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бщественного обсуждения проектов муниципальных нормативных правовых актов Администрации Большевишерского городского поселения, за</w:t>
              <w:softHyphen/>
              <w:t>трагивающих права и сво</w:t>
              <w:softHyphen/>
              <w:t>боды, обязанности чело</w:t>
              <w:softHyphen/>
              <w:t>века и гражданина, права и обязанности юридиче</w:t>
              <w:softHyphen/>
              <w:t>ских лиц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ями 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3</w:t>
        </w:r>
      </w:hyperlink>
      <w:r>
        <w:rPr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Администрации Большевишер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Style61"/>
        <w:widowControl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 Опубликовать постановление в муниципальной газете "Большевишерский вестник» и </w:t>
      </w:r>
      <w:r>
        <w:rPr/>
        <w:t>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я</w:t>
        <w:tab/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УТВЕРЖДЕН</w:t>
      </w:r>
    </w:p>
    <w:p>
      <w:pPr>
        <w:pStyle w:val="Normal"/>
        <w:spacing w:lineRule="exact" w:line="240" w:before="120" w:after="0"/>
        <w:ind w:left="5387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ением Большевишерского городского поселения от 09.04.2019 № 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b/>
          <w:bCs/>
          <w:szCs w:val="28"/>
        </w:rPr>
        <w:t xml:space="preserve">общественного обсуждения проектов муниципальных нормативных правовых актов Администрации Большевишерского городского поселения затрагивающих права и свободы, обязанности человека и гражданина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Cs w:val="28"/>
        </w:rPr>
        <w:t>права и обязанности юридических ли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1. Настоящий Порядок общественного обсуждения проектов муниципальных нормативных правовых актов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Cs w:val="28"/>
        </w:rPr>
        <w:t xml:space="preserve">(далее - Порядок) принят в соответствии со </w:t>
      </w:r>
      <w:hyperlink r:id="rId5">
        <w:r>
          <w:rPr>
            <w:rStyle w:val="InternetLink"/>
            <w:color w:val="000000"/>
            <w:szCs w:val="28"/>
            <w:u w:val="none"/>
          </w:rPr>
          <w:t>статьями 6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color w:val="000000"/>
            <w:szCs w:val="28"/>
            <w:u w:val="none"/>
          </w:rPr>
          <w:t>13</w:t>
        </w:r>
      </w:hyperlink>
      <w:r>
        <w:rPr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 в информационно-телекоммуникационной сети «Интернет» (далее – официальный сайт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2. Общественное обсуждение проектов муниципальных правовых актов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3. Проекты размещаютс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в разделе «Нормативно-правовые акт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5. Основные понятия, используемые в Порядке:</w:t>
      </w:r>
    </w:p>
    <w:p>
      <w:pPr>
        <w:pStyle w:val="Normal"/>
        <w:ind w:right="-5" w:firstLine="708"/>
        <w:jc w:val="both"/>
        <w:rPr/>
      </w:pPr>
      <w:r>
        <w:rPr>
          <w:szCs w:val="28"/>
        </w:rPr>
        <w:t xml:space="preserve">разработчик проекта - структурное подразделени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затрагивающий права и свободы, обязанности человека и гражданина, права и обязанност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</w:t>
      </w:r>
      <w:r>
        <w:rPr>
          <w:bCs/>
          <w:szCs w:val="28"/>
        </w:rPr>
        <w:t>Большевишер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ственное обсуждение проекта муниципального </w:t>
      </w:r>
    </w:p>
    <w:p>
      <w:pPr>
        <w:pStyle w:val="Normal"/>
        <w:widowControl w:val="false"/>
        <w:autoSpaceDE w:val="false"/>
        <w:ind w:left="360" w:hanging="0"/>
        <w:jc w:val="center"/>
        <w:rPr>
          <w:szCs w:val="28"/>
        </w:rPr>
      </w:pPr>
      <w:r>
        <w:rPr>
          <w:b/>
          <w:szCs w:val="28"/>
        </w:rPr>
        <w:t>нормативного правового акта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2.1. В течение трех рабочих дней со дня согласования проекта муниципального нормативного правового акта со всеми заинтересованными лицами, органами, разработчик направляет проект муниципального нормативного правового акта главному специалисту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вместе с информацией о сроке, в течение которого будет проходить общественное обсуждение проекта муниципального нормативного правового акта и порядке направления замечаний и (или) предложений к проекту норматив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2. Главный специалист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 xml:space="preserve"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главным специалистом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и составляет не менее 5 календарных дней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4. В случае наличия замечаний и (или) предложений по результатам общественного обсуждения пользователь направляет их в срок, предусмотренный пунктом 2.3 раздела 2 настоящего Порядка, по электронной почте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3. Учет замечаний и (или) предложений, поступивши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b/>
          <w:szCs w:val="28"/>
        </w:rPr>
        <w:t>в ходе общественного обсужд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На следующий день после окончания общественного обсуждения главный специалист Администрации Большевишерского городского поселения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е касающиеся предмета регулирования, размещенного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отраслевой орган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 или должностное лицо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в течение одного рабочего дня направляет главному специалисту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для размещения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3.6. На следующий день после размещени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Положением об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, утвержденным решением Совета депутатов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______________________</w:t>
      </w:r>
    </w:p>
    <w:sectPr>
      <w:headerReference w:type="default" r:id="rId7"/>
      <w:type w:val="nextPage"/>
      <w:pgSz w:w="11906" w:h="16838"/>
      <w:pgMar w:left="1701" w:right="425" w:gutter="0" w:header="567" w:top="623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consultantplus://offline/ref=EEE4356E4928299A343A6DFD6E36F51D756F244CD98E4F72996867675D089BCA6BA91741A5F87AC6V3j9G" TargetMode="External"/><Relationship Id="rId6" Type="http://schemas.openxmlformats.org/officeDocument/2006/relationships/hyperlink" Target="consultantplus://offline/ref=EEE4356E4928299A343A6DFD6E36F51D756F244CD98E4F72996867675D089BCA6BA917V4j6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07-08T12:29:00Z</cp:lastPrinted>
  <dcterms:modified xsi:type="dcterms:W3CDTF">2019-07-08T09:29:00Z</dcterms:modified>
  <cp:revision>5</cp:revision>
  <dc:subject/>
  <dc:title> </dc:title>
</cp:coreProperties>
</file>