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5812" w:leader="none"/>
        </w:tabs>
        <w:rPr>
          <w:sz w:val="24"/>
          <w:szCs w:val="24"/>
        </w:rPr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241935</wp:posOffset>
                </wp:positionV>
                <wp:extent cx="888365" cy="483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38.05pt;mso-wrap-distance-left:9.05pt;mso-wrap-distance-right:9.05pt;mso-wrap-distance-top:0pt;mso-wrap-distance-bottom:0pt;margin-top:19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trHeight w:val="87" w:hRule="atLeas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6.06.2019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240"/>
              <w:ind w:right="352" w:hanging="0"/>
              <w:jc w:val="both"/>
              <w:rPr/>
            </w:pPr>
            <w:r>
              <w:rPr>
                <w:b/>
                <w:sz w:val="28"/>
                <w:szCs w:val="28"/>
              </w:rPr>
              <w:t>О  проведении публичных слушаний по проекту внесения изменений в  Генеральный план Большевишерского городского поселения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23, 24 Градостроительного кодекса Российской Федерации, Уставом Большевишерского городского поселения, утвержденным решением Совета депутатов городского поселения от 22.12.2005 № 7, руководствуясь Положением о публичных слушаниях в Большевишерском городском поселении, утвержденным решением Совета депутатов Большевишерского городского поселения от 16.05.2013 № 14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1. Назначить и провести  в   Большевишерском городском поселении публичные слушания по  проекту   внесения изменений в генеральный план Большевишерского городского  поселения, утвержденный решением Совета депутатов Большевишерского городского поселения от 24.11.2011 № 46. Срок проведения публичных слушаний  определить 06.08.2019 года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>
          <w:sz w:val="28"/>
          <w:szCs w:val="28"/>
        </w:rPr>
        <w:t>2. Определить, что ответственным  за проведение публичных слушаний по вышеуказанному проекту является Демидова К.Ю., служащий 1 категории администрации Большевишерского городского поселения, зам. председателя комиссии по рассмотрению проекта генерального плана Большевишерского городского поселения, утвержденной распоряжением  Администрации Большевишерского городского поселения от 05.06.2019 № 39-рг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меститель Главы администрации   Е.В.Карташова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6:00Z</dcterms:created>
  <dc:creator>Лена</dc:creator>
  <dc:description/>
  <cp:keywords/>
  <dc:language>en-US</dc:language>
  <cp:lastModifiedBy>Buch</cp:lastModifiedBy>
  <cp:lastPrinted>2019-06-06T12:49:00Z</cp:lastPrinted>
  <dcterms:modified xsi:type="dcterms:W3CDTF">2019-06-07T08:19:00Z</dcterms:modified>
  <cp:revision>16</cp:revision>
  <dc:subject/>
  <dc:title>ПРОЕКТ</dc:title>
</cp:coreProperties>
</file>