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/>
        <w:t>(тыс. руб.):</w:t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981"/>
        <w:gridCol w:w="1559"/>
        <w:gridCol w:w="1276"/>
        <w:gridCol w:w="1276"/>
        <w:gridCol w:w="1417"/>
        <w:gridCol w:w="1276"/>
        <w:gridCol w:w="1417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</w:t>
            </w:r>
            <w:r>
              <w:rPr>
                <w:sz w:val="18"/>
                <w:szCs w:val="18"/>
                <w:lang w:eastAsia="en-US"/>
              </w:rPr>
              <w:t xml:space="preserve">Год   </w:t>
            </w:r>
          </w:p>
        </w:tc>
        <w:tc>
          <w:tcPr>
            <w:tcW w:w="9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sz w:val="18"/>
                <w:szCs w:val="18"/>
                <w:lang w:eastAsia="en-US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бюджет  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федеральный 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</w:t>
              <w:br/>
              <w:t xml:space="preserve">    бюджет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убсид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ластной бюджет по реализации правовых а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бюджеты поселений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небюджетные  средства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3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2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58,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7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82,0</w:t>
            </w:r>
          </w:p>
        </w:tc>
      </w:tr>
      <w:tr>
        <w:trPr>
          <w:trHeight w:val="363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79,2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ВСЕГО    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7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7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52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Ожидаемые конечные результаты реализации муниципальной программы:</w:t>
      </w:r>
    </w:p>
    <w:p>
      <w:pPr>
        <w:pStyle w:val="Style18"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доли протяженности автомобильных дорог общего пользования местного значения Большевишерского городского поселения, не отвечающих нормативным требованиям, с 34,4 км. до 31,8 км.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Характеристика текущего состояния соответствующей сферы социально-экономического развития Большевишерского городского поселения, приоритеты и цели в указанной сфер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тяженность автомобильных дорог общего пользования местного значения муниципального района составляет  34,4 км, это 39 автомобильных дорог. Основное покрытие асфальто-бетонное, остальные дороги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>Развитие многих ведущих отраслей Большевишерского городского поселения - лесной, торговли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Большевишерского городского поселения (далее - городское поселение) получают сырьё и заготовк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новными проблемами  развития  автомобильных дорог  общего пользования местного значения  городского поселения являются следующи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 городского поселения, отставание в развитии дорожной сети  от потребностей экономики и населения Большевишерского городского поселения.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чностные характеристики дорог не позволяют осуществлять движение тяжеловесных транспортных средств. Существующая дорожная сеть Большевишерского городского поселения  в основном формировалась в 50-70 годы </w:t>
      </w:r>
      <w:r>
        <w:rPr>
          <w:rFonts w:cs="Times New Roman" w:ascii="Times New Roman" w:hAnsi="Times New Roman"/>
          <w:color w:val="000000"/>
          <w:sz w:val="22"/>
          <w:szCs w:val="22"/>
        </w:rPr>
        <w:t>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90% автомобильных дорог общего пользования местного значения городского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Более половины протяженности сети автомобильных дорог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Важнейшими задачами развития экономики городского поселения являются обеспечение круглогодичного и безопасного движения транспортных средств по автомобильным дорогам городского поселения, сохранение от разрушения действующей сети автомобильных дорог. 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</w:rPr>
        <w:t>Приоритетами муниципальной политики в дорожной отрасли на территории городского поселения являю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а) развитие  опорной сети автомобильных дорог общего пользования местного значения Большевишерского городского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городского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в) формирование системы финансирования, направленной на повышение эффективности использования бюджетных средств, привлечения новых источников финансирования автомобильных дорог на строительство и реконструкцию  автомобильных дорог общего пользования местного значения городского посел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г) обеспечение сохранности существующей сети автомобильных дорог общего пользования местного значения городского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настоящее время социально - экономическое развитие городского поселения во многом сдерживается из-за неудовлетворительного состояния дорожной сети, высокой степени износа значительной части дорог. 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, ликвидацию транспортной дискриминации населения городского посе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376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ис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</w:t>
              <w:softHyphen/>
              <w:t>вы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sz w:val="22"/>
                <w:szCs w:val="22"/>
                <w:lang w:eastAsia="en-US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городского поселения </w:t>
            </w:r>
            <w:r>
              <w:rPr>
                <w:sz w:val="22"/>
                <w:szCs w:val="22"/>
                <w:lang w:eastAsia="en-US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highlight w:val="r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Размещение информации о результатах реализации мероприятий муниципальной программы на сайте Администрации Большевишерского городского поселения 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</w:rPr>
        <w:t>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Муниципальная</w:t>
      </w:r>
      <w:r>
        <w:rPr>
          <w:sz w:val="22"/>
          <w:szCs w:val="22"/>
        </w:rPr>
        <w:t xml:space="preserve"> программа</w:t>
      </w:r>
      <w:r>
        <w:rPr>
          <w:color w:val="000000"/>
          <w:sz w:val="22"/>
          <w:szCs w:val="22"/>
        </w:rPr>
        <w:t xml:space="preserve"> предусматривает реализацию до 2020 года системы мероприятий, ориентированных на решение проблем дорожного хозяйства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2"/>
          <w:szCs w:val="22"/>
        </w:rPr>
        <w:tab/>
        <w:t>Управление реализацией Программы осуществляет Администрация   городского поселени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орая несет ответственность за реализацию муниципальной программы, уточняет сроки реализации муниципальной программы и объемы их финансир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Оперативный контроль за ходом реализации Программы и систематизацию информации о ходе ее реализации обеспечивает Администрация 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четы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6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276"/>
        <w:gridCol w:w="992"/>
        <w:gridCol w:w="851"/>
        <w:gridCol w:w="142"/>
        <w:gridCol w:w="992"/>
        <w:gridCol w:w="173"/>
        <w:gridCol w:w="173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94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сфальтобетонного покрытия улицы Революции от дома № 1 до поворота ул. Поболотина  пос. Большая Виш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536,35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п. Большая Вишера, ул. 1-я Советская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1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: п.Большая Вишера, ул. 4-я Совет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автомобильной дорог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моленской в пос. Большая Вишера от автомобильного моста до пересечения с ул. 50 лет 1 КДО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454,779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 по реализации приоритетного проекта « Дорога к дому»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вдоль заводской стены от ул. Революции до поворота к школе)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9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ул. 3-я Советская п. Большая Вишер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,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ул. 50 лет 1КДО от дома №11 до пересечения с ул. Смоленская в п. Большая Вишер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25,346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14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6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ой дороги: ул. 50 лет 1 КДО от д. 36 до д. 48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ой дороги: ул. Первомайская от д. 14 до д. 2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6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 по ул. 50 лет 1 КДО от д.№ 36 до д. № 48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и грейдирование автомобильных дорог общего пользования местного значения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3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94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, в части  содержания автодорог в зимний период в нормативном состояни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6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13:00Z</dcterms:created>
  <dc:creator>ADMIN</dc:creator>
  <dc:description/>
  <dc:language>en-US</dc:language>
  <cp:lastModifiedBy>HP</cp:lastModifiedBy>
  <cp:lastPrinted>2019-06-03T08:51:00Z</cp:lastPrinted>
  <dcterms:modified xsi:type="dcterms:W3CDTF">2019-06-03T13:13:00Z</dcterms:modified>
  <cp:revision>2</cp:revision>
  <dc:subject/>
  <dc:title/>
</cp:coreProperties>
</file>