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trHeight w:val="351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начале отопительного сезон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оответствии с  пунктом4 части 1 статьи 14 Федерального закона от 06 октября 2003 года № 131 – ФЗ «Об общих принципах организации  местного самоуправления в Российской Федерации», в связи с прогнозным понижением температуры наружного воздуха,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ОСТАНОВЛЯЮ: 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чать отопительный сезон на территории Большевишерского городского поселения с 18 сентября 2019 год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комендовать:</w:t>
      </w:r>
    </w:p>
    <w:p>
      <w:pPr>
        <w:pStyle w:val="Normal"/>
        <w:numPr>
          <w:ilvl w:val="1"/>
          <w:numId w:val="2"/>
        </w:numPr>
        <w:shd w:fill="FFFFFF" w:val="clear"/>
        <w:ind w:left="0" w:firstLine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Руководителям  теплоснабжающих  организаций, обеспечивающие теплом жилищный фонд  и объекты социально – бытового назначения, провести испытание котельных и теплотрасс в режиме температуры наружного воздуха – 25 градусов С (условно), далее  отопительный сезон продолжить в соответствии с температурой наружного воздуха, начать отопительный период  и приступить  к подаче  тепла  в системы отопления с 08 часов 18 сентября 2019 года;</w:t>
      </w:r>
    </w:p>
    <w:p>
      <w:pPr>
        <w:pStyle w:val="Normal"/>
        <w:numPr>
          <w:ilvl w:val="1"/>
          <w:numId w:val="2"/>
        </w:numPr>
        <w:shd w:fill="FFFFFF" w:val="clear"/>
        <w:ind w:left="0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бственникам зданий, управляющим организациям, товариществам собственникам  жилья совместно с теплоснабжающими организациями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гласовать с теплоснабжающими организациями графики подачи  теплоносителя в здания, обеспечив прием тепла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течении двух  недель  устранить выявленные при запуске  системы  отопления неисправности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плоснабжающим  организациям  направить в Администрацию Большевишерского городского поселения график  запуска в работу отопительных систем и ежедневно до окончания работ по подключению предоставлять  информацию о сроках и количестве подключенных многоквартирных жилых домов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   </w:t>
        <w:tab/>
        <w:tab/>
        <w:tab/>
        <w:tab/>
        <w:t xml:space="preserve">    А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 CYR" w:hAnsi="Times New Roman CYR" w:eastAsia="Times New Roman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1:00Z</dcterms:created>
  <dc:creator>светик</dc:creator>
  <dc:description/>
  <cp:keywords/>
  <dc:language>en-US</dc:language>
  <cp:lastModifiedBy>UsBuch</cp:lastModifiedBy>
  <cp:lastPrinted>2019-10-03T15:52:00Z</cp:lastPrinted>
  <dcterms:modified xsi:type="dcterms:W3CDTF">2019-10-03T12:52:00Z</dcterms:modified>
  <cp:revision>6</cp:revision>
  <dc:subject/>
  <dc:title> </dc:title>
</cp:coreProperties>
</file>