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13335</wp:posOffset>
            </wp:positionV>
            <wp:extent cx="789940" cy="1195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определении гарантии-рующей организации для централизованной  системы холодного водоснабжения и хозяйственно – бытового водоотведения на территории Большевишерского городского поселения 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 октября 2003 года №131-ФЗ «Об общих принципах организации  местного  самоуправления в Российской Федерации», статьей 12 Федерального закона от 07 декабря 2011 года № 416-ФЗ «О водоснабжении и водоотведении», в связи с передачей имущества Маловишерского муниципального  района, по концессионному соглашению  в отношении муниципального имущества, представляющего собой технологически связанные  объекты системы водоотведения, подлежащие реконструкции, входящие в систему водоснабжения и водоотведения Маловишерского муниципального района №1  от 08.05.2019,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Наделить муниципальное  унитарное предприятие «Жилищно – коммунальное хозяйство  Маловишерского муниципального района» статусом гарантирующей организации для централизованной системы холодного водоснабжения и хозяйственно-бытового водоотведения на территории Большевишерского городского поселения, на срок 30 календарных дней до момента утверждения тарифа концессионе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Установить зону деятельности гарантирующей организации  муниципального унитарного предприятия «Жилищно – коммунальное хозяйство Маловишерского муниципального района» по холодному водоснабжению и хозяйственно-бытовому водоотведению на территории Большевишерского городского поселения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Рекомендовать  руководителю муниципального  унитарного предприятия «Жилищно – коммунальное хозяйство Маловишерского муниципального района» в своей деятельности  руководствоваться Федеральным законом от 07 декабря 2011 года №  416-ФЗ «О водоснабжении и водоотведении»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 Постановление вступает в законную силу с 01.07.2019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Опубликовать постановление в муниципальной газете  «Большевишерский вестник» и разместить на официальном сайте в сети «Интернет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Главы администрации</w:t>
        <w:tab/>
        <w:t>Е.В.Карташова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06-27T09:46:00Z</cp:lastPrinted>
  <dcterms:modified xsi:type="dcterms:W3CDTF">2019-06-27T07:13:00Z</dcterms:modified>
  <cp:revision>4</cp:revision>
  <dc:subject/>
  <dc:title> </dc:title>
</cp:coreProperties>
</file>