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9994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городская область Маловишер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ЦИЯ БОЛЬШЕВИШЕ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.10.2019 № 24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. Большая Вишер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о порядке присвоения, изменения, аннулирования наименований элементам улично – дорожной сети, элементам планировочной структуры, муниципальным объектам на территории Большевишерского городского поселения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06 октября 2003 г. № 131-ФЗ "Об общих принципах организации местного самоуправления в Российской Федерации", постановлением Правительства Российской Федерации от 19 ноября 2014 г. № 1221 «Об утверждении правил присвоения, изменения и аннулирования адресов», решением Совета депутатов Большевишерского городского поселения от 07 декабря 2005 г. № 7 «Об утверждении Устава Большевишерского городского поселения», администрации Большевишерского городского поселения Маловишерского муниципального района Новгородской обла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ое Положение о порядке присвоения, изменения, аннулирования наименований элементам улично-дорожной сети, элементам планировочной структуры, муниципальным объектам на территории Большевишерского городского поселения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меститель Главы администрации   Е.В.Карташо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ольшевишерского город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21.10.2019 г. №2 44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6666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орядке присвоения, изменения, аннулирования наименов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ментам улично-дорожной сети, элементам планировочной структуры, муниципальным объектам на территории Большевише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Положение о порядке присвоения, изменения, аннулирования наименований элементам улично-дорожной сети, элементам планировочной структуры, муниципальным объектам на территории Большевишерского городского поселения (далее - Положение) определяет порядок и устанавливает единый подход к присвоению, изменению и аннулирова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элементам планировочной структуры, муниципальным объектам (далее - объекты) на территории Большевишерского городского поселения. 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В Положении используются следующие основные понятия и термины: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именования (топонимы) - имена собственные, присваиваемые территориям проживания граждан и объектам, служащие для их выделения и распозна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элемент планировочной структур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она (массив), район (в том числе жилой район, микрорайон, квартал, промышленный район), территория ведения гражданами садоводства или огородничества для собственных нужд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элемент улично-дорожной сети - улица, проспект, переулок, проезд, площадь, бульвар, тупик, шоссе, аллея и иные подобные элементы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муниципальные объекты - муниципальные учреждения и предприятия, стадионы, кладбища и иные объекты, которым присвоены или присваиваются имена собственные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нициаторы - органы местного самоуправления Большевишерского городского поселения, юридические лица, зарегистрированные на территории Большевишерского городского поселения, инициативная группа граждан Российской Федерации, постоянно проживающих на территорииБольшевишерского городского поселения, в количестве не менее 50 человек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Рассмотрение вопросов о присвоении, изменении, аннулировании наименований объектам осуществляется топонимической комиссией  Большевишерского городского поселения (далее - Топонимическая комиссия)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Состав Топонимической комиссии,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ее деятельности утверждаются постановлениями администрации Большевишерского городского поселения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Учет наименований объектов осуществляет администорация Большевишерского городского поселения, посредством внесения присвоенных, измененных, аннулированных наименований объектам в Федеральную информационную адресную систему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ядок присвоения, изменения, аннулирования наименований объектам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Рассмотрение вопросов о присвоении, изменении, аннулировании наименований объектам осуществляется на основании предложений инициаторов, направляемых в администрацию Большевишерского городского поселения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ложения могут быть предоставлены инициатором (представителем инициатора) лично, направлены посредством почтового отправления или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упившие предложения регистрируются администрацией  Большевишерского городского поселения в течение 3 дней с момента поступления и направляются главой администрации Большевишерского городского поселения в течение 2 рабочих дней на рассмотрение в Топонимическую комиссию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Предложения должны содержать: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ид объекта, в отношении которого предлагается присвоить, изменить или аннулировать наименование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длагаемое наименование объекта и его мотивированное обоснование - в случае направления предложения о присвоении или изменении наименования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снование аннулирования наименования, указанное в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www.angosk.ru/index.php/normotvorchestvo/normativno-pravovye-akty/4159-postanovlenie-ot-10-iyulya-2019-g-983-ob-utverzhdenii-polozheniya-o-poryadke-prisvoeniya-izmeneniya-annulirovaniya-naimenovanij-elementam-ulichno-dorozhnoj-seti-elementam-planirovochnoj-struktury-munitsipalnym-ob-ektam-na-territorii-neftekumskogo-gorodskogo-okruga-stavropolskogo-kraya" \l "P76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е 11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настоящего Положения, - в случае направления предложения об аннулировании наименования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нтактную информацию инициатора (фамилия, имя, отчество (при наличии), адрес регистрации, номер телефона контактного лица)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предложениям также прилагаются: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арта-схема, на которой обозначается месторасположение объекта (в произвольной форме)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чредительные документы организации, являющейся инициатором, или выписка из протокола собрания инициативной группы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раткая историческая справка, содержащая информацию о достоверности события или заслугах выдающейся личности, - при увековечении памяти о событии или выдающейся личност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Объекты могут быть наименованы в память о выдающихся событиях и личностях с учетом их деятельности и заслуг перед Российской Федерацией, Маловишерским районом, Большевишерского городского  поселения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 Присвоение наименований элементам улично-дорожной сети, элементам планировочной структуры осуществляется в случае образования элементов улично-дорожной сети, элементов планировочной структуры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0. Изменение существующих наименований объектов допускается в случаях: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звращения исторического наименования объекту, имеющему особую культурно-историческую ценность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странения дублирования наименований или близких по звучанию наименований на территории Большевишерского городского поселения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бъединения или разделения нескольких объектов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есоответствия наименования объекта требованиям, предусмотренным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www.angosk.ru/index.php/normotvorchestvo/normativno-pravovye-akty/4159-postanovlenie-ot-10-iyulya-2019-g-983-ob-utverzhdenii-polozheniya-o-poryadke-prisvoeniya-izmeneniya-annulirovaniya-naimenovanij-elementam-ulichno-dorozhnoj-seti-elementam-planirovochnoj-struktury-munitsipalnym-ob-ektam-na-territorii-neftekumskogo-gorodskogo-okruga-stavropolskogo-kraya" \l "P8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ами 12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-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www.angosk.ru/index.php/normotvorchestvo/normativno-pravovye-akty/4159-postanovlenie-ot-10-iyulya-2019-g-983-ob-utverzhdenii-polozheniya-o-poryadke-prisvoeniya-izmeneniya-annulirovaniya-naimenovanij-elementam-ulichno-dorozhnoj-seti-elementam-planirovochnoj-struktury-munitsipalnym-ob-ektam-na-territorii-neftekumskogo-gorodskogo-okruga-stavropolskogo-kraya" \l "P9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настоящего Положения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1. Аннулирование наименования объекта производится в случае полной утраты (исчезновения) объекта, объектов адресации на элементах улично-дорожной сет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ила присвоения наименований объектам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2. В наименованиях объектов допускается использование прописных и строчных букв русского алфавита, арабских цифр, а также следующих символов: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-" - дефис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."- точка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(" - открывающая круглая скобка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)" - закрывающая круглая скобка;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№" - знак номера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3. Наименования объектов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4. Входящее в состав собственного наименования объекта порядковое числительное указывается в начале наименования объекта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5. Цифры в собственных наименованиях объектов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6. Собственные наименования объектов, присвоенные в честь выдающихся деятелей, оформляются в родительном падеже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7. Собственное наименование объекта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8. Составные части наименований объектов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9. Присвоение объектам имен и фамилий выдающихся личностей может осуществляться только по истечении 10 лет со дня смерти выдающейся личности. До истечения указанного в настоящем пункте срока может быть увековечена память Героев Советского Союза, Героев Социалистического Труда, Героев Российской Федерации, Героев Труда Российской Федераци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ятие решения о присвоении, изменении, аннулировании наименований объектам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. Решение о присвоении, изменении, аннулировании наименований объектам принимается в форме постановления администрации Большевишерского городского поселения на основании заключения Топонимической комиссии о целесообразности присвоения, изменения, аннулирования наименований объектам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1. В день получения администрацией Большевишерского городского поселения  заключения Топонимической комиссии о целесообразности или нецелесообразности присвоения, изменения, аннулирования наименований объектам соответствующее заключение направляется в администрацию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2. Администрация Большевишерского городского поселения информирует инициатора о принятом Топонимической комиссией решении в письменном виде по адресу, указанному в контактной информации инициатора, в срок не более чем 30 календарных дней со дня регистрации администрацией Большевишерского городского поселения предложен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3. В случае получения Администрацией заключения Топонимической комиссии о целесообразности присвоения, изменения, аннулирования наименований объектам администрацией в течение 10 рабочих дней подготавливается проект постановления администрации Большевишерского городского поселения о присвоении, изменении, аннулировании наименований объектам о  согласовании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4. Постановление администрации Большевишерского городского поселения о присвоении, изменении, аннулировании наименований объектам подлежит официальному опубликованию в муниципальной газете «Большевишерский Вестник» и размещению на официальном сайте администрации Большевишерского городского поселения в информационно-телекоммуникационной сети "Интернет"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Roboto;Times New Roman" w:hAnsi="Roboto;Times New Roman" w:eastAsia="Times New Roman" w:cs="Roboto;Times New Roman"/>
          <w:b/>
          <w:b/>
          <w:bCs/>
          <w:color w:val="666666"/>
          <w:sz w:val="17"/>
          <w:szCs w:val="17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color w:val="666666"/>
          <w:sz w:val="17"/>
          <w:szCs w:val="17"/>
          <w:lang w:eastAsia="ru-RU"/>
        </w:rPr>
        <w:t>_______________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b/>
          <w:b/>
          <w:bCs/>
          <w:color w:val="666666"/>
          <w:sz w:val="17"/>
          <w:szCs w:val="17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color w:val="666666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E8D0944EB2BD74232A0A88755186250568ABA069B448F8562377D3B427775D0D0CDC19896FA80E02651668EBA8DE4CCDA51C5FCD1D462206A41FF6DpDh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8:00Z</dcterms:created>
  <dc:creator>UsBuch</dc:creator>
  <dc:description/>
  <cp:keywords/>
  <dc:language>en-US</dc:language>
  <cp:lastModifiedBy>Buch</cp:lastModifiedBy>
  <dcterms:modified xsi:type="dcterms:W3CDTF">2019-10-21T08:08:00Z</dcterms:modified>
  <cp:revision>18</cp:revision>
  <dc:subject/>
  <dc:title/>
</cp:coreProperties>
</file>