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постановлением Администрации Большевишерского городского поселения от  17.12.2019 №</w:t>
            </w:r>
            <w:r>
              <w:rPr>
                <w:b/>
              </w:rPr>
              <w:t xml:space="preserve"> 3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ления от лица, замещающего должность муниципальной службы в Администрации Большевишерского город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1"/>
          <w:rFonts w:cs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, замещающим должность муниципальной службы в Администрации Большевишерского городского поселения, должностному лицу, ответственному в Администрации Большевишерского городского поселения за работу по профилактике коррупционных и и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Заявление регистрируется в день поступления в журнале входящей документации, который должен быть прошит, пронумерован и скреплен печатью Администрации Большевишерского городского поселения. Заявлению присваивается регистрационный номе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Должностное лицо, ответственное в Администрации Большевишерского городского поселения за работу по профилактике коррупционных и иных правонарушений, в день поступления заявления направляет данное заявление председателю комиссии по соблюдению требований к служебному поведению лиц, замещающих должности муниципальной службы в Администрации Большевишерского городского поселения, и урегулированию конфликта интересов и ее состав (далее - комисс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при поступлении к нему заявления организует рассмотрение заявления комиссией в соответствии с Положением о комиссии по соблюдению требований к служебному  поведению муниципальных служащих, замещающих должности муниципальной службы в Администрации Большевишерского городского поселения, и урегулированию конфликта интересов и ее состав, утвержденное постановлением администрации Большевишерского городского посел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2:00Z</dcterms:created>
  <dc:creator>русса</dc:creator>
  <dc:description/>
  <cp:keywords/>
  <dc:language>en-US</dc:language>
  <cp:lastModifiedBy>Admin</cp:lastModifiedBy>
  <cp:lastPrinted>2019-11-28T12:48:00Z</cp:lastPrinted>
  <dcterms:modified xsi:type="dcterms:W3CDTF">2020-01-08T11:04:00Z</dcterms:modified>
  <cp:revision>3</cp:revision>
  <dc:subject/>
  <dc:title>СОВЕТ ДЕПУТАТОВ НОВОСЕЛЬСКОГО СЕЛЬСКОГО ПОСЕЛЕНИЯ</dc:title>
</cp:coreProperties>
</file>