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bCs w:val="false"/>
                <w:color w:val="000000"/>
              </w:rPr>
              <w:t>О подготовке предложений о внесении изменений в Генеральный план Большевишерского городского поселения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24 Градостроительного кодекса Российской Федерации в целях актуализации положений генерального плана, утыержденного решением совета депутатов Большевишерского городского поселения </w:t>
      </w:r>
      <w:r>
        <w:rPr>
          <w:color w:val="3C3C3C"/>
          <w:sz w:val="28"/>
          <w:szCs w:val="28"/>
        </w:rPr>
        <w:t xml:space="preserve">24.11.2011 года № 46 (и внесения изменений от </w:t>
      </w:r>
      <w:r>
        <w:rPr>
          <w:sz w:val="28"/>
          <w:szCs w:val="28"/>
        </w:rPr>
        <w:t>9 ноября 2017 года № 108), уточнения функционального зонирования территорий Большевишерского городского поселения, с учетом поступивших предложений от заинтересованных лиц, в соответствии с Уставом Большевишерского городского поселения, администрация Большевишерского город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А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ступить к подготовке проекта внесений изменений в Генеральный план Большевишерского городского поселения, утвержденный решением Совета депутатов Большевишерского городского поселения от 24.11.2011 № 4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прилагаемый план мероприятий по внесению изменений в Генеральный план Большевишер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ручить комиссии по землепользованию и застройке Большевишерского городского поселения,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Рассмотрение поступивших предложений по внесению изменений в Генеральный план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Рассмотрение проекта по внесению изменений в Генеральный план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Организацию и проведение публичных слушаний по проекту решения Совета депутатов Большевишерского городского поселения о внесении изменений в генеральный план Большевише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4. Своевременное опубликование в средствах массовой информации сообщения о приеме заявлений и предложений по внесению изменений в Генеральный план Большевишерского городского поселения проекта  решения Совета депутатов Большевишерского городского поселения о внесении изменений в Генеральный план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5. Доступ к разработанному проекту решения Совета депутатов Большевишерского городского поселения о внесении  изменений в Генеральный план Большевишерского городского поселения в федеральной информационной системе (ФГИС) с использованием официального сайта в информ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муниципальной газете «Большевишерский Вес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А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Большевишер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2.01.2019 № 1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роприятий по внесению изменений в Генеральный п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ольшевиш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муниципальной газете «Большевишерский Вестник» и на официальном сайте в информационной сети «Интернет» сообщения о начале приема предложений по внесению изменений в генеральный план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миссией по землепользованию и застройке Большевишерского городского поселения (далее – комиссия) поступивших предло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оекта внесения изменений в генеральный план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внесения изменений в генеральный план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проекту внесения изменений в генеральный план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обсуждение результатов публичных слушаний комис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внесения изменений в генеральный план Большевишерского городского поселения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генеральный план Большевишерского городского поселения (с приложением протокола публичных слушаний и заключения о результатах публичных слушаний) в Совет депутатов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Наталья</dc:creator>
  <dc:description/>
  <cp:keywords/>
  <dc:language>en-US</dc:language>
  <cp:lastModifiedBy>Buch</cp:lastModifiedBy>
  <cp:lastPrinted>2019-02-08T16:15:00Z</cp:lastPrinted>
  <dcterms:modified xsi:type="dcterms:W3CDTF">2019-02-08T13:16:00Z</dcterms:modified>
  <cp:revision>21</cp:revision>
  <dc:subject/>
  <dc:title>                                               </dc:title>
</cp:coreProperties>
</file>