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678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</w:t>
      </w:r>
    </w:p>
    <w:p>
      <w:pPr>
        <w:pStyle w:val="21"/>
        <w:spacing w:lineRule="exact" w:line="240"/>
        <w:ind w:left="4678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szCs w:val="28"/>
        </w:rPr>
        <w:t>«</w:t>
      </w:r>
      <w:r>
        <w:rPr>
          <w:color w:val="000000"/>
          <w:szCs w:val="28"/>
        </w:rPr>
        <w:t xml:space="preserve">Уведомление </w:t>
      </w:r>
      <w:r>
        <w:rPr>
          <w:szCs w:val="28"/>
        </w:rPr>
        <w:t>о завершении сноса объекта капитального строительства»</w:t>
      </w:r>
    </w:p>
    <w:p>
      <w:pPr>
        <w:pStyle w:val="1"/>
        <w:spacing w:lineRule="exact" w:line="240" w:before="0" w:after="0"/>
        <w:ind w:left="0" w:firstLine="539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Cs w:val="28"/>
          <w:lang w:eastAsia="zh-CN"/>
        </w:rPr>
      </w:pPr>
      <w:r>
        <w:rPr>
          <w:rFonts w:cs="Times New Roman"/>
          <w:b/>
          <w:bCs/>
          <w:color w:val="000000"/>
          <w:szCs w:val="28"/>
          <w:lang w:eastAsia="zh-CN"/>
        </w:rPr>
      </w:r>
    </w:p>
    <w:p>
      <w:pPr>
        <w:pStyle w:val="1"/>
        <w:spacing w:lineRule="exact" w:line="240" w:before="0" w:after="0"/>
        <w:ind w:left="0" w:firstLine="539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Блок-схема</w:t>
      </w:r>
    </w:p>
    <w:p>
      <w:pPr>
        <w:pStyle w:val="21"/>
        <w:spacing w:lineRule="exact" w:line="240" w:before="12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едоставления муниципальной услуги </w:t>
      </w:r>
      <w:r>
        <w:rPr>
          <w:szCs w:val="28"/>
        </w:rPr>
        <w:t>«</w:t>
      </w:r>
      <w:r>
        <w:rPr>
          <w:color w:val="000000"/>
          <w:szCs w:val="28"/>
        </w:rPr>
        <w:t xml:space="preserve">Уведомление </w:t>
      </w:r>
      <w:r>
        <w:rPr>
          <w:szCs w:val="28"/>
        </w:rPr>
        <w:t>о завершении сноса объекта капитального строительства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350</wp:posOffset>
                </wp:positionV>
                <wp:extent cx="4623435" cy="3860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3480" cy="38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в администрацию, МФЦ уведомления и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0.5pt;width:364pt;height:3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в администрацию, МФЦ уведомления и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78435</wp:posOffset>
                </wp:positionV>
                <wp:extent cx="1270" cy="20129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pt;margin-top:14.05pt;width:0.1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122555</wp:posOffset>
                </wp:positionV>
                <wp:extent cx="1270" cy="34036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9.65pt;width:0.1pt;height:2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1270" cy="28829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9.65pt;width:0.1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316293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63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9.65pt;width:24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170815</wp:posOffset>
                </wp:positionV>
                <wp:extent cx="3226435" cy="38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ием уведомления на регистрац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05pt;height:30pt;mso-wrap-distance-left:9.05pt;mso-wrap-distance-right:9.05pt;mso-wrap-distance-top:0pt;mso-wrap-distance-bottom:0pt;margin-top:13.4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ием уведомления на регистрац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170815</wp:posOffset>
                </wp:positionV>
                <wp:extent cx="2057400" cy="5422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каз в приеме уведом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выдачей перечня выявленных препят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42.7pt;mso-wrap-distance-left:9.05pt;mso-wrap-distance-right:9.05pt;mso-wrap-distance-top:0pt;mso-wrap-distance-bottom:0pt;margin-top:13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каз в приеме уведом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 выдачей перечня выявленных препят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34290</wp:posOffset>
                </wp:positionV>
                <wp:extent cx="1270" cy="3117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2.7pt;width:0.1pt;height:2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116840</wp:posOffset>
                </wp:positionV>
                <wp:extent cx="2905125" cy="555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смотрение уведомления и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43.75pt;mso-wrap-distance-left:9.05pt;mso-wrap-distance-right:9.05pt;mso-wrap-distance-top:0pt;mso-wrap-distance-bottom:0pt;margin-top:9.2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смотрение уведомления и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28270</wp:posOffset>
                </wp:positionV>
                <wp:extent cx="1270" cy="2012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0.1pt;width:0.1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90805</wp:posOffset>
                </wp:positionV>
                <wp:extent cx="3391535" cy="317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9156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7.15pt;width:267pt;height: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90805</wp:posOffset>
                </wp:positionV>
                <wp:extent cx="1270" cy="34417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7.15pt;width:0.05pt;height:27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90805</wp:posOffset>
                </wp:positionV>
                <wp:extent cx="1270" cy="34163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7.15pt;width:0.05pt;height:2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44450</wp:posOffset>
                </wp:positionV>
                <wp:extent cx="3512185" cy="7658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185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нятие решения о необходимости (отсутствии необходимости) направления межведомственных запрос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55pt;height:60.3pt;mso-wrap-distance-left:9.05pt;mso-wrap-distance-right:9.05pt;mso-wrap-distance-top:0pt;mso-wrap-distance-bottom:0pt;margin-top:3.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нятие решения о необходимости (отсутствии необходимости) направления межведомственных запросо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44450</wp:posOffset>
                </wp:positionV>
                <wp:extent cx="2300605" cy="7048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явление оснований для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5pt;height:55.5pt;mso-wrap-distance-left:9.05pt;mso-wrap-distance-right:9.05pt;mso-wrap-distance-top:0pt;mso-wrap-distance-bottom:0pt;margin-top:3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явление оснований для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94615</wp:posOffset>
                </wp:positionV>
                <wp:extent cx="1270" cy="26670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7.45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spacing w:lineRule="exact" w:line="240"/>
        <w:jc w:val="center"/>
        <w:outlineLvl w:val="1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4096385" cy="438785"/>
            <wp:effectExtent l="0" t="0" r="0" b="0"/>
            <wp:wrapNone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8" t="-6020" r="-1268" b="-6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4387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4445</wp:posOffset>
                </wp:positionV>
                <wp:extent cx="9525" cy="1093470"/>
                <wp:effectExtent l="29845" t="635" r="374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10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0.35pt;width:0.7pt;height:8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804545</wp:posOffset>
                </wp:positionV>
                <wp:extent cx="17780" cy="354330"/>
                <wp:effectExtent l="24130" t="635" r="3429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35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63.35pt;width:1.35pt;height:2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718945</wp:posOffset>
                </wp:positionV>
                <wp:extent cx="1234440" cy="219710"/>
                <wp:effectExtent l="0" t="5080" r="1270" b="247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4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35.35pt;width:97.1pt;height:17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718945</wp:posOffset>
                </wp:positionV>
                <wp:extent cx="1674495" cy="219710"/>
                <wp:effectExtent l="635" t="5080" r="0" b="279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47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35.35pt;width:131.8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2861945</wp:posOffset>
                </wp:positionV>
                <wp:extent cx="1708785" cy="377825"/>
                <wp:effectExtent l="1270" t="5080" r="0" b="209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9280" cy="37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25.35pt;width:134.55pt;height:2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3319145</wp:posOffset>
                </wp:positionV>
                <wp:extent cx="5581650" cy="4191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езультата оказа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261.35pt;width:439.4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езультата оказа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2861945</wp:posOffset>
                </wp:positionV>
                <wp:extent cx="1596390" cy="377825"/>
                <wp:effectExtent l="0" t="5080" r="1270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6600" cy="37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225.35pt;width:125.6pt;height:29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3055</wp:posOffset>
                </wp:positionH>
                <wp:positionV relativeFrom="paragraph">
                  <wp:posOffset>228600</wp:posOffset>
                </wp:positionV>
                <wp:extent cx="3502025" cy="5422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Формирование и направление межведомственных запро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75pt;height:42.7pt;mso-wrap-distance-left:9.05pt;mso-wrap-distance-right:9.05pt;mso-wrap-distance-top:0pt;mso-wrap-distance-bottom:0pt;margin-top:18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Формирование и направление межведомственных запро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4555</wp:posOffset>
                </wp:positionH>
                <wp:positionV relativeFrom="paragraph">
                  <wp:posOffset>2057400</wp:posOffset>
                </wp:positionV>
                <wp:extent cx="2752090" cy="6946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готовка документов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16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готовка документов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2171700</wp:posOffset>
                </wp:positionV>
                <wp:extent cx="2866390" cy="5803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готовка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17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готовка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ind w:left="864" w:hanging="864"/>
      <w:jc w:val="both"/>
      <w:outlineLvl w:val="3"/>
    </w:pPr>
    <w:rPr>
      <w:rFonts w:eastAsia="Calibri"/>
      <w:b/>
      <w:bCs/>
      <w:iCs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eastAsia="Calibri" w:cs="Cambria"/>
      <w:color w:val="243F60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jc w:val="both"/>
      <w:outlineLvl w:val="5"/>
    </w:pPr>
    <w:rPr>
      <w:rFonts w:ascii="Cambria" w:hAnsi="Cambria" w:eastAsia="Calibri" w:cs="Cambria"/>
      <w:i/>
      <w:iCs/>
      <w:color w:val="243F60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eastAsia="Calibri" w:cs="Cambria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PageNumber">
    <w:name w:val="Page Number"/>
    <w:basedOn w:val="Style5"/>
    <w:rPr>
      <w:rFonts w:cs="Times New Roman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6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7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0">
    <w:name w:val="Font Style60"/>
    <w:basedOn w:val="Style5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Без интервала Знак"/>
    <w:qFormat/>
    <w:rPr>
      <w:sz w:val="24"/>
      <w:szCs w:val="22"/>
      <w:lang w:val="ru-RU" w:bidi="ar-SA"/>
    </w:rPr>
  </w:style>
  <w:style w:type="character" w:styleId="NoSpacingChar">
    <w:name w:val="No Spacing Char"/>
    <w:basedOn w:val="Style5"/>
    <w:qFormat/>
    <w:rPr>
      <w:sz w:val="28"/>
      <w:szCs w:val="22"/>
      <w:lang w:val="ru-RU" w:bidi="ar-SA"/>
    </w:rPr>
  </w:style>
  <w:style w:type="character" w:styleId="Style9">
    <w:name w:val="Текст сноски Знак"/>
    <w:basedOn w:val="Style5"/>
    <w:qFormat/>
    <w:rPr>
      <w:rFonts w:eastAsia="Calibri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21">
    <w:name w:val="Без интервала2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">
    <w:name w:val="Заголовок1"/>
    <w:basedOn w:val="Normal"/>
    <w:next w:val="TextBody"/>
    <w:qFormat/>
    <w:pPr>
      <w:keepNext w:val="true"/>
      <w:suppressAutoHyphens w:val="true"/>
      <w:spacing w:before="240" w:after="120"/>
      <w:ind w:left="-567" w:hanging="0"/>
      <w:jc w:val="center"/>
    </w:pPr>
    <w:rPr>
      <w:rFonts w:ascii="DejaVu Sans;Arial" w:hAnsi="DejaVu Sans;Arial" w:eastAsia="Calibri" w:cs="Droid Sans Devanagari;Times New Roman"/>
      <w:color w:val="00000A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0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Redaktor</cp:lastModifiedBy>
  <cp:lastPrinted>2019-01-10T11:03:00Z</cp:lastPrinted>
  <dcterms:modified xsi:type="dcterms:W3CDTF">2019-08-23T08:17:00Z</dcterms:modified>
  <cp:revision>7</cp:revision>
  <dc:subject/>
  <dc:title> </dc:title>
</cp:coreProperties>
</file>