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84"/>
        <w:gridCol w:w="4319"/>
      </w:tblGrid>
      <w:tr>
        <w:trPr>
          <w:trHeight w:val="900" w:hRule="atLeast"/>
        </w:trPr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7140" w:leader="none"/>
              </w:tabs>
              <w:spacing w:lineRule="atLeast" w:line="240"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1404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43" r="-7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52"/>
        <w:gridCol w:w="445"/>
        <w:gridCol w:w="57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«Профилактика нарушений обязательных требований законодательства, осуществляемой органом  муниципального контроля - администрацией Большевишерского городского поселения на  2019 – 2021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со стат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ую программу «Профилактика нарушений обязательных требований законодательства, осуществляемой органом муниципального контроля - администрацией Большевишерского городского поселения на 2019 -2021 годы» (далее – Программ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</w:t>
        <w:tab/>
        <w:t xml:space="preserve">Должностным лицам Большевишерского город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</w:t>
        <w:tab/>
        <w:t>Настоящее постановление вступает в силу с момента его подписания и подлежит официальному опубликованию в муниципальной газете «Большевишерский вестник" и разместить на официальном сайте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5:00Z</dcterms:created>
  <dc:creator>Татьяна</dc:creator>
  <dc:description/>
  <cp:keywords/>
  <dc:language>en-US</dc:language>
  <cp:lastModifiedBy>HP</cp:lastModifiedBy>
  <cp:lastPrinted>2018-07-03T12:53:00Z</cp:lastPrinted>
  <dcterms:modified xsi:type="dcterms:W3CDTF">2019-06-24T09:03:00Z</dcterms:modified>
  <cp:revision>3</cp:revision>
  <dc:subject/>
  <dc:title>                                  </dc:title>
</cp:coreProperties>
</file>