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6.08.2019  № 17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707"/>
      </w:tblGrid>
      <w:tr>
        <w:trPr/>
        <w:tc>
          <w:tcPr>
            <w:tcW w:w="4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еречня должностных лиц Администрации Большевишер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, уполномоченных составлять протоколы об административных правонарушениях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Большевишерского городского поселения, уполномоченных составлять   протоколы об административных правонарушениях, предусмотренных статьей  2.1, 3-1-3-18 областного закона от 01.02.2016 № 914-ОЗ «Об административных правонарушениях».</w:t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Большевишерского городского поселения от 17.07.2017 №157 «Об утверждении перечня должностных лиц Администрации Большевишерского городского поселения, уполномоченных составлять протоколы об административных правонарушениях». </w:t>
      </w:r>
    </w:p>
    <w:p>
      <w:pPr>
        <w:pStyle w:val="Style17"/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  <w:t>А.А.Ива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06.08.2019  № 173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Большевишерского городского поселения, уполномоченных составлять протоколы об административных правонарушениях, предусмотренных статьями 2.1,3-1-3-18 областного закона от 01.02.2016 № 914-ОЗ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лужащая 1 категории Администрации Большевишерского городского поселения.</w:t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9:00Z</dcterms:created>
  <dc:creator>User</dc:creator>
  <dc:description/>
  <dc:language>en-US</dc:language>
  <cp:lastModifiedBy>UsBuch</cp:lastModifiedBy>
  <cp:lastPrinted>2019-08-08T12:25:00Z</cp:lastPrinted>
  <dcterms:modified xsi:type="dcterms:W3CDTF">2019-08-08T11:09:00Z</dcterms:modified>
  <cp:revision>2</cp:revision>
  <dc:subject/>
  <dc:title/>
</cp:coreProperties>
</file>