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Большевишер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2.01.2019 № 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внесению изменений в  Правила землепользования и застройки  Большевиш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ация в муниципальной газете «Большевишерский Вестник» и на официальном сайте в информационной сети «Интернет» сообщения о начале приема предложений по внесению изменений в Правила землепользования и застройки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миссией по землепользованию и застройке Большевишерского городского поселения (далее – комиссия) поступивших предло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оекта внесения изменений в Правила землепользования и застройки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внесения изменений в Правила землепользования и застройки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проекту внесения изменений в Правила землепользования и застройки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обсуждение результатов публичных слушаний комис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внесения изменений в Правила землепользования и застройки Большевишерского городского поселения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Правила землепользования и застройки Большевишерского городского поселения (с приложением протокола публичных слушаний и заключения о результатах публичных слушаний) в Совет депутатов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Наталья</dc:creator>
  <dc:description/>
  <cp:keywords/>
  <dc:language>en-US</dc:language>
  <cp:lastModifiedBy>HP</cp:lastModifiedBy>
  <cp:lastPrinted>2019-02-08T16:07:00Z</cp:lastPrinted>
  <dcterms:modified xsi:type="dcterms:W3CDTF">2019-02-11T05:50:00Z</dcterms:modified>
  <cp:revision>24</cp:revision>
  <dc:subject/>
  <dc:title>                                               </dc:title>
</cp:coreProperties>
</file>