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956" w:firstLine="6"/>
        <w:jc w:val="both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УТВЕРЖДЕН</w:t>
      </w:r>
    </w:p>
    <w:p>
      <w:pPr>
        <w:pStyle w:val="Normal"/>
        <w:spacing w:lineRule="exact" w:line="240" w:before="120" w:after="0"/>
        <w:ind w:left="5387" w:hanging="0"/>
        <w:jc w:val="both"/>
        <w:rPr>
          <w:b/>
          <w:b/>
          <w:szCs w:val="28"/>
        </w:rPr>
      </w:pPr>
      <w:r>
        <w:rPr>
          <w:b/>
          <w:szCs w:val="28"/>
        </w:rPr>
        <w:t>постановлением Большевишерского городского поселения от 09.04.2019 № 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/>
      </w:pPr>
      <w:r>
        <w:rPr>
          <w:b/>
          <w:bCs/>
          <w:szCs w:val="28"/>
        </w:rPr>
        <w:t xml:space="preserve">общественного обсуждения проектов муниципальных нормативных правовых актов Администрации Большевишерского городского поселения затрагивающих права и свободы, обязанности человека и гражданина,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szCs w:val="28"/>
        </w:rPr>
        <w:t>права и обязанности юридических лиц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1.1. Настоящий Порядок общественного обсуждения проектов муниципальных нормативных правовых актов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 xml:space="preserve">затрагивающих права и свободы, обязанности человека и гражданина, права и обязанности юридических лиц </w:t>
      </w:r>
      <w:r>
        <w:rPr>
          <w:szCs w:val="28"/>
        </w:rPr>
        <w:t xml:space="preserve">(далее - Порядок) принят в соответствии со </w:t>
      </w:r>
      <w:hyperlink r:id="rId2">
        <w:r>
          <w:rPr>
            <w:rStyle w:val="InternetLink"/>
            <w:color w:val="000000"/>
            <w:szCs w:val="28"/>
            <w:u w:val="none"/>
          </w:rPr>
          <w:t>статьями 6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color w:val="000000"/>
            <w:szCs w:val="28"/>
            <w:u w:val="none"/>
          </w:rPr>
          <w:t>13</w:t>
        </w:r>
      </w:hyperlink>
      <w:r>
        <w:rPr>
          <w:szCs w:val="28"/>
        </w:rPr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ё мнение в отношении размещенных на официальном сайте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 xml:space="preserve"> в информационно-телекоммуникационной сети «Интернет» (далее – официальный сайт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>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1.2. Общественное обсуждение проектов муниципальных правовых актов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 xml:space="preserve">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1.3. Проекты размещаются на официальном сайте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>в разделе «Нормативно-правовые акт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>проекта муниципального нормативного правового акт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.5. Основные понятия, используемые в Порядке:</w:t>
      </w:r>
    </w:p>
    <w:p>
      <w:pPr>
        <w:pStyle w:val="Normal"/>
        <w:ind w:right="-5" w:firstLine="708"/>
        <w:jc w:val="both"/>
        <w:rPr/>
      </w:pPr>
      <w:r>
        <w:rPr>
          <w:szCs w:val="28"/>
        </w:rPr>
        <w:t xml:space="preserve">разработчик проекта - структурное подразделение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>затрагивающий права и свободы, обязанности человека и гражданина, права и обязанност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Администрации </w:t>
      </w:r>
      <w:r>
        <w:rPr>
          <w:bCs/>
          <w:szCs w:val="28"/>
        </w:rPr>
        <w:t>Большевишерского город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ственное обсуждение проекта муниципального </w:t>
      </w:r>
    </w:p>
    <w:p>
      <w:pPr>
        <w:pStyle w:val="Normal"/>
        <w:widowControl w:val="false"/>
        <w:autoSpaceDE w:val="false"/>
        <w:ind w:left="360" w:hanging="0"/>
        <w:jc w:val="center"/>
        <w:rPr>
          <w:szCs w:val="28"/>
        </w:rPr>
      </w:pPr>
      <w:r>
        <w:rPr>
          <w:b/>
          <w:szCs w:val="28"/>
        </w:rPr>
        <w:t>нормативного правового акта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2.1. В течение трех рабочих дней со дня согласования проекта муниципального нормативного правового акта со всеми заинтересованными лицами, органами, разработчик направляет проект муниципального нормативного правового акта главному специалисту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>вместе с информацией о сроке, в течение которого будет проходить общественное обсуждение проекта муниципального нормативного правового акта и порядке направления замечаний и (или) предложений к проекту нормативного правового 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2. Главный специалист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 xml:space="preserve">в течение одного рабочего дня со дня поступления от разработчика проекта муниципального нормативного правового акта размещает проект муниципального нормативного правового акта, порядок направления замечаний и (или) предложений к проекту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Cs w:val="28"/>
        </w:rPr>
        <w:t xml:space="preserve">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главным специалистом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 xml:space="preserve">и составляет не менее 5 календарных дней на официальном сайте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4. В случае наличия замечаний и (или) предложений по результатам общественного обсуждения пользователь направляет их в срок, предусмотренный пунктом 2.3 раздела 2 настоящего Порядка, по электронной почте 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BGP</w:t>
      </w:r>
      <w:r>
        <w:rPr>
          <w:szCs w:val="28"/>
        </w:rPr>
        <w:t>@</w:t>
      </w:r>
      <w:r>
        <w:rPr>
          <w:szCs w:val="28"/>
          <w:lang w:val="en-US"/>
        </w:rPr>
        <w:t>inbo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3. Учет замечаний и (или) предложений, поступивших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b/>
          <w:szCs w:val="28"/>
        </w:rPr>
        <w:t>в ходе общественного обсуждени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>Замечания и (или) предложения, поступившие в ходе общественного обсуждения носят рекомендательный характер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>На следующий день после окончания общественного обсуждения главный специалист Администрации Большевишерского городского поселения передает полученные замечания и (или) предложения разработчику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>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Не подлежат рассмотрению замечания и (или) предлож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не касающиеся предмета регулирования, размещенного на официальном сайте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>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орабатывает  проект муниципального нормативного правового акта с учетом поступивших замечаний и (или) предложений и дополняет пояснительную записку к не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тавляет проект муниципального нормативного правового акта без изменений и отклоняет поступившие замечания и (или) пред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, отраслевой орган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 xml:space="preserve"> или должностное лицо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 xml:space="preserve">в течение одного рабочего дня направляет главному специалисту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 xml:space="preserve">для размещения на официальном сайте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оработанный проект муниципаль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яснительную записку, дополненную информацией об учёте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>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3.6. На следующий день после размещения на официальном сайте Администрации </w:t>
      </w:r>
      <w:r>
        <w:rPr>
          <w:bCs/>
          <w:szCs w:val="28"/>
        </w:rPr>
        <w:t xml:space="preserve">Большевишерского городского поселения </w:t>
      </w:r>
      <w:r>
        <w:rPr>
          <w:szCs w:val="28"/>
        </w:rPr>
        <w:t xml:space="preserve">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, установленном Положением об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 xml:space="preserve">, утвержденным решением Совета депутатов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______________________</w:t>
      </w:r>
    </w:p>
    <w:sectPr>
      <w:headerReference w:type="default" r:id="rId4"/>
      <w:type w:val="nextPage"/>
      <w:pgSz w:w="11906" w:h="16838"/>
      <w:pgMar w:left="1701" w:right="425" w:gutter="0" w:header="567" w:top="623" w:footer="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E4356E4928299A343A6DFD6E36F51D756F244CD98E4F72996867675D089BCA6BA91741A5F87AC6V3j9G" TargetMode="External"/><Relationship Id="rId3" Type="http://schemas.openxmlformats.org/officeDocument/2006/relationships/hyperlink" Target="consultantplus://offline/ref=EEE4356E4928299A343A6DFD6E36F51D756F244CD98E4F72996867675D089BCA6BA917V4j6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1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9-07-08T12:29:00Z</cp:lastPrinted>
  <dcterms:modified xsi:type="dcterms:W3CDTF">2019-09-05T10:54:00Z</dcterms:modified>
  <cp:revision>6</cp:revision>
  <dc:subject/>
  <dc:title> </dc:title>
</cp:coreProperties>
</file>