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2" w:leader="none"/>
        </w:tabs>
        <w:jc w:val="center"/>
        <w:rPr>
          <w:b/>
          <w:b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0.03.2019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5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 Большая Више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дготовке населенных пунктов Большевишерского городского поселения  к весенне-летнему пожароопасному сезону 2019 года</w:t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4 Федерального закона от 06.10.2003 № 131-ФЗ «Об общих принципах организации местного самоуправления</w:t>
        <w:br/>
        <w:t>в Российской Федерации», ст. 19 Федерального закона от 21.12.1994 N 69-ФЗ «О пожарной безопасности», постановлением Правительства РФ от 25.04.2012 N 390 «О противопожарном режиме» и в целях предупреждения пожаров</w:t>
        <w:br/>
        <w:t>в населенных пунктах и на объектах Большевишерского городского поселения</w:t>
        <w:br/>
        <w:t>в весенне-летний пожароопасный сезон 2019 года,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и Большевишерского городского пос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До начала пожароопасного сезо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ть в соответствии</w:t>
        <w:br/>
        <w:t xml:space="preserve">с пунктом 80 (1) и раздел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 противопожарного режима</w:t>
        <w:br/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х постановлением Правительства Российской Федерации от 25.04.2012 № 390 паспорта населенных пунктов, подверженных угрозе лесных пожаров (ст. Гряды, Дачный поселок) в 3-х экземпляр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ные экземпляры паспортов населенных пунктов, подверженных угрозе лесных пожаров </w:t>
      </w:r>
      <w:r>
        <w:rPr>
          <w:rFonts w:cs="Times New Roman" w:ascii="Times New Roman" w:hAnsi="Times New Roman"/>
          <w:sz w:val="28"/>
          <w:szCs w:val="28"/>
        </w:rPr>
        <w:t xml:space="preserve">в течение 3 календарных дней представить по одному экземпляру в комиссию по предупреждению и ликвидации чрезвычайных ситуаций и обеспечению пожарной безопасности Администрации Маловишер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в отдел надзорной деятельности и профилактической работы по Маловишерскому и Окуловскому районам УНД и ПР ГУ МЧС России по Новгородской области. </w:t>
      </w:r>
      <w:r>
        <w:rPr>
          <w:rFonts w:cs="Times New Roman" w:ascii="Times New Roman" w:hAnsi="Times New Roman"/>
          <w:sz w:val="28"/>
          <w:szCs w:val="28"/>
        </w:rPr>
        <w:t>Один экземпляр паспорта населенного пункта постоянно хранить в Администрации Большевишерского город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 01.04.2019 г. актуализировать перечни собственников</w:t>
        <w:br/>
        <w:t>и пользователей территорий (земель) из числа органов власти, органов местного самоуправления, учреждений, организаций, иных юридических лиц независимо от их организационно-правовых форм и форм собственности, крестьянских (фермерских) хозяйств, общественных объединений, индивидуальных предпринимателей, должностных лиц и граждан РФ, прилегающих к лесу на территории Большевишерского город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организовать взаимодействие с организациями лесного хозяйства, управлением Федеральной службы государственной регистрации, кадастра и картографии по Новгород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 начала пожароопасного сезона провести работу по уточнению, проверке и при необходимости корректировке планов взаимодействия</w:t>
        <w:br/>
        <w:t>с органами власти, оперативными службами, иными организациями по ликвидации чрезвычайных ситуаций и пожаров, в том числе природных пожаров, а также схемы оповещения работников Администрации Большевишерского город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о 16.04.2019 г. во взаимодействии с представителями</w:t>
        <w:br/>
        <w:t>ГОКУ «Маловишерское лесничество» провести работу по определению границ лесного фонда и границ застройки населенных пунктов, подверженных угрозе лесных пожаров на территории Большевишерского город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о 01.05.2019 г. завершить работу по исполнению первичных мер пожарной безопасности и требований пожарной безопасности в населённых пунктах Большевишерского городского поселения, в том числ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обустройству противопожарных преград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своевременной очистке территорий населенных пунктов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оснащению территорий общего пользования населенных пунктов первичными средствами тушения пожаров и противопожарным инвентаре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 оснащению и проверке работоспособности имеющихся систем оповещения населения о пожаре и чрезвычайных ситуациях, а также телефонной связи в населенных пунктах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готовности к эксплуатации источников наружного противопожарного водоснабжения, закрепленных за Администрацией Большевишерского городского посел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оказанию содействия имеющимся подразделениям добровольной пожарной охраны, в том числе по их оснащению первичными средствами пожаротушения и противопожарным инвентарё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ериод со дня схода снежного покрова до установления устойчивой дождливой осенней погоды или образования снежного покрова обеспечить очистку территорий, прилегающих к лесам, правообладателями которых является орган местного самоуправления,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ить лес противопожарной минерализованной полосой шириной не менее 0,5 метра или иным противопожарным барьер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овышения пожарной опасности немедленно </w:t>
      </w:r>
      <w:r>
        <w:rPr>
          <w:rFonts w:cs="Times New Roman" w:ascii="Times New Roman" w:hAnsi="Times New Roman"/>
          <w:sz w:val="28"/>
          <w:szCs w:val="28"/>
        </w:rPr>
        <w:t>вводить</w:t>
        <w:br/>
        <w:t>на территории Большевишерского городского поселения особый противопожарный режим, которым предусмотреть дополнительные меры пожарной безопас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8. С 01.04.2019 г. и до окончания пожароопасного сезона обеспечить проведение противопожарной пропаганды по средствам распространения тематических листовок и памяток, проведения подворовых обходов, проведения сходов граждан и встреч с населением, размещения соответствующей информации в местах общего пользования населённых пунктов, общественных зданий и многоквартирных домов, на официальном сайте Администрации Большевишерского городского поселения по следующи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бходимости регулярной уборки мусора и покоса сухой травы правообладателями земельных участков, расположенных в границах населенных пунктов, садоводческих, огороднических или дачных некоммерческих объединений, а также земель сельскохозяйственного назначения и земель запа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рядка допустимости и выжигания сухой травянистой растительности, разведения костров и сжигания мусора, в т.ч. на землях сельскохозяйственного назначения и землях запаса в соответствии с п.п. 72 (1), 72 (2), 77, 218, 283 </w:t>
      </w:r>
      <w:r>
        <w:rPr>
          <w:color w:val="000000"/>
          <w:sz w:val="28"/>
          <w:szCs w:val="28"/>
        </w:rPr>
        <w:t xml:space="preserve">Правил противопожарного режима в </w:t>
      </w:r>
      <w:r>
        <w:rPr>
          <w:sz w:val="28"/>
          <w:szCs w:val="28"/>
        </w:rPr>
        <w:t xml:space="preserve">Российской Федерации, </w:t>
      </w:r>
      <w:r>
        <w:rPr>
          <w:color w:val="000000"/>
          <w:sz w:val="28"/>
          <w:szCs w:val="28"/>
        </w:rPr>
        <w:t xml:space="preserve">утвержденных постановлением Правительства Российской Федерации от 25.04.2012 № 390, </w:t>
      </w:r>
      <w:r>
        <w:rPr>
          <w:sz w:val="28"/>
          <w:szCs w:val="28"/>
        </w:rPr>
        <w:t>приказом МЧС России от 26.01.2016 № 26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color w:val="000000"/>
          <w:sz w:val="28"/>
          <w:szCs w:val="28"/>
        </w:rPr>
        <w:t>необходимости установления у каждого жилого строения емкости (бочки) с водо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порядка действий в случае пожара, способах вызова пожарной охран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- порядка посещения лесных массив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- установления особого противопожарного режима и дополнительных ограничений, установленных особым противопожарным режим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В период пожароопасного сезона обеспечить контроль по выжиганию сухой травянистой растительности на территории Большевишерского городского поселения, по оперативной проверке термических точек, обнаруженных средствами космического мониторинга, за реализ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иками земельных участков и домовладений, землевладельцами, землепользователями и арендаторами земельных участков, в том числе прилегающих к лесам, требований пожарной безопасности, установленных Правилами противопожарного режима в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ными постановлением Правительства Российской Федерации от 25.04.2012 № 390, в том числе посредствам работы в составе межведомственной </w:t>
      </w:r>
      <w:r>
        <w:rPr>
          <w:rFonts w:cs="Times New Roman" w:ascii="Times New Roman" w:hAnsi="Times New Roman"/>
          <w:sz w:val="28"/>
          <w:szCs w:val="28"/>
        </w:rPr>
        <w:t>группы из представителей пожарной охраны, органов внутренних дел, лесного контроля, органов местного самоуправления, а также патрульных групп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собственникам индивидуальных жилых домов,</w:t>
        <w:br/>
        <w:t>в том числе жилых помещений в домах блокированной застройки, расположенных на территориях населенных пунктов, садоводческих, огороднических и дачных некоммерческих объединений граждан на территории Большевишерского городского поселения к началу пожароопасного сезона обеспечить наличие на земельных участках, где расположены указанные жилые дома, емкости (бочки) с водой или огнетуш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анение огнетушителя осуществляется в соответствии с требованиями инструкции по его эксплуат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правообладателям земельных участков</w:t>
        <w:br/>
        <w:t>(собственники земельных участков, землепользователи, землевладельцы</w:t>
        <w:br/>
        <w:t>и арендаторы земельных участков), расположенных в границах населенных пунктов, садоводческих, огороднических или дачных некоммерческих объединений на территории Большевишерского городского поселения производить регулярную уборку мусора и покос трав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борки территорий определяются границами земельного участка на основании кадастрового или межевого пла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правообладателям земельных участков</w:t>
        <w:br/>
        <w:t>(собственники земельных участков, землепользователи, землевладельцы и арендаторы земельных участков) сельскохозяйственного назначения</w:t>
        <w:br/>
        <w:t>на территории Большевишерского городского поселения принять меры по защите сельскохозяйственных угодий от зарастания сорной растительностью и своевременному проведению сенокошения на сенокос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комендовать органам государственной власти, учреждениям, организациям, иным юридическим лицам независимо от их организационно-правовых форм и форм собственности, крестьянским (фермерским) хозяйствам, общественным объединениям, индивидуальным предпринимателям, должностным лицам, гражданам Российской Федерации, иностранным гражданам, лицам без гражданства, владеющим, пользующимся и (или) распоряжающимся в границах Большевишерского городского поселения территориями, прилегающими к лесу, в период со дня схода снежного покрова до установления устойчивой дождливой осенней погоды или образования снежного покрова обеспечить очистку таких территорий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ить лес противопожарной минерализованной полосой шириной</w:t>
        <w:br/>
        <w:t>не менее 0,5 метра или иным противопожарным барьер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комендовать организациям и учреждениям всех</w:t>
        <w:br/>
        <w:t>организационно-правовых форм и форм собственности, осуществляющих деятельность на территории Большевишерского городского пос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овести с персоналом соответствующих организаций и учреждений дополнительных противопожарных инструктажей в части рисков, связанных</w:t>
        <w:br/>
        <w:t>с наступлением и прохождением весенне-летнего пожароопасного сез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овести уборку закрепленных территорий от сгораемых отходов, мусора, сухой травянистой растительности, в том числе в пределах противопожарных расстояний между здан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Обеспечить порядок выжигания сухой травянистой растительности, разведения костров и сжигания мусора, в т.ч. на землях сельскохозяйственного назначения и землях запаса, в строгом соответствии с п.п. 72(1), 72(2), 77, 218, 283 Правил противопожарного режима в Российской Федерации, утвержденных постановлением Правительства Российской Федерации </w:t>
        <w:br/>
        <w:t>от 25.04.2012 № 390, приказом МЧС России от 26.01.2016 № 26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Усилить контроль за проведением огневых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Обеспечить объекты и территории исправными первичными средствами пожаротушения, укомплектовать пожарные щиты необходимым инвентар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Обеспечить исправное содержание дорог, проездов и подъездов</w:t>
        <w:br/>
        <w:t>к зданиям, сооружениям и строениям, открытым складам, наружным пожарным лестницам и источникам наружного противопожарного водоснаб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Обеспечить исправность, своевременное обслуживание, ремонт и постоянную готовность к эксплуатации источников наружного противопожарного водоснабжения, расположенных на территориях соответствующих организаций и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омендовать образовательным организациям, осуществляющим деятельность на территории Большевишерского городского поселения провести комплекс профилактических мероприятий с несовершеннолетними по предотвращению пожаров и загораний сухой травы, причиной которых является детская шал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"Интернет".</w:t>
      </w:r>
    </w:p>
    <w:p>
      <w:pPr>
        <w:pStyle w:val="Normal"/>
        <w:ind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А.А.Иван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03:00Z</dcterms:created>
  <dc:creator>c400</dc:creator>
  <dc:description/>
  <cp:keywords/>
  <dc:language>en-US</dc:language>
  <cp:lastModifiedBy>UsBuch</cp:lastModifiedBy>
  <cp:lastPrinted>2019-03-27T09:49:00Z</cp:lastPrinted>
  <dcterms:modified xsi:type="dcterms:W3CDTF">2019-03-27T06:49:00Z</dcterms:modified>
  <cp:revision>3</cp:revision>
  <dc:subject/>
  <dc:title/>
</cp:coreProperties>
</file>