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70" w:type="dxa"/>
        <w:jc w:val="left"/>
        <w:tblInd w:w="11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</w:tblGrid>
      <w:tr>
        <w:trPr/>
        <w:tc>
          <w:tcPr>
            <w:tcW w:w="4370" w:type="dxa"/>
            <w:tcBorders/>
          </w:tcPr>
          <w:p>
            <w:pPr>
              <w:pStyle w:val="Style19"/>
              <w:spacing w:lineRule="exact" w:line="240"/>
              <w:jc w:val="left"/>
              <w:rPr/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Style19"/>
              <w:spacing w:lineRule="exact" w:line="240" w:before="120" w:after="0"/>
              <w:jc w:val="left"/>
              <w:rPr>
                <w:sz w:val="20"/>
              </w:rPr>
            </w:pPr>
            <w:r>
              <w:rPr>
                <w:sz w:val="28"/>
                <w:szCs w:val="28"/>
              </w:rPr>
              <w:t>постановлением Администрации городского поселения                    от 28.06.2019 № 139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анжированный перечень многоквартирных домов, расположенных на территории </w:t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Большевишерского городского поселения,  на 2020-2022 годы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995"/>
        <w:gridCol w:w="1059"/>
        <w:gridCol w:w="1762"/>
        <w:gridCol w:w="1587"/>
        <w:gridCol w:w="1411"/>
        <w:gridCol w:w="1761"/>
        <w:gridCol w:w="1588"/>
        <w:gridCol w:w="1587"/>
        <w:gridCol w:w="880"/>
      </w:tblGrid>
      <w:tr>
        <w:trPr>
          <w:trHeight w:val="430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</w:rPr>
              <w:t>Адрес многоквартир</w:t>
              <w:softHyphen/>
              <w:t>ного дома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</w:rPr>
              <w:t>Год ввода в экс</w:t>
              <w:softHyphen/>
              <w:t>плуата</w:t>
              <w:softHyphen/>
              <w:t>цию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д работ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</w:rPr>
              <w:t>Стоимость услуг и (или) работ по ка</w:t>
              <w:softHyphen/>
              <w:t>питальному ремонту об</w:t>
              <w:softHyphen/>
              <w:t>щего имуще</w:t>
              <w:softHyphen/>
              <w:t>ства в много</w:t>
              <w:softHyphen/>
              <w:t>квартир</w:t>
              <w:softHyphen/>
              <w:t>ном доме, ока</w:t>
              <w:softHyphen/>
              <w:t>зание и (или) выполнение ко</w:t>
              <w:softHyphen/>
              <w:t>торых фи</w:t>
              <w:softHyphen/>
              <w:t>нанси</w:t>
              <w:softHyphen/>
              <w:t>руется за счет средств фонда капи</w:t>
              <w:softHyphen/>
              <w:t>тального ре</w:t>
              <w:softHyphen/>
              <w:t>монта, руб</w:t>
              <w:softHyphen/>
              <w:t>лей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</w:rPr>
              <w:t>Техниче</w:t>
              <w:softHyphen/>
              <w:t>ское со</w:t>
              <w:softHyphen/>
              <w:t>стояние объектов общего имуще</w:t>
              <w:softHyphen/>
              <w:t>ства в много</w:t>
              <w:softHyphen/>
              <w:t>квартир</w:t>
              <w:softHyphen/>
              <w:t xml:space="preserve">ном доме 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</w:rPr>
              <w:t>Продолжи</w:t>
              <w:softHyphen/>
              <w:t>тельность экс</w:t>
              <w:softHyphen/>
              <w:t>плуатации многоквар</w:t>
              <w:softHyphen/>
              <w:t>тир</w:t>
              <w:softHyphen/>
              <w:t>ного дома по</w:t>
              <w:softHyphen/>
              <w:t>сле ввода в эксплуата</w:t>
              <w:softHyphen/>
              <w:t>цию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</w:rPr>
              <w:t>Продолжи</w:t>
              <w:softHyphen/>
              <w:t>тельность экс</w:t>
              <w:softHyphen/>
              <w:t>плуатации многоквар</w:t>
              <w:softHyphen/>
              <w:t>тир</w:t>
              <w:softHyphen/>
              <w:t>ного дома по</w:t>
              <w:softHyphen/>
              <w:t>сле прове</w:t>
              <w:softHyphen/>
              <w:t>дения капи</w:t>
              <w:softHyphen/>
              <w:t>тального ре</w:t>
              <w:softHyphen/>
              <w:t>монта эле</w:t>
              <w:softHyphen/>
              <w:t>ментов строи</w:t>
              <w:softHyphen/>
              <w:t>тель</w:t>
              <w:softHyphen/>
              <w:t>ных кон</w:t>
              <w:softHyphen/>
              <w:t>ст</w:t>
              <w:softHyphen/>
              <w:t>рукций или инженерных систем об</w:t>
              <w:softHyphen/>
              <w:t>щего имуще</w:t>
              <w:softHyphen/>
              <w:t xml:space="preserve">ства 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</w:rPr>
              <w:t>Отклонение фактически поступивших взносов на ка</w:t>
              <w:softHyphen/>
              <w:t>питальный ре</w:t>
              <w:softHyphen/>
              <w:t>монт об</w:t>
              <w:softHyphen/>
              <w:t>щего имуще</w:t>
              <w:softHyphen/>
              <w:t>ства в много</w:t>
              <w:softHyphen/>
              <w:t>квартир</w:t>
              <w:softHyphen/>
              <w:t>ном доме от зна</w:t>
              <w:softHyphen/>
              <w:t>чения на</w:t>
              <w:softHyphen/>
              <w:t>чис</w:t>
              <w:softHyphen/>
              <w:t>ленной ве</w:t>
              <w:softHyphen/>
              <w:t>личины за год, предше</w:t>
              <w:softHyphen/>
              <w:t>ствую</w:t>
              <w:softHyphen/>
              <w:t>щий включе</w:t>
              <w:softHyphen/>
              <w:t>нию много</w:t>
              <w:softHyphen/>
              <w:t>квар</w:t>
              <w:softHyphen/>
              <w:t>тирного дома в ранжи</w:t>
              <w:softHyphen/>
              <w:t>ро</w:t>
              <w:softHyphen/>
              <w:t>ванный пе</w:t>
              <w:softHyphen/>
              <w:t xml:space="preserve">речень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</w:rPr>
              <w:t>Ито</w:t>
              <w:softHyphen/>
              <w:t>говый балл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995"/>
        <w:gridCol w:w="1059"/>
        <w:gridCol w:w="1762"/>
        <w:gridCol w:w="1587"/>
        <w:gridCol w:w="1411"/>
        <w:gridCol w:w="1761"/>
        <w:gridCol w:w="1588"/>
        <w:gridCol w:w="1587"/>
        <w:gridCol w:w="880"/>
      </w:tblGrid>
      <w:tr>
        <w:trPr>
          <w:tblHeader w:val="true"/>
          <w:trHeight w:val="2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46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20 год</w:t>
            </w:r>
          </w:p>
        </w:tc>
      </w:tr>
      <w:tr>
        <w:trPr>
          <w:trHeight w:val="108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</w:rPr>
              <w:t>п. Большая Вишера, ул. Смоленская, д.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1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9" w:right="-108" w:hanging="0"/>
              <w:jc w:val="center"/>
              <w:rPr/>
            </w:pPr>
            <w:r>
              <w:rPr>
                <w:color w:val="000000"/>
                <w:sz w:val="24"/>
              </w:rPr>
              <w:t>ремонт сис</w:t>
              <w:softHyphen/>
              <w:t>темы элек</w:t>
              <w:softHyphen/>
              <w:t>тро</w:t>
              <w:softHyphen/>
              <w:t>снабже</w:t>
              <w:softHyphen/>
              <w:t>ния, уста</w:t>
              <w:softHyphen/>
              <w:t>новка при</w:t>
              <w:softHyphen/>
              <w:t>бора учета ээ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137,2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: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4137,2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46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22 год</w:t>
            </w:r>
          </w:p>
        </w:tc>
      </w:tr>
      <w:tr>
        <w:trPr>
          <w:trHeight w:val="103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</w:rPr>
              <w:t>п. Большая Вишера, ул.50 лет 1 КДО, д.1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2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9" w:right="-108" w:hanging="0"/>
              <w:jc w:val="center"/>
              <w:rPr/>
            </w:pPr>
            <w:r>
              <w:rPr>
                <w:color w:val="000000"/>
                <w:sz w:val="24"/>
              </w:rPr>
              <w:t>ремонт сис</w:t>
              <w:softHyphen/>
              <w:t>темы элек</w:t>
              <w:softHyphen/>
              <w:t>тро</w:t>
              <w:softHyphen/>
              <w:t>снабже</w:t>
              <w:softHyphen/>
              <w:t>ния, уста</w:t>
              <w:softHyphen/>
              <w:t>новка при</w:t>
              <w:softHyphen/>
              <w:t>бора учета ээ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586,4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trHeight w:val="105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</w:rPr>
              <w:t>п. Большая Вишера, ул. Первомайская, д.1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7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9" w:right="-108" w:hanging="0"/>
              <w:jc w:val="center"/>
              <w:rPr/>
            </w:pPr>
            <w:r>
              <w:rPr>
                <w:color w:val="000000"/>
                <w:sz w:val="24"/>
              </w:rPr>
              <w:t>ремонт сис</w:t>
              <w:softHyphen/>
              <w:t>темы элек</w:t>
              <w:softHyphen/>
              <w:t>тро</w:t>
              <w:softHyphen/>
              <w:t>снабже</w:t>
              <w:softHyphen/>
              <w:t>ния, уста</w:t>
              <w:softHyphen/>
              <w:t>новка при</w:t>
              <w:softHyphen/>
              <w:t>бора учета ээ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23640,2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того: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60226,7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ВСЕГО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94363,9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567" w:top="142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9170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170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1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Без интервала Знак"/>
    <w:qFormat/>
    <w:rPr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3:4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HP</cp:lastModifiedBy>
  <cp:lastPrinted>2019-07-08T15:57:00Z</cp:lastPrinted>
  <dcterms:modified xsi:type="dcterms:W3CDTF">2019-07-18T05:37:00Z</dcterms:modified>
  <cp:revision>17</cp:revision>
  <dc:subject/>
  <dc:title> </dc:title>
</cp:coreProperties>
</file>