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3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8 -2020 годы»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8 – 2020 годы», утвержденную постановлением Администрации Большевишерского городского поселения от 31.10.2017г. №264 изложив ее в прилагаемой редакции.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Глава администрации    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BuchUser</cp:lastModifiedBy>
  <cp:lastPrinted>2018-11-01T10:03:00Z</cp:lastPrinted>
  <dcterms:modified xsi:type="dcterms:W3CDTF">2019-03-26T07:18:00Z</dcterms:modified>
  <cp:revision>47</cp:revision>
  <dc:subject/>
  <dc:title>Российская Федерация</dc:title>
</cp:coreProperties>
</file>