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 w:val="false"/>
          <w:szCs w:val="28"/>
        </w:rPr>
        <w:drawing>
          <wp:inline distT="0" distB="0" distL="0" distR="0">
            <wp:extent cx="61976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45100</wp:posOffset>
                </wp:positionH>
                <wp:positionV relativeFrom="paragraph">
                  <wp:posOffset>241935</wp:posOffset>
                </wp:positionV>
                <wp:extent cx="887730" cy="482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48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38pt;mso-wrap-distance-left:9.05pt;mso-wrap-distance-right:9.05pt;mso-wrap-distance-top:0pt;mso-wrap-distance-bottom:0pt;margin-top:19.05pt;mso-position-vertical-relative:text;margin-left:41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3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647"/>
        <w:gridCol w:w="426"/>
        <w:gridCol w:w="992"/>
      </w:tblGrid>
      <w:tr>
        <w:trPr>
          <w:trHeight w:val="87" w:hRule="atLeast"/>
          <w:cantSplit w:val="true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</w:p>
        </w:tc>
        <w:tc>
          <w:tcPr>
            <w:tcW w:w="16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6.2019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п. Большая Вишера</w:t>
      </w:r>
    </w:p>
    <w:p>
      <w:pPr>
        <w:pStyle w:val="Normal"/>
        <w:spacing w:before="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организации и проведении публичных слушаний по проекту внесения изменений в Правила землепользования и застройки Большевишерского городского поселения</w:t>
            </w:r>
          </w:p>
          <w:p>
            <w:pPr>
              <w:pStyle w:val="Normal"/>
              <w:snapToGrid w:val="false"/>
              <w:spacing w:lineRule="exact" w:line="240"/>
              <w:ind w:right="35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главой 4 Градостроительного кодекса Российской Федерации, статьей 14 Федерального закона от 06.10.2003 № 131-ФЗ «Об общих принципах организации местного самоуправления в Российской Федерации», Уставом Большевишерского городского поселения, Постановлением Администрации Большевишерского городского поселения от 06.06.2019 № 120 «О создании комиссии по землепользованию и застройке Большевишерского городского поселения, руководствуясь Положением о публичных слушаниях в Большевишерском городском поселении, утвержденным решением Совета депутатов Большевишерского городского поселения от 16.05.2013 № 7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Назначить и провести  в   Большевишерском городском поселении публичные слушания по  проекту внесения изменений в Правила землепользования и застройки Большевишерского городского поселения, утвержденные решением Совета депутатов Большевишерского городского поселения от 15.08.2013 № 146. Срок проведения публичных слушаний  определить    06.06.2019 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рилагаемый План мероприятий подготовки и проведения публичных слушаний по проекту внесения изменений в Правила землепользования и застройки Большевишерского городского по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азместить проект внесения изменений в Правила землепользования и застройки Большевишерского городского поселения на официальном сайте Администрации Большевишерского город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пределить место для размещения экспозиции материалов вышеуказанного проек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актовом зале второго этажа здания Администрации по адре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Большая Вишера, ул. Поболотина, д.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Cs w:val="28"/>
        </w:rPr>
        <w:t xml:space="preserve"> </w:t>
      </w:r>
      <w:r>
        <w:rPr>
          <w:sz w:val="28"/>
          <w:szCs w:val="28"/>
        </w:rPr>
        <w:t>Комиссии по землепользованию и застройке сельского поселения обеспечить принятие от граждан и организаций письменных замечаний и предложений в период проведения публичных слушаний.</w:t>
      </w:r>
    </w:p>
    <w:p>
      <w:pPr>
        <w:pStyle w:val="Normal"/>
        <w:tabs>
          <w:tab w:val="clear" w:pos="708"/>
          <w:tab w:val="left" w:pos="966" w:leader="none"/>
        </w:tabs>
        <w:ind w:firstLine="708"/>
        <w:jc w:val="both"/>
        <w:rPr/>
      </w:pPr>
      <w:r>
        <w:rPr>
          <w:sz w:val="28"/>
          <w:szCs w:val="28"/>
        </w:rPr>
        <w:t xml:space="preserve">6. Определить, что ответственным  за проведение публичных слушаний по вышеуказанному проекту является Демидова К.Ю., служаща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 Большевишерского городского поселения.</w:t>
      </w:r>
    </w:p>
    <w:p>
      <w:pPr>
        <w:pStyle w:val="Normal"/>
        <w:tabs>
          <w:tab w:val="clear" w:pos="708"/>
          <w:tab w:val="left" w:pos="96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Интерн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                                     Е.В.Карташова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43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35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Утвержден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       постановлением Администраци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       городского   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от  06.06.2019 № 1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t>мероприятий подготовки и проведения публичных слушаний по проекту внесения изменений в Правила землепользования и застройки Большевишерского городского поселения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78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827"/>
        <w:gridCol w:w="1843"/>
        <w:gridCol w:w="256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проведен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экспозиции с материалами проекта Правил землепользования и застройки Большевишерского городского поселения 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до 01.07.2019 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ащая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 Администрации К.Ю.Демидова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работу по приему заявлений с  отзывами, предложениями и замечаниями по проекту Правил землепользования и застройк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 06.16.2019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7.2019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ащая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 Администрации К.Ю.Демидова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обсуждений на публичных слушаниях по проекту правил землепользования и застройки Большевишерского городского поселения: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 06.06.2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8.08.2019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иссия по подготовке проекта внесения изменений в  правила землепользования и застройки Большевишерского городского  поселения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ие обсуждений на публичных слушаниях по проекту генерального плана Большевишерского городского поселения для жителей п. Большая Вишера в здании Администрации по адресу: п. Большая Вишера, ул. Поболотина, д. 3 </w:t>
            </w:r>
          </w:p>
          <w:p>
            <w:pPr>
              <w:pStyle w:val="Normal"/>
              <w:tabs>
                <w:tab w:val="clear" w:pos="708"/>
                <w:tab w:val="left" w:pos="828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8.2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2.00-16.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одготовке проекта правил землепользования и застройки Большевишерского городского  поселения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протоколов публичных слушаний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6.08.2019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 xml:space="preserve">Комиссия по подготовке проекта правил землепользования и застройки Большевишерского городского  поселения 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Опубликование итогового документа публичных слушаний в муниципальной газете «Большевишерский Вестник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 13.08.2019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ольшевишерского городского поселения</w:t>
            </w:r>
          </w:p>
          <w:p>
            <w:pPr>
              <w:pStyle w:val="Normal"/>
              <w:tabs>
                <w:tab w:val="clear" w:pos="708"/>
                <w:tab w:val="right" w:pos="2326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А.А.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Вынесение проекта решения об утверждении проекта внесения изменений в Правила землепользования и застройки Большевишерского городского поселения на Совет депутатов Большевишерского городского поселения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9.08.2019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ольшевишерского городского поселения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А.А.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184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18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7.2pt;mso-wrap-distance-left:0pt;mso-wrap-distance-right:0pt;mso-wrap-distance-top:0pt;mso-wrap-distance-bottom:0pt;margin-top:0.05pt;mso-position-vertical-relative:text;margin-left:23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CharChar1">
    <w:name w:val="Char Char1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4:06:00Z</dcterms:created>
  <dc:creator>Лена</dc:creator>
  <dc:description/>
  <cp:keywords/>
  <dc:language>en-US</dc:language>
  <cp:lastModifiedBy>Buch</cp:lastModifiedBy>
  <cp:lastPrinted>2019-06-07T11:27:00Z</cp:lastPrinted>
  <dcterms:modified xsi:type="dcterms:W3CDTF">2019-06-07T08:27:00Z</dcterms:modified>
  <cp:revision>32</cp:revision>
  <dc:subject/>
  <dc:title>ПРОЕКТ</dc:title>
</cp:coreProperties>
</file>