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2"/>
        <w:gridCol w:w="426"/>
        <w:gridCol w:w="992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ыделении мест для размещения предвыборных печатных агитационных материа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322" w:before="0" w:after="144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В соответствии со статьей 54 Федерального закона от 12.06.2002 №67-ФЗ «Об основных гарантиях избирательных прав и права на участие в референдуме граждан», </w:t>
      </w:r>
      <w:r>
        <w:rPr>
          <w:sz w:val="28"/>
          <w:szCs w:val="28"/>
        </w:rPr>
        <w:t xml:space="preserve">Федерального закона от 22.02.2014 N 20-ФЗ "О выборах депутатов Государственной Думы Федерального Собрания Российской Федерации",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следующие специальные места для размещения предвыборных печатных агитационных  материалов на территориях избират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>
          <w:b/>
          <w:sz w:val="28"/>
          <w:szCs w:val="28"/>
        </w:rPr>
        <w:t xml:space="preserve"> Избирательный участок № 8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д по адресу: п. Большая Вишера, ул. 3 Советская, напротив дома 24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Избирательный участок № 81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д на здании водонапорной башни  ст. Гряды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Избирательный участок № 8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д у автобусной остановки п. Большая Вишера, по ул. Революции, д.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д по адресу: п. Большая Вишера, ул. Первомайская, напротив дома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помещение для проведения агитационных публичных мероприятий в форме собраний для встреч представителей политических партий, выдвинувших зарегистрированных кандидатов, зарегистрированных кандидатов, их доверенных лиц, с избирателями – актовый зал здания администрации Большевишерского городского поселения, пос. Большая Вишера, ул. Поболотина, д.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постановление в территориальную избирательную комиссию Маловиш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администрации   </w:t>
        <w:tab/>
        <w:t>А.А. Иванов</w:t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03:00Z</dcterms:created>
  <dc:creator>Светлана</dc:creator>
  <dc:description/>
  <cp:keywords/>
  <dc:language>en-US</dc:language>
  <cp:lastModifiedBy>UsBuch</cp:lastModifiedBy>
  <cp:lastPrinted>2019-07-15T15:39:00Z</cp:lastPrinted>
  <dcterms:modified xsi:type="dcterms:W3CDTF">2019-07-15T12:40:00Z</dcterms:modified>
  <cp:revision>5</cp:revision>
  <dc:subject/>
  <dc:title/>
</cp:coreProperties>
</file>