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9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8 – 2020 годы», утвержденную постановлением Администрации Большевишерского городского поселения от 31.10.2017г. №264 изложив ее в прилагаемой редакции.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154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7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9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2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6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Заместитель главы администрации    </w:t>
        <w:tab/>
        <w:tab/>
        <w:tab/>
        <w:tab/>
        <w:tab/>
        <w:t xml:space="preserve">       Е.В. Карташова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UsBuch</cp:lastModifiedBy>
  <cp:lastPrinted>2019-10-03T15:55:00Z</cp:lastPrinted>
  <dcterms:modified xsi:type="dcterms:W3CDTF">2019-10-03T12:55:00Z</dcterms:modified>
  <cp:revision>62</cp:revision>
  <dc:subject/>
  <dc:title>Российская Федерация</dc:title>
</cp:coreProperties>
</file>