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5.12.2019 № 309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24,6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8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2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0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2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1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384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суб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моленская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пр.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подъезду школы) в пос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0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реализации приоритетного проекта « Дорога к дому»: ул. 50 лет 1КДО от д.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2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 по реализации приоритетного проекта « Дорога к дому»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6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школьной границы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98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6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1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3:43:00Z</dcterms:created>
  <dc:creator>ADMIN</dc:creator>
  <dc:description/>
  <cp:keywords/>
  <dc:language>en-US</dc:language>
  <cp:lastModifiedBy>Admin</cp:lastModifiedBy>
  <cp:lastPrinted>2019-08-29T10:09:00Z</cp:lastPrinted>
  <dcterms:modified xsi:type="dcterms:W3CDTF">2020-01-13T05:18:00Z</dcterms:modified>
  <cp:revision>4</cp:revision>
  <dc:subject/>
  <dc:title/>
</cp:coreProperties>
</file>