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 Большевишерского город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5.12.2019 № 309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    </w:t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z w:val="22"/>
          <w:szCs w:val="22"/>
        </w:rPr>
        <w:t>Соисполнители  муниципальной программы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ные организации, организации, привлеченные на конкурсной основе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 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5843"/>
        <w:gridCol w:w="1553"/>
        <w:gridCol w:w="1171"/>
        <w:gridCol w:w="710"/>
        <w:gridCol w:w="217"/>
      </w:tblGrid>
      <w:tr>
        <w:trPr>
          <w:trHeight w:val="4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 п/п</w:t>
            </w:r>
          </w:p>
        </w:tc>
        <w:tc>
          <w:tcPr>
            <w:tcW w:w="5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1   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sz w:val="16"/>
                <w:szCs w:val="16"/>
                <w:lang w:eastAsia="en-US"/>
              </w:rPr>
              <w:t xml:space="preserve">2             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 xml:space="preserve">3 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4   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5   </w:t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   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ь 1 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</w:tr>
      <w:tr>
        <w:trPr>
          <w:trHeight w:val="95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1.  </w:t>
            </w:r>
          </w:p>
        </w:tc>
        <w:tc>
          <w:tcPr>
            <w:tcW w:w="9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и протяженность отремонтированных автомо</w:t>
              <w:softHyphen/>
              <w:t>бильных дорог общего пользо</w:t>
              <w:softHyphen/>
              <w:t xml:space="preserve">вания местного значения, кв.м/км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17,4/1,0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79/3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/0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ь 2 </w:t>
            </w:r>
            <w:r>
              <w:rPr/>
              <w:t xml:space="preserve"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                                                                                                   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/>
              <w:t>Обеспечение бесперебойного движения автомобильного транспорта по автомобильным дорогам общего пользования местного значения муници</w:t>
              <w:softHyphen/>
              <w:t xml:space="preserve">пального района, км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Сроки реализации муниципальной программы: 2018-2020 годы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Объемы и источники финансирования муниципальной программы в целом и по годам реализ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(тыс. руб.):</w:t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981"/>
        <w:gridCol w:w="1559"/>
        <w:gridCol w:w="1276"/>
        <w:gridCol w:w="1276"/>
        <w:gridCol w:w="1417"/>
        <w:gridCol w:w="1276"/>
        <w:gridCol w:w="1417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Год   </w:t>
            </w:r>
          </w:p>
        </w:tc>
        <w:tc>
          <w:tcPr>
            <w:tcW w:w="9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sz w:val="18"/>
                <w:szCs w:val="18"/>
                <w:lang w:eastAsia="en-US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бюджет 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федеральный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</w:t>
              <w:br/>
              <w:t xml:space="preserve">    бюджет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бсид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ластной бюджет по реализации правовых а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бюджеты поселений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небюджетные  средства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3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2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58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324,6</w:t>
            </w:r>
          </w:p>
        </w:tc>
      </w:tr>
      <w:tr>
        <w:trPr>
          <w:trHeight w:val="363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>87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2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00,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ВСЕГО   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2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17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384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Ожидаемые конечные результаты реализации муниципальной программы:</w:t>
      </w:r>
    </w:p>
    <w:p>
      <w:pPr>
        <w:pStyle w:val="Style18"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4,4 км. до 31,8 км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тяженность автомобильных дорог общего пользования местного значения муниципального района составляет  34,4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 - 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2"/>
          <w:szCs w:val="22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76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ис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</w:t>
              <w:softHyphen/>
              <w:t>вы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2"/>
                <w:szCs w:val="22"/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городского поселения </w:t>
            </w:r>
            <w:r>
              <w:rPr>
                <w:sz w:val="22"/>
                <w:szCs w:val="22"/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highlight w:val="r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</w:rPr>
        <w:t>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Муниципальная</w:t>
      </w:r>
      <w:r>
        <w:rPr>
          <w:sz w:val="22"/>
          <w:szCs w:val="22"/>
        </w:rPr>
        <w:t xml:space="preserve"> программа</w:t>
      </w:r>
      <w:r>
        <w:rPr>
          <w:color w:val="000000"/>
          <w:sz w:val="22"/>
          <w:szCs w:val="22"/>
        </w:rPr>
        <w:t xml:space="preserve"> предусматривает реализацию до 2020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6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276"/>
        <w:gridCol w:w="992"/>
        <w:gridCol w:w="851"/>
        <w:gridCol w:w="142"/>
        <w:gridCol w:w="992"/>
        <w:gridCol w:w="173"/>
        <w:gridCol w:w="173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сфальтобетонного покрытия улицы Революции от дома № 1 до поворота ул. Поболотина  пос. Большая Виш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536,3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п. Большая Вишера, ул. 1-я Советск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: п.Большая Вишера, ул. 4-я Совет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.суб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автомобильной дороги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Смоленская в пос. Большая Вишер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 пр.а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 обл. с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 по реализации приоритетного проекта « Дорога к дому»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вдоль заводской стены от ул. Революции до поворота к подъезду школы) в пос. Большая Вишер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3-я Советская п. Большая Вишер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407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 обл. с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 по реализации приоритетного проекта « Дорога к дому»: ул. 50 лет 1КДО от д. №11 до пересечения с ул. Смоленская в п. Большая Вишер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42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ой дороги по реализации приоритетного проекта « Дорога к дому»: ул. 50 лет 1 КДО от д. 36 до д. 48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98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6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ой дороги: ул. Первомайская от д. 14 до школьной границы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02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98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и грейдирование автомобильных дорог общего пользования местного значения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6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1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, в части  содержания автодорог в зимний период в нормативном состояни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7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23:00Z</dcterms:created>
  <dc:creator>ADMIN</dc:creator>
  <dc:description/>
  <dc:language>en-US</dc:language>
  <cp:lastModifiedBy>lenovo</cp:lastModifiedBy>
  <cp:lastPrinted>2020-02-20T10:19:00Z</cp:lastPrinted>
  <dcterms:modified xsi:type="dcterms:W3CDTF">2020-03-18T11:23:00Z</dcterms:modified>
  <cp:revision>2</cp:revision>
  <dc:subject/>
  <dc:title/>
</cp:coreProperties>
</file>