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06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7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tabs>
                <w:tab w:val="clear" w:pos="5040"/>
                <w:tab w:val="left" w:pos="4111" w:leader="none"/>
                <w:tab w:val="right" w:pos="5103" w:leader="none"/>
              </w:tabs>
              <w:spacing w:lineRule="exact" w:line="240"/>
              <w:ind w:right="102" w:hanging="0"/>
              <w:rPr>
                <w:b/>
                <w:b/>
              </w:rPr>
            </w:pPr>
            <w:r>
              <w:rPr>
                <w:b/>
              </w:rPr>
              <w:t>О внесение изменений в постановление Администрации Большевишерского городского поселения от 10.06.2011 № 97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14 Федерального закона от 09.02.2009г № 8-ФЗ «Об обеспечении доступа к информации о деятельности государственных органов и органов местного самоуправления»,  руководствуясь Федеральным законом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остановление Администрации Большевишерского городского поселения от 10.06.2011 № 97 "Об обеспечении доступа к Информации о деятельности Администрации Большевишерского городского поселения в сети Интернет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еречень 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"Перечень</w:t>
      </w:r>
    </w:p>
    <w:p>
      <w:pPr>
        <w:pStyle w:val="Normal"/>
        <w:jc w:val="center"/>
        <w:rPr/>
      </w:pPr>
      <w:r>
        <w:rPr>
          <w:b/>
        </w:rPr>
        <w:t>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52" w:type="dxa"/>
        <w:jc w:val="center"/>
        <w:tblInd w:w="0" w:type="dxa"/>
        <w:tblLayout w:type="fixed"/>
        <w:tblCellMar>
          <w:top w:w="24" w:type="dxa"/>
          <w:left w:w="72" w:type="dxa"/>
          <w:bottom w:w="24" w:type="dxa"/>
          <w:right w:w="72" w:type="dxa"/>
        </w:tblCellMar>
      </w:tblPr>
      <w:tblGrid>
        <w:gridCol w:w="1101"/>
        <w:gridCol w:w="3484"/>
        <w:gridCol w:w="3044"/>
        <w:gridCol w:w="2523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информ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 размещения, сроки обнов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ветственные за предоставление информации </w:t>
            </w:r>
          </w:p>
        </w:tc>
      </w:tr>
      <w:tr>
        <w:trPr>
          <w:tblHeader w:val="true"/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Общая информация об Администрации Большевишерского город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а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ведомственных организаций, сведения об их задачах и функциях, почтовый адрес, адрес электронной почты, номера телефон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Информация о нормотворческой деятельности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нормативные  правовые акты, изданные  Администрацией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опубликования (регистрации)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пециалисты Администрации в компетенции, которых находится разработка НП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нормативных правовых актов Администрации</w:t>
            </w:r>
            <w:r>
              <w:rPr>
                <w:color w:val="000000"/>
                <w:sz w:val="28"/>
                <w:szCs w:val="28"/>
              </w:rPr>
              <w:t xml:space="preserve"> Большевишерского городского поселения</w:t>
            </w:r>
            <w:r>
              <w:rPr>
                <w:sz w:val="28"/>
                <w:szCs w:val="28"/>
              </w:rPr>
              <w:t xml:space="preserve">, тексты проектов правовых актов, внесенных на рассмотрение депутатов Совета депутатов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внес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пециалисты Администрации в компетенции, которых находится разработка НП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закупках товаров, работ, услуг для обеспечения государственных и муниципальных нужд в соответствии с </w:t>
            </w:r>
            <w:hyperlink r:id="rId4">
              <w:r>
                <w:rPr>
                  <w:rStyle w:val="InternetLink"/>
                  <w:rFonts w:cs="Arial"/>
                  <w:sz w:val="28"/>
                  <w:szCs w:val="28"/>
                </w:rPr>
                <w:t>законодательством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размещения заказ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 и стандарты муниципальных услу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18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, принимаемых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</w:tr>
      <w:tr>
        <w:trPr>
          <w:trHeight w:val="18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нормативных правовых актов и иных решен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Информация о текущей деятельности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участии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 в целевых и иных программах, а также о мероприятиях, проводимых Администрацией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, в том числе сведения об официальных визитах и о рабочих поездках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ю 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 о приемах и способах защиты населения от них, а также иную информацию подлежащею доведению  Администрацией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 до сведения граждан и организаций в соответствии с федеральными законами, законами субъектов РФ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езультатах проверок, проведенных Администрацией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 в пределах полномочий, а также о результатах проверок, проведенных в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>, подведомственном учреждении с учетом требований действующего законодательств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в компетенции, которых находится данное направлени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ы официальных выступлений и заявлений Главы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имаемых мерах по противодействию коррупции в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V</w:t>
            </w:r>
            <w:r>
              <w:rPr>
                <w:sz w:val="28"/>
                <w:szCs w:val="28"/>
              </w:rPr>
              <w:t>. Статистическая информация о деятельности органов 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Большевишер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я которых отнесено к полномочиям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Сведения об использовании Администрацией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>, подведомственным учреждением выделяемых бюджетных средст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Информация о кадровом обеспечении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вакантных должностях муниципальной службы, имеющихся в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а телефонов, по которым можно получить информацию по вопросу замещения вакантных должностей в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аботе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 xml:space="preserve"> с обращениями граждан (физических лиц), организаций (юридических лиц), общественных объединений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и время приема граждан (физических лиц) Администрации, порядок рассмотрения их обращений с указанием актов, регулирующих эту деятельност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в компетенции, которых находится данное направлени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а также номер телефона, по которому можно получить информацию справочного характе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зоры обращений лиц, указанных в подпункте "26"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в компетенции, которых находится данное направление работы</w:t>
            </w:r>
          </w:p>
        </w:tc>
      </w:tr>
      <w:tr>
        <w:trPr>
          <w:trHeight w:val="2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Иная информация о деятельности Администрации </w:t>
            </w:r>
            <w:r>
              <w:rPr>
                <w:color w:val="000000"/>
                <w:sz w:val="28"/>
                <w:szCs w:val="28"/>
              </w:rPr>
              <w:t>Большевишерского городского поселения</w:t>
            </w:r>
            <w:r>
              <w:rPr>
                <w:sz w:val="28"/>
                <w:szCs w:val="28"/>
              </w:rPr>
              <w:t>, в соответствии с законодательством 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"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040" w:leader="none"/>
      </w:tabs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A2AD64191A4BC2B08573BDB631F71EEC4ADF655D7CB3DF02B415A6D7EIEy4I" TargetMode="External"/><Relationship Id="rId4" Type="http://schemas.openxmlformats.org/officeDocument/2006/relationships/hyperlink" Target="http://internet.garant.ru/document?id=70253464&amp;sub=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7:00Z</dcterms:created>
  <dc:creator>UsBuch</dc:creator>
  <dc:description/>
  <dc:language>en-US</dc:language>
  <cp:lastModifiedBy>UsBuch</cp:lastModifiedBy>
  <cp:lastPrinted>2019-06-02T14:25:00Z</cp:lastPrinted>
  <dcterms:modified xsi:type="dcterms:W3CDTF">2019-06-18T09:17:00Z</dcterms:modified>
  <cp:revision>2</cp:revision>
  <dc:subject/>
  <dc:title/>
</cp:coreProperties>
</file>