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33095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городская область Маловишерский район 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ложение о порядке определения условий оплаты труда служащих Администрации Большевишерского городского поселения, утвержденное постановлением Администрации Большевишерского городского поселения от 18.02.2019 № 26 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Руководствуясь Трудовым кодексом РФ, Федеральным законом от            6 октября 2003 года № 131-ФЗ «Об общих принципах организации местного самоуправления в Российской Федерации», Уставом Большевишерского городского поселения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</w:t>
      </w:r>
      <w:r>
        <w:rPr>
          <w:szCs w:val="28"/>
        </w:rPr>
        <w:t>Внести изменения в Положение о порядке определения условий оплаты служащих Администрации Большевишерского городского поселения, утвержденное постановлением администрации Большевишерского городского поселения от 18.02.2019 № 26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1.  Приложение № 2 к Положению, изложить в прилагаемой редакции</w:t>
      </w:r>
      <w:r>
        <w:rPr/>
        <w:t>.</w:t>
      </w:r>
    </w:p>
    <w:p>
      <w:pPr>
        <w:pStyle w:val="ConsPlusNormal"/>
        <w:widowControl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распространяется на правоотношения возникшие с 01 октября 2019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      Е.В.Карташова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>
          <w:b/>
          <w:sz w:val="24"/>
        </w:rPr>
        <w:t xml:space="preserve">              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/>
        <w:tab/>
        <w:tab/>
        <w:tab/>
        <w:tab/>
        <w:t xml:space="preserve">  </w:t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городского поселения от 30.10.2019      № 262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е 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к Положению о порядке опреде</w:t>
              <w:softHyphen/>
              <w:t>ления оплаты труда служащих Администрации Большевишерского городского поселен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остных окладов служащих Админист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льшевишерского 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3204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 в месяц  (в рублях)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лужащи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8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лужащи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3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й 1 категории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9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        </w:t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1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9-10-31T12:17:00Z</cp:lastPrinted>
  <dcterms:modified xsi:type="dcterms:W3CDTF">2019-10-31T09:17:00Z</dcterms:modified>
  <cp:revision>4</cp:revision>
  <dc:subject/>
  <dc:title/>
</cp:coreProperties>
</file>