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9.04.2019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8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от 28.02.2019 № 3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8"/>
          <w:szCs w:val="28"/>
        </w:rPr>
        <w:t xml:space="preserve"> В соответствии с Федеральным законом от 27.07.2010 № 210-ФЗ «Об организации предоставления государственных  и муниципальных услуг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Внести изменение в постановление Администрации Большевишерского городского поселения от 28.02.2019г. №  37 «Об утверждении схемы расположения земельного участк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еамбуле  последнее предложение:  «Правилами землепользования и застройки Большевишерского городского поселения, утвержденными решением Совета депутатов Большевишерского городского поселения  02.03.2017 № 81, и на основании заявления Кузьминой Елены Николаевны, 26.05.1975 года рождения, адрес регистрации: Новгородская область, Маловишерский район, п.Большая Вишера, ул. 50 лет 1 КДО, д.19, поданного в администрацию Большевишерского городского поселения.», заменить на слова «Правилами землепользования и застройки Большевишерского городского поселения, утвержденными решением Совета депутатов Большевишерского городского поселения  02.03.2017 № 81, и на основании заявления Кузьминой Елены Николаевны, 26.05.1975 года рождения, адрес регистрации: Новгородская область, Маловишерский район, п.Большая Вишера, ул. 50 лет 1 КДО, д.19, Ивановой Екатерины Юрьевны, 04.07.1995 года рождения, адрес регистрации: Новгородская область, Маловишерский район, п.Большая Вишера, ул. 50 лет 1 КДО, д.19, Кузьмина Николая Андреевича, 23.03.2007 года рождения, адрес регистрации: Новгородская область, Маловишерский район, п.Большая Вишера, ул. 50 лет 1 КДО, д.19, поданного в администрацию Большевишерского городского посе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93"/>
        <w:gridCol w:w="328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</w:tc>
        <w:tc>
          <w:tcPr>
            <w:tcW w:w="249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946785" cy="46482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Иван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077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51:00Z</dcterms:created>
  <dc:creator>Остахново</dc:creator>
  <dc:description/>
  <dc:language>en-US</dc:language>
  <cp:lastModifiedBy>UsBuch</cp:lastModifiedBy>
  <cp:lastPrinted>2018-11-20T12:11:00Z</cp:lastPrinted>
  <dcterms:modified xsi:type="dcterms:W3CDTF">2019-04-29T08:51:00Z</dcterms:modified>
  <cp:revision>2</cp:revision>
  <dc:subject/>
  <dc:title/>
</cp:coreProperties>
</file>