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2.2019 № 310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270</wp:posOffset>
                </wp:positionV>
                <wp:extent cx="2859405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регистрации Устава территориального общественного самоупра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6pt;mso-wrap-distance-left:0pt;mso-wrap-distance-right:9pt;mso-wrap-distance-top:0pt;mso-wrap-distance-bottom:0pt;margin-top:0.1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регистрации Устава территориального общественного самоупра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 решением Совета депутатов Большевишерского городского поселения от 30.01.2013 № 121 «Об утверждении Положения о территориальном общественном самоуправлении в Большевишерском городском поселении»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Устав территориального общественного самоуправления п. Большая Вишера ул. Октябрьская  (далее- «Октябрьская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дать свидетельство о регистрации Устава ТОС «Октябрьск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  <w:tab/>
        <w:t>Е.В.Карт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11:00Z</dcterms:created>
  <dc:creator>Светлана</dc:creator>
  <dc:description/>
  <cp:keywords/>
  <dc:language>en-US</dc:language>
  <cp:lastModifiedBy>UsBuch</cp:lastModifiedBy>
  <cp:lastPrinted>2019-12-27T12:46:00Z</cp:lastPrinted>
  <dcterms:modified xsi:type="dcterms:W3CDTF">2019-12-27T09:46:00Z</dcterms:modified>
  <cp:revision>8</cp:revision>
  <dc:subject/>
  <dc:title> </dc:title>
</cp:coreProperties>
</file>