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722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1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2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№ 121 от 06.08.20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В соответствии с  Федеральным законом от 21 декабря  1994 года № 69-ФЗ «О пожарной безопасност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остановление Администрации Большевишерского городского поселения №121 от 06.08.2012 года "О закреплении пожарных водоемов"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/>
        <w:t>Перечень водоемов, закрепленных за администрацией Большевишерского городского поселения, изложить в следующей редакции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Первомайская, у д.№10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Первомайская, у д.№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1-я Советская, напротив д.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Пушкинская, у д.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Боровая, д. №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. Большая Вишера, ул. 50 лет </w:t>
            </w:r>
            <w:r>
              <w:rPr>
                <w:lang w:val="en-US"/>
              </w:rPr>
              <w:t>I</w:t>
            </w:r>
            <w:r>
              <w:rPr/>
              <w:t xml:space="preserve"> КДО, у д. №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3-я Советская, у д. №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3-я Советская, у д. №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3-я Советская, у д. №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съезд на реке возле п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Лесная, у д. №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Лесная, у д. №1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. Большая Вишера, ул. 50 лет </w:t>
            </w:r>
            <w:r>
              <w:rPr>
                <w:lang w:val="en-US"/>
              </w:rPr>
              <w:t>I</w:t>
            </w:r>
            <w:r>
              <w:rPr/>
              <w:t xml:space="preserve"> КДО, у д. №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Пушкинская, у д. №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Моховая, у д.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Моховая, у д. №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Боровая, у д. №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4-я Советская, у д. №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2-я Советская, напротив д. №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Большая Вишера, Октябрьская, д.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Большая Вишера, ул. Новый поселок, подъезд к р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Большая Вишера, ул. 50 лет 1 КДО , д. 154, подъезд к р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Большая Вишера, ул. Поболотина, д. 9, за баней подъезд к р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Большая Вишера, ул. Боровая, д. 1а подъезд к ручь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уга , у дома №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Новгородская, у д. №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Набережная, водохранилищ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Лесной поселок у д.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яды, ул. Лесной поселок у д.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Лесной поселок у д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Московская, напротив д. 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Московская, напротив д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Московская, напротив д.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Ленинградская, у дома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Новгородская, напротив д. 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Ленинградская, д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ул. Евдокимова, д.12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 Опубликовать постановление в муниципальной газете "Большевишерский вестник и разместить на официальном сайте Администрации Большевишерского городского поселения в сети "интернет"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  <w:tab/>
        <w:tab/>
        <w:tab/>
        <w:t>Е.В.Карташова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next w:val="TextBodyIndent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41:00Z</dcterms:created>
  <dc:creator>Светлана</dc:creator>
  <dc:description/>
  <cp:keywords/>
  <dc:language>en-US</dc:language>
  <cp:lastModifiedBy>UsBuch</cp:lastModifiedBy>
  <cp:lastPrinted>2019-11-08T15:21:00Z</cp:lastPrinted>
  <dcterms:modified xsi:type="dcterms:W3CDTF">2019-11-19T12:14:00Z</dcterms:modified>
  <cp:revision>3</cp:revision>
  <dc:subject/>
  <dc:title>           </dc:title>
</cp:coreProperties>
</file>