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>
                <w:bCs w:val="false"/>
                <w:color w:val="000000"/>
              </w:rPr>
              <w:t>О подготовке предложений о внесении изменений в правила землепользования и застройки Большевишерского городского поселения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33 Градостроительного кодекса Российской Федерации в </w:t>
      </w:r>
      <w:r>
        <w:rPr>
          <w:rFonts w:eastAsia="Calibri"/>
          <w:sz w:val="28"/>
          <w:szCs w:val="28"/>
          <w:lang w:eastAsia="en-US"/>
        </w:rPr>
        <w:t>целях создания условий для привлечения инвестиций</w:t>
      </w:r>
      <w:r>
        <w:rPr>
          <w:sz w:val="28"/>
          <w:szCs w:val="28"/>
        </w:rPr>
        <w:t>, актуализации сведений, содержащихся в правилах землепользования и застройки муниципального образования Большевишерского городского поселения с учетом поступивших предложе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А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ступить к подготовке проекта внесений изменений в Правила землепользования и застройки Большевишерского городского поселения, утвержденные решением Совета депутатов Большевишерского городского поселения от 15.08.2013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твердить прилагаемый план мероприятий по внесению изменений в Правила землепользования и застройки Большевишер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ручить комиссии по землепользованию и застройке Большевишерского городского поселения,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 Рассмотрение поступивших предложений по внесению изменений в Правила землепользования и застройки Большевишерского город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2. Рассмотрение проекта по внесению изменений в Правила землепользования и застройки Большевишерского город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Организацию и проведение публичных слушаний по проекту решения Совета депутатов Большевишерского городского поселения о внесении изменений в генеральный план Большевише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4. Своевременное опубликование в средствах массовой информации сообщения о приеме заявлений и предложений по внесению изменений в Правила землепользования и застройки Большевишерского городского поселения проекта решения Совета депутатов Большевишерского городского поселения о внесении изменений в Правила землепользования и застройки Большевишерского город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5. Доступ к разработанному проекту решения Совета депутатов Большевишерского городского поселения о внесении  изменений в Правила землепользования и застройки Большевишерского городского поселения в федеральной информационной системе (ФГИС) с использованием официального сайта в информ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муниципальной газете «Большевишерский Вестни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А.А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/>
        <w:t>Большевишерского городского</w:t>
      </w:r>
      <w:r>
        <w:rPr>
          <w:sz w:val="28"/>
          <w:szCs w:val="28"/>
        </w:rPr>
        <w:t xml:space="preserve">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22.01.2019 №  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внесению изменений в  Правила землепользования и застройки  Большевише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бликация в муниципальной газете «Большевишерский Вестник» и на официальном сайте в информационной сети «Интернет» сообщения о начале приема предложений по внесению изменений в Правила землепользования и застройки Большевише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комиссией по землепользованию и застройке Большевишерского городского поселения (далее – комиссия) поступивших предлож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проекта внесения изменений в Правила землепользования и застройки Большевишерского городского поселения в порядке, предусмотренном действующи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роекта внесения изменений в Правила землепользования и застройки Большевишерского городского поселения в порядке, предусмотренном действующи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по проекту внесения изменений в Правила землепользования и застройки Большевише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и обсуждение результатов публичных слушаний комисси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а внесения изменений в Правила землепользования и застройки Большевишерского городского поселения по итогам рассмотрения комиссией результатов публичных слушаний (в случае необходим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Правила землепользования и застройки Большевишерского городского поселения (с приложением протокола публичных слушаний и заключения о результатах публичных слушаний) в Совет депутатов Большевишерского город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10:00Z</dcterms:created>
  <dc:creator>Наталья</dc:creator>
  <dc:description/>
  <cp:keywords/>
  <dc:language>en-US</dc:language>
  <cp:lastModifiedBy>Buch</cp:lastModifiedBy>
  <cp:lastPrinted>2019-02-08T16:07:00Z</cp:lastPrinted>
  <dcterms:modified xsi:type="dcterms:W3CDTF">2019-02-08T13:09:00Z</dcterms:modified>
  <cp:revision>23</cp:revision>
  <dc:subject/>
  <dc:title>                                               </dc:title>
</cp:coreProperties>
</file>