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Cs w:val="28"/>
        </w:rPr>
        <w:drawing>
          <wp:inline distT="0" distB="0" distL="0" distR="0">
            <wp:extent cx="61976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45100</wp:posOffset>
                </wp:positionH>
                <wp:positionV relativeFrom="paragraph">
                  <wp:posOffset>241935</wp:posOffset>
                </wp:positionV>
                <wp:extent cx="887730" cy="482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48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38pt;mso-wrap-distance-left:9.05pt;mso-wrap-distance-right:9.05pt;mso-wrap-distance-top:0pt;mso-wrap-distance-bottom:0pt;margin-top:19.05pt;mso-position-vertical-relative:text;margin-left:41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3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647"/>
        <w:gridCol w:w="426"/>
        <w:gridCol w:w="992"/>
      </w:tblGrid>
      <w:tr>
        <w:trPr>
          <w:trHeight w:val="87" w:hRule="atLeast"/>
          <w:cantSplit w:val="true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</w:p>
        </w:tc>
        <w:tc>
          <w:tcPr>
            <w:tcW w:w="16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6.2019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п. Большая Вишера</w:t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exact" w:line="240"/>
              <w:ind w:right="352" w:hanging="0"/>
              <w:jc w:val="both"/>
              <w:rPr/>
            </w:pPr>
            <w:r>
              <w:rPr>
                <w:b/>
                <w:sz w:val="22"/>
                <w:szCs w:val="22"/>
              </w:rPr>
              <w:t>Об организации публичных слушаний по проекту внесения изменений в генеральный план Большевишерского городского поселения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соответствии со статьями 23, 24 Градостроительного кодекса Российской Федерации, Уставом Большевишерского городского поселения, утвержденным решением Совета депутатов городского поселения от 22.12.2005 №7, руководствуясь Положением о публичных слушаниях в Большевишерском городском поселении, утвержденным решением Совета депутатов Большевишерского городского поселения от 16.05.2013 № 140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АНОВЛЯЮ: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 Утвердить прилагаемый План мероприятий подготовки и проведения публичных слушаний по проекту внесения изменений в генерального плана Большевишерского городского поселения, утвержденного решением Совета депутатов Большевишерского городского поселения от 24.11.2011 № 46 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Разместить проект внесения изменений в генеральный план Большевишерского городского поселения, утвержденный решением Совета депутатов Большевишерского городского поселения от 24.11.2011 № 46  на официальном сайте Администрации Большевишерского городского поселения в сети Интерне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Определить место для размещения экспозиции материалов вышеуказанного проекта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а) актовый зал второго этажа здания Администрации по адрес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. Большая Вишера, ул. Поболотина, д.3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 Поручить комиссии по рассмотрению проекта внесения изменений в генеральный план  Большевишерского городского поселения, утвержденной распоряжением Администрации Большевишерского городского поселения от 05.06.2019  № 39-рг, подготовку, организацию  и проведение публичных слушаний, сбор предложений и замечаний, касающихся проекта генерального плана Большевишерского городского поселения, для включения их в протоколы публичных слушаний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4. Контроль за выполнением постановления возложить на Демидову К.Ю., служащую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категории администрации Большевишерского городского поселения.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5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Интернет.          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Заместитель Главы администрации                                                        Е.В.Карташова</w:t>
      </w:r>
    </w:p>
    <w:p>
      <w:pPr>
        <w:pStyle w:val="Normal"/>
        <w:tabs>
          <w:tab w:val="clear" w:pos="708"/>
          <w:tab w:val="left" w:pos="43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43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4335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городского   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от  06.06.2019 № 1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готовки и проведения публичных слушаний по проекту внесения изменений в генеральный план , утвержденный решением Совета депутатов Большевишерского городского поселения от 24.11.2011 № 46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78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827"/>
        <w:gridCol w:w="1843"/>
        <w:gridCol w:w="256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проведен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Подготовка экспозиции с материалами проекта внесения изменений в генеральный план Большевишерского городского поселения 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до 1.07.2019 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 xml:space="preserve">Служащая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администрации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Демидова К.Ю.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приему заявлений с  отзывами, предложениями и замечаниями по проекту внесения изменений в генеральный пла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 06.06.2019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6.07.2019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 xml:space="preserve">Служащая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администрации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идова К.Ю.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Открытие и проведение экспозиции с материалами проекта внесения изменений в генеральный план Большевишерского городского поселения состоится в актовом зале второго этажа здания Администрации по адресу: п. Большая Вишера, ул. Поболотина, д.3, текстовая часть генерального плана будет предоставляться всем заинтересованным лицам в Администрации поселения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7.2019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01.08.2019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одготовке генерального плана Большевишерского городского поселения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обсуждений на публичных слушаниях по проекту внесения изменений в  генеральный план Большевишерского городского поселения в здании Администрации по адресу: п. Большая Вишера, ул. Поболотина, д. 3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ля жителей п. Большая Вишер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ля жителей д. Л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ля жителей д. Гряд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жителей жд/ст Гряд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жителей д. Горнешн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жителей д. Папоротн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жителей пос. Дачный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28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6.2019 до 06.08.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.00-8.3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8.30-9.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9.00-9.3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9.30-10.00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10.00-10.30</w:t>
            </w:r>
          </w:p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С10.30-11.00</w:t>
            </w:r>
          </w:p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С11.00-11.30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одготовке генерального плана Большевишерского городского поселения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протоколов публичных слушаний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6.08.2019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 xml:space="preserve">Служащая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администрации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идова К.Ю.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тогового документа публичных слушаний по генеральному плану Большевишерского городского поселения и представление его Главе Большевишерского городского поселения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6.08.2019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одготовке генерального плана Большевишерского городского поселения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бликование итогового документа публичных слушаний в газете «Большевишерский вестник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3.08.2019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ольшевишерского городского поселения</w:t>
            </w:r>
          </w:p>
          <w:p>
            <w:pPr>
              <w:pStyle w:val="Normal"/>
              <w:tabs>
                <w:tab w:val="clear" w:pos="708"/>
                <w:tab w:val="right" w:pos="2326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А.А.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Вынесение проекта решения об утверждении проекта внесения изменений в генеральный план Большевишерского городского поселения на Совет депутатов Большевишерского городского поселения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9.08.2019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ольшевишерского городского поселения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А.А.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184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18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7.2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4:06:00Z</dcterms:created>
  <dc:creator>Лена</dc:creator>
  <dc:description/>
  <cp:keywords/>
  <dc:language>en-US</dc:language>
  <cp:lastModifiedBy>Buch</cp:lastModifiedBy>
  <cp:lastPrinted>2019-06-06T15:08:00Z</cp:lastPrinted>
  <dcterms:modified xsi:type="dcterms:W3CDTF">2019-06-07T08:25:00Z</dcterms:modified>
  <cp:revision>16</cp:revision>
  <dc:subject/>
  <dc:title>ПРОЕКТ</dc:title>
</cp:coreProperties>
</file>