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2801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647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</w:p>
        </w:tc>
        <w:tc>
          <w:tcPr>
            <w:tcW w:w="16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.2019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</w:tbl>
    <w:p>
      <w:pPr>
        <w:pStyle w:val="Normal"/>
        <w:rPr/>
      </w:pPr>
      <w:r>
        <w:rPr/>
        <w:t>п. Большая Вишер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становлении  мест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массового купания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п. 15 и 26 ст. 14 Федерального закона от 6 октября 2003 года №131-ФЗ «Об общих принципах организации местного самоуправления в Российской Федерации», в целях обеспечения безопасности людей на водных объектах, охраны их жизни и здоровья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места для массового купания: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1.1. п. Большая Вишера. Излучина реки Большая Вишера, «Первое», площадью 200 кв.м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ст. Гряды. Улица Набережная, пруд, площадью 700 кв.м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местителю Главы администрации городского поселения Карташовой Е.В. организовать работу по обустройству мест для массового купания и их безопасную эксплуатацию.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Контроль за выполнением постановления оставляю за собой.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публиковать  постановление в муниципальной газете «Большевишерский вестник» и разместить  на информационных стендах в населенных пунктах городского поселения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администрации    А.А.Ив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30:00Z</dcterms:created>
  <dc:creator>Надежда</dc:creator>
  <dc:description/>
  <cp:keywords/>
  <dc:language>en-US</dc:language>
  <cp:lastModifiedBy>123</cp:lastModifiedBy>
  <cp:lastPrinted>2019-05-24T14:33:00Z</cp:lastPrinted>
  <dcterms:modified xsi:type="dcterms:W3CDTF">2019-05-24T11:33:00Z</dcterms:modified>
  <cp:revision>32</cp:revision>
  <dc:subject/>
  <dc:title> </dc:title>
</cp:coreProperties>
</file>