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2.01.2019 № 1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роприятий по внесению изменений в Генеральный п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по внесению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внесения изменений в генеральный план Большевишерского городского поселения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генеральный план Большевишерского городского поселения (с приложением протокола публичных слушаний и заключения о результатах публичных слушаний) в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HP</cp:lastModifiedBy>
  <cp:lastPrinted>2019-02-08T16:15:00Z</cp:lastPrinted>
  <dcterms:modified xsi:type="dcterms:W3CDTF">2019-02-11T05:49:00Z</dcterms:modified>
  <cp:revision>22</cp:revision>
  <dc:subject/>
  <dc:title>                                               </dc:title>
</cp:coreProperties>
</file>