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13335</wp:posOffset>
            </wp:positionV>
            <wp:extent cx="789940" cy="1195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определении гарантии-рующей организации для централизованной  системы холодного водоснабжения и хозяйственно – бытового водоотведения на территории Большевишерского городского поселения 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 октября 2003 года №131-ФЗ «Об общих принципах организации  местного  самоуправления в Российской Федерации», статьей 12 Федерального закона от 07 декабря 2011 года № 416-ФЗ «О водоснабжении и водоотведении», в связи с передачей имущества Маловишерского муниципального  района, по концессионному соглашению  в отношении муниципального имущества, представляющего собой технологически связанные  объекты системы водоотведения, подлежащие реконструкции, входящие в систему водоснабжения и водоотведения Маловишерского муниципального района №1  от 08.05.201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Наделить муниципальное  унитарное предприятие «Жилищно – коммунальное хозяйство  Маловишерского муниципального района» статусом гарантирующей организации для централизованной системы холодного водоснабжения и хозяйственно-бытового водоотведения на территории Большевишерского городского поселения, на срок 30 календарных дней до момента утверждения тарифа концессионе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 зону деятельности гарантирующей организации  муниципального унитарного предприятия «Жилищно – коммунальное хозяйство Маловишерского муниципального района» по холодному водоснабжению и хозяйственно-бытовому водоотведению на территории Большевишерского городского поселения. </w:t>
      </w:r>
    </w:p>
    <w:p>
      <w:pPr>
        <w:pStyle w:val="Normal"/>
        <w:jc w:val="both"/>
        <w:rPr/>
      </w:pPr>
      <w:r>
        <w:rPr>
          <w:sz w:val="27"/>
          <w:szCs w:val="27"/>
        </w:rPr>
        <w:t>3. Рекомендовать  руководителю муниципального  унитарного предприятия «Жилищно – коммунальное хозяйство Маловишерского муниципального района» в своей деятельности  руководствоваться Федеральным законом от 07 декабря 2011 года №  416-ФЗ «О водоснабжении и водоотведении»</w:t>
      </w:r>
    </w:p>
    <w:p>
      <w:pPr>
        <w:pStyle w:val="Normal"/>
        <w:jc w:val="both"/>
        <w:rPr/>
      </w:pPr>
      <w:r>
        <w:rPr>
          <w:sz w:val="27"/>
          <w:szCs w:val="27"/>
        </w:rPr>
        <w:t>4. Постановление вступает в законную силу с 01.06.2019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Опубликовать постановление в муниципальной газете  «Большевишерский вестник» и разместить на официальном сайте в сети «Интернет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администрации</w:t>
        <w:tab/>
        <w:tab/>
        <w:t>А.А. Иванов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23</cp:lastModifiedBy>
  <cp:lastPrinted>2019-06-04T09:31:00Z</cp:lastPrinted>
  <dcterms:modified xsi:type="dcterms:W3CDTF">2019-06-05T13:15:00Z</dcterms:modified>
  <cp:revision>2</cp:revision>
  <dc:subject/>
  <dc:title/>
</cp:coreProperties>
</file>