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>
          <w:b/>
          <w:sz w:val="24"/>
        </w:rPr>
        <w:t xml:space="preserve">              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/>
        <w:tab/>
        <w:tab/>
        <w:tab/>
        <w:tab/>
        <w:t xml:space="preserve">  </w:t>
      </w:r>
    </w:p>
    <w:tbl>
      <w:tblPr>
        <w:tblW w:w="482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городского поселения от 30.10.2019      № 262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ложение 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к Положению о порядке опреде</w:t>
              <w:softHyphen/>
              <w:t>ления оплаты труда служащих Администрации Большевишерского городского поселен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жностных окладов служащих Администр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ольшевишерского город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3204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й оклад в месяц  (в рублях)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лужащи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8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лужащи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3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й 1 категории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9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        </w:t>
        <w:tab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1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9-10-31T12:17:00Z</cp:lastPrinted>
  <dcterms:modified xsi:type="dcterms:W3CDTF">2020-01-08T11:03:00Z</dcterms:modified>
  <cp:revision>5</cp:revision>
  <dc:subject/>
  <dc:title> </dc:title>
</cp:coreProperties>
</file>