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45085</wp:posOffset>
            </wp:positionV>
            <wp:extent cx="694055" cy="960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45"/>
        <w:gridCol w:w="689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оведения независимой антикоррупционной экспертизы нормативных правовых актов (проектов нормативных правовых акто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и Большевишерского городского поселен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17 июля 2009 года </w:t>
      </w:r>
      <w:hyperlink r:id="rId4">
        <w:r>
          <w:rPr>
            <w:rStyle w:val="InternetLink"/>
            <w:sz w:val="28"/>
            <w:szCs w:val="28"/>
          </w:rPr>
          <w:t>№ 172-ФЗ</w:t>
        </w:r>
      </w:hyperlink>
      <w:r>
        <w:rPr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»,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4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независимой антикоррупционной экспертизы нормативных правовых актов (проектов нормативных правовых актов) Администрации Большевише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муниципальной газете "Большевишерский вестник" и разместить на  официальном сайте Администрации Большевишерского городского поселения в сети "Интернет"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  А.А. Иван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>городского поселения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от 16.07.2019 № 150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Порядок проведения независимой антикоррупционной экспертизы нормативных правовых актов (проектов нормативных правовых актов)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Большевишерского городского поселения</w:t>
      </w:r>
    </w:p>
    <w:p>
      <w:pPr>
        <w:pStyle w:val="TextBody"/>
        <w:rPr/>
      </w:pPr>
      <w:r>
        <w:rPr/>
        <w:t xml:space="preserve"> 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оведения независимой антикоррупционной экспертизы нормативных правовых актов (проектов нормативных правовых актов) Администрации Большевишерского городского поселения (далее - Порядок)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нормативных правовых актов Администрации Большевишерского городского поселения и их проектов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езависимая антикоррупционная экспертиза осуществляется в соответствии с федеральными законами от 25 декабря 2008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от 17 июля 2009 год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езависимая антикоррупционная экспертиза проводится институтами гражданского общества и гражданам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Обеспечение проведения независимой антикоррупционной экспертизы</w:t>
      </w:r>
    </w:p>
    <w:p>
      <w:pPr>
        <w:pStyle w:val="Normal"/>
        <w:spacing w:lineRule="atLeast" w:line="280"/>
        <w:ind w:firstLine="709"/>
        <w:jc w:val="both"/>
        <w:rPr/>
      </w:pPr>
      <w:r>
        <w:rPr>
          <w:sz w:val="28"/>
          <w:szCs w:val="28"/>
        </w:rPr>
        <w:t xml:space="preserve">2.1. В целях обеспечения возможности проведения независимой антикоррупционной экспертизы проектов нормативных правовых актов Администрации Большевишерского городского поселения указанные проекты размещаются разработчиками указанных проектов на официальном сайте Администрации Большевишерского городского поселения в информационно-телекоммуникационной сети «Интернет» в </w:t>
      </w:r>
      <w:r>
        <w:rPr>
          <w:sz w:val="28"/>
        </w:rPr>
        <w:t xml:space="preserve">течение рабочего дня, соответствующего дню направления указанных проектов в </w:t>
      </w:r>
      <w:r>
        <w:rPr>
          <w:sz w:val="28"/>
          <w:szCs w:val="28"/>
        </w:rPr>
        <w:t>Администрацию Большевишерского городского поселения, с указанием дат начала и окончания приема заключений по результатам независимой антикоррупционной экспертизы проектов нормативных правовых актов Администрации Большевишерского город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нормативных правовых актов Администрации Большевишерского городского поселения размещаются на официальном сайте Администрации Большевишерского городского поселения в информационно-телекоммуникационной сети «Интернет» не менее чем на 7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озможность проведения независимой антикоррупционной экспертизы принятых нормативных правовых актов Администрации Большевишерского городского поселения обеспечивается посредством их размещения на официальном сайте Администрации Большевишерского городского поселения в информационно-телекоммуникационной сети «Интернет», а также посредством официального опубликования в  муниципальной газете «Большевишерский вестник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ая антикоррупционная экспертиза принятых нормативных правовых актов Администрации  Большевишерского городского поселения может быть проведена независимыми экспертами в любое время с момента их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Заключения по результатам независимой антикоррупционной экспертизы  направляются независимыми экспертами в Администрацию Большевишерского городского поселения на бумажном носителе и (или) в форме электронного документа на адрес электронной почты Администрации  Большевишерского городского поселения: 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G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nbox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принятом нормативным правовом акте Администрации Большевишерского городского поселения, (проекте нормативного правового акта) коррупциогенные факторы и предложены способы их устран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рассмотрения заключений по результатам независимой антикоррупционной экспертиз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ступившее в Администрацию Большевишерского городского поселения заключение независимого эксперта подлежит обязательной регистрации, после чего в этот же день передается Главе Большевишерского город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 резолюцией Главы Большевишерского городского поселения передается в комиссию по проведению антикоррупционной экспертизы нормативных правовых актов (проектов нормативных правовых актов) Администрации Большевишерского городского поселения (далее - комиссия) для подготовки заключения и мотивированного решения, содержащего выводы о наличии либо отсутствии в нормах нормативного правового акта Администрации Большевишерского городского поселения (проекте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ассмотрения заключения независимого эксперта комиссией принимается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нормативном правовом акте Администрации Большевишерского городского поселения (проекте нормативного правового ак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нормативном правовом акте Администрации Большевишерского городского поселения (проекте нормативного правового ак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ключ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Администрацию Большевишер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формирования и организации работы комисс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миссия формируется Администрацией Большевишерского городского поселения в составе председателя комиссии, заместителя председателя комиссии, секретаря комиссии, а также не менее двух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работники Администрации Большевишерского городского поселения, по согласованию представители общественных организаций Большевишерского город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й состав комиссии утверждается постановлением Администрации Большевишер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седатель комиссии руководит её работой, созывает заседания комиссии, председательствует на заседаниях комиссии. В случае отсутствия председателя комиссии его обязанности исполняет  заместитель председател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Заседание комиссии проводится в течение десяти календарных дней со дня поступления заключения независимого эксперта в Администрацию Большевишер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равомочно, если на нем присутствует более  половины от общего числа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ступившее в Администрацию Большевишерского городского поселения заключение независимого эксперта со всеми представленными материалами направляются секретарем комиссии на  бумажном носителе или в электронном виде всем членам комиссии для ознакомления в течение двух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не позднее пяти календарных дней могут направить секретарю комиссии свои замечания по заключению независимого экспе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 результатам рассмотрения заключения комиссией принимается одно из решений, указанных в пункте 3.1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комиссии носит рекомендательный характер и направляется  Главе Большевишер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ешение комиссии и протоколы заседания комиссии подписываются председательствующим и секретарем комиссии. Ведение протокола заседания комиссии осуществляется её секретарём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________________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54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C4BB9B2F4874BD7F1930DA5F6776E0BF987F2A128370171DE4ABC3BF5B48BD3D86095BB783047E8794D3F401BE1CD0E964A3368F31BA700XFf9I" TargetMode="External"/><Relationship Id="rId4" Type="http://schemas.openxmlformats.org/officeDocument/2006/relationships/hyperlink" Target="consultantplus://offline/ref=CC4BB9B2F4874BD7F1930DA5F6776E0BF987F2A12F350171DE4ABC3BF5B48BD3D86095B3736416A92C4B6B1941B5C0109C5433X6f0I" TargetMode="External"/><Relationship Id="rId5" Type="http://schemas.openxmlformats.org/officeDocument/2006/relationships/hyperlink" Target="consultantplus://offline/ref=CC4BB9B2F4874BD7F1930DA5F6776E0BF987F2A12F350171DE4ABC3BF5B48BD3D86095B3736416A92C4B6B1941B5C0109C5433X6f0I" TargetMode="External"/><Relationship Id="rId6" Type="http://schemas.openxmlformats.org/officeDocument/2006/relationships/hyperlink" Target="consultantplus://offline/ref=CC4BB9B2F4874BD7F1930DA5F6776E0BF987F2A128370171DE4ABC3BF5B48BD3CA60CDB7783859EC795869115EXBfCI" TargetMode="External"/><Relationship Id="rId7" Type="http://schemas.openxmlformats.org/officeDocument/2006/relationships/hyperlink" Target="consultantplus://offline/ref=CC4BB9B2F4874BD7F1930DA5F6776E0BF987F2A12F350171DE4ABC3BF5B48BD3CA60CDB7783859EC795869115EXBfCI" TargetMode="External"/><Relationship Id="rId8" Type="http://schemas.openxmlformats.org/officeDocument/2006/relationships/hyperlink" Target="consultantplus://offline/ref=CC4BB9B2F4874BD7F19313A8E01B3103FF85A5A92A3008268B15E766A2BD81849F2FCCEB3C654AED71586A1141B6C00FX9f6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49:00Z</dcterms:created>
  <dc:creator>Администрация</dc:creator>
  <dc:description/>
  <dc:language>en-US</dc:language>
  <cp:lastModifiedBy>UsBuch</cp:lastModifiedBy>
  <cp:lastPrinted>2019-07-17T12:53:00Z</cp:lastPrinted>
  <dcterms:modified xsi:type="dcterms:W3CDTF">2019-07-17T09:53:00Z</dcterms:modified>
  <cp:revision>3</cp:revision>
  <dc:subject/>
  <dc:title/>
</cp:coreProperties>
</file>