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Концепции общего цветового решения застройки улиц и территорий 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граждан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овышения эффективности взаимодействия органов местного самоуправления и гражданского общества, а также повышения прозрачности деятельности исполнительных органов местного самоуправления Администрация Большевишерского городского поселения проводит общественные обсуждения проекта Концепции общего цветового решения застройки улиц и территорий Большевишерского сельского поселения (далее – Концепц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обсуждения проекта Концепции один месяц с момента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сим Вас направлять замечания и предложения на адрес электронной почты: </w:t>
      </w:r>
      <w:hyperlink r:id="rId2">
        <w:r>
          <w:rPr>
            <w:rStyle w:val="InternetLink"/>
            <w:sz w:val="28"/>
            <w:szCs w:val="28"/>
          </w:rPr>
          <w:t>adm</w:t>
        </w:r>
        <w:r>
          <w:rPr>
            <w:rStyle w:val="InternetLink"/>
            <w:sz w:val="28"/>
            <w:szCs w:val="28"/>
            <w:lang w:val="en-US"/>
          </w:rPr>
          <w:t>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g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inbox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можно связаться с нашим специалистом по следующему номеру телефона: 8 (816-60)  32-491 Куликова Лариса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водим до Вашего сведения, что письменные замечания и предложения к проекту Концепции должны соответствовать требованиям, предъявляемым к обращениям граждан, установленным Федеральным законом от 02 мая 2006 года № 59-ФЗ «О порядке рассмотрения обращений граждан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обращении в обязательном порядке Вы должны указ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именование органа местного самоуправления, в который направляется письменное обра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амилия, имя, отч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чтовый адрес, по которому может быть направлен отв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уть замечаний и предлож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исьменные замечания и предложения к проекту Концепции принимаются к рассмотрению Администрацией Большевишерского городского поселения до даты окончания обсуждения проекта Концеп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исьменные замечания и предложения к проекту Концепции, поступившие после срока завершения проведения общественных обсуждений про</w:t>
      </w:r>
      <w:r>
        <w:rPr/>
        <w:t>екта Концепции, рассмотрению не подлежат.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2393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both"/>
              <w:rPr/>
            </w:pPr>
            <w:r>
              <w:rPr/>
              <w:t>Наименование докумен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both"/>
              <w:rPr>
                <w:sz w:val="28"/>
                <w:szCs w:val="28"/>
              </w:rPr>
            </w:pPr>
            <w:r>
              <w:rPr/>
              <w:t>Дата начала обсуждения про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both"/>
              <w:rPr>
                <w:sz w:val="28"/>
                <w:szCs w:val="28"/>
              </w:rPr>
            </w:pPr>
            <w:r>
              <w:rPr/>
              <w:t>Дата окончания обсуждения прое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both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нцепции общего цветового решения застройки улиц и территорий Большевишерского городского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8.04.2018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7.05.2018 г.</w:t>
            </w:r>
          </w:p>
        </w:tc>
      </w:tr>
    </w:tbl>
    <w:p>
      <w:pPr>
        <w:pStyle w:val="Normal"/>
        <w:jc w:val="center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азвание Знак"/>
    <w:qFormat/>
    <w:rPr>
      <w:rFonts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sz w:val="2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0">
    <w:name w:val="Style 1"/>
    <w:basedOn w:val="Normal"/>
    <w:qFormat/>
    <w:pPr>
      <w:widowControl w:val="false"/>
      <w:ind w:left="720" w:hanging="0"/>
    </w:pPr>
    <w:rPr>
      <w:color w:val="000000"/>
      <w:sz w:val="20"/>
      <w:szCs w:val="20"/>
      <w:lang w:val="en-US" w:eastAsia="en-US"/>
    </w:rPr>
  </w:style>
  <w:style w:type="paragraph" w:styleId="Style2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.bgp@inbo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16:00Z</dcterms:created>
  <dc:creator>НИКОЛАЕВА ЕКАТЕРИНА МИХАЙЛОВНА</dc:creator>
  <dc:description/>
  <dc:language>en-US</dc:language>
  <cp:lastModifiedBy>Redaktor</cp:lastModifiedBy>
  <cp:lastPrinted>2018-05-29T10:52:00Z</cp:lastPrinted>
  <dcterms:modified xsi:type="dcterms:W3CDTF">2018-05-30T08:16:00Z</dcterms:modified>
  <cp:revision>2</cp:revision>
  <dc:subject/>
  <dc:title>Приложение № 1</dc:title>
</cp:coreProperties>
</file>