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52" w:leader="none"/>
        </w:tabs>
        <w:jc w:val="center"/>
        <w:rPr/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П О С Т А Н О В Л Е Н И 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47"/>
        <w:gridCol w:w="426"/>
        <w:gridCol w:w="992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20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Об утверждении краткосрочного Плана реализации региональной программы капитального ремонта общего имущества в многоквартирный домах расположенных на территории Большевишерского городского поселения на 2019 год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</w:t>
      </w:r>
      <w:hyperlink r:id="rId3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распоряжении Новгородской области от 30.11.2017 N 386-рг "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Новгородской области, на 2014 - 2043 годы, на период 2017-2019 годов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краткосрочный </w:t>
      </w:r>
      <w:hyperlink w:anchor="Par29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региональной программы капитального ремонта общего имущества в многоквартирных домах, расположенных на территории Большевишерского городского поселения, на 2014 - 2043 годы, на 2019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постановление в муниципальной газете «Большевишерский вестник» и разместить  на официальном сайте Администрации городского поселения в сети «Интернет»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администрации      А.А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41132E1B0FFA9E9733D894F778824F4C99D85C72EA5CEF8AEC7090733mCf6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34:00Z</dcterms:created>
  <dc:creator>Надежда</dc:creator>
  <dc:description/>
  <cp:keywords/>
  <dc:language>en-US</dc:language>
  <cp:lastModifiedBy>UsBuch</cp:lastModifiedBy>
  <cp:lastPrinted>2006-01-01T05:23:00Z</cp:lastPrinted>
  <dcterms:modified xsi:type="dcterms:W3CDTF">2018-06-19T13:27:00Z</dcterms:modified>
  <cp:revision>43</cp:revision>
  <dc:subject/>
  <dc:title> </dc:title>
</cp:coreProperties>
</file>