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drawing>
          <wp:inline distT="0" distB="0" distL="0" distR="0">
            <wp:extent cx="62801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                                                                                                                           Новгородская область Маловишерский район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БОЛЬШЕВИШЕРСКОГО ГОРОДСКОГО ПОСЕЛЕНИЯ</w:t>
      </w:r>
    </w:p>
    <w:p>
      <w:pPr>
        <w:pStyle w:val="Heading3"/>
        <w:rPr/>
      </w:pPr>
      <w:r>
        <w:rPr/>
        <w:t>П О С Т А Н О В Л Е Н И Е</w:t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689"/>
        <w:gridCol w:w="992"/>
      </w:tblGrid>
      <w:tr>
        <w:trPr>
          <w:trHeight w:val="305" w:hRule="atLeast"/>
          <w:cantSplit w:val="true"/>
        </w:trPr>
        <w:tc>
          <w:tcPr>
            <w:tcW w:w="5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</w:p>
        </w:tc>
        <w:tc>
          <w:tcPr>
            <w:tcW w:w="1689" w:type="dxa"/>
            <w:tcBorders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1.20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Normal"/>
        <w:rPr/>
      </w:pPr>
      <w:r>
        <w:rPr/>
        <w:t>п. Большая Вишера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внесении изменений в постановление Администрации Большевишерского городского поселения от 10.06.2011 года № 97 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9 февраля 2009 № 8-ФЗ «Об обеспечении доступа к информации о деятельности государственных органов и органов местного самоуправления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>1.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Внести изменения  в постановление Администрации Большевишерского городского поселения от 10.06.2011 года № 97 "Об обеспечении доступа к Информации о деятельности Администрации Большевишерского городского поселения в сети Интернет"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дп. "в" п.2 Перечня информации о деятельности Администрации Большевишерского городского поселения, подлежащей опубликованию на официальном сайте Администрации Большевишерского городского поселения, утвержденный названным постановлением, изложить в следующей редакци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) информацию о закупках товаров, работ, услуг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муниципальных нужд;"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 </w:t>
        <w:tab/>
        <w:t>А.А. Ив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48:00Z</dcterms:created>
  <dc:creator>Kozhinov</dc:creator>
  <dc:description/>
  <cp:keywords/>
  <dc:language>en-US</dc:language>
  <cp:lastModifiedBy>UsBuch</cp:lastModifiedBy>
  <cp:lastPrinted>2018-02-07T13:01:00Z</cp:lastPrinted>
  <dcterms:modified xsi:type="dcterms:W3CDTF">2018-02-07T10:01:00Z</dcterms:modified>
  <cp:revision>5</cp:revision>
  <dc:subject/>
  <dc:title>Российская Федерация</dc:title>
</cp:coreProperties>
</file>