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Новгородская область Маловишерский район</w:t>
      </w:r>
    </w:p>
    <w:p>
      <w:pPr>
        <w:pStyle w:val="Normal"/>
        <w:autoSpaceDE w:val="false"/>
        <w:jc w:val="center"/>
        <w:rPr/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autoSpaceDE w:val="false"/>
        <w:jc w:val="both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7.07.2018  № 18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Большая Вишер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еречня должностных лиц Администрации Большевишерского городского поселения, уполномоченных составлять протоколы об административных правонарушения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2 статьи 2 областного закона от 31.03.2014 № 524-ОЗ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»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7"/>
        <w:spacing w:lineRule="auto" w:line="276" w:before="0" w:after="20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должностных лиц Администрации Большевишерского городского поселения, уполномоченных составлять   протоколы об административных правонарушениях, предусмотренных статьей 3-1-3-10 областного закона от 01.02.2016 № 914-ОЗ «Об административных правонарушениях».</w:t>
      </w:r>
    </w:p>
    <w:p>
      <w:pPr>
        <w:pStyle w:val="Style17"/>
        <w:spacing w:lineRule="auto" w:line="276" w:before="0" w:after="20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Большевишерского городского поселения от 17.07.2017 №157 «Об утверждении перечня должностных лиц Администрации Большевишерского городского поселения, уполномоченных составлять протоколы об административных правонарушениях». </w:t>
      </w:r>
    </w:p>
    <w:p>
      <w:pPr>
        <w:pStyle w:val="Style17"/>
        <w:autoSpaceDE w:val="false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  <w:tab/>
        <w:t xml:space="preserve">                                 А.А.Ива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вишерского городского поселения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27.07.2018  № 181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ных лиц Администрации Большевишерского городского поселения, уполномоченных составлять протоколы об административных правонарушениях, предусмотренных статьями 3-1-3-10 областного закона от 01.02.2016 № 914-ОЗ «Об административных правонарушения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Большевишерского город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Большевишерского город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Большевишерского город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 Большевишерского городского поселения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лужащая Администрации Большевишерского городского поселения.</w:t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28:00Z</dcterms:created>
  <dc:creator>User</dc:creator>
  <dc:description/>
  <cp:keywords/>
  <dc:language>en-US</dc:language>
  <cp:lastModifiedBy>UsBuch</cp:lastModifiedBy>
  <cp:lastPrinted>2018-08-01T14:26:00Z</cp:lastPrinted>
  <dcterms:modified xsi:type="dcterms:W3CDTF">2018-08-29T07:29:00Z</dcterms:modified>
  <cp:revision>9</cp:revision>
  <dc:subject/>
  <dc:title> </dc:title>
</cp:coreProperties>
</file>