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jc w:val="right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-709" w:hanging="0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Российская Федерация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Новгородская область Маловишерский район</w:t>
      </w:r>
    </w:p>
    <w:p>
      <w:pPr>
        <w:pStyle w:val="Heading"/>
        <w:ind w:left="-709" w:right="-1192" w:hanging="0"/>
        <w:rPr/>
      </w:pPr>
      <w:r>
        <w:rPr>
          <w:b/>
          <w:szCs w:val="28"/>
        </w:rPr>
        <w:t xml:space="preserve">АДМИНИСТРАЦИЯ БОЛЬЩЕВИШЕРСКОГО ГОРОДСКОГО </w:t>
      </w:r>
    </w:p>
    <w:p>
      <w:pPr>
        <w:pStyle w:val="Heading"/>
        <w:ind w:left="-709" w:right="-1192" w:hanging="0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Heading1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567" w:hanging="0"/>
        <w:rPr>
          <w:szCs w:val="28"/>
        </w:rPr>
      </w:pPr>
      <w:r>
        <w:rPr>
          <w:szCs w:val="28"/>
        </w:rPr>
        <w:t>от  04</w:t>
      </w:r>
      <w:r>
        <w:rPr>
          <w:szCs w:val="28"/>
          <w:u w:val="single"/>
        </w:rPr>
        <w:t>.12.2018</w:t>
      </w:r>
      <w:r>
        <w:rPr>
          <w:szCs w:val="28"/>
        </w:rPr>
        <w:t xml:space="preserve">     №  </w:t>
      </w:r>
      <w:r>
        <w:rPr>
          <w:szCs w:val="28"/>
          <w:u w:val="single"/>
        </w:rPr>
        <w:t>295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.Большая Вишера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Об изменении адреса 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недвижимости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8 декабря 2013 года N 443-ФЗ «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»,  Федеральным законом  от 06 октября 2003 года  № 131-ФЗ «Об общих принципах организации местного самоуправления  в Российской Федерации»,  Постановлением Правительства Российской Федерации  от 22 мая 2015 года № 492 «О составе сведений об адресах, размещаемых в государственном  адресном реестре,  порядке межведомственного информационного взаимодействия 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Правилами  присвоения, изменения и аннулирования адресов, утвержденными постановлением Правительства Российской Федерации от 19 ноября 2014 года № 1221,   на основании  запроса  УФНС России по Новгородской области от 23.07.2018 № 7-09-1/08276 «О внесении изменений в ФИАС»,</w:t>
      </w:r>
    </w:p>
    <w:p>
      <w:pPr>
        <w:pStyle w:val="Normal"/>
        <w:ind w:left="-567" w:right="-7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воить адреса объектам недвижимости: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31606:211 - Российская Федерация, Новгородская область, Маловишерский муниципальный район, Большевишерское городское поселение, п. Большая Вишера, ул. 50 лет 1 КДО, д.46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 xml:space="preserve">- многоквартирному жилому дому  присвоить номер квартиры с кадастровым номером 53:08:0031606:369 - Российская Федерация, Новгородская область, Маловишерский муниципальный район, Большевишерское городское поселение, п. Большая Вишера, ул.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д.11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 xml:space="preserve">- многоквартирному жилому дому  присвоить номер квартиры с кадастровым номером 53:08:0031606:415 - Российская Федерация, Новгородская область, Маловишерский муниципальный район, Большевишерское городское поселение, п. Большая Вишера, ул.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д.11, кв.8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 xml:space="preserve">- многоквартирному жилому дому  присвоить номер квартиры с кадастровым номером 53:08:0031606:412 - Российская Федерация, Новгородская область, Маловишерский муниципальный район, Большевишерское городское поселение, п. Большая Вишера, ул.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д.11, кв.4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 xml:space="preserve">- многоквартирному жилому дому  присвоить номер квартиры с кадастровым номером 53:08:0031606:401 - Российская Федерация, Новгородская область, Маловишерский муниципальный район, Большевишерское городское поселение, п. Большая Вишера, ул.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д.11, кв.7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 xml:space="preserve">- многоквартирному жилому дому  присвоить номер квартиры с кадастровым номером 53:08:0031606:398 - Российская Федерация, Новгородская область, Маловишерский муниципальный район, Большевишерское городское поселение, п. Большая Вишера, ул.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д.11, кв.3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 xml:space="preserve">- многоквартирному жилому дому  присвоить номер квартиры с кадастровым номером 53:08:0031606:402 - Российская Федерация, Новгородская область, Маловишерский муниципальный район, Большевишерское городское поселение, п. Большая Вишера, ул.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д.11, кв.9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 xml:space="preserve">- многоквартирному жилому дому  присвоить номер квартиры с кадастровым номером 53:08:0031606:433 - Российская Федерация, Новгородская область, Маловишерский муниципальный район, Большевишерское городское поселение, п. Большая Вишера, ул.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д.11, кв.1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 xml:space="preserve">- многоквартирному жилому дому  присвоить номер квартиры с кадастровым номером 53:08:0031606:400 - Российская Федерация, Новгородская область, Маловишерский муниципальный район, Большевишерское городское поселение, п. Большая Вишера, ул.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д.11, кв.6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 xml:space="preserve">- многоквартирному жилому дому  присвоить номер квартиры с кадастровым номером 53:08:0031606:399 - Российская Федерация, Новгородская область, Маловишерский муниципальный район, Большевишерское городское поселение, п. Большая Вишера, ул.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д.11, кв.5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 xml:space="preserve">- многоквартирному жилому дому  присвоить номер квартиры с кадастровым номером 53:08:0031606:403 - Российская Федерация, Новгородская область, Маловишерский муниципальный район, Большевишерское городское поселение, п. Большая Вишера, ул.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д.11, кв.1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 xml:space="preserve">- многоквартирному жилому дому  присвоить номер квартиры с кадастровым номером 53:08:0031606:411 - Российская Федерация, Новгородская область, Маловишерский муниципальный район, Большевишерское городское поселение, п. Большая Вишера, ул.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д.11, кв.10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 xml:space="preserve">- многоквартирному жилому дому  присвоить номер квартиры с кадастровым номером 53:08:0031606:461 - Российская Федерация, Новгородская область, Маловишерский муниципальный район, Большевишерское городское поселение, п. Большая Вишера, ул.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д.3, кв.6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 xml:space="preserve">- многоквартирному жилому дому  присвоить номер квартиры с кадастровым номером 53:08:0031606:366 - Российская Федерация, Новгородская область, Маловишерский муниципальный район, Большевишерское городское поселение, п. Большая Вишера, ул.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д.3, кв.4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 xml:space="preserve">- многоквартирному жилому дому  присвоить номер квартиры с кадастровым номером 53:08:0031606:2709 - Российская Федерация, Новгородская область, Маловишерский муниципальный район, Большевишерское городское поселение, п. Большая Вишера, ул.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д.3, кв.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 xml:space="preserve">- многоквартирному жилому дому  присвоить номер квартиры с кадастровым номером 53:08:0031606:367 - Российская Федерация, Новгородская область, Маловишерский муниципальный район, Большевишерское городское поселение, п. Большая Вишера, ул.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д.3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 xml:space="preserve">- многоквартирному жилому дому  присвоить номер квартиры с кадастровым номером 53:08:0031606:368 - Российская Федерация, Новгородская область, Маловишерский муниципальный район, Большевишерское городское поселение, п. Большая Вишера, ул.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д.3, кв.3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 xml:space="preserve">- многоквартирному жилому дому  присвоить номер квартиры с кадастровым номером 53:08:0031606:345 - Российская Федерация, Новгородская область, Маловишерский муниципальный район, Большевишерское городское поселение, п. Большая Вишера, ул.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д.4, кв.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 xml:space="preserve">- многоквартирному жилому дому  присвоить номер квартиры с кадастровым номером 53:08:0031606:344 - Российская Федерация, Новгородская область, Маловишерский муниципальный район, Большевишерское городское поселение, п. Большая Вишера, ул.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д.4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31608:121 - Российская Федерация, Новгородская область, Маловишерский муниципальный район, Большевишерское городское поселение, п. Большая Вишера, ул. Лесная, д.11а;</w:t>
      </w:r>
    </w:p>
    <w:p>
      <w:pPr>
        <w:pStyle w:val="Normal"/>
        <w:ind w:left="-567" w:right="-765" w:firstLine="567"/>
        <w:jc w:val="both"/>
        <w:rPr/>
      </w:pPr>
      <w:r>
        <w:rPr>
          <w:sz w:val="28"/>
          <w:szCs w:val="28"/>
        </w:rPr>
        <w:t>-  здание (нежилое здание, контора-здание, лесничество) 53:08:0031608:120 - Российская Федерация, Новгородская область, Маловишерский муниципальный район, Большевишерское городское поселение, п. Большая Вишера, ул. Лесная, д.24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31608:128 - Российская Федерация, Новгородская область, Маловишерский муниципальный район, Большевишерское городское поселение, п. Большая Вишера, ул. Лесная, д.24а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31608:221 - Российская Федерация, Новгородская область, Маловишерский муниципальный район, Большевишерское городское поселение, п. Большая Вишера, ул. Лесная, д.27;</w:t>
      </w:r>
    </w:p>
    <w:p>
      <w:pPr>
        <w:pStyle w:val="Normal"/>
        <w:ind w:left="-567" w:right="-765" w:firstLine="567"/>
        <w:jc w:val="both"/>
        <w:rPr/>
      </w:pPr>
      <w:r>
        <w:rPr>
          <w:sz w:val="28"/>
          <w:szCs w:val="28"/>
        </w:rPr>
        <w:t>-  здание (нежилое здание, гараж) 53:08:0031605:181 - Российская Федерация, Новгородская область, Маловишерский муниципальный район, Большевишерское городское поселение, п. Большая Вишера, ул. Первомайская, д.10а;</w:t>
      </w:r>
    </w:p>
    <w:p>
      <w:pPr>
        <w:pStyle w:val="Normal"/>
        <w:ind w:left="-567" w:right="-765" w:firstLine="567"/>
        <w:jc w:val="both"/>
        <w:rPr/>
      </w:pPr>
      <w:r>
        <w:rPr>
          <w:sz w:val="28"/>
          <w:szCs w:val="28"/>
        </w:rPr>
        <w:t>-  здание (нежилое здание, здание детского сада) 53:08:0031605:168 - Российская Федерация, Новгородская область, Маловишерский муниципальный район, Большевишерское городское поселение, п. Большая Вишера, ул. Первомайская, д.11;</w:t>
      </w:r>
    </w:p>
    <w:p>
      <w:pPr>
        <w:pStyle w:val="Normal"/>
        <w:ind w:left="-567" w:right="-765" w:firstLine="567"/>
        <w:jc w:val="both"/>
        <w:rPr/>
      </w:pPr>
      <w:r>
        <w:rPr>
          <w:sz w:val="28"/>
          <w:szCs w:val="28"/>
        </w:rPr>
        <w:t>-  здание (нежилое здание, здание котельной) 53:08:0031605:593 - Российская Федерация, Новгородская область, Маловишерский муниципальный район, Большевишерское городское поселение, п. Большая Вишера, ул. Первомайская, д.11а;</w:t>
      </w:r>
    </w:p>
    <w:p>
      <w:pPr>
        <w:pStyle w:val="Normal"/>
        <w:ind w:left="-567" w:right="-765" w:firstLine="567"/>
        <w:jc w:val="both"/>
        <w:rPr/>
      </w:pPr>
      <w:r>
        <w:rPr>
          <w:sz w:val="28"/>
          <w:szCs w:val="28"/>
        </w:rPr>
        <w:t>-  здание (нежилое здание, гараж) 53:08:0031605:178 - Российская Федерация, Новгородская область, Маловишерский муниципальный район, Большевишерское городское поселение, п. Большая Вишера, ул. Первомайская, д.1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31605:641 - Российская Федерация, Новгородская область, Маловишерский муниципальный район, Большевишерское городское поселение, п. Большая Вишера, ул.Первомайская, д.14а;</w:t>
      </w:r>
    </w:p>
    <w:p>
      <w:pPr>
        <w:pStyle w:val="Normal"/>
        <w:ind w:left="-567" w:right="-765" w:firstLine="567"/>
        <w:jc w:val="both"/>
        <w:rPr/>
      </w:pPr>
      <w:r>
        <w:rPr>
          <w:sz w:val="28"/>
          <w:szCs w:val="28"/>
        </w:rPr>
        <w:t>-  здание (нежилое здание, погреб) 53:08:0031605:460 - Российская Федерация, Новгородская область, Маловишерский муниципальный район, Большевишерское городское поселение, п. Большая Вишера, ул. Первомайская, у д.17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5:235 - Российская Федерация, Новгородская область, Маловишерский муниципальный район, Большевишерское городское поселение, п. Большая Вишера, ул.Первомайская, д.17, кв.5;</w:t>
      </w:r>
    </w:p>
    <w:p>
      <w:pPr>
        <w:pStyle w:val="Normal"/>
        <w:ind w:left="-567" w:right="-765" w:firstLine="567"/>
        <w:jc w:val="both"/>
        <w:rPr/>
      </w:pPr>
      <w:r>
        <w:rPr>
          <w:sz w:val="28"/>
          <w:szCs w:val="28"/>
        </w:rPr>
        <w:t>-  здание (нежилое здание, здание павильона) 53:08:0031605:182 - Российская Федерация, Новгородская область, Маловишерский муниципальный район, Большевишерское городское поселение, п. Большая Вишера, ул. Первомайская, д.1а;</w:t>
      </w:r>
    </w:p>
    <w:p>
      <w:pPr>
        <w:pStyle w:val="Normal"/>
        <w:ind w:left="-567" w:right="-765" w:firstLine="567"/>
        <w:jc w:val="both"/>
        <w:rPr/>
      </w:pPr>
      <w:r>
        <w:rPr>
          <w:sz w:val="28"/>
          <w:szCs w:val="28"/>
        </w:rPr>
        <w:t>-  здание (нежилое здание, КНС-1) 53:08:0031605:159 - Российская Федерация, Новгородская область, Маловишерский муниципальный район, Большевишерское городское поселение, п. Большая Вишера, ул. Первомайская, д.21а;</w:t>
      </w:r>
    </w:p>
    <w:p>
      <w:pPr>
        <w:pStyle w:val="Normal"/>
        <w:ind w:left="-567" w:right="-765" w:firstLine="567"/>
        <w:jc w:val="both"/>
        <w:rPr/>
      </w:pPr>
      <w:r>
        <w:rPr>
          <w:sz w:val="28"/>
          <w:szCs w:val="28"/>
        </w:rPr>
        <w:t>-  здание (нежилое здание, здание учебного корпуса по биологии с теплицей) 53:08:0031605:636 - Российская Федерация, Новгородская область, Маловишерский муниципальный район, Большевишерское городское поселение, п. Большая Вишера, ул. Первомайская, д.2а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31609:323 - Российская Федерация, Новгородская область, Маловишерский муниципальный район, Большевишерское городское поселение, п. Большая Вишера, ул.Боровая, д.11;</w:t>
      </w:r>
    </w:p>
    <w:p>
      <w:pPr>
        <w:pStyle w:val="Normal"/>
        <w:ind w:left="-567" w:right="-765" w:firstLine="567"/>
        <w:jc w:val="both"/>
        <w:rPr/>
      </w:pPr>
      <w:r>
        <w:rPr>
          <w:sz w:val="28"/>
          <w:szCs w:val="28"/>
        </w:rPr>
        <w:t>-  здание (нежилое здание, пожарно-химическая станция) 53:08:0031608:146 - Российская Федерация, Новгородская область, Маловишерский муниципальный район, Большевишерское городское поселение, п. Большая Вишера, ул. Лесная, д.24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31605:739 - Российская Федерация, Новгородская область, Маловишерский муниципальный район, Большевишерское городское поселение, п. Большая Вишера, ул.Октябрьская, д.20;</w:t>
      </w:r>
    </w:p>
    <w:p>
      <w:pPr>
        <w:pStyle w:val="Normal"/>
        <w:ind w:left="-567" w:right="-765" w:firstLine="567"/>
        <w:jc w:val="both"/>
        <w:rPr/>
      </w:pPr>
      <w:r>
        <w:rPr>
          <w:sz w:val="28"/>
          <w:szCs w:val="28"/>
        </w:rPr>
        <w:t>-  здание (нежилое здание, гараж) 53:08:0031605:737 - Российская Федерация, Новгородская область, Маловишерский муниципальный район, Большевишерское городское поселение, п. Большая Вишера, ул. Октябрьская;</w:t>
      </w:r>
    </w:p>
    <w:p>
      <w:pPr>
        <w:pStyle w:val="Normal"/>
        <w:ind w:left="-567" w:right="-765" w:firstLine="567"/>
        <w:jc w:val="both"/>
        <w:rPr/>
      </w:pPr>
      <w:r>
        <w:rPr>
          <w:sz w:val="28"/>
          <w:szCs w:val="28"/>
        </w:rPr>
        <w:t>-  здание (нежилое здание, здание хлораторной №2) 53:08:0031605:624 - Российская Федерация, Новгородская область, Маловишерский муниципальный район, Большевишерское городское поселение, п. Большая Вишера, ул. Первомайская, д.21;</w:t>
      </w:r>
    </w:p>
    <w:p>
      <w:pPr>
        <w:pStyle w:val="Normal"/>
        <w:ind w:left="-567" w:right="-765" w:firstLine="567"/>
        <w:jc w:val="both"/>
        <w:rPr/>
      </w:pPr>
      <w:r>
        <w:rPr>
          <w:sz w:val="28"/>
          <w:szCs w:val="28"/>
        </w:rPr>
        <w:t>-  здание (нежилое здание, гараж) 53:08:0031605:733 - Российская Федерация, Новгородская область, Маловишерский муниципальный район, Большевишерское городское поселение, п. Большая Вишера, ул. Первомайская;</w:t>
      </w:r>
    </w:p>
    <w:p>
      <w:pPr>
        <w:pStyle w:val="Normal"/>
        <w:ind w:left="-567" w:right="-765" w:firstLine="567"/>
        <w:jc w:val="both"/>
        <w:rPr/>
      </w:pPr>
      <w:r>
        <w:rPr>
          <w:sz w:val="28"/>
          <w:szCs w:val="28"/>
        </w:rPr>
        <w:t>-  здание (нежилое здание, баня) 53:08:0031605:745 - Российская Федерация, Новгородская область, Маловишерский муниципальный район, Большевишерское городское поселение, п. Большая Вишера, ул. Первомайская, у д.19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31608:233 - Российская Федерация, Новгородская область, Маловишерский муниципальный район, Большевишерское городское поселение, п. Большая Вишера, ул.Пушкинская, д.1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31601:202 - Российская Федерация, Новгородская область, Маловишерский муниципальный район, Большевишерское городское поселение, п. Большая Вишера, ул.2-я Советская, д.4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31601:204 - Российская Федерация, Новгородская область, Маловишерский муниципальный район, Большевишерское городское поселение, п. Большая Вишера, ул.3-я Советская, д.27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31607:253 - Российская Федерация, Новгородская область, Маловишерский муниципальный район, Большевишерское городское поселение, п. Большая Вишера, ул.50 лет 1 КДО, д.43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31605:743 - Российская Федерация, Новгородская область, Маловишерский муниципальный район, Большевишерское городское поселение, п. Большая Вишера, ул.Октябрьская, д.1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31608:234 - Российская Федерация, Новгородская область, Маловишерский муниципальный район, Большевишерское городское поселение, п. Большая Вишера, ул.Лесная, д.26б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сооружение (нежилое, сооружение газохимического комплекса) с кадастровым номером 53:08:0031605:750 – Российская Федерация, Новгородская область, Маловишерский муниципальный район, Большевишерское городское поселение, п. Большая Вишера, ул. Первомайская между домами 3а и 13а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7040:101 - Российская Федерация, Новгородская область, Маловишерский муниципальный район, Большевишерское городское поселение, п. Дачный, д.16а, кв.6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71001:44 - Российская Федерация, Новгородская область, Маловишерский муниципальный район, Большевишерское городское поселение, д. Папоротно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71001:47 - Российская Федерация, Новгородская область, Маловишерский муниципальный район, Большевишерское городское поселение, д. Папоротно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71001:59 - Российская Федерация, Новгородская область, Маловишерский муниципальный район, Большевишерское городское поселение, д. Папоротно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71001:42 - Российская Федерация, Новгородская область, Маловишерский муниципальный район, Большевишерское городское поселение, д. Папоротно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71001:38 - Российская Федерация, Новгородская область, Маловишерский муниципальный район, Большевишерское городское поселение, д. Папоротно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71001:48 - Российская Федерация, Новгородская область, Маловишерский муниципальный район, Большевишерское городское поселение, д. Папоротно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71001:41 - Российская Федерация, Новгородская область, Маловишерский муниципальный район, Большевишерское городское поселение, д. Папоротно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71001:58 - Российская Федерация, Новгородская область, Маловишерский муниципальный район, Большевишерское городское поселение, д. Папоротно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71001:51 - Российская Федерация, Новгородская область, Маловишерский муниципальный район, Большевишерское городское поселение, д. Папоротно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71001:57 - Российская Федерация, Новгородская область, Маловишерский муниципальный район, Большевишерское городское поселение, д. Папоротно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71001:39 - Российская Федерация, Новгородская область, Маловишерский муниципальный район, Большевишерское городское поселение, д. Папоротно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71001:49 - Российская Федерация, Новгородская область, Маловишерский муниципальный район, Большевишерское городское поселение, д. Папоротно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71001:46 - Российская Федерация, Новгородская область, Маловишерский муниципальный район, Большевишерское городское поселение, д. Папоротно;</w:t>
      </w:r>
    </w:p>
    <w:p>
      <w:pPr>
        <w:pStyle w:val="Normal"/>
        <w:ind w:left="-567" w:right="-765" w:firstLine="567"/>
        <w:jc w:val="both"/>
        <w:rPr/>
      </w:pPr>
      <w:r>
        <w:rPr>
          <w:sz w:val="28"/>
          <w:szCs w:val="28"/>
        </w:rPr>
        <w:t>-  здание (нежилое здание, здание производственно-бытовое) 53:08:0031605:633 - Российская Федерация, Новгородская область, Маловишерский муниципальный район, Большевишерское городское поселение, п. Большая Вишера, ул. Первомайская, д.21;</w:t>
      </w:r>
    </w:p>
    <w:p>
      <w:pPr>
        <w:pStyle w:val="Normal"/>
        <w:ind w:left="-567" w:right="-765" w:firstLine="567"/>
        <w:jc w:val="both"/>
        <w:rPr/>
      </w:pPr>
      <w:r>
        <w:rPr>
          <w:sz w:val="28"/>
          <w:szCs w:val="28"/>
        </w:rPr>
        <w:t>-  здание (нежилое здание, биофильтры) 53:08:0031605:627 - Российская Федерация, Новгородская область, Маловишерский муниципальный район, Большевишерское городское поселение, п. Большая Вишера, ул. Первомайская, д.21;</w:t>
      </w:r>
    </w:p>
    <w:p>
      <w:pPr>
        <w:pStyle w:val="Normal"/>
        <w:ind w:left="-567" w:right="-765" w:firstLine="567"/>
        <w:jc w:val="both"/>
        <w:rPr/>
      </w:pPr>
      <w:r>
        <w:rPr>
          <w:sz w:val="28"/>
          <w:szCs w:val="28"/>
        </w:rPr>
        <w:t>-  здание (нежилое здание, здание КНС-2) 53:08:0031605:631 - Российская Федерация, Новгородская область, Маловишерский муниципальный район, Большевишерское городское поселение, п. Большая Вишера, ул. Первомайская, д.21;</w:t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здание (нежилое здание, хлораторная) 53:08:0031605:632 - Российская Федерация, Новгородская область, Маловишерский муниципальный район, Большевишерское городское поселение, п. Большая Вишера, ул. Первомайская, д.21.</w:t>
      </w:r>
    </w:p>
    <w:p>
      <w:pPr>
        <w:pStyle w:val="Normal"/>
        <w:ind w:left="-567" w:right="-766" w:firstLine="567"/>
        <w:jc w:val="both"/>
        <w:rPr/>
      </w:pPr>
      <w:r>
        <w:rPr>
          <w:b/>
          <w:sz w:val="28"/>
          <w:szCs w:val="28"/>
        </w:rPr>
        <w:t>Глава администрации        А.А.Иванов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basedOn w:val="Style12"/>
    <w:qFormat/>
    <w:rPr>
      <w:rFonts w:eastAsia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TML1">
    <w:name w:val="Адрес HTML"/>
    <w:basedOn w:val="Normal"/>
    <w:qFormat/>
    <w:pPr/>
    <w:rPr>
      <w:rFonts w:eastAsia="Calibri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2:00Z</dcterms:created>
  <dc:creator>1</dc:creator>
  <dc:description/>
  <cp:keywords/>
  <dc:language>en-US</dc:language>
  <cp:lastModifiedBy>Buch</cp:lastModifiedBy>
  <cp:lastPrinted>2018-11-29T14:52:00Z</cp:lastPrinted>
  <dcterms:modified xsi:type="dcterms:W3CDTF">2018-12-04T09:47:00Z</dcterms:modified>
  <cp:revision>12</cp:revision>
  <dc:subject/>
  <dc:title>Российская Федерация</dc:title>
</cp:coreProperties>
</file>