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ОЛЬШЕВИШЕРСКОГО  ГОРОД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5"/>
        <w:gridCol w:w="445"/>
        <w:gridCol w:w="973"/>
      </w:tblGrid>
      <w:tr>
        <w:trPr>
          <w:trHeight w:val="312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2.2018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п. Большая Виш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я в Положе</w:t>
              <w:softHyphen/>
              <w:t>ние о порядке применения дисциплинарных взыска</w:t>
              <w:softHyphen/>
              <w:t>ний за коррупционные правонарушения к муни</w:t>
              <w:softHyphen/>
              <w:t>ципальным служащим Администрации Большевишерского городского поселе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 Федеральными законами от 02.03.2007 № 25-ФЗ "О муниципальной службе", от 25.12.2008 № 273-ФЗ "О противодействии коррупции",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color w:val="000000"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изменение в Положение о порядке применения дисциплинарных взысканий за коррупционные правонарушения к муниципальным служащим Администрации Большевишерского городского поселения, утвержденное постановлением Администрации Большевишерского городского поселения от 30.10.2013 № 140, дополнив пунктом 7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7.1. С</w:t>
      </w:r>
      <w:r>
        <w:rPr>
          <w:bCs/>
          <w:szCs w:val="28"/>
        </w:rPr>
        <w:t xml:space="preserve">ведения о применении к муниципальному служащему взыскания в виде увольнения в связи с утратой доверия включаются в реестр лиц, уволенных в связи с утратой доверия, предусмотренный </w:t>
      </w:r>
      <w:hyperlink r:id="rId3">
        <w:r>
          <w:rPr>
            <w:rStyle w:val="InternetLink"/>
            <w:bCs/>
            <w:szCs w:val="28"/>
          </w:rPr>
          <w:t>статьей 15</w:t>
        </w:r>
      </w:hyperlink>
      <w:r>
        <w:rPr>
          <w:bCs/>
          <w:szCs w:val="28"/>
        </w:rPr>
        <w:t xml:space="preserve"> Федерального закона от 25 декабря 2008 года № 273-ФЗ «О противодействии коррупции».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 Опубликовать постановление в муниципальной газете «Большевишерский вестник»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а администрации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8" w:hanging="12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8" w:hanging="12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8" w:hanging="12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20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1F91A7CF0132C8273631AE311726ABFED1F8E808EAC6BBFC04BF1F699530B0E9582AEABDFk7ZE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1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02-19T11:10:00Z</cp:lastPrinted>
  <dcterms:modified xsi:type="dcterms:W3CDTF">2018-02-19T08:11:00Z</dcterms:modified>
  <cp:revision>2</cp:revision>
  <dc:subject/>
  <dc:title/>
</cp:coreProperties>
</file>