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09.06.2018  № 121 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92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и состава комиссии по предупреждению и ликвидации чрезвычайных ситуаций и обеспечение пожарной безопасности в Большевишерском городском поселении </w:t>
            </w:r>
          </w:p>
        </w:tc>
      </w:tr>
      <w:tr>
        <w:trPr>
          <w:trHeight w:val="29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21 декабря 1994 года N 68-ФЗ "О защите населения и территорий от чрезвычайных ситуаций природного и техногенного характера", от 21 декабря 1994 года N 69-ФЗ "О пожарной безопасности", от 06.10.2003 № 131-ФЗ «Об общих принципах местного самоуправления в Российской Федерации», Постановлением Правительства Российской Федерации от 30 декабря 2003 года N 794 "О единой государственной системе предупреждения и ликвидации чрезвычайных ситуаций" </w:t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1. Образовать комиссию по предупреждению и ликвидации чрезвычайных ситуаций и обеспечению пожарной безопасности в Большевишерском городском поселен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Утвердить прилагаемые:</w:t>
      </w:r>
    </w:p>
    <w:p>
      <w:pPr>
        <w:pStyle w:val="Normal"/>
        <w:shd w:fill="FFFFFF" w:val="clear"/>
        <w:ind w:firstLine="173"/>
        <w:jc w:val="both"/>
        <w:textAlignment w:val="baseline"/>
        <w:rPr/>
      </w:pPr>
      <w:r>
        <w:rPr>
          <w:color w:val="000000"/>
          <w:sz w:val="28"/>
          <w:szCs w:val="28"/>
        </w:rPr>
        <w:t>Положение о комиссии по предупреждению и ликвидации чрезвычайных ситуаций и обеспечению пожарной безопасности Администрации Большевишерского городского поселения;</w:t>
      </w:r>
    </w:p>
    <w:p>
      <w:pPr>
        <w:pStyle w:val="Normal"/>
        <w:shd w:fill="FFFFFF" w:val="clear"/>
        <w:ind w:firstLine="173"/>
        <w:jc w:val="both"/>
        <w:textAlignment w:val="baseline"/>
        <w:rPr/>
      </w:pPr>
      <w:r>
        <w:rPr>
          <w:color w:val="000000"/>
          <w:sz w:val="28"/>
          <w:szCs w:val="28"/>
        </w:rPr>
        <w:t>состав комиссии по предупреждению и ликвидации чрезвычайных ситуаций и обеспечению пожарной безопасности Администрации Большевишерского городского поселения.</w:t>
      </w:r>
    </w:p>
    <w:p>
      <w:pPr>
        <w:pStyle w:val="Normal"/>
        <w:shd w:fill="FFFFFF" w:val="clear"/>
        <w:ind w:firstLine="173"/>
        <w:jc w:val="both"/>
        <w:textAlignment w:val="baseline"/>
        <w:rPr/>
      </w:pPr>
      <w:r>
        <w:rPr>
          <w:color w:val="000000"/>
          <w:sz w:val="28"/>
          <w:szCs w:val="28"/>
        </w:rPr>
        <w:t>3. Признать утратившими силу постановления Администрации Большевишерского городского поселения:</w:t>
      </w:r>
    </w:p>
    <w:p>
      <w:pPr>
        <w:pStyle w:val="Normal"/>
        <w:shd w:fill="FFFFFF" w:val="clear"/>
        <w:ind w:firstLine="173"/>
        <w:jc w:val="both"/>
        <w:textAlignment w:val="baseline"/>
        <w:rPr/>
      </w:pPr>
      <w:r>
        <w:rPr>
          <w:color w:val="000000"/>
          <w:sz w:val="28"/>
          <w:szCs w:val="28"/>
        </w:rPr>
        <w:t>от 04.06.2006N 8 "Об образовании комиссии по предупреждению и ликвидации чрезвычайных ситуаций и обеспечению пожарной безопасности Администрации Большевишерского городского поселения:</w:t>
      </w:r>
    </w:p>
    <w:p>
      <w:pPr>
        <w:pStyle w:val="Normal"/>
        <w:shd w:fill="FFFFFF" w:val="clear"/>
        <w:ind w:firstLine="173"/>
        <w:jc w:val="both"/>
        <w:textAlignment w:val="baseline"/>
        <w:rPr/>
      </w:pPr>
      <w:r>
        <w:rPr>
          <w:color w:val="000000"/>
          <w:sz w:val="28"/>
          <w:szCs w:val="28"/>
        </w:rPr>
        <w:t>от 25.02.2011 N 23 "О внесении изменений в постановление администрации городского поселения»;</w:t>
      </w:r>
    </w:p>
    <w:p>
      <w:pPr>
        <w:pStyle w:val="Normal"/>
        <w:shd w:fill="FFFFFF" w:val="clear"/>
        <w:ind w:firstLine="17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8.03.2012 N 59 "О "О внесении изменений "О внесении изменений в </w:t>
      </w:r>
    </w:p>
    <w:p>
      <w:pPr>
        <w:pStyle w:val="Normal"/>
        <w:shd w:fill="FFFFFF" w:val="clear"/>
        <w:ind w:firstLine="17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ского поселения;</w:t>
      </w:r>
    </w:p>
    <w:p>
      <w:pPr>
        <w:pStyle w:val="Normal"/>
        <w:shd w:fill="FFFFFF" w:val="clear"/>
        <w:ind w:firstLine="17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1.12.2012 N 178 "О "О внесении изменений "О внесении изменений в </w:t>
      </w:r>
    </w:p>
    <w:p>
      <w:pPr>
        <w:pStyle w:val="Normal"/>
        <w:shd w:fill="FFFFFF" w:val="clear"/>
        <w:ind w:firstLine="17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ского поселения;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от 15.04.2015 N 34 "О внесении изменений в постановление администрации городского поселения»;</w:t>
      </w:r>
    </w:p>
    <w:p>
      <w:pPr>
        <w:pStyle w:val="Normal"/>
        <w:shd w:fill="FFFFFF" w:val="clear"/>
        <w:ind w:firstLine="173"/>
        <w:jc w:val="both"/>
        <w:textAlignment w:val="baseline"/>
        <w:rPr/>
      </w:pPr>
      <w:r>
        <w:rPr>
          <w:color w:val="000000"/>
          <w:sz w:val="28"/>
          <w:szCs w:val="28"/>
        </w:rPr>
        <w:t>от 25.03.2016 N 55 "О внесении изменений в постановление администрации городского поселения;</w:t>
      </w:r>
    </w:p>
    <w:p>
      <w:pPr>
        <w:pStyle w:val="Normal"/>
        <w:shd w:fill="FFFFFF" w:val="clear"/>
        <w:ind w:firstLine="17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4.05.2018 N 79 "О внесении изменений в постановление администрации городского поселения;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Главы администрации                     Е.В.Карташова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9.06.2018 № 121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444444"/>
          <w:sz w:val="27"/>
          <w:szCs w:val="27"/>
        </w:rPr>
        <w:t>ПОЛОЖЕНИЕ О КОМИССИИ ПО ПРЕДУПРЕЖДЕНИЮ И ЛИКВИДАЦИИ ЧРЕЗВЫЧАЙНЫХ СИТУАЦИЙ И ОБЕСПЕЧЕНИЮ ПОЖАРНОЙ БЕЗОПАСНОСТИ АДМИНИСТРАЦИИ БОЛЬШЕВИШЕРСКОГО ГОРОДСКОГО ПОСЕЛЕНИЯ</w:t>
      </w:r>
    </w:p>
    <w:p>
      <w:pPr>
        <w:pStyle w:val="Normal"/>
        <w:rPr/>
      </w:pPr>
      <w:r>
        <w:rPr/>
      </w:r>
    </w:p>
    <w:p>
      <w:pPr>
        <w:pStyle w:val="Consplusnormal"/>
        <w:shd w:fill="FFFFFF" w:val="clear"/>
        <w:spacing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1. Общие положения</w:t>
      </w:r>
    </w:p>
    <w:p>
      <w:pPr>
        <w:pStyle w:val="Consplusnormal"/>
        <w:shd w:fill="FFFFFF" w:val="clear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разработано в соответствии с Федеральным законом от 21.12.1994 N 68-ФЗ "О защите населения и территорий от чрезвычайных ситуаций природного и техногенного характера", Постановлением Правительства РФ от 30.12.2003 N 794 "О единой государственной системе предупреждения и ликвидации чрезвычайных ситуаций" и определяет предназначение, основные задачи, состав, полномочия, организацию и порядок работы комиссии по предупреждению и ликвидации чрезвычайных ситуаций и обеспечению пожарной безопасности организации (далее - Комиссия)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миссия является координационным органом управления объектового звена территориальной подсистемы единой государственной системы предупреждения и ликвидации чрезвычайных ситуаций организации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омиссия предназначена для организации и проведения мероприятий по предупреждению и ликвидации чрезвычайных ситуаций в организации, управления силами при ликвидации чрезвычайной ситуации и всестороннего обеспечения их действий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своей деятельности Комиссия руководствуется действующими законодательными и нормативно-правовыми актами федерального, регионального и муниципального уровней в области гражданской обороны и защиты от чрезвычайных ситуаций, а также настоящим Положением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задачи Комиссии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0" w:name="Par50"/>
      <w:bookmarkEnd w:id="0"/>
      <w:r>
        <w:rPr>
          <w:color w:val="000000"/>
          <w:sz w:val="28"/>
          <w:szCs w:val="28"/>
        </w:rPr>
        <w:t>2.1. Основными задачами Комиссии являются: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ство разработкой и осуществлением мероприятий по предупреждению чрезвычайных ситуаций, повышению надежности работы организации, обеспечению устойчивости его функционирования при возникновении чрезвычайной ситуации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существление мероприятий по предупреждению ЧС (пожаров), уменьшению ущерба от их последствий, обеспечению устойчивого функционирования объектов при возникновении ЧС (пожаров)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готовности органов управления, сил и средств к действиям в чрезвычайных ситуациях, руководство ликвидацией чрезвычайной ситуации и эвакуацией персонала объекта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и поддержание на объектах в состоянии готовности противопожарных систем, систем пожарной сигнализации, локальных систем оповещения работников о ЧС (пожарах), организация работы дежурной диспетчерской (дежурной) службы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готовности работников, сил и средств к действиям при возникновении ЧС (пожаров), организация ликвидации ЧС и тушение пожаров на объектах, проведение эвакуации работников, материальных и иных ценностей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резерва финансовых и материальных ресурсов для проведения профилактических мероприятий по предупреждению ЧС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, оснащение и подготовка НАСФ (если предусмотрено их создание в организации) или спасательных служб средствами защиты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пострадавшим при возникновении ЧС (пожаров)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с комиссиями муниципальных образований, на территории которых расположены объекты, обеспечение вызова экстренных оперативных служб при угрозе и возникновении ЧС (пожаров)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уководство действиями структурных подразделений и НАСФ (если предусмотрено) или спасательных служб при угрозе и возникновении ЧС (пожаров)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подготовки руководящего состава, сил и средств, а также работников к действиям в условиях ЧС (пожаров)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остав Комиссии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едседателем Комиссии является глава администрации городского поселения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состав Комиссии входят: председатель Комиссии, заместитель председателя Комиссии, ответственный за предупреждение и ликвидацию чрезвычайных ситуаций, ответственный за обеспечение пожарной безопасности, уполномоченный по гражданской обороне, руководители и должностные лица организаций, учреждений, расположенных на территории городского поселения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ерсональный состав Комиссии утверждается постановлением администрации городского поселения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лномочия Комиссии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миссия в целях обеспечения своевременного и качественного выполнения возложенных на нее задач имеет право: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рашивать и получать в установленном порядке необходимые материалы и информацию по вопросам, входящим в компетенцию Комиссии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ть контроль выполнения принимаемых решений за деятельностью структурных подразделений по вопросам предупреждения и ликвидации чрезвычайных ситуаций и обеспечения пожарной безопасности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кать в установленном порядке специалистов для проведения экспертизы и проработки проблем предупреждения и ликвидации чрезвычайных ситуаций и обеспечения пожарной безопасности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ешения Комиссии, принятые в установленном порядке в пределах ее компетенции, являются обязательными для выполнения всеми должностными лицами организации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ежимы функционирования Комиссии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 зависимости от складывающейся обстановки решением председателя Комиссии устанавливаются следующие режимы функционирования Комиссии: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повседневной деятельности - при отсутствии угрозы возникновения чрезвычайных ситуаций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повышенной готовности - при угрозе возникновения чрезвычайных ситуаций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чрезвычайной ситуации - при возникновении и ликвидации чрезвычайных ситуаций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сновные функции Комиссии: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ЖИМЕ ПОВСЕДНЕВНОЙ ДЕЯТЕЛЬНОСТИ: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и утверждение плана работы Комиссии на год и организация его выполнения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плана действий по предупреждению и ликвидации чрезвычайных ситуаций на объектах (план ЧС), ежегодное его уточнение и корректировка, доведение основных мероприятий плана ЧС до сведения исполнителей в части, их касающейся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с территориальными органами МЧС России, Комиссиями муниципальных образований, на территории которых расположены объекты, по вопросам наблюдения и контроля за состоянием окружающей природной среды и пожарной обстановкой на объектах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бучения работников способам защиты и действиям при возникновении ЧС (пожаров)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мероприятий по повышению устойчивости функционирования объектов при возникновении ЧС (пожаров)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заседаний Комиссии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и восполнение резервов финансовых и материальных ресурсов для ликвидации последствий ЧС (пожаров)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ЖИМЕ ПОВЫШЕННОЙ ГОТОВНОСТИ: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усиления дежурной диспетчерской (дежурной) службы с целью своевременного информирования работников об обстановке при возникновении ЧС (пожаров)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усиления охраны объектов с целью предотвращения террористических актов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усиления наблюдения и контроля за состоянием окружающей природной среды, обстановкой на объектах и прилегающих к ним территорий, прогнозирование возможности возникновения ЧС (пожаров), их масштаба и последствий, размеров возможных потерь и материального ущерба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мер по защите и жизнеобеспечению работников, повышению устойчивости функционирования объектов и снижению возможных потерь и материального ущерба на случай возникновения ЧС (пожаров)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(если предусмотрено) в состояние готовности НАСФ или спасательных служб, предназначенных для ликвидации ЧС (пожаров), уточнение плана ЧС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ЖИМЕ ЧРЕЗВЫЧАЙНОЙ СИТУАЦИИ: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е в действие плана ЧС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повещения работников о возникновении ЧС (пожаров)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принятие экстренных мер по защите и жизнеобеспечению работников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бора и обработки информации о возникших ЧС (пожарах), сложившейся обстановке, потерях среди работников и о нанесенном материальном ущербе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я о проведении эвакуации работников из очагов ЧС (пожаров) в безопасный район (район временного размещения), организация медицинской помощи пострадавшим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проведения аварийно-спасательных и других неотложных работ в очагах ЧС (пожаров), организация проведения мероприятий по ликвидации последствий ЧС (пожаров)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пропускного режима в районе ЧС (пожара), охраны мест сосредоточения материальных и иных ценностей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по обеспечению устойчивого функционирования объектов в сложившейся обстановке и первоочередному жизнеобеспечению пострадавших;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пожарно-спасательным подразделениям МЧС России и сотрудникам экстренных оперативных служб при ликвидации ЧС (пожаров) и расследовании причин их возникновения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рганизация и порядок работы Комиссии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Комиссия осуществляет свою деятельность под руководством председателя Комиссии, который несет персональную ответственность за выполнение возложенных на нее задач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сутствие председателя Комиссии его обязанности выполняет заместитель председателя Комиссии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Функциональные обязанностей членов Комиссии определяются и утверждаются председателем Комиссии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вседневная деятельность Комиссии организуется в соответствии с годовым планом ее работы, утверждаемым председателем Комиссии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Заседания Комиссии проводятся по решению председателя Комиссии и оформляются протоколом, подписываемым председателем Комиссии.</w:t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.5. На заседания Комиссии могут приглашаться руководители и сотрудники структурных подразделений, иных организаций, не являющиеся членами Комиссии.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Для выявления причин возникновения (угрозы возникновения) чрезвычайной ситуации на отдельных участках или в организации в целом, прогнозирования и оценки характера чрезвычайной ситуации, выработки предложений по ее локализации и ликвидации из состава Комиссии могут формироваться оперативные группы с привлечением необходимых специалист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9.06.2018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СОСТАВ КОМИССИИ ПО ПРЕДУПРЕЖДЕНИЮ И ЛИКВИДАЦИИ ЧРЕЗВЫЧАЙНЫХ СИТУАЦИЙ И ОБЕСПЕЧЕНИЮ ПОЖАРНОЙ БЕЗОПАСНОСТИ АДМИНИСТРАЦИИ АДМИНИСТРАЦИИ БОЛЬШЕВИШЕРСКОГО ГОРОДСКОГО ПОСЕЛЕНИЯ</w:t>
      </w:r>
    </w:p>
    <w:p>
      <w:pPr>
        <w:pStyle w:val="Normal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ванов А.А.                   – Глава  администрации, председатель комисс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ашова Е.В.              – заместитель Главы администрации – заместите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седател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пцева С.В.                 – секретарь коми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чалкин П.Е.               – заместитель начальника 8 отряда ППС НО 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20"/>
          <w:tab w:val="left" w:pos="3119" w:leader="none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Серова Е.В.                     – заведующая  МАДОУ «Детский сад «Радуга»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а Л.А.                  – мастер ВКХ  п. Большая Вишера МУП «ЖКХ ММР»;</w:t>
      </w:r>
    </w:p>
    <w:p>
      <w:pPr>
        <w:pStyle w:val="Normal"/>
        <w:tabs>
          <w:tab w:val="clear" w:pos="720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Исакова С.И.                   – директор МАОУ СОШ п. Большая Вишера</w:t>
      </w:r>
    </w:p>
    <w:p>
      <w:pPr>
        <w:pStyle w:val="Normal"/>
        <w:tabs>
          <w:tab w:val="clear" w:pos="720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икова Л.В.                – ведущий специалист администрации 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ва И.Б.                – директор Дома культуры пос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а К.Ю.                -  служащая Администрации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20:00Z</dcterms:created>
  <dc:creator>Светлана</dc:creator>
  <dc:description/>
  <cp:keywords/>
  <dc:language>en-US</dc:language>
  <cp:lastModifiedBy>123</cp:lastModifiedBy>
  <cp:lastPrinted>2018-06-04T16:30:00Z</cp:lastPrinted>
  <dcterms:modified xsi:type="dcterms:W3CDTF">2018-06-09T07:17:00Z</dcterms:modified>
  <cp:revision>123</cp:revision>
  <dc:subject/>
  <dc:title/>
</cp:coreProperties>
</file>