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т  09.04.2018 № 59       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916"/>
        <w:gridCol w:w="1557"/>
        <w:gridCol w:w="1094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0/1,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8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5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2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9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41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37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b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;Times New Roman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;Times New Roman"/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;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;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</w:rPr>
      </w:pPr>
      <w:r>
        <w:rPr>
          <w:rFonts w:cs="Times New Roman;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п. 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8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Первомайская подъезд к шк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1,34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летний период в нормативном состоя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3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;Times New Roman" w:cs="Times New Roman;Times New Roman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;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1:00Z</dcterms:created>
  <dc:creator>ADMIN</dc:creator>
  <dc:description/>
  <dc:language>en-US</dc:language>
  <cp:lastModifiedBy>Redaktor</cp:lastModifiedBy>
  <cp:lastPrinted>2018-03-14T12:44:00Z</cp:lastPrinted>
  <dcterms:modified xsi:type="dcterms:W3CDTF">2018-05-11T06:41:00Z</dcterms:modified>
  <cp:revision>2</cp:revision>
  <dc:subject/>
  <dc:title/>
</cp:coreProperties>
</file>