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19125" cy="99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09.04.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    А.А.Ив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09.04.2018 № 59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916"/>
        <w:gridCol w:w="1557"/>
        <w:gridCol w:w="1094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0/1,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sz w:val="22"/>
                <w:szCs w:val="22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8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5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2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9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41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37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сфальтобетонного покрытия улицы Революции от дома № 1 до поворота ул. Поболотина  пос. Большая Виш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п. 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8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Первомайская подъезд к школ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1,34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летний период в нормативном состоя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3,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07:00Z</dcterms:created>
  <dc:creator>ADMIN</dc:creator>
  <dc:description/>
  <dc:language>en-US</dc:language>
  <cp:lastModifiedBy>UsBuch</cp:lastModifiedBy>
  <cp:lastPrinted>2018-03-14T12:44:00Z</cp:lastPrinted>
  <dcterms:modified xsi:type="dcterms:W3CDTF">2018-04-16T06:07:00Z</dcterms:modified>
  <cp:revision>2</cp:revision>
  <dc:subject/>
  <dc:title/>
</cp:coreProperties>
</file>