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 мест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ассового купани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п. 15 и 26 ст. 14 Федерального закона от 6 октября 2003 года №131-ФЗ «Об общих принципах организации местного самоуправления в Российской Федерации», в целях обеспечения безопасности людей на водных объектах, охраны их жизни и здоровь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места для массового купания: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1.1. п. Большая Вишера. Излучина реки Большая Вишера, «Первое»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ст. Гряды. Улица Набережная, пруд, площадью 700 кв.м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городского поселения Карташовой Е.В. организовать работу по обустройству мест для массового купания и их безопасную эксплуатацию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 постановление в муниципальной газете «Большевишерский вестник» и разместить  на информационных стендах в населенных пунктах город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а администрации    Е.В.Карта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30:00Z</dcterms:created>
  <dc:creator>Надежда</dc:creator>
  <dc:description/>
  <cp:keywords/>
  <dc:language>en-US</dc:language>
  <cp:lastModifiedBy>123</cp:lastModifiedBy>
  <cp:lastPrinted>2018-06-29T10:26:00Z</cp:lastPrinted>
  <dcterms:modified xsi:type="dcterms:W3CDTF">2018-06-29T06:26:00Z</dcterms:modified>
  <cp:revision>30</cp:revision>
  <dc:subject/>
  <dc:title> </dc:title>
</cp:coreProperties>
</file>