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65786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2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476"/>
        <w:gridCol w:w="445"/>
        <w:gridCol w:w="496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4.2018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49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>п. Большая Вишера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16"/>
              </w:rPr>
            </w:pPr>
            <w:r>
              <w:rPr>
                <w:b/>
                <w:bCs/>
              </w:rPr>
              <w:t>О возложении обязанностей по осуществлению муниципального жилищного контроля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В соответствии со статьей 20 Жилищного кодекса РФ, руководствуясь Положением о муниципальном жилищном контроле на территории Большевишерского городского поселения, утвержденным решением  Совета депутатов Большевишерского городского поселения от 28 марта 2013 года № 132,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/>
      </w:pPr>
      <w:r>
        <w:rPr/>
        <w:tab/>
        <w:t>1. Возложить  обязанности по осуществлению муниципального жилищного контроля на территории Большевишерского городского поселения на следующих лиц:</w:t>
      </w:r>
    </w:p>
    <w:p>
      <w:pPr>
        <w:pStyle w:val="Normal"/>
        <w:jc w:val="both"/>
        <w:rPr/>
      </w:pPr>
      <w:r>
        <w:rPr/>
        <w:tab/>
        <w:t>Карташову Е.В. – Заместителя Главы Администрации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Карпцеву С.В.- главного специалиста Администрации;</w:t>
      </w:r>
    </w:p>
    <w:p>
      <w:pPr>
        <w:pStyle w:val="Normal"/>
        <w:rPr/>
      </w:pPr>
      <w:r>
        <w:rPr/>
        <w:tab/>
        <w:t>Куликову Л.В.- ведущий специалист Администрации.</w:t>
      </w:r>
    </w:p>
    <w:p>
      <w:pPr>
        <w:pStyle w:val="Normal"/>
        <w:rPr>
          <w:b/>
          <w:b/>
          <w:sz w:val="16"/>
        </w:rPr>
      </w:pPr>
      <w:r>
        <w:rPr/>
        <w:tab/>
        <w:t>2. Признать утратившим силу постановление Администрации городского поселения от 11.05.2016 № 91 "</w:t>
      </w:r>
      <w:r>
        <w:rPr>
          <w:bCs/>
        </w:rPr>
        <w:t xml:space="preserve"> О возложении обязанностей по осуществлению муниципального жилищного контроля".</w:t>
      </w:r>
    </w:p>
    <w:p>
      <w:pPr>
        <w:pStyle w:val="Normal"/>
        <w:jc w:val="both"/>
        <w:rPr/>
      </w:pPr>
      <w:r>
        <w:rPr/>
        <w:tab/>
        <w:t>3. Опубликовать постановление в муниципальной  газете «Большевишерский вестник» и разместить на официальном сайте в сети "Интернет"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Глава администрации         А.А.Иванов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644" w:right="624" w:gutter="0" w:header="0" w:top="567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6:16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Buch</cp:lastModifiedBy>
  <cp:lastPrinted>2018-04-02T11:56:00Z</cp:lastPrinted>
  <dcterms:modified xsi:type="dcterms:W3CDTF">2018-04-02T09:00:00Z</dcterms:modified>
  <cp:revision>28</cp:revision>
  <dc:subject/>
  <dc:title> </dc:title>
</cp:coreProperties>
</file>