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sz w:val="24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sz w:val="24"/>
        </w:rPr>
        <w:t>Новгородская область Маловишерский район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sz w:val="24"/>
        </w:rPr>
        <w:t>АДМИНИСТРАЦИЯ БОЛЬШЕВИШЕРСКОГО ГОРОДСКОГО ПОСЕЛЕНИЯ</w:t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т 16.11.2018 № 279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.Большая Вишера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tbl>
      <w:tblPr>
        <w:tblW w:w="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</w:tblGrid>
      <w:tr>
        <w:trPr>
          <w:trHeight w:val="355" w:hRule="atLeast"/>
        </w:trPr>
        <w:tc>
          <w:tcPr>
            <w:tcW w:w="48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назначении публичных слушаний по вопросу предоставления разреш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  отклонение  от предельных парамет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соответствии  со ст. 39  Градостроительного кодекса Российской Федерации,  п. 20 ч. 1  ст. 14 Федерального закона от 06 октября 2003 года № 131- ФЗ «Об общих принципах организации местного самоуправления в Российской Федерации», Устава  Большевишерского городского поселения,  Положением о порядке организации и проведения публичных слушаний в Большевишерском городском поселении,  утвержденным решением Совета депутатов Большевишерского городского поселения от 07 ноября 2005 года № 6, Правилами землепользования и застройки Большевишерского  городского поселения, утвержденными решением Совета депутатов Маловишерского городского поселения от 02 марта 2017 года № 81, постановлением Администрации Большевишерского городского поселения от 11 января 2013 года № 3 «О создании комиссии по землепользованию и застройке»  и   на основании заявления Администрации Большевишерского городского поселения,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851"/>
        <w:jc w:val="both"/>
        <w:rPr/>
      </w:pPr>
      <w:r>
        <w:rPr>
          <w:sz w:val="24"/>
        </w:rPr>
        <w:tab/>
        <w:t xml:space="preserve">          1. Провести 16</w:t>
      </w:r>
      <w:r>
        <w:rPr>
          <w:color w:val="FF0000"/>
          <w:sz w:val="24"/>
        </w:rPr>
        <w:t xml:space="preserve"> </w:t>
      </w:r>
      <w:r>
        <w:rPr>
          <w:sz w:val="24"/>
        </w:rPr>
        <w:t>декабря 2018 года в 11 ч. 00 мин. в зале заседаний Администрации Большевишерского городского поселения по адресу: п.Большая Вишера, ул. Поболотина, д. 3, публичные слушания по вопросу предоставления разрешения на отклонение от предельных  параметров разрешенного строительства, реконструкции объектов капитального строительства, установленных Правилами землепользования и застройки Большевишерско городского поселения, утвержденными решением Совета депутатов Большевишерского городского поселения от 02.03.2017 № 81, для территориальной зоны  Ж1 - зона застройки индивидуальными жилыми домами, вид разрешенного использования – для ведения личного подсобного хозяйства (код 2.2),  в целях уменьшения минимальной площади земельного участка с кадастровым номером 53:08:0070701:352, расположенного  по адресу: Российская Федерация, Новгородская область, Маловишерский муниципальный район, Большевишерского городское поселение, д.Гряды, - 600 кв.м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Комиссии по землепользованию и застройке Большевишеркого городского поселения (далее – комиссия) обеспечить: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 Организацию и проведение публичных слушаний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2.Соблюдение требований законодательства, правовых актов Большевишерского городского поселения по организации и проведению публичных слушаний;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Информирование заинтересованных лиц о дате, времени и месте проведения публичных слушаний;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воевременную подготовку и опубликование заключения о результатах публичных слушаний в муниципальной газете «Большевишерский </w:t>
        <w:tab/>
        <w:t>вестник» и размещения на официальном сайте Большевишерского городского поселения в информационно-телекоммуникационной сети «Интернет»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Установить срок подачи письменных предложений и замечаний по теме публичных слушаний в комиссию по землепользованию и застройке Большевишерского городского поселения по адресу: п. Большая Вишера, ул. Поболотина, д. 3, до 16 декабря 2018 года;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актные телефоны: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седатель комиссии – 32-582;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меститель председателя комиссии – 32-582, 32-491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Опубликовать постановление в муниципальной газете «Большевишерский вестник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администрации                                                  А.А.Иванов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425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5988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3">
    <w:name w:val="Стиль колонтикулов Знак"/>
    <w:basedOn w:val="Style12"/>
    <w:qFormat/>
    <w:rPr>
      <w:i/>
      <w:iCs/>
      <w:color w:val="000000"/>
      <w:sz w:val="24"/>
    </w:rPr>
  </w:style>
  <w:style w:type="character" w:styleId="Style14">
    <w:name w:val="Без интервала Знак"/>
    <w:basedOn w:val="Style12"/>
    <w:qFormat/>
    <w:rPr>
      <w:rFonts w:eastAsia="Calibri"/>
      <w:sz w:val="28"/>
      <w:szCs w:val="22"/>
      <w:lang w:val="ru-RU" w:bidi="ar-SA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 колонтикулов"/>
    <w:basedOn w:val="Normal"/>
    <w:qFormat/>
    <w:pPr>
      <w:widowControl w:val="false"/>
      <w:tabs>
        <w:tab w:val="clear" w:pos="708"/>
        <w:tab w:val="left" w:pos="0" w:leader="none"/>
        <w:tab w:val="center" w:pos="4677" w:leader="none"/>
        <w:tab w:val="right" w:pos="9355" w:leader="none"/>
      </w:tabs>
      <w:suppressAutoHyphens w:val="true"/>
      <w:autoSpaceDE w:val="false"/>
      <w:jc w:val="center"/>
    </w:pPr>
    <w:rPr>
      <w:i/>
      <w:iCs/>
      <w:color w:val="000000"/>
      <w:sz w:val="24"/>
      <w:szCs w:val="20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2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Buch</cp:lastModifiedBy>
  <cp:lastPrinted>2018-11-20T15:07:00Z</cp:lastPrinted>
  <dcterms:modified xsi:type="dcterms:W3CDTF">2018-11-20T12:09:00Z</dcterms:modified>
  <cp:revision>12</cp:revision>
  <dc:subject/>
  <dc:title> </dc:title>
</cp:coreProperties>
</file>