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851"/>
        <w:jc w:val="right"/>
        <w:outlineLvl w:val="0"/>
        <w:rPr>
          <w:rFonts w:ascii="Times New Roman" w:hAnsi="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8"/>
          <w:lang w:eastAsia="hi-IN" w:bidi="hi-IN"/>
        </w:rPr>
        <w:t>Приложение № 1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8"/>
          <w:lang w:eastAsia="hi-IN" w:bidi="hi-IN"/>
        </w:rPr>
        <w:t>к административному регламенту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о исполнению муниципальной функции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о осуществлению муниципального контрол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за обеспечением сохранности автомобильных дорог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местного значения вне границ населенных пунктов 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сте нахождения, графике работы, контактных телефонах, адресах официального сайта и электронной почты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Новгородская область, Маловишерский район, п. Большая Вишера, ул. Поболотина д.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-пятница: с 8.30 до 17.30, перерыв с 13.00 до 14.00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ля консультаций по вопросу осуществления муниципального контроля: </w:t>
      </w:r>
      <w:r>
        <w:rPr>
          <w:sz w:val="28"/>
          <w:szCs w:val="28"/>
        </w:rPr>
        <w:t>8(8160)32-582, 32-491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Администрации в информационно-телекоммуникационной сети «Интернет»: www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bvisheraadm.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GP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nbo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851"/>
        <w:jc w:val="right"/>
        <w:outlineLvl w:val="0"/>
        <w:rPr>
          <w:rFonts w:ascii="Times New Roman" w:hAnsi="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8"/>
          <w:lang w:eastAsia="hi-IN" w:bidi="hi-IN"/>
        </w:rPr>
        <w:t>Приложение №2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8"/>
          <w:lang w:eastAsia="hi-IN" w:bidi="hi-IN"/>
        </w:rPr>
        <w:t>к административному регламенту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о исполнению муниципальной функции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о осуществлению муниципального контрол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за обеспечением сохранности автомобильных дорог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местного значения вне границ населенных пунк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  <w:t xml:space="preserve">                                 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евишерского городского                           </w:t>
        <w:tab/>
        <w:tab/>
        <w:tab/>
        <w:tab/>
        <w:tab/>
        <w:t>поселени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исполнения муниципальной функции по осуществлению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за обеспечением сохранности автомобильных дорог местного значения вне границ населенных пунктов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74"/>
        <w:gridCol w:w="1114"/>
        <w:gridCol w:w="921"/>
        <w:gridCol w:w="1376"/>
        <w:gridCol w:w="30"/>
        <w:gridCol w:w="29"/>
        <w:gridCol w:w="1321"/>
        <w:gridCol w:w="1345"/>
        <w:gridCol w:w="18"/>
        <w:gridCol w:w="49"/>
        <w:gridCol w:w="1344"/>
      </w:tblGrid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ая проверка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плановая проверка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муниципальному контролю без взаимодействия с юридическими лицами, индивидуальными предпринимателями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рофилактику нарушений обязательных требован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юридическими лицами, индивидуальными предпринимателями</w:t>
            </w:r>
          </w:p>
        </w:tc>
      </w:tr>
      <w:tr>
        <w:trPr/>
        <w:tc>
          <w:tcPr>
            <w:tcW w:w="10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ежегодного плана проведения плановых проверок</w:t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ление оснований для проведения внеплановой проверки</w:t>
            </w:r>
          </w:p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заданий на проведение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  <w:tc>
          <w:tcPr>
            <w:tcW w:w="2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ежегодной программы профилактики нарушений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одписание Главой распоряжения Администрации о проведении проверки</w:t>
            </w:r>
          </w:p>
        </w:tc>
        <w:tc>
          <w:tcPr>
            <w:tcW w:w="2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  <w:tc>
          <w:tcPr>
            <w:tcW w:w="2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направленных на профилактику нарушений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субъекта контроля о проведении проверки</w:t>
            </w:r>
          </w:p>
        </w:tc>
        <w:tc>
          <w:tcPr>
            <w:tcW w:w="2756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езультатов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  <w:tc>
          <w:tcPr>
            <w:tcW w:w="2756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предостережения о недопустимости нарушения обязательных требований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ки</w:t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езультатов проверки, принятие мер</w:t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1 «</w:t>
      </w:r>
      <w:r>
        <w:rPr>
          <w:rFonts w:cs="Times New Roman" w:ascii="Times New Roman" w:hAnsi="Times New Roman"/>
          <w:bCs/>
          <w:sz w:val="28"/>
          <w:szCs w:val="28"/>
        </w:rPr>
        <w:t>Планирование проведения проверок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262890</wp:posOffset>
                </wp:positionV>
                <wp:extent cx="6333490" cy="7626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76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анирование проведения проверок в отношении юридических лиц и индивидуальных предприним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75pt;margin-top:20.7pt;width:498.65pt;height:6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ланирование проведения проверок в отношении юридических лиц и индивидуальных предпринима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6405</wp:posOffset>
                </wp:positionH>
                <wp:positionV relativeFrom="paragraph">
                  <wp:posOffset>119380</wp:posOffset>
                </wp:positionV>
                <wp:extent cx="1270" cy="1739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5pt;margin-top:9.4pt;width:0.05pt;height:13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8"/>
        <w:gridCol w:w="70"/>
        <w:gridCol w:w="285"/>
        <w:gridCol w:w="137"/>
        <w:gridCol w:w="102"/>
        <w:gridCol w:w="4116"/>
        <w:gridCol w:w="99"/>
      </w:tblGrid>
      <w:tr>
        <w:trPr/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оекта ежегодного плана проведения плановых проверок (далее – план проверок)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роекта плана проверок в территориальный орган прокуратуры (до 1 сентября года, предшествующего году проведения плановых проверок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из территориального органа прокуратуры предложений о проведении при возможности совместных плановых проверок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19685</wp:posOffset>
                      </wp:positionV>
                      <wp:extent cx="5715" cy="21780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" cy="21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85pt;margin-top:1.55pt;width:0.4pt;height:17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а плана проверок  с учетом замечаний и предложений территориального органа прокуратуры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распоряжением Администрации плана проверок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5830</wp:posOffset>
                      </wp:positionH>
                      <wp:positionV relativeFrom="paragraph">
                        <wp:posOffset>33655</wp:posOffset>
                      </wp:positionV>
                      <wp:extent cx="1270" cy="12827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9pt;margin-top:2.65pt;width:0.1pt;height:1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3175</wp:posOffset>
                      </wp:positionV>
                      <wp:extent cx="1270" cy="15875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9pt;margin-top:0.25pt;width:0.1pt;height:12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твержденного плана проверок в территориальный орган прокуратуры (до 1 ноября года, предшествующего году проведения плановых проверок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утвержденного плана проверок на официальном сайте Администрации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о-телекоммуникационной сети «Интерне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о 31 декабря года, предшествующего году проведения плановых проверок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2 «Организация и проведение проверк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ОЙ (ВНЕПЛАНОВОЙ) ДОКУМЕНТАРНОЙ ПРОВЕР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0"/>
        <w:gridCol w:w="20"/>
        <w:gridCol w:w="10"/>
        <w:gridCol w:w="10"/>
        <w:gridCol w:w="10"/>
        <w:gridCol w:w="10"/>
        <w:gridCol w:w="2354"/>
        <w:gridCol w:w="706"/>
        <w:gridCol w:w="1838"/>
        <w:gridCol w:w="20"/>
        <w:gridCol w:w="20"/>
        <w:gridCol w:w="1414"/>
        <w:gridCol w:w="900"/>
        <w:gridCol w:w="92"/>
      </w:tblGrid>
      <w:tr>
        <w:trPr/>
        <w:tc>
          <w:tcPr>
            <w:tcW w:w="9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распоряжения о проведении документарн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распоряжения о проведении документарн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 субъекта контроля о проведении документарн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ление даты начала проверки в соответствии с ежегодным планом проведения плановых проверок или оснований для проведения внепланов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окументов субъекта контроля, имеющихся в распоряжении Администраци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ость и полнота сведений, содержащихся в документах, вызывают сомнения</w:t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подписание и направление в адрес субъекта контроля запроса о предоставлении документов</w:t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документов, указанных в запросе</w:t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899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окументов, направленных по запросу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ость и полнота сведений, содержащихся в документах, не вызывают сомнени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899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верность и полнота сведений, содержащихся в документах, вызывают сомнения</w:t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3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, подписание и направление в адрес субъекта контроля запроса о предоставлении пояснений</w:t>
            </w:r>
          </w:p>
        </w:tc>
        <w:tc>
          <w:tcPr>
            <w:tcW w:w="49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ояснений и дополнительно представленных документов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шение провер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9555</wp:posOffset>
                </wp:positionH>
                <wp:positionV relativeFrom="paragraph">
                  <wp:posOffset>8890</wp:posOffset>
                </wp:positionV>
                <wp:extent cx="1270" cy="1289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5pt;margin-top:0.7pt;width:0.1pt;height:1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92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>
          <w:trHeight w:val="4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установлении признаков нарушений обязательных требований проведение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ездной проверк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ОЙ ВЫЕЗДНОЙ ПРОВЕР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0"/>
        <w:gridCol w:w="10"/>
        <w:gridCol w:w="4965"/>
      </w:tblGrid>
      <w:tr>
        <w:trPr/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распоряжения о проведении 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распоряжения о проведении плановой выездной проверки</w:t>
            </w:r>
          </w:p>
        </w:tc>
      </w:tr>
      <w:tr>
        <w:trPr/>
        <w:tc>
          <w:tcPr>
            <w:tcW w:w="4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субъекта контроля о проведении 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ление даты начала проверки в соответствии с ежегодным планом проведения плановых проверок</w:t>
            </w:r>
          </w:p>
        </w:tc>
      </w:tr>
      <w:tr>
        <w:trPr/>
        <w:tc>
          <w:tcPr>
            <w:tcW w:w="483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к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Е ВНЕПЛАНОВОЙ ВЫЕЗДНОЙ ПРОВЕРКИ, ЗА ИСКЛЮЧЕНИЕМ ВНЕПЛАНОВОЙ ВЫЕЗДНОЙ ПРОВЕРКИ В СЛУЧАЕ ВОЗНИКНОВЕНИЯ УГРОЗЫ ПРИЧИНЕНИЯ ИЛИ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Я ЧРЕЗВЫЧАЙНЫХ СИТУАЦИЙ ПРИРОДНОГО И ТЕХНОГЕН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УГРОЗЫ ЧРЕЗВЫЧАЙНЫХ СИТУАЦИЙ ПРИРОДНОГО И ТЕХНОГЕННОГО ХАРАКТЕ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0"/>
        <w:gridCol w:w="10"/>
        <w:gridCol w:w="4965"/>
      </w:tblGrid>
      <w:tr>
        <w:trPr/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распоряжения о проведении вне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распоряжения о проведении внеплановой выездной проверки</w:t>
            </w:r>
          </w:p>
        </w:tc>
      </w:tr>
      <w:tr>
        <w:trPr/>
        <w:tc>
          <w:tcPr>
            <w:tcW w:w="4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субъекта контроля о проведении вне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ление даты начала проверки</w:t>
            </w:r>
          </w:p>
        </w:tc>
      </w:tr>
      <w:tr>
        <w:trPr/>
        <w:tc>
          <w:tcPr>
            <w:tcW w:w="483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к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ВЕДЕНИЕ ВНЕПЛАНОВОЙ ВЫЕЗДНОЙ ПРОВЕРКИ (ЗА ИСКЛЮЧЕНИЕМ ГРАЖДАН) В СЛУЧАЕ ВОЗНИКНОВЕНИЯ УГРОЗЫ ПРИЧИНЕНИЯ ИЛИ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Я ЧРЕЗВЫЧАЙНЫХ СИТУАЦИЙ ПРИРОДНОГО И ТЕХНОГЕН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УГРОЗЫ ЧРЕЗВЫЧАЙНЫХ СИТУАЦИЙ ПРИРОДНОГО И ТЕХНОГ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0"/>
        <w:gridCol w:w="10"/>
        <w:gridCol w:w="2386"/>
        <w:gridCol w:w="2590"/>
        <w:gridCol w:w="2478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оекта распоряжения о проведении внеплановой выездной проверки и проекта заявления о согласован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органом прокуратуры проведения внеплановой выездной проверки,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ание 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в прокуратуру заявления о согласовании провед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еплановой выезд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и, копии распоряжения о проведении внеплановой выездной проверк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ов, которые содержат сведения, послужившие основанием ее проведения</w:t>
            </w:r>
          </w:p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неплановой выездной проверки незамедлительно с извещением органов прокуратуры о проведении мероприятий по контролю в связи с необходимостью принятия неотложных мер в случае обнаружения нарушений обязательных требований в момент совершения таких нарушений и если основанием для проведения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решения о согласовании органом прокуратуры проведения проверки</w:t>
            </w:r>
          </w:p>
        </w:tc>
        <w:tc>
          <w:tcPr>
            <w:tcW w:w="5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400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ки</w:t>
            </w:r>
          </w:p>
        </w:tc>
        <w:tc>
          <w:tcPr>
            <w:tcW w:w="5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3 «Оформление результатов проверки и принятие мер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9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акта проверки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и о проведенной проверке в журнале учета проверок в случае его наличия у юридического лица, индивидуального предпринимател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учение (направление) акта проверки субъекту контроля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го уполномоченному представител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е копии акта внеплановой выездной проверки в орган прокуратуры, которым принято решение о согласовании проведения проверки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4325</wp:posOffset>
                </wp:positionH>
                <wp:positionV relativeFrom="paragraph">
                  <wp:posOffset>17780</wp:posOffset>
                </wp:positionV>
                <wp:extent cx="1270" cy="11620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1.4pt;width:0.05pt;height: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6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>
          <w:trHeight w:val="26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0</wp:posOffset>
                </wp:positionH>
                <wp:positionV relativeFrom="paragraph">
                  <wp:posOffset>5080</wp:posOffset>
                </wp:positionV>
                <wp:extent cx="1270" cy="1346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4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ражений субъекта контроля  в отношении акта проверки и (или) выданного предписания об устранении выявленных нарушений в целом или его отдельных положений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0</wp:posOffset>
                </wp:positionH>
                <wp:positionV relativeFrom="paragraph">
                  <wp:posOffset>28575</wp:posOffset>
                </wp:positionV>
                <wp:extent cx="1270" cy="14097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2.25pt;width:0.05pt;height:11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07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30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арушений обязательных требований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915</wp:posOffset>
                </wp:positionH>
                <wp:positionV relativeFrom="paragraph">
                  <wp:posOffset>48895</wp:posOffset>
                </wp:positionV>
                <wp:extent cx="1270" cy="23812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5pt;margin-top:3.85pt;width:0.1pt;height:1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6880</wp:posOffset>
                </wp:positionH>
                <wp:positionV relativeFrom="paragraph">
                  <wp:posOffset>48895</wp:posOffset>
                </wp:positionV>
                <wp:extent cx="6350" cy="3175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3.85pt;width:0.45pt;height: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79375</wp:posOffset>
                </wp:positionV>
                <wp:extent cx="127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6.25pt;width:0.05pt;height:19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2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828"/>
        <w:gridCol w:w="2693"/>
      </w:tblGrid>
      <w:tr>
        <w:trPr>
          <w:trHeight w:val="44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писания об устранении выявленных 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указанием сроков их устра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 административной ответственности в пределах полномочий Администраци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материалов проверки в уполномоченные органы для решения вопроса о привлечении виновных лиц к административной или уголовной ответственности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-схема 4 «Организация и проведение мероприятий, направленных на профилактику обязательных требован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юридическими лицами, индивидуальными предпринимателям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9"/>
        <w:gridCol w:w="4673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программы профилактики нарушений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ежегодной программы профилактики нарушений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, являющихся основанием для направления  юридическому лицу, индивидуальному предпринимателю предостережения о недопустимости нарушения обязательных требовани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согласно утвержденной программе профилактики нарушений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уполномоченным должностным лицом Администрации решения о направлении юридическому лицу, индивидуальному предпринимателю предостережения 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направление юридическому лицу, индивидуальному предпринимателю предостережения 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оступивших возражений на предостережение 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уведомления об исполнении предостережения 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5 «Организация и проведение мероприятий по муниципальному контролю без взаимодействия с юридическими лицами, индивидуальными предпринимателям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84"/>
        <w:gridCol w:w="992"/>
        <w:gridCol w:w="1276"/>
        <w:gridCol w:w="850"/>
        <w:gridCol w:w="893"/>
        <w:gridCol w:w="950"/>
        <w:gridCol w:w="902"/>
        <w:gridCol w:w="232"/>
        <w:gridCol w:w="1128"/>
      </w:tblGrid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задания на проведение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задания на проведение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ление даты начала проведения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та по результатам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10160</wp:posOffset>
                      </wp:positionV>
                      <wp:extent cx="1270" cy="12255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0.8pt;width:0.1pt;height:9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арушений обязательных требован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ведений о готовящихся нарушениях или признаках нарушения обязательных требований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  обязательных требований не выявлены</w:t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45720</wp:posOffset>
                      </wp:positionV>
                      <wp:extent cx="1270" cy="11620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5pt;margin-top:3.6pt;width:0.05pt;height:9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пресечению нарушен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юридическому лицу, индивидуальному предпринимателю предостережения о недопустимости нарушения обязательных требований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4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мотивированного представления руководителю Администрации или его заместителю с информацией о выявленных нарушениях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/>
            <w:textDirection w:val="tbRl"/>
            <w:vAlign w:val="center"/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4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мотивированного представления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снований для проведения внеплановой провер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снований для проведения внеплановой проверки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внеплановой проверки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851"/>
        <w:jc w:val="right"/>
        <w:outlineLvl w:val="0"/>
        <w:rPr>
          <w:rFonts w:ascii="Times New Roman" w:hAnsi="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8"/>
          <w:lang w:eastAsia="hi-IN" w:bidi="hi-IN"/>
        </w:rPr>
        <w:t>Приложение № 3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8"/>
          <w:lang w:eastAsia="hi-IN" w:bidi="hi-IN"/>
        </w:rPr>
        <w:t>к административному регламенту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о исполнению муниципальной функции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о осуществлению муниципального контрол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за обеспечением сохранности автомобильных доро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местного значения вне границ населенных пунктов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SimSun;宋体" w:cs="Mangal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униципального контроля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                                             "___" _______________ 20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              (дата составления акт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ремя составления ак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ГРАЖДАНИН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проведения проверк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: </w:t>
      </w: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документа с указанием реквизитов (номер, дата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проведена внеплановая _______________________________ проверка 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документарная/выездна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шении </w:t>
      </w:r>
      <w:r>
        <w:rPr>
          <w:rFonts w:cs="Times New Roman" w:ascii="Times New Roman" w:hAnsi="Times New Roman"/>
        </w:rPr>
        <w:t xml:space="preserve"> 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гражданин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начала и окончания проведения провер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 "___" ______________ 20__ г. с ____ час. ____ мин. до ____ час. ____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"___" ______________ 20__ г. с ____ час. ____ мин. до ____ час. ____ ми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родолжительность проверки: 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абочих дней/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составлен</w:t>
      </w:r>
      <w:r>
        <w:rPr>
          <w:rFonts w:cs="Times New Roman" w:ascii="Times New Roman" w:hAnsi="Times New Roman"/>
        </w:rPr>
        <w:t>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униципального контрол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пией распоряжения о проведении проверки ознакомл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заполняется при проведении выездной проверк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нициалы, подпись, дата, врем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(а), проводившее(ие) проверку: 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и, имена, отчества и должности должностного лица или должностных лиц, проводивших проверку; в случае привлечения к участию в проверке экспертов, экспертных организаций указываются фамилии, имена, отчества, должности экспертов и/или наименования экспертных организаций с указанием реквизитов свидетельства об аккредитации и наименования органа по аккредитации, выдавшего свидетельство</w:t>
      </w:r>
      <w:r>
        <w:rPr>
          <w:rFonts w:cs="Times New Roman" w:ascii="Times New Roman" w:hAnsi="Times New Roman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 присутствовали: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гражданина, в отношении которого проводилась проверка, или его уполномоченного представителя; данные о лицах, присутствующих при проверке и составлении акта проверк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 (с указанием положений (нормативных) правовых актов):</w:t>
      </w:r>
      <w:r>
        <w:rPr>
          <w:rFonts w:cs="Times New Roman" w:ascii="Times New Roman" w:hAnsi="Times New Roman"/>
        </w:rPr>
        <w:t xml:space="preserve">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 указанием характера нарушений; лиц, допустивших нарушен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факты невыполнения предписаний Администрации _____ (с указанием реквизитов выданных предписаний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 факт выполнения предписаний органа муниципального контроля об устранении выявленных ранее нарушений обязательных требований (с указанием реквизитов выданных предписаний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рушений не выявлено</w:t>
      </w:r>
      <w:r>
        <w:rPr>
          <w:rFonts w:cs="Times New Roman" w:ascii="Times New Roman" w:hAnsi="Times New Roman"/>
        </w:rPr>
        <w:t xml:space="preserve"> __________________________________________________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агаемые к акту документы: 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и лиц, проводивших проверку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  актом  проверки  ознакомлен(а),  копию  акта  со  всеми приложениями получил(а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гражданина, в отношении которого проводилась проверка, или его уполномоченного представител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тка об отказе ознакомления с актом проверки:   ________________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 должностного лица (лиц), проводившего(их) проверку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8"/>
          <w:lang w:eastAsia="hi-IN" w:bidi="hi-IN"/>
        </w:rPr>
        <w:t>к административному регламенту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о исполнению муниципальной функции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о осуществлению муниципального контрол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за обеспечением сохранности автомобильных доро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местного значения вне границ населенных пунктов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spacing w:lineRule="exact" w:line="240" w:before="0" w:after="0"/>
        <w:ind w:firstLine="851"/>
        <w:rPr>
          <w:rFonts w:ascii="Times New Roman" w:hAnsi="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sz w:val="28"/>
          <w:szCs w:val="28"/>
          <w:lang w:eastAsia="hi-IN" w:bidi="hi-IN"/>
        </w:rPr>
      </w:r>
    </w:p>
    <w:p>
      <w:pPr>
        <w:pStyle w:val="ConsPlusNormal1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eastAsia="hi-IN" w:bidi="hi-IN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ПИС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№ 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странении нарушений законодательств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____" ____________ 20____ г.                                  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место составлен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амках осуществления муниципального контроля з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 xml:space="preserve">а обеспечением сохранности автомобильных дорог местного значения вне границ населенных пунктов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мною, 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Ф.И.О., должност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лужебное удостоверение, выданное ______________ 20___ года № ______, на основании распоряжения Администрации </w:t>
      </w:r>
      <w:r>
        <w:rPr>
          <w:rFonts w:cs="Times New Roman" w:ascii="Times New Roman" w:hAnsi="Times New Roman"/>
          <w:sz w:val="28"/>
          <w:szCs w:val="28"/>
        </w:rPr>
        <w:t>Большевишер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т _______ 20__ года № _____ проведена ________________ проверка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плановая/внеплановая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документарная/выездна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соблюдения обязательных требований в отношении 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о адресу: ________________________________________________________ . </w:t>
      </w:r>
    </w:p>
    <w:p>
      <w:pPr>
        <w:pStyle w:val="ConsPlusNonformat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В результате проверки выявлены нарушения обязательных требований, в целях устранения котор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ЕДПИСЫВАЮ: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и сокращенное наименование проверяемого юридического лиц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О (при наличии) индивидуального предпринимателя, гражданина, которому выдается предписание)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175"/>
        <w:gridCol w:w="2328"/>
        <w:gridCol w:w="340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выявленных нарушений обязательных требова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(ссылка на  положения нормативного правового ак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торым установлено нарушенное треб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цо,  которому  выдано  предписание,  обязано  направить  информацию о выполнении  пунктов  настоящего  предписания с приложением подтверждающих документов в адрес Администрации Большевишерского городского поселения не  позднее  чем  через  7  дней  по  истечении  срока выполнения соответствующих пунктов предписа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 ____________ 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должностного лица)       (подпись)    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исание получен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   ____________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олжность)                                       (подпись)                                 (ФИО)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ата 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widowControl/>
      <w:bidi w:val="0"/>
      <w:spacing w:lineRule="auto" w:line="254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imSun;宋体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eastAsia="SimSun;宋体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20">
    <w:name w:val="Текст выноски Знак"/>
    <w:basedOn w:val="Style14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1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Mangal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20:00Z</dcterms:created>
  <dc:creator>Роман</dc:creator>
  <dc:description/>
  <dc:language>en-US</dc:language>
  <cp:lastModifiedBy>User</cp:lastModifiedBy>
  <cp:lastPrinted>2019-02-07T11:45:00Z</cp:lastPrinted>
  <dcterms:modified xsi:type="dcterms:W3CDTF">2019-03-29T07:20:00Z</dcterms:modified>
  <cp:revision>2</cp:revision>
  <dc:subject/>
  <dc:title>АДМИНИСТРАЦИЯ</dc:title>
</cp:coreProperties>
</file>