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от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108" w:hanging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3.07.201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№ </w:t>
            </w:r>
            <w:r>
              <w:rPr>
                <w:szCs w:val="28"/>
                <w:u w:val="single"/>
              </w:rPr>
              <w:t>14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Большая Вишера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О внесении изменений в постановление Администрации Большевишерского городского поселения  от 24.11.2016 № 331"Об утверждении перечня муниципального имущества Большевишерского городского поселения, предоставляемого  для поддержки субъектов  малого и среднего предпринимательства"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ab/>
        <w:t>1. Внести изменения в Перечень муниципального имущества Большевишерского городского поселения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ольшевишерского городского поселения от 24.11.2016 года № 331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1.1  В перечень добавить строку 3, изложив ее в следующей редакции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969"/>
        <w:gridCol w:w="850"/>
        <w:gridCol w:w="2268"/>
      </w:tblGrid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"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ежилое помещение (баня)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/>
            </w:pPr>
            <w:r>
              <w:rPr>
                <w:szCs w:val="28"/>
              </w:rPr>
              <w:t>Новгородская область, Маловишерский район, п.Большая Вишера, ул. Поболотина, 9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8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ое назначение: предоставление банных услуг</w:t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администрации  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01:00Z</dcterms:created>
  <dc:creator>tg</dc:creator>
  <dc:description/>
  <cp:keywords>VBA</cp:keywords>
  <dc:language>en-US</dc:language>
  <cp:lastModifiedBy>UsBuch</cp:lastModifiedBy>
  <cp:lastPrinted>2017-09-06T12:12:00Z</cp:lastPrinted>
  <dcterms:modified xsi:type="dcterms:W3CDTF">2018-07-04T08:01:00Z</dcterms:modified>
  <cp:revision>2</cp:revision>
  <dc:subject/>
  <dc:title/>
</cp:coreProperties>
</file>