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hanging="0"/>
        <w:jc w:val="right"/>
        <w:rPr>
          <w:b/>
          <w:b/>
          <w:szCs w:val="28"/>
        </w:rPr>
      </w:pPr>
      <w:r>
        <w:rPr>
          <w:szCs w:val="28"/>
        </w:rPr>
        <w:t xml:space="preserve"> </w:t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-709" w:hanging="0"/>
        <w:rPr/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 xml:space="preserve">Российская Федерация </w:t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Новгородская область Маловишерский район</w:t>
      </w:r>
    </w:p>
    <w:p>
      <w:pPr>
        <w:pStyle w:val="Heading"/>
        <w:ind w:left="-709" w:right="-1192" w:hanging="0"/>
        <w:rPr/>
      </w:pPr>
      <w:r>
        <w:rPr>
          <w:b/>
          <w:szCs w:val="28"/>
        </w:rPr>
        <w:t xml:space="preserve">АДМИНИСТРАЦИЯ БОЛЬЩЕВИШЕРСКОГО ГОРОДСКОГО </w:t>
      </w:r>
    </w:p>
    <w:p>
      <w:pPr>
        <w:pStyle w:val="Heading"/>
        <w:ind w:left="-709" w:right="-1192" w:hanging="0"/>
        <w:rPr>
          <w:b/>
          <w:b/>
          <w:szCs w:val="28"/>
        </w:rPr>
      </w:pPr>
      <w:r>
        <w:rPr>
          <w:b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Heading1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567" w:hanging="0"/>
        <w:rPr>
          <w:szCs w:val="28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>29.11.2018</w:t>
      </w:r>
      <w:r>
        <w:rPr>
          <w:szCs w:val="28"/>
        </w:rPr>
        <w:t xml:space="preserve">     №  </w:t>
      </w:r>
      <w:r>
        <w:rPr>
          <w:szCs w:val="28"/>
          <w:u w:val="single"/>
        </w:rPr>
        <w:t>290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.Большая Вишера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 xml:space="preserve">Об изменении адреса 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недвижимости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8 декабря 2013 года N 443-ФЗ «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»,  Федеральным законом  от 06 октября 2003 года  № 131-ФЗ «Об общих принципах организации местного самоуправления  в Российской Федерации»,  Постановлением Правительства Российской Федерации  от 22 мая 2015 года № 492 «О составе сведений об адресах, размещаемых в государственном  адресном реестре,  порядке межведомственного информационного взаимодействия 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Правилами  присвоения, изменения и аннулирования адресов, утвержденными постановлением Правительства Российской Федерации от 19 ноября 2014 года № 1221,   на основании  запроса  УФНС России по Новгородской области от 23.07.2018 № 7-09-1/08276 «О внесении изменений в ФИАС»,</w:t>
      </w:r>
    </w:p>
    <w:p>
      <w:pPr>
        <w:pStyle w:val="Normal"/>
        <w:ind w:left="-567" w:right="-7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воить адреса объектам недвижимости: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185 - Российская Федерация, Новгородская область, Маловишерский муниципальный район, Большевишерское городское поселение, п. Большая Вишера, ул.Смоленская, д.6, кв.6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184 - Российская Федерация, Новгородская область, Маловишерский муниципальный район, Большевишерское городское поселение, п. Большая Вишера, ул.Смоленская, д.6, кв.5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181 - Российская Федерация, Новгородская область, Маловишерский муниципальный район, Большевишерское городское поселение, п. Большая Вишера, ул.Смоленская, д.6, кв.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201 - Российская Федерация, Новгородская область, Маловишерский муниципальный район, Большевишерское городское поселение, п. Большая Вишера, ул.Смоленская, д.6, кв.3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182 - Российская Федерация, Новгородская область, Маловишерский муниципальный район, Большевишерское городское поселение, п. Большая Вишера, ул.Смоленская, д.6, кв.2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3:192 - Российская Федерация, Новгородская область, Маловишерский муниципальный район, Большевишерское городское поселение, п. Большая Вишера, ул.1-я Советская, д.12, кв.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3:193 - Российская Федерация, Новгородская область, Маловишерский муниципальный район, Большевишерское городское поселение, п. Большая Вишера, ул.1-я Советская, д.12, кв.2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3:195 - Российская Федерация, Новгородская область, Маловишерский муниципальный район, Большевишерское городское поселение, п. Большая Вишера, ул.1-я Советская, д.12, кв.4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70301:0029 - Российская Федерация, Новгородская область, Маловишерский муниципальный район, Большевишерское городское поселение, жд-ст. Гряды, ул.Лесной поселок, д.12, кв.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7008001:0001 - Российская Федерация, Новгородская область, Маловишерский муниципальный район, Большевишерское городское поселение, жд-ст. Гряды, ул.Лесной поселок, д.13, кв.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70303:531 - Российская Федерация, Новгородская область, Маловишерский муниципальный район, Большевишерское городское поселение, жд-ст. Гряды, ул.Лесной поселок, д.13, кв.2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70301:146 - Российская Федерация, Новгородская область, Маловишерский муниципальный район, Большевишерское городское поселение, жд-ст. Гряды, ул.Лесной поселок, д.14, кв.3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70303:510 - Российская Федерация, Новгородская область, Маловишерский муниципальный район, Большевишерское городское поселение, жд-ст. Гряды, ул.Лесной поселок, д.14, кв.1.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6" w:firstLine="567"/>
        <w:jc w:val="both"/>
        <w:rPr/>
      </w:pPr>
      <w:r>
        <w:rPr>
          <w:b/>
          <w:sz w:val="28"/>
          <w:szCs w:val="28"/>
        </w:rPr>
        <w:t>Глава администрации                                             А.А.Иванов</w:t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basedOn w:val="Style12"/>
    <w:qFormat/>
    <w:rPr>
      <w:rFonts w:eastAsia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TML1">
    <w:name w:val="Адрес HTML"/>
    <w:basedOn w:val="Normal"/>
    <w:qFormat/>
    <w:pPr/>
    <w:rPr>
      <w:rFonts w:eastAsia="Calibri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42:00Z</dcterms:created>
  <dc:creator>1</dc:creator>
  <dc:description/>
  <cp:keywords/>
  <dc:language>en-US</dc:language>
  <cp:lastModifiedBy>UsBuch</cp:lastModifiedBy>
  <cp:lastPrinted>2019-02-07T11:12:00Z</cp:lastPrinted>
  <dcterms:modified xsi:type="dcterms:W3CDTF">2019-02-07T08:12:00Z</dcterms:modified>
  <cp:revision>5</cp:revision>
  <dc:subject/>
  <dc:title>Российская Федерация</dc:title>
</cp:coreProperties>
</file>