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полнению муниципальной функции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существлению муниципального жилищного 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ольшевишерского 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поселения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465"/>
      <w:bookmarkStart w:id="1" w:name="P465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ЛОК-СХЕМ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ения муниципальной функции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существлению муниципального жилищного контроля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40"/>
        <w:gridCol w:w="717"/>
        <w:gridCol w:w="25"/>
        <w:gridCol w:w="6"/>
        <w:gridCol w:w="689"/>
        <w:gridCol w:w="140"/>
        <w:gridCol w:w="760"/>
        <w:gridCol w:w="36"/>
        <w:gridCol w:w="894"/>
        <w:gridCol w:w="918"/>
        <w:gridCol w:w="13"/>
        <w:gridCol w:w="33"/>
        <w:gridCol w:w="32"/>
        <w:gridCol w:w="296"/>
        <w:gridCol w:w="13"/>
        <w:gridCol w:w="22"/>
        <w:gridCol w:w="358"/>
        <w:gridCol w:w="20"/>
        <w:gridCol w:w="168"/>
        <w:gridCol w:w="480"/>
        <w:gridCol w:w="42"/>
        <w:gridCol w:w="556"/>
        <w:gridCol w:w="32"/>
        <w:gridCol w:w="14"/>
        <w:gridCol w:w="632"/>
        <w:gridCol w:w="680"/>
        <w:gridCol w:w="8"/>
        <w:gridCol w:w="13"/>
        <w:gridCol w:w="8"/>
      </w:tblGrid>
      <w:tr>
        <w:trPr/>
        <w:tc>
          <w:tcPr>
            <w:tcW w:w="96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рок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12" w:type="dxa"/>
            <w:gridSpan w:val="1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ая</w:t>
            </w:r>
          </w:p>
        </w:tc>
        <w:tc>
          <w:tcPr>
            <w:tcW w:w="14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лановая</w:t>
            </w:r>
          </w:p>
        </w:tc>
      </w:tr>
      <w:tr>
        <w:trPr>
          <w:trHeight w:val="75" w:hRule="atLeast"/>
        </w:trPr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46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годного плана проведения плановых проверок (далее –план проверок) в отношени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х лиц, индивидуальных предпринимателей, осуществляющих управление многоквартирными домами или оказывающих услуги и (или) выполняющих работы по содержанию и ремонту общего имущества в многоквартирных домах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снованиям, указанным в части 4.2 статьи 20 Жилищного кодекса Российской Федерации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основаниям, указанным в пункте 1 части 2 статьи 10 Федерального закона от 26.12.2008 № 294-ФЗ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снованиям, указанным в подпункте «б» пункта 2 части 2 статьи 10 Федерального закона № 294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бнаружения нарушений обязательных требований в момент их совершения  в связи с необходимостью принятия неотложных 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снованиям, указанным в подпунктах «а», «б» пункта 2 части 2 статьи 10 Федерального закона № 294-ФЗ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а плана проверок с органом государственного жилищного надзора при планировании совместных проверок</w:t>
            </w:r>
          </w:p>
        </w:tc>
        <w:tc>
          <w:tcPr>
            <w:tcW w:w="14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</w:t>
            </w:r>
          </w:p>
        </w:tc>
        <w:tc>
          <w:tcPr>
            <w:tcW w:w="2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с органом  прокуратуры проведения внеплановой выездной проверки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а плана проверок с органом прокуратуры</w:t>
            </w:r>
          </w:p>
        </w:tc>
        <w:tc>
          <w:tcPr>
            <w:tcW w:w="14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неплановой выездной проверки согласовано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неплановой выездной проверки не согласовано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плана проверок</w:t>
            </w:r>
          </w:p>
        </w:tc>
        <w:tc>
          <w:tcPr>
            <w:tcW w:w="14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9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исполнения муниципальной функции</w:t>
            </w:r>
          </w:p>
        </w:tc>
      </w:tr>
      <w:tr>
        <w:trPr>
          <w:trHeight w:val="230" w:hRule="atLeast"/>
        </w:trPr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распоряжения Администрации о проведении проверки</w:t>
            </w:r>
          </w:p>
        </w:tc>
        <w:tc>
          <w:tcPr>
            <w:tcW w:w="14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субъекта контроля о проведении проверки в необходимых случаях, проведение проверки</w:t>
            </w:r>
          </w:p>
        </w:tc>
        <w:tc>
          <w:tcPr>
            <w:tcW w:w="3267" w:type="dxa"/>
            <w:gridSpan w:val="8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gridSpan w:val="8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кта проверки</w:t>
            </w:r>
          </w:p>
        </w:tc>
      </w:tr>
      <w:tr>
        <w:trPr/>
        <w:tc>
          <w:tcPr>
            <w:tcW w:w="3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нарушений обязательных требований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8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301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2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сутствия в действиях (бездействии) субъектов контроля  признаков административного правонарушения, преступ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которое законодательством Российской Федерации предусмотрена административная или уголовная ответственность, в пределах полномочий органа государственного жилищного надзора, правоохранительных органов</w:t>
            </w:r>
          </w:p>
        </w:tc>
        <w:tc>
          <w:tcPr>
            <w:tcW w:w="43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 действиях (бездействии) субъектов контроля  признаков административного правонарушения, преступ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которое законодательством Российской Федерации предусмотрена административная или уголовная ответственность, в пределах полномочий органа государственного жилищного надзора, правоохранительных орг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предписания об устранении выявленного нарушения, обращение в суд с заявлением, составление протокола об административном правонарушении в пределах полномочий</w:t>
            </w:r>
          </w:p>
        </w:tc>
        <w:tc>
          <w:tcPr>
            <w:tcW w:w="43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материалов проверки в орган государственного жилищного надзора, правоохранительные органы</w:t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контролю за устранением выявленного нарушения</w:t>
            </w:r>
          </w:p>
        </w:tc>
        <w:tc>
          <w:tcPr>
            <w:tcW w:w="1873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исполнено, нарушение устранено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исание не исполнено, нарушение не устранено</w:t>
            </w:r>
          </w:p>
        </w:tc>
        <w:tc>
          <w:tcPr>
            <w:tcW w:w="1873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токола об административном правонарушении, предусмотренном частью 1 статьи 19.5 Кодекса Российской Федерации об административных правонарушениях</w:t>
            </w:r>
          </w:p>
        </w:tc>
        <w:tc>
          <w:tcPr>
            <w:tcW w:w="5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протокола об административном правонарушении в суд  для рассмотрения и принятия решения</w:t>
            </w:r>
          </w:p>
        </w:tc>
        <w:tc>
          <w:tcPr>
            <w:tcW w:w="58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исполнения муниципальной функции</w:t>
            </w:r>
          </w:p>
        </w:tc>
      </w:tr>
    </w:tbl>
    <w:p>
      <w:pPr>
        <w:pStyle w:val="Normal"/>
        <w:spacing w:lineRule="exact" w:line="22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rFonts w:cs="Calibri"/>
          <w:color w:val="000000"/>
          <w:szCs w:val="20"/>
          <w:lang w:eastAsia="ru-RU"/>
        </w:rPr>
      </w:pPr>
      <w:r>
        <w:rPr>
          <w:rFonts w:cs="Calibri"/>
          <w:color w:val="000000"/>
          <w:szCs w:val="20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полнению муниципальной функции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существлению муниципального жилищного 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ольшевишерского городского 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Большевишер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    (наименование органа муниципального жилищного контроля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                                             "___" _______________ 20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                      (дата составления акт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ремя составления акта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ГРАЖДАНИН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_______________ муниципального  район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проведения проверк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: </w:t>
      </w: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документа с указанием реквизитов (номер, дата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проведена внеплановая ________________________________ проверка 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документарная/выездна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и </w:t>
      </w:r>
      <w:r>
        <w:rPr>
          <w:rFonts w:cs="Times New Roman" w:ascii="Times New Roman" w:hAnsi="Times New Roman"/>
        </w:rPr>
        <w:t xml:space="preserve"> 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гражданин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начала и окончания проведения провер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"___" ______________ 20__ г. с ____ час. ____ мин. до ____ час. ____ 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"___" ______________ 20__ г. с ____ час. ____ мин. до ____ час. ____ ми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родолжительность проверки: 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бочих дней/час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составлен</w:t>
      </w:r>
      <w:r>
        <w:rPr>
          <w:rFonts w:cs="Times New Roman" w:ascii="Times New Roman" w:hAnsi="Times New Roman"/>
        </w:rPr>
        <w:t>: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униципального жилищного контрол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пией распоряжения о проведении проверки ознакомл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заполняется при проведении выездной проверк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нициалы, подпись, дата, врем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(а), проводившее(ие) проверку: 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и, имена, отчества и должности должностного лица или должностных лиц, проводивших проверку; в случае привлечения к участию в проверке экспертов, экспертных организаций указываются фамилии, имена, отчества, должности экспертов и/или наименования экспертных организаций с указанием реквизитов свидетельства об аккредитации и наименования органа по аккредитации, выдавшего свидетельство</w:t>
      </w:r>
      <w:r>
        <w:rPr>
          <w:rFonts w:cs="Times New Roman" w:ascii="Times New Roman" w:hAnsi="Times New Roman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ки присутствовали: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гражданина, в отношении которого проводилась проверка, или его уполномоченного представителя; данные о лицах, присутствующих при проверке и составлении акта проверк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ы нарушения обязательных требований (с указанием положений (нормативных) правовых актов):</w:t>
      </w:r>
      <w:r>
        <w:rPr>
          <w:rFonts w:cs="Times New Roman" w:ascii="Times New Roman" w:hAnsi="Times New Roman"/>
        </w:rPr>
        <w:t xml:space="preserve">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указанием характера нарушений; лиц, допустивших нарушен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факты невыполнения предписаний Администрации _____ (с указанием реквизитов выданных предписаний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 факт выполнения предписаний органа муниципального жилищного контроля об устранении выявленных ранее нарушений обязательных требований (с указанием реквизитов выданных предписаний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рушений не выявлено</w:t>
      </w:r>
      <w:r>
        <w:rPr>
          <w:rFonts w:cs="Times New Roman" w:ascii="Times New Roman" w:hAnsi="Times New Roman"/>
        </w:rPr>
        <w:t xml:space="preserve"> ___________________________________________________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агаемые к акту документы: 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и лиц, проводивших проверку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 актом  проверки  ознакомлен(а),  копию  акта  со  всеми приложениями получил(а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гражданина, в отношении которого проводилась проверка, или его уполномоченного представител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тка об отказе ознакомления с актом проверки:   ________________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 должностного лица (лиц), проводившего(их) проверку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полнению муниципальной функции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существлению муниципального жилищного </w:t>
      </w:r>
    </w:p>
    <w:p>
      <w:pPr>
        <w:pStyle w:val="ConsPlusNormal1"/>
        <w:spacing w:lineRule="exac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Большевишерского городского посел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ПИС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№ 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странении нарушений законодательств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____" ____________ 20____ г.                                 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место составлен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амках осуществления муниципального жилищного контроля мною, 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Ф.И.О., должност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лужебное удостоверение, выданное ______________ 20___ года № ______, на основании распоряжения Администр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ольшевишерского городского посел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от __________ 20__ года № _____ проведена ____________________ проверка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лановая/внеплановая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кументарная/выездна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блюдения обязательных требований в отношении 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 адресу: _________________________________________________________ .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результате проверки выявлены нарушения обязательных требований, в целях устранения котор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ПИСЫВАЮ: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16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_____________________________________________________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и сокращенное наименование проверяемого юридического лица,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О (при наличии) индивидуального предпринимателя, гражданина, которому выдается предписание)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175"/>
        <w:gridCol w:w="2328"/>
        <w:gridCol w:w="340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выявленных нарушений обязательных требова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(ссылка на  положения нормативного правового акта,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торым установлено нарушенное треб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цо,  которому  выдано  предписание,  обязано  направить  информацию о выполнении  пунктов  настоящего  предписания с приложением подтверждающих документов в адрес Администрации _____ муниципального района не  позднее  чем  через  7  дней  по  истечении  срока выполнения соответствующих пунктов предписания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  ____________ 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ного лица)       (подпись)                    (ФИО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исание получен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    ____________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олжность)                                   (подпись)                                 (ФИО)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ата 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20:00Z</dcterms:created>
  <dc:creator>Роман</dc:creator>
  <dc:description/>
  <dc:language>en-US</dc:language>
  <cp:lastModifiedBy>User</cp:lastModifiedBy>
  <dcterms:modified xsi:type="dcterms:W3CDTF">2019-03-29T07:20:00Z</dcterms:modified>
  <cp:revision>2</cp:revision>
  <dc:subject/>
  <dc:title>АДМИНИСТРАЦИЯ</dc:title>
</cp:coreProperties>
</file>