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94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572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5а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330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9, кв.3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91 - Российская Федерация, Новгородская область, Маловишерский муниципальный район, Большевишерское городское поселение, п. Большая Вишера, ул. Революции, д.8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73 - Российская Федерация, Новгородская область, Маловишерский муниципальный район, Большевишерское городское поселение, п. Большая Вишера, ул. Смоленская, д.20а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13 - Российская Федерация, Новгородская область, Маловишерский муниципальный район, Большевишерское городское поселение, п. Большая Вишера, ул. Смоленская, д.2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50 - Российская Федерация, Новгородская область, Маловишерский муниципальный район, Большевишерское городское поселение, п. Большая Вишера, ул. Смоленская, д.4, кв.6.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/>
      </w:pPr>
      <w:r>
        <w:rPr>
          <w:b/>
          <w:sz w:val="28"/>
          <w:szCs w:val="28"/>
        </w:rPr>
        <w:t>Глава администрации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2:00Z</dcterms:created>
  <dc:creator>1</dc:creator>
  <dc:description/>
  <dc:language>en-US</dc:language>
  <cp:lastModifiedBy>UsBuch</cp:lastModifiedBy>
  <cp:lastPrinted>2018-11-29T14:52:00Z</cp:lastPrinted>
  <dcterms:modified xsi:type="dcterms:W3CDTF">2018-11-29T11:53:00Z</dcterms:modified>
  <cp:revision>3</cp:revision>
  <dc:subject/>
  <dc:title>Российская Федерация</dc:title>
</cp:coreProperties>
</file>