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предоставления субсидий на компенсацию выпадающих доходов при оказании населению услуг общественных бань на территории Большевишерского город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78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Положение о порядке предоставления субсидий на компенсацию выпадающих доходов при оказании населению услуг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ых бань на территор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 с 01 января 2019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постановление в муниципальной газете «Большевишерский вестник» и разместить на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А.А. Иван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Большевише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18.12.2018 № 3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едоставления субсидий на компенсацию выпадающи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казании населению услуг общественных бань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разработано в соответствии со статьей 78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ого кодекса Российской Федерации и устанавливает Порядок предоставления субсидий за счет средств бюджета Большевишерского городского поселения предприятиям, предоставляющим населению услуги общественных бань (далее - получателям субсидии), на компенсацию выпадающих доходов при оказании населению услуг общественных бань на территории Большевише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2. Настоящее Положение опреде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тегории лиц, имеющих право на получение субсид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и, условия и порядок предоставления субсид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возврата субсидий в бюджет Большевишерского городского поселения (далее - городское поселение) в случае нарушения условий,   установленных при их предоставле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оказанием услуги, не использованных в отчетном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язанность главного распорядителя бюджетных средств, предоставляющего субсидию, и органа муниципального финансового контроля осуществления проверки соблюдения условий, целей и порядка предоставления субсидий их получател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 Категории лиц, имеющих право на получение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олучателями субсидии являются предприятия, оказывающ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ю услуги общественных бань, расположенных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(далее - Получатель субсиди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3. Цели, условия и порядок предоставления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Субсидии предприятиям на компенсацию выпадающих доходов при</w:t>
      </w:r>
    </w:p>
    <w:p>
      <w:pPr>
        <w:pStyle w:val="Normal"/>
        <w:jc w:val="both"/>
        <w:rPr/>
      </w:pPr>
      <w:r>
        <w:rPr>
          <w:sz w:val="28"/>
          <w:szCs w:val="28"/>
        </w:rPr>
        <w:t>оказании населению услуг общественных бань (далее - субсидии), предоставляются из расчета возмещения фактических убытков, определяемых</w:t>
      </w:r>
    </w:p>
    <w:p>
      <w:pPr>
        <w:pStyle w:val="Normal"/>
        <w:jc w:val="both"/>
        <w:rPr/>
      </w:pPr>
      <w:r>
        <w:rPr>
          <w:sz w:val="28"/>
          <w:szCs w:val="28"/>
        </w:rPr>
        <w:t>как разность между доходами от оказания услуг общественных бань по фактическому тарифу, и экономически обоснованными затратами, понесенными Получателем субсидии при оказании услуг общественных бань,</w:t>
      </w:r>
    </w:p>
    <w:p>
      <w:pPr>
        <w:pStyle w:val="Normal"/>
        <w:jc w:val="both"/>
        <w:rPr/>
      </w:pPr>
      <w:r>
        <w:rPr>
          <w:sz w:val="28"/>
          <w:szCs w:val="28"/>
        </w:rPr>
        <w:t>но не более суммы лимитов бюджетных обязательств, утвержденных в бюджете городского поселения на текущий финансовый год на компенсацию выпадающих доходов при оказании населению услуг общественных ба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Субсидии предоставляются в целях компенсации выпа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, связанных с оказанием услуг общественных бань по тарифам, не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вающим возмещение издержек на территории городского поселения, на безвозмездной и безвозвратной основе и носят целевой характе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Условием предоставления субсидии является оказание Получател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селению услуг общественных ба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Субсидии предоставляются в соответствии с соглашением (договором), заключенным Администрацией городского поселения и Получателем субсидии, в размере, не превышающем предельного объема бюджетных ассигнований и лимитов бюджетных обязательств, утвержденных в бюджете городского поселения на соответствующий финансовый год на цели, указанные в пункте 3.2 настоящего Положения, при условии соблюдения получателями субсидий требований, установленных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Для заключения соглашения (договора) о предоставлении субсидии в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городского поселения пред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веренные копии учредитель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веренная копия свидетельства о государственной регистрации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веренная копия свидетельства о постановке на учет в налоговом орга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ы, необходимые для определения годового объема субсид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формация об отсутствии задолженности по плате за аренду муниципальн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министрация городского поселения в течение 5 рабочих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документов, готовит заключение о необход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ения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анием для отказа получателю субсидии в предоставлении субсид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соответствие представленных получателем субсидии документов требованиям, определенным п.3.5 настоящего Положения, или непредст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едоставление не в полном объеме) указа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достоверность представленной получателем субсидии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6. Для получения субсидии получатели субсидии представляют в Администрацию городского поселения ежемесячно, не позднее 10-го числа месяца, следующего за отчетным, расчеты на предоставление субсидии по форме согласно приложению N 1 с приложением документов, подтвер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оказание услуг общественных бань в соответствии с установленными льготами. При отсутствии замечаний проверенный расчет подлежит опла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сидия за декабрь (далее - предварительная субсидия) предоста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зднее 20 декабря текущего года в пределах остатка неиспользов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митов бюджетных обязательств по данным предварительного отч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кончательный расчет за декабрь производится на основании отчет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енного не позднее 1 февраля следующего за отчетным года, в пределах лимитов бюджетных обязательств текуще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если объем предоставленный за декабрь предварительной субсидии превышает объем субсидии, определенный по данным отчета о фактических затратах, связанных с оказанием услуг общественных бань, предоставленного Получателем субсидии, излишне перечисленная субсидия</w:t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возврату в бюджет городского поселения до 15 февраля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сидии предоставляются ежемесячно и перечисляются главным бухгалтером Администрации городского поселения в порядке, установленном настоящим пунктом, на расчетный (лицевой) счет Получателя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7. Получатель субсидии обязан ежеквартально, до 25-го числа месяца, следующего за отчетным кварталом, представлять отчет о фактических затратах, связанных с оказанием услуг общественных бань, согласно приложению N 2 в Администрацию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лавный бухгалтер Администрации городского поселения в течение 3 рабочих дней осуществляет проверку отчета о фактических затратах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4. Порядок возврата субсидий в случае нарушения условий, установленных при их предоставлен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Получатель субсидии обязуется обеспечить в случая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х бюджетным законодательством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врат неиспользованных субсидий согласно условиям, установленным п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и субсид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арушения условий предоставления субсидии, несоответ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ов, завышения объемов и иных нарушений, допущенных при их предоставлении, установления фактов предоставления ложных либо намеренно</w:t>
      </w:r>
    </w:p>
    <w:p>
      <w:pPr>
        <w:pStyle w:val="Normal"/>
        <w:jc w:val="both"/>
        <w:rPr/>
      </w:pPr>
      <w:r>
        <w:rPr>
          <w:sz w:val="28"/>
          <w:szCs w:val="28"/>
        </w:rPr>
        <w:t>искаженных сведений, сумма субсидий подлежит возврату в бюджет  городского поселения в месячный срок с момента обнаружения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В случае нарушения целевого использования выделенных субсидий</w:t>
      </w:r>
    </w:p>
    <w:p>
      <w:pPr>
        <w:pStyle w:val="Normal"/>
        <w:jc w:val="both"/>
        <w:rPr/>
      </w:pPr>
      <w:r>
        <w:rPr>
          <w:sz w:val="28"/>
          <w:szCs w:val="28"/>
        </w:rPr>
        <w:t>сумма субсидий подлежит возврату в бюджет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Для целей возврата субсидий Администрация городского поселения в  письменном виде направляет Получателю субсидий уведомление с указанием суммы возврата денеж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зврат субсидии в размере, указанном в уведомлении, в бюджет городского поселения осуществляется в течение десяти рабочих дней с момента получения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и невозврате субсидий Администрация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формляет  и передает документы по взысканию подлежащих возврату бюджетных средств в судеб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5. Контроль за выполнением условий, целей и порядка предоставления субсидий их получа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Получатели субсидий несут ответственность за нецелевое использование бюджетных средств  в соответствии с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 целевого использования бюджетных средств и вы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условий соглашения (договора) осуществляется Администрацией городского поселения и органом муниципального финансово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 Администрация городского поселения и орган муниципального финансового контроля в обязательном порядке осуществляет проверку на предмет целевого использования субсидий, а также соблюдения получателями субсидий условий, целей и порядка предоставления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представлять запрашиваемые документ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и осуществлении контроля и проведении проверок на пред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го использования субсидий в течение 5 (пяти) рабочих дней с мо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952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spacing w:lineRule="exact" w:line="240"/>
        <w:ind w:left="9526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предоставления субсидий на компенсацию выпадающих доходов при оказании населению услуг общественных бань на территории Большевишерского городского посел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103"/>
      <w:bookmarkEnd w:id="0"/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, связанных с оказанием услуг общественных бань по тарифам, не обеспечивающим возмещение издержек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 20__ года</w:t>
      </w:r>
    </w:p>
    <w:p>
      <w:pPr>
        <w:pStyle w:val="ConsPlusNonformat"/>
        <w:tabs>
          <w:tab w:val="clear" w:pos="708"/>
          <w:tab w:val="left" w:pos="6855" w:leader="none"/>
          <w:tab w:val="center" w:pos="72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месяц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217"/>
        <w:gridCol w:w="2070"/>
        <w:gridCol w:w="2071"/>
        <w:gridCol w:w="2070"/>
        <w:gridCol w:w="2071"/>
        <w:gridCol w:w="2070"/>
        <w:gridCol w:w="220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общих отделений бань на одну помывку, руб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услугу общих отделений бань, руб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, че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ри оказании банных услуг, тыс. руб. (гр. 3 x гр. 5/1000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банных услуг по установленным тарифам, тыс. руб. (гр. 4 x гр. 5/1000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ыток в результате регулирования тарифа, руб.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7 - гр. 6)</w:t>
            </w:r>
          </w:p>
        </w:tc>
      </w:tr>
      <w:tr>
        <w:trPr>
          <w:trHeight w:val="21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й (50 %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й (100 %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й (50 %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й (100 %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й (50 %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й (100%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й (50 %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ый (100 %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___________  (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(подпись)   </w:t>
        <w:tab/>
        <w:tab/>
        <w:t>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  (_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</w:t>
        <w:tab/>
        <w:tab/>
        <w:tab/>
        <w:t>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_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верен главным бухгалтером Администрации городского поселения     ____________________ (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(подпись)              </w:t>
        <w:tab/>
        <w:tab/>
        <w:t>(ФИ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_____ г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9526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952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spacing w:lineRule="exact" w:line="240"/>
        <w:ind w:left="9526" w:hanging="0"/>
        <w:rPr/>
      </w:pPr>
      <w:r>
        <w:rPr>
          <w:rFonts w:cs="Times New Roman" w:ascii="Times New Roman" w:hAnsi="Times New Roman"/>
          <w:sz w:val="28"/>
          <w:szCs w:val="28"/>
        </w:rPr>
        <w:t>к Положению о порядке предоставления субсидий на компенсацию выпадающих доходов при оказании населению услуг общественных бань на территории Большевишерского городского поселе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актических затратах, связанных с оказанием услуг общественных бань по тарифам, не обеспечивающим возм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ержек за _______________ 20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тчетный квартал, полугодие, 9 месяцев, год)</w:t>
      </w:r>
    </w:p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2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6266"/>
        <w:gridCol w:w="1984"/>
        <w:gridCol w:w="2206"/>
        <w:gridCol w:w="319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субсидий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ит (возврату) в городской бюджет, тыс. руб.</w:t>
            </w:r>
          </w:p>
        </w:tc>
      </w:tr>
      <w:tr>
        <w:trPr>
          <w:trHeight w:val="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(гр. 4 - гр. 3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траты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е и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услуги производственного характера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сторонними организац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собственными си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оциа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ов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помогатель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хозяйствен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зат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подтверждающие документы на ____ листах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  ___________  (__________________)</w:t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(подпись)   </w:t>
        <w:tab/>
        <w:tab/>
        <w:t>(ФИО)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  (______________________)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подпись)   </w:t>
        <w:tab/>
        <w:tab/>
        <w:tab/>
        <w:t>(ФИО)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_____ г.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верен главным бухгалтером Администрации городского поселения     ____________________ (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(подпись)              </w:t>
        <w:tab/>
        <w:tab/>
        <w:t>(ФИО)</w:t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_" _____________ 20_____ г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05:00Z</dcterms:created>
  <dc:creator>Надежда</dc:creator>
  <dc:description/>
  <dc:language>en-US</dc:language>
  <cp:lastModifiedBy>UsBuch</cp:lastModifiedBy>
  <cp:lastPrinted>2018-12-24T11:29:00Z</cp:lastPrinted>
  <dcterms:modified xsi:type="dcterms:W3CDTF">2018-12-25T11:05:00Z</dcterms:modified>
  <cp:revision>2</cp:revision>
  <dc:subject/>
  <dc:title/>
</cp:coreProperties>
</file>