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 на 2018 год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112 Федерального закона от 5 апреля 2013 года № 44-ФЗ «О контрактной системе в сфере закупок товаров, работ, услуг для обеспечения гос</w:t>
      </w:r>
      <w:r>
        <w:rPr>
          <w:rFonts w:eastAsia="Verdana"/>
          <w:bCs/>
          <w:sz w:val="28"/>
          <w:szCs w:val="28"/>
        </w:rPr>
        <w:t>ударственных</w:t>
      </w:r>
      <w:r>
        <w:rPr>
          <w:rFonts w:eastAsia="Verdana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нужд», пунктом 15 примечаний к форме планов-графиков размещения заказов на поставки товаров, выполнение работ, оказание услуг для нужд заказчиков, утвержденной совместным приказом от 27 декабря 2011 года Минэкономразвития России № 761, Казначейства  России № 20н (в редакции от 10.06.2013)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в целях надлежащего осуществления закупок товаров (работ, услуг) для муниципальных нужд:</w:t>
      </w:r>
    </w:p>
    <w:p>
      <w:pPr>
        <w:pStyle w:val="Normal"/>
        <w:shd w:fill="FFFFFF" w:val="clear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 Внести изменение в план-график размещения заказов товаров, работ, услуг для обеспечения муниципальных нужд на 2018 год (далее план-график), утвержденный распоряжением Администрации Большевишерского городского поселения от 09.01.2018 № 2-рг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001 ИКЗ 183530700615353070100100050010000244 изменить сумму 54000(Пятьдесят четыре тысячи) руб. на сумму 285850(Двести восемьдесят пять тысяч восемьсот пятьдесят) руб., Благоустройство дворовых территорий МКД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начала осуществления закупки июль 2018, планируемый срок окончания исполнения контракта 30 сентября 2018 год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купки 001 ИКЗ 183530700615353070100100060010000000 изменить сумму 49500(Сорок девять тысяч пятьсот) руб. на сумму 282923(Двести восемьдесят две тысячи девятьсот двадцать три) руб., Благоустройство территорий общего пользования Большевишерского городского посел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начала осуществления закупки июль 2018, планируемый срок окончания исполнения контракта 30 сентября 2018 года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Разместить новую редакцию плана-графика в единой информационной системе в сфере закупок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ый срок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аспоряжения оставляю за собой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Глава администрации      А.А.Иванов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2:00Z</dcterms:created>
  <dc:creator>Надежда</dc:creator>
  <dc:description/>
  <cp:keywords/>
  <dc:language>en-US</dc:language>
  <cp:lastModifiedBy>UsBuch</cp:lastModifiedBy>
  <cp:lastPrinted>2018-07-19T16:49:00Z</cp:lastPrinted>
  <dcterms:modified xsi:type="dcterms:W3CDTF">2018-08-29T07:28:00Z</dcterms:modified>
  <cp:revision>7</cp:revision>
  <dc:subject/>
  <dc:title> </dc:title>
</cp:coreProperties>
</file>