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392" w:leader="none"/>
        </w:tabs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92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3.04.2018 г.№ 48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заключении договора аренды с Пулькиной Л.Б. на земельный участок с кадастровым номерам 53:08:0031605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right="14" w:firstLine="720"/>
        <w:rPr>
          <w:sz w:val="28"/>
          <w:szCs w:val="28"/>
        </w:rPr>
      </w:pPr>
      <w:r>
        <w:rPr>
          <w:sz w:val="28"/>
          <w:szCs w:val="28"/>
        </w:rPr>
        <w:t>На основании ст.22 Земельного  Кодекса РФ от 25.10.2001 №136-ФЗ и на основании заявления  Пулькиной Л.Б. от 02.03.2018г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tabs>
          <w:tab w:val="clear" w:pos="720"/>
          <w:tab w:val="left" w:pos="9781" w:leader="none"/>
        </w:tabs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едоставить Пулькиной Ларисе Борисовне, 11.04.1973 года рождения, проживающей по адресу: п. Большая Вишера, ул. Первомайская, д.12а, в аренду с 03.04.2018г. по 01.04.2019г.земельный участок, расположенный в кадастровом квартале 53:08:0031605, площадью 500 кв.м., находящийся по адресу: п. Большая Вишера, ул. Первомайская, рядом с домом  № 12а, для огородничества в аренду сроком с 03.04.2018г. по 01.04.2019г.</w:t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TextBody"/>
        <w:tabs>
          <w:tab w:val="clear" w:pos="720"/>
          <w:tab w:val="left" w:pos="9781" w:leader="none"/>
        </w:tabs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Заключить договор аренды с Пулькиной Ларисой Борисовной на земельный участок, расположенный в кадастровом квартале 53:08:0031605, площадью 500 кв.м., находящийся по адресу: п. Большая Вишера, ул. Первомайская, рядом с домом  № 12а, для огородничества в аренду сроком с 03.04.2018г. по 01.04.2019г.</w:t>
      </w:r>
    </w:p>
    <w:p>
      <w:pPr>
        <w:pStyle w:val="TextBody"/>
        <w:tabs>
          <w:tab w:val="clear" w:pos="720"/>
          <w:tab w:val="left" w:pos="0" w:leader="none"/>
        </w:tabs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b/>
          <w:sz w:val="32"/>
          <w:szCs w:val="32"/>
        </w:rPr>
        <w:t>Глава администрации   А.А.Иванов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7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36:00Z</dcterms:created>
  <dc:creator>Светлана</dc:creator>
  <dc:description/>
  <cp:keywords/>
  <dc:language>en-US</dc:language>
  <cp:lastModifiedBy>Buch</cp:lastModifiedBy>
  <cp:lastPrinted>2018-04-06T12:10:00Z</cp:lastPrinted>
  <dcterms:modified xsi:type="dcterms:W3CDTF">2018-04-06T09:13:00Z</dcterms:modified>
  <cp:revision>30</cp:revision>
  <dc:subject/>
  <dc:title>           </dc:title>
</cp:coreProperties>
</file>