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.12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13</w:t>
      </w:r>
    </w:p>
    <w:p>
      <w:pPr>
        <w:pStyle w:val="Normal"/>
        <w:jc w:val="both"/>
        <w:rPr/>
      </w:pP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и городского поселения от 28.02.2018 № 3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соответствии с Федеральным законом от 27.07.2010 № 210-ФЗ «Об организации предоставления государственных  и муниципальных услуг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е в постановление Администрации Большевишерского городского поселения от 28.02.2018г. № 37 «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 на территории Большевишерского городского поселения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 Пункт 2.1 постановления изложить в следующей редакции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"2.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 Администрации Большевишерского городского поселения от 29.02.2012 № 21 «</w:t>
      </w:r>
      <w:r>
        <w:rPr>
          <w:sz w:val="28"/>
          <w:szCs w:val="28"/>
        </w:rPr>
        <w:t>Об утверждении админи</w:t>
        <w:softHyphen/>
        <w:t>стративного регламента по представлению муници</w:t>
        <w:softHyphen/>
        <w:t>пальной услуги «Присвоение почтовых адресов новым объектам, подтверждение почтовых адресов новым объектам, подтверждение почтовых адресов существующим объектам и получение новых адресов новым объектам, подтверждение почтовых адресов взамен ранее выданных почтовых адресов»"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.2 постановления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"2.2.</w:t>
      </w:r>
      <w:r>
        <w:rPr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тановление Администрации Большевишерского городского поселения от 06.10.2015 № 259 «</w:t>
      </w:r>
      <w:r>
        <w:rPr>
          <w:sz w:val="28"/>
          <w:szCs w:val="28"/>
        </w:rPr>
        <w:t>О внесении изменений в админи</w:t>
        <w:softHyphen/>
        <w:t>стративный регламент по представлению муници</w:t>
        <w:softHyphen/>
        <w:t>пальной услуги «Присвоение почтовых адресов новым  объектам, подтверждение почтовых  адресов  существующим  объектам  и получение  новых  адресов   взамен ранее выданных почтовых адресов»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"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bCs w:val="false"/>
          <w:sz w:val="28"/>
          <w:szCs w:val="28"/>
        </w:rPr>
        <w:t xml:space="preserve">Глава администрации    </w:t>
        <w:tab/>
        <w:tab/>
        <w:tab/>
        <w:tab/>
        <w:t xml:space="preserve">   А.А.Иванов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11:00Z</dcterms:created>
  <dc:creator>Остахново</dc:creator>
  <dc:description/>
  <dc:language>en-US</dc:language>
  <cp:lastModifiedBy>UsBuch</cp:lastModifiedBy>
  <cp:lastPrinted>2018-11-20T12:11:00Z</cp:lastPrinted>
  <dcterms:modified xsi:type="dcterms:W3CDTF">2018-12-12T12:11:00Z</dcterms:modified>
  <cp:revision>2</cp:revision>
  <dc:subject/>
  <dc:title/>
</cp:coreProperties>
</file>