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drawing>
          <wp:inline distT="0" distB="0" distL="0" distR="0">
            <wp:extent cx="62801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12.2018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1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>п. Большая Вишер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Style51"/>
              <w:widowControl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Плана   мероприятий  по сбору  и утилизации  ртутьсодер</w:t>
              <w:softHyphen/>
              <w:t>жащих ламп и приборов  на террито</w:t>
              <w:softHyphen/>
              <w:t>рии  Большевишерского городского поселения на 2019 год</w:t>
            </w:r>
          </w:p>
        </w:tc>
      </w:tr>
    </w:tbl>
    <w:p>
      <w:pPr>
        <w:pStyle w:val="Style71"/>
        <w:widowControl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Руководствуясь пунктом 14 части  1 статьи  15 Федерального закона  от 6 октября 2003 года №131-ФЗ «Об общих принципах организации местного самоуправления в Российской Федерации», Правилами обращения с отходами производства 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, утвержденными постановлением  Правительства Российской Федерации от 03.09.2010 № 681, пунктом  19 части 1 статьи 4 Устава Большевишерского городского поселения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 Утвердить прилагаемый План мероприятий по сбору и утилизации  ртутьсодержащих ламп и приборов на территории Большевишерского городского поселения на 2019 год.</w:t>
      </w:r>
    </w:p>
    <w:p>
      <w:pPr>
        <w:pStyle w:val="Normal"/>
        <w:ind w:firstLine="708"/>
        <w:jc w:val="both"/>
        <w:rPr/>
      </w:pPr>
      <w:r>
        <w:rPr>
          <w:sz w:val="24"/>
        </w:rPr>
        <w:t>2. Рекомендовать управляющим компаниям,  товариществам собственников жиль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1.   Обеспечить выполнение мероприятий Плана;</w:t>
      </w:r>
    </w:p>
    <w:p>
      <w:pPr>
        <w:pStyle w:val="Normal"/>
        <w:ind w:firstLine="720"/>
        <w:jc w:val="both"/>
        <w:rPr/>
      </w:pPr>
      <w:r>
        <w:rPr>
          <w:sz w:val="24"/>
        </w:rPr>
        <w:t>2.2. Представлять информацию о ходе выполнения мероприятий Плана в Администрацию городского поселения 1 раз  в полугодие до 25 числа  месяца, следующего за отчетным периодом.</w:t>
      </w:r>
    </w:p>
    <w:p>
      <w:pPr>
        <w:pStyle w:val="Normal"/>
        <w:ind w:firstLine="708"/>
        <w:jc w:val="both"/>
        <w:rPr/>
      </w:pPr>
      <w:r>
        <w:rPr>
          <w:sz w:val="24"/>
        </w:rPr>
        <w:t>3. Контроль за выполнением постановления   оставляю за собой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Опубликовать постановление в муниципальной газете «Большевишерский вестник» и разместить на официальном сайте Администрации городского поселения в сети «Интернет».</w:t>
      </w:r>
    </w:p>
    <w:p>
      <w:pPr>
        <w:pStyle w:val="Normal"/>
        <w:ind w:right="-5" w:hanging="0"/>
        <w:jc w:val="both"/>
        <w:rPr>
          <w:b/>
          <w:b/>
          <w:sz w:val="24"/>
        </w:rPr>
      </w:pPr>
      <w:r>
        <w:rPr>
          <w:b/>
          <w:sz w:val="24"/>
        </w:rPr>
        <w:t>Глава администрации         А.А.Иванов</w:t>
      </w:r>
    </w:p>
    <w:p>
      <w:pPr>
        <w:pStyle w:val="Normal"/>
        <w:ind w:right="-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Утвержден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Постановлением Администрации 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городского поселения</w:t>
      </w:r>
    </w:p>
    <w:p>
      <w:pPr>
        <w:pStyle w:val="Normal"/>
        <w:jc w:val="right"/>
        <w:rPr>
          <w:szCs w:val="28"/>
        </w:rPr>
      </w:pPr>
      <w:r>
        <w:rPr>
          <w:b/>
          <w:szCs w:val="28"/>
        </w:rPr>
        <w:t xml:space="preserve">от 28.12.2018 № 341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b/>
          <w:szCs w:val="28"/>
        </w:rPr>
        <w:t>План мероприятий по сбору и утилизации ртутьсодержащих ламп и прибор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территории Большевишерского городского поселения на 2019 год</w:t>
      </w:r>
    </w:p>
    <w:p>
      <w:pPr>
        <w:pStyle w:val="Normal"/>
        <w:spacing w:lineRule="auto" w:line="480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7310"/>
        <w:gridCol w:w="4639"/>
        <w:gridCol w:w="214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лана мероприятий по сбору и утилизации ртутьсодержащих ламп и приборов у потребителей на территории Большевишерского городского поселения на 2020 год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а Л.В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9 г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от граждан отработанных ртутьсодержащих ламп и приборов  и информирование потребителей (юридических лица, индивидуальные предприниматели и физических лица) о порядке осуществления такого сбор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А.А.</w:t>
            </w:r>
          </w:p>
          <w:p>
            <w:pPr>
              <w:pStyle w:val="Normal"/>
              <w:jc w:val="center"/>
              <w:rPr/>
            </w:pPr>
            <w:r>
              <w:rPr/>
              <w:t>Куликова Л.В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просветительной работы с населением о вреде отработанных ртутьсодержащих ламп и приборов 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а Л.В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6.201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жителей многоквартирных  жилых  домов о недопустимости складирования отработанных ртутьсодержащих ламп в контейнеры для сбора твердых бытовых отходов в средствах массовой информации и  на сайте Большевишерского городского поселения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яющие компании, товарищества собственников жилья (по согласованию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жителей,  проживающих в жилых домах частного сектора,  о недопустимости складирования отработанных ртутьсодержащих ламп в контейнеры для сбора твердых бытовых отходов через средства массовой информации и на сайте Большевишерского городского  поселения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яющие компании, товарищества собственников жилья (по согласованию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публикование в средствах массовой информации, на сайте городского поселения и размещение на стендах, общедоступных для населения, о месте сдачи ртутьсодержащих ламп и об опасности ртутного загрязнения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</w:rPr>
            </w:pPr>
            <w:r>
              <w:rPr/>
              <w:t>Куликова Л.В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8.201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транспортировки ртутьсодержащих ламп и приборов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А.А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смотреть в бюджете городского поселения денежные средства на оказание услуг по транспортировке и обезвреживанию отработанных  ртутьсодержащих ламп и приборов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Алексеева Е.Д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7:17:00Z</dcterms:created>
  <dc:creator>Лариса</dc:creator>
  <dc:description/>
  <dc:language>en-US</dc:language>
  <cp:lastModifiedBy>UsBuch</cp:lastModifiedBy>
  <cp:lastPrinted>2018-01-12T12:19:00Z</cp:lastPrinted>
  <dcterms:modified xsi:type="dcterms:W3CDTF">2018-12-28T07:18:00Z</dcterms:modified>
  <cp:revision>3</cp:revision>
  <dc:subject/>
  <dc:title/>
</cp:coreProperties>
</file>