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Heading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1"/>
        <w:rPr>
          <w:sz w:val="22"/>
          <w:szCs w:val="22"/>
          <w:lang w:val="ru-RU"/>
        </w:rPr>
      </w:pPr>
      <w:r>
        <w:rPr>
          <w:b w:val="false"/>
          <w:sz w:val="24"/>
          <w:szCs w:val="24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  </w:t>
      </w:r>
      <w:r>
        <w:rPr>
          <w:sz w:val="24"/>
          <w:u w:val="single"/>
        </w:rPr>
        <w:t>24.12.2018</w:t>
      </w:r>
      <w:r>
        <w:rPr>
          <w:sz w:val="24"/>
        </w:rPr>
        <w:t xml:space="preserve">  №</w:t>
      </w:r>
      <w:r>
        <w:rPr>
          <w:sz w:val="24"/>
          <w:u w:val="single"/>
        </w:rPr>
        <w:t xml:space="preserve"> 330</w:t>
      </w:r>
    </w:p>
    <w:p>
      <w:pPr>
        <w:pStyle w:val="Normal"/>
        <w:rPr>
          <w:bCs/>
          <w:sz w:val="24"/>
        </w:rPr>
      </w:pPr>
      <w:r>
        <w:rPr>
          <w:sz w:val="24"/>
        </w:rPr>
        <w:t>п.Большая Вишер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предоставлении разре</w:t>
              <w:softHyphen/>
              <w:t>шения на отклонение от предельных параметров разрешенного  строительства, реконструкции объектов капитального строительства</w:t>
            </w:r>
          </w:p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 со статьями 5.1, 40  Градостроительного кодекса Российской Федерации,  пунктом  20 части 1  статьи  14 Федерального закона от 06 октября 2003 года № 131- ФЗ «Об общих принципах организации местного самоуправления в Российской Федерации»,  Устава  Большевишерского городского поселения,  Положением о порядке организации и проведения  публичных слушаний в Большевишерском городском поселении,  утвержденным решением Совета депутатов Большевишерского городского поселения от 07 ноября 2005 года № 6, Правилами землепользования и застройки Большевишерского городского поселения, утвержденными решением Совета депутатов Большевишерского городского поселения от 27 октября 2016 года № 94, постановлением Администрации муниципального района от 11 января 2013 года № 3 «О создании комиссии по землепользованию и застройке Большевишерского городского поселения»  и   на основании заявления  Соколовой Татьяны Константиновны, действующей по доверенности за Селиверстова Владимира Александровича, 22.03.1954 года рождения , удостоверенной   Алексеевой Галиной Николаевной, нотариусом нотариального округа Маловишерского района Новгородской области, зарегистрированной в реестре № 3-1906 от 26 сентября 2017 года,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СТАНОВЛЯЮ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851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1. Предоставить  Селиверстову Владимиру  Александровичу разрешение на отклонение от предельных  параметров разрешенного строительства, реконструкции объектов капитального строительства,  установленных  Правилами землепользования и застройки  Большевишерского городского поселения, для территориальной зоны  Ж1- зона застройки индивидуальными жилыми домами, вид разрешенного использования – для ведения личного подсобного хозяйства (код 2.2.),  в целях уменьшения минимальных отступов от границ земельного участка, со стороны улицы с 3 м до 0, на земельном участке с кадастровым номером 53:08:0070701:352, расположенного по адресу: Российская Федерация, Новгородская область, Маловишерский муниципальный район, Большевишерское  городское поселение, д. Гряды,  30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Опубликовать постановление в муниципальной газете «Большевишерский вестник».</w:t>
      </w:r>
    </w:p>
    <w:p>
      <w:pPr>
        <w:pStyle w:val="Normal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b/>
          <w:sz w:val="24"/>
        </w:rPr>
        <w:t>Главы администрации А.А.Иванов</w:t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</cp:lastModifiedBy>
  <cp:lastPrinted>2018-12-26T16:08:00Z</cp:lastPrinted>
  <dcterms:modified xsi:type="dcterms:W3CDTF">2019-01-25T12:14:00Z</dcterms:modified>
  <cp:revision>42</cp:revision>
  <dc:subject/>
  <dc:title> </dc:title>
</cp:coreProperties>
</file>