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628015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 w:val="28"/>
          <w:szCs w:val="28"/>
        </w:rPr>
        <w:t>Российская Федерация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Новгородская область Маловишер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ВИШЕРСКОГО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 О С Т А Н О В Л Е Н И Е</w:t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47"/>
        <w:gridCol w:w="992"/>
      </w:tblGrid>
      <w:tr>
        <w:trPr>
          <w:trHeight w:val="329" w:hRule="atLeast"/>
          <w:cantSplit w:val="true"/>
        </w:trPr>
        <w:tc>
          <w:tcPr>
            <w:tcW w:w="5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547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.20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  <w:t>п. Большая Вишер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  утверждении     Плана обеспечения  безопасности людей на водных объектах Большевишерского городс-кого   поселения на 2018 год 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.4. Правил охраны жизни людей на водных объектах в Новгородской области, утвержденных постановлением Администрации области от 28.05.2007 № 145 «Об утверждении Правил пользования водными объектами для плавания на маломерных судах в Новгородской области и Правил охраны жизни людей на водных объектах в Новгородской области»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лан обеспечения безопасности людей на водных объектах Большевишерского городского поселения на 2018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Заместителю главы администрации Карташовой Е.В. представить к 1 июня 2017 года информацию о ходе выполнения Плана и готовности к купальному сезо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 Контроль за выполнением распоряж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</w:t>
        <w:tab/>
        <w:tab/>
        <w:tab/>
        <w:tab/>
        <w:t xml:space="preserve"> А.А.Ив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848"/>
      </w:tblGrid>
      <w:tr>
        <w:trPr/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СОГЛАСОВАНО.</w:t>
            </w:r>
          </w:p>
          <w:p>
            <w:pPr>
              <w:pStyle w:val="Normal"/>
              <w:rPr/>
            </w:pPr>
            <w:r>
              <w:rPr/>
              <w:t>Центр ГИМС МЧС Российской Федерации по Новгородской области»</w:t>
            </w:r>
          </w:p>
          <w:p>
            <w:pPr>
              <w:pStyle w:val="Normal"/>
              <w:rPr/>
            </w:pPr>
            <w:r>
              <w:rPr/>
              <w:t>Государственный инспектор Чудовского участка</w:t>
            </w:r>
          </w:p>
          <w:p>
            <w:pPr>
              <w:pStyle w:val="Normal"/>
              <w:rPr/>
            </w:pPr>
            <w:r>
              <w:rPr/>
              <w:t>______________ А.Н.Дмитриев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Утвержден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ород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от 09.01.2018. № 2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Л А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еспечения безопасности людей на водных объек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ольшевишерского город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8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32"/>
        <w:gridCol w:w="1260"/>
        <w:gridCol w:w="1800"/>
        <w:gridCol w:w="234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4" w:firstLine="8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.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ы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. испол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о привлек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. о выпол-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4" w:firstLine="80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работать и утвердить План обеспечения  безопасности людей на водных объектах Большевишерского городского поселения на 2019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онца текущего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инспектор Центра ГИМС МЧС РФ по Новг.обл.,ОГУ «Облводобъект», Заместитель главы администрации Карташова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редложения по количеству, местам расположения и последовательности обустройства мест для массового купания, составить План  по обустройству  мест для массового купания на водных объектах Большевишерского городского поселения в 2018 г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рганизовать предварительное ознакомление населения с планом обустройства мест для массового купания  и последующее  обсуждение плана на сходе гражд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враль-март 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инспектор Центра ГИМС МЧС РФ по Новг.обл., ОГУ Облводобъек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в бюджете поселения на 2018 год расходы на обеспечение безопасности людей на водных объектах в сумме, определенной в Плане мероприятий по обустройству мест для массового купания на водных объектах Большевишерского  городского поселения – 20 000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/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верку выбранных мест для массового купания на соответствие предъявляемым требования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6.</w:t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/>
            </w:pPr>
            <w:r>
              <w:rPr>
                <w:sz w:val="24"/>
                <w:szCs w:val="24"/>
              </w:rPr>
              <w:t>2018г</w:t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Куликова Л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,  ОГУ Облводобъек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согласование  обследованных мест для массового купания с территориальным подразделением ГИМС Главного управления МЧС России по Новгоро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" w:leader="none"/>
              </w:tabs>
              <w:rPr/>
            </w:pPr>
            <w:r>
              <w:rPr>
                <w:sz w:val="24"/>
                <w:szCs w:val="24"/>
              </w:rPr>
              <w:t>После  результа-тов  от указан-ных в п. 4 не позднее 01.06.18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Куликова Л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ь постановление об установлении мест для массового куп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ить перечень мест массового отдыха на водных объектах, мест, купание в которых опасно для жизни и здоровья людей, а также  топких мест на болота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ь постановление об обеспечении безопасности людей при купан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 график контроля  водных объектов  городского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роверки, в соответствии с графиком контроля водных объектов, с принятием мер по устранению выявленных нарушений и недостат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6.</w:t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/>
            </w:pPr>
            <w:r>
              <w:rPr>
                <w:sz w:val="24"/>
                <w:szCs w:val="24"/>
              </w:rPr>
              <w:t>2018г</w:t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упального се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инспектор Центра ГИМС МЧС РФ по Новг.обл. ОГУ  Облводобъек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места, в которых необходимо установить информационные знаки. Организовать  установку информационных знак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установки информационных знаков согласовать с территориальным подразделением ГИМС Главного управления МЧС России по Новгородской обла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1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6.</w:t>
            </w:r>
          </w:p>
          <w:p>
            <w:pPr>
              <w:pStyle w:val="Normal"/>
              <w:tabs>
                <w:tab w:val="clear" w:pos="720"/>
                <w:tab w:val="center" w:pos="811" w:leader="none"/>
              </w:tabs>
              <w:rPr/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ь постановление об ограничениях или провести информационную работу о принятых Администрацией муниципального района распоряжения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о запрещении  выхода на боло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запрещении выхода на ле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аботать график контроля  </w:t>
            </w:r>
            <w:r>
              <w:rPr>
                <w:bCs/>
                <w:sz w:val="24"/>
                <w:szCs w:val="24"/>
              </w:rPr>
              <w:t>водных объекто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 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роверки, в соответствии с графиком контроля, с принятием мер по устранению выявленных нарушений и недостат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-ж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нформирование населения об ограничениях водопользования на водных объектах, расположенных в границах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список добровольцев-общественников, привлекаемых для оказания экстренной помощи при ЧС на водных объект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6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инспектор Центра ГИМС МЧС РФ по Новг.об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порядок действий должностных лиц Администрации городского поселения при ЧС на водных объекта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таянии льда, паводк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 ледоста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0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ознакомление населения с основными требованиями Правил пользования водными объектами для плавания на маломерных судах в Новгородской области, Правил охраны жизни людей на водных объектах в Новгородской области, Правил пользования водными объектами для личных и бытовых  нужд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 сходах гражда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собраниях трудовых коллективов, членов общественных объедин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рез размещение материалов на информационных стендах и досках объявл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 занятиях по ОБЖ в школа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рез направление информационных писем в адрес руководителей предприятий, учрежд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ыступления на сходах  граждан государственного инспектора по маломерным суд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таш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инспектор Центра ГИМС МЧС РФ по Новг.об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36:00Z</dcterms:created>
  <dc:creator>светик</dc:creator>
  <dc:description/>
  <cp:keywords/>
  <dc:language>en-US</dc:language>
  <cp:lastModifiedBy>UsBuch</cp:lastModifiedBy>
  <cp:lastPrinted>2017-12-04T17:03:00Z</cp:lastPrinted>
  <dcterms:modified xsi:type="dcterms:W3CDTF">2018-01-17T07:13:00Z</dcterms:modified>
  <cp:revision>43</cp:revision>
  <dc:subject/>
  <dc:title>                                                                                                                              </dc:title>
</cp:coreProperties>
</file>