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мерная 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исполнения: _______ дней    В комиссию по землепользованию и застрой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исполнения:                 Большевишерского город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_ 20 ___ г.   от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ФИО заявителя - физ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ли наименование заявителя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адрес заявителя - юридического лица 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сто жительства заявителя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ЗАЯВЛЕНИЕ от _____________ N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 предоставлении разрешения на отклонение от предельных парамет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решенного строительства, реконструкции объектов капит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трои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(сим)   предоставить   разрешение   на  отклонение  от  преде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метров  разрешенного строительства, реконструкции объектов капит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   на    земельном    участке    с    кадастровым    номер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:08:____________________:______________ площадью __________________ кв. 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адресу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место нахожде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ого в территориальной зоне 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строительства (реконструкции)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объекта, запрашиваемое отклон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 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заявителя)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ь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ФИО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стоверяю ___________________  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подпись специалиста)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разрешения на отклон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ельных параметров разреше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 объек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ем и регистрация заявления с приложенными к нему документами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готовка запросов (в том числе межведомственных)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┬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мотрение заявления с приложенными к нему документами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┬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┌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┘└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┌─────────┘</w:t>
      </w:r>
      <w:r>
        <w:rPr>
          <w:rFonts w:cs="Courier New" w:ascii="Courier New" w:hAnsi="Courier New"/>
          <w:sz w:val="20"/>
          <w:szCs w:val="20"/>
        </w:rPr>
        <w:t>Основания для отказа└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┌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предоставлении (для приостановления  └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├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оставления) муниципальной      ┌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└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услуги       ┌─────────┘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е имеются       └─────────┐┌─────────┘          Имеются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\/                            └┘                             \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публичных слушаний│        │Направление заявителю постановлени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 вопросу предоставления  │        │  об отказе в предоставлении (о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решения на отклонение от │        │ приостановлении предоставления)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ельных параметров    │        │       муниципальной услуги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решенного строительства, │        └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конструкции объектов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питального строительства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┬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седание комиссии по землепользованию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застройке Больше-го горо-го по-ния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┬─────────────────────────┬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\/                        \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нятие постановления    │ │Принятие постановления Администрации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Администрации Боль-го     │   Боль-го горо-го по-ния о предоставлении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-го по-ния об отказе в   │ │ разрешения на отклонение от предельных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ставлении разрешения на │ │ параметров разрешенного строительства,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клонение от предельных   │ │   реконструкции объектов капитального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араметров разрешенного   │ │              строительства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ительства, реконструкции │ │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ъектов капитального    │ │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троительства        │ │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┬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┬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\/                \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дача соответствующего постановлени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дминистрации Боль-го горо-го по-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/>
      </w:rPr>
    </w:pPr>
    <w:r>
      <w:rPr>
        <w:rFonts w:eastAsia="Calibri"/>
      </w:rPr>
      <w:t xml:space="preserve"> </w:t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Адрес HTML Знак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7">
    <w:name w:val="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i/>
      <w:iCs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CharChar1">
    <w:name w:val="Char Char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 w:before="0" w:after="0"/>
      <w:jc w:val="center"/>
    </w:pPr>
    <w:rPr>
      <w:b/>
      <w:bCs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38:00Z</dcterms:created>
  <dc:creator>Лариса</dc:creator>
  <dc:description/>
  <dc:language>en-US</dc:language>
  <cp:lastModifiedBy>Redaktor</cp:lastModifiedBy>
  <cp:lastPrinted>2017-08-14T14:02:00Z</cp:lastPrinted>
  <dcterms:modified xsi:type="dcterms:W3CDTF">2017-08-14T11:38:00Z</dcterms:modified>
  <cp:revision>2</cp:revision>
  <dc:subject/>
  <dc:title>Постановление Администрации Великого Новгорода от 06.05.2014 N 2323(ред. от 06.03.2017)"Об утверждении Административного регламента по предоставлению муниципальной услуги "Выдача градостроительных планов земельных участков"</dc:title>
</cp:coreProperties>
</file>