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31.07.2017 №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06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формирования, ведения и обязательного опубликования перечня муниципального имущества Большевишерского городского поселения в целях предоставления его  во владение и (или) пользование   субъектам малого и среднего предпринимательства и организациям,  образующим   инфраструктуру поддержки  субъектов малого и среднего  предпринимательств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атьёй 18 Федерального закона от 24 июля 2007 года № 209-ФЗ «О развитии малого и среднего предпринимательства в Российской Федерации»  Администрация Большевишерского городского посе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ый Порядок формирования, ведения и обязательного опубликования  перечня муниципального имущества Большевишерского городского поселения, свободного от прав третьих  лиц,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на официальном сайте Администрации Большевишерского городского поселения в сети  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А.А.Ив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984"/>
        <w:gridCol w:w="444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тверждён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от 31.07.2017 № 170 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ведения и обязательного опубликования перечн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Большевишерского городского посе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бодного от прав третьих  лиц, в целях предоставления его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 законом  от 24 июля 2007 года № 209-ФЗ «О развитии малого и среднего предпринимательства в Российской Федерации» и определяет порядок формирования, ведения и обязательного опубликования перечня муниципального имущества Большевишерского городского поселения, свободного от прав третьих  лиц, предоставляемого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. Ведение и формирование Перечня осуществляется Администрацией Большевишерского городского поселения в соответствии с действующим законодательством и настоящим порядком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bookmarkStart w:id="0" w:name="sub_10013"/>
      <w:r>
        <w:rPr>
          <w:sz w:val="28"/>
          <w:szCs w:val="28"/>
        </w:rPr>
        <w:t xml:space="preserve">3. Глава Большевишерского городского поселения утверждает Перечень, принимает решение о включении (исключении) в (из) Перечень(я) сведений о муниципальном имуществе. </w:t>
      </w:r>
      <w:bookmarkEnd w:id="0"/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Перечень  (изменение в перечень) утверждается постановлением Администрации Большевишерского городского поселе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5. 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(далее -Перечень), подлежит включению имущество, находящееся в муниципальной собственности Администрации Большевишерского городского поселения, свободное от прав третьих лиц (за исключением имущественных прав субъектов малого и среднего предпринимательства), в том числе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;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недвижимого имущества, подключенные к сетям инженерно- технического обеспечения и имеющие доступ к объектам транспортной инфраструктуры;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недвижимого имущества, планируемые к использованию под административные, торговые или офисные цели, находящиеся в границах населенных пунктов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, функциональное и территориальное зонирование земельных участков, на которых находятся включаемые в Перечень объекты недвижимого имущества, должны предусматривать использование таких земельных участков для размещения указанных объектов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мущество должно быть пригодно для использования по целевому назначению для ведения предпринимательской деятельности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мущество должно быть учтено в реестре федерального имущества, государственного имущества субъекта Российской Федерации или муниципального имущества. Сведения об имуществе, включаемые в Перечень, должны совпадать с информацией, содержащейся в соответствующем реестре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6. Муниципальное имущество, включенное в Перечень может быть использовано только в целях предоставления его во владение и (или) в пользование на долгосрочной основе (в том числе  на возмездной основе, безвозмездной основе или на льготных условиях)  субъектам малого и среднего предпринимательства и организациям, образующим инфраструктуру  поддержки малого и среднего предпринимательств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7. Предоставление в аренду имущества, включенного в Перечень, осуществляется  в соответствии с действующим федеральным и областным законодательством,  Положением о порядке управления муниципальной собственностью Большевишерского городского поселения, утвержденным решением Совета депутатов Большевишерского поселения от 29.12.2008 № 111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в безвозмездное пользование имущества, включенного в Перечень,  осуществляется  в соответствии с действующим  федеральным и региональным законодательством, Положением о порядке управления муниципальной собственностью Большевишерского городского поселения, утвержденным решением Совета депутатов Большевишерского городского поселения от 29.12.2008 № 111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9.  Муниципальное имущество, включенное в Перечень,  не подлежит отчуждению  в частную собственность, в том числе в собственность субъектов  малого и среднего предпринимательства, арендующих это имущество.</w:t>
      </w:r>
      <w:r>
        <w:rPr/>
        <w:t xml:space="preserve"> 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0. При включении в Перечень имущества, арендуемого субъектом МСП, необходимо получать письменное согласие арендатора на включение имущества в Перечень путем направления ему соответствующего предложения, содержащего в том числе информацию о положениях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Закон № 159-ФЗ) в отношении порядка реализации преимущественного права на приобретение арендуемого имущества в собственность, а также информацию о льготах для субъектов МСП, арендующих включенное в Перечень имущество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1. Перечень содержит (в виде записей) сведения об имуществе, а также о документах, на основании которых в Перечень вносятся записи, и ведется на бумажных и электронных носителях по прилагаемой форме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2. Имущество исключается из Перечня в случаях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писания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 изменения количественных и качественных характеристик, в результате которого оно становится непригодным для использования по своему первоначальному назначению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 принятия Администрацией Большевишерского городского поселения решения  о передаче имущества в федеральную  или областную  собственность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утраты или гибели имуществ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 возникновения потребности  в использовании Администрацией *** сельского поселения для обеспечения осуществления  своих полномочий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 прекращение права государственной или муниципальной собственно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 закрепление за органом государственной власти или органом местного самоуправления, государственным или муниципальным унитарным предприятием, государственным или муниципальным учреждением, иной организацией, создаваемой на базе имущества, находящегося в государственной или муниципальной собственности, для выполнения государственных полномочий, решения вопросов местного значения или  обеспечения исполнения уставной деятельности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 признание имущества не востребованным субъектами МСП или организациями, образующими инфраструктуру поддержки субъектов МСП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 ( имущество признано аварийным и подлежащим сносу или реконструкции и т.д.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3. Изменение сведений об имуществе, включенном в Перечень, производится на основании  правоустанавливающих  и иных документов, содержащих характеристики имущества, позволяющие однозначно его идентифицировать (установить количественные и качественные характеристики).</w:t>
      </w:r>
    </w:p>
    <w:p>
      <w:pPr>
        <w:pStyle w:val="Normal"/>
        <w:autoSpaceDE w:val="false"/>
        <w:spacing w:before="2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Государственное и муниципальное имущество, включенное в перечни, указанные в </w:t>
      </w:r>
      <w:hyperlink w:anchor="Par7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настоящей статьи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(часть 4.2 в ред.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2.07.2013 N 144-ФЗ)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15. Имущество, включенное в Перечень, не может быть предоставлено в аренду субъектам МСП, перечисленным в части 3 статьи 14 Закона № 209-ФЗ, и в случаях, установленных частью 5 статьи 14 Закона № 209-ФЗ, а также указанным в статье 15 Закона № 209-ФЗ государственным фондам поддержки научной, научно-технической, инновационной деятельности, осуществляющим деятельность в форме государственных учреждений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рок, на который заключаются договоры в отношении имущества, включенного в Перечни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17.В отдельных случаях предоставляется муниципальная преференция в целях, предусмотренных пунктом 13 части 1 статьи 19 Закона № 135-ФЗ, в отношении субъектов МСП и организациям, образующих инфраструктуру поддержки субъектов МСП, на имущество, включенное в Перечень,  без проведения торгов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В соответствии с пунктом 4 части 3 статьи 19 Закона № 135-ФЗ обязательным условием является  предварительное согласие в письменной форме антимонопольного органа, если преференция предоставляется 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 и муниципальными программами (подпрограммами), содержащими мероприятия, направленные на развитие МСП.</w:t>
      </w:r>
    </w:p>
    <w:p>
      <w:pPr>
        <w:pStyle w:val="Normal"/>
        <w:autoSpaceDE w:val="false"/>
        <w:ind w:firstLine="1134"/>
        <w:jc w:val="both"/>
        <w:rPr/>
      </w:pPr>
      <w:r>
        <w:rPr>
          <w:b/>
          <w:i/>
          <w:color w:val="FF0000"/>
          <w:sz w:val="28"/>
          <w:szCs w:val="28"/>
        </w:rPr>
        <w:t>При отсутствии соответствующих программ развития субъектов МСП у органов власти отсутствуют правовые основания для предоставления государственных или муниципальных преференций в целях, установленных пунктом 13 части 1 статьи 19 Закона № 135-ФЗ</w:t>
      </w:r>
    </w:p>
    <w:p>
      <w:pPr>
        <w:pStyle w:val="Normal"/>
        <w:autoSpaceDE w:val="false"/>
        <w:ind w:firstLine="1134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before="2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5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</w:t>
      </w:r>
    </w:p>
    <w:p>
      <w:pPr>
        <w:pStyle w:val="Normal"/>
        <w:autoSpaceDE w:val="false"/>
        <w:spacing w:before="2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 xml:space="preserve">Размер льготной ставки арендной платы по договорам в отношении имущества, включенного в перечни, указанные в </w:t>
      </w:r>
      <w:hyperlink w:anchor="Par7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настоящей статьи, определяется нормативным правовым </w:t>
      </w:r>
      <w:hyperlink r:id="rId6">
        <w:r>
          <w:rPr>
            <w:rStyle w:val="InternetLink"/>
            <w:sz w:val="28"/>
            <w:szCs w:val="28"/>
          </w:rPr>
          <w:t>актом</w:t>
        </w:r>
      </w:hyperlink>
      <w:r>
        <w:rPr>
          <w:sz w:val="28"/>
          <w:szCs w:val="28"/>
        </w:rPr>
        <w:t xml:space="preserve"> Правительства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spacing w:before="2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0.Перечень дополняется не реже одного раза в год, но не позднее 1 ноября текущего года, за исключением случая, если в государственной или муниципальной собственности отсутствует имущество, соответствующее требованиям Закона № 209-ФЗ, а также утвержденного в соответствии с частью 41 статьи 18 Закона № 209-ФЗ порядка формирования, ведения и обязательного опубликования Перечня.</w:t>
      </w:r>
    </w:p>
    <w:p>
      <w:pPr>
        <w:pStyle w:val="Normal"/>
        <w:autoSpaceDE w:val="false"/>
        <w:spacing w:before="2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ведения об утвержденных перечнях государственного имущества и муниципального имущества, а также об изменениях, внесенных в такие перечни, подлежат представлению в корпорацию развития малого и среднего предпринимательства в целях проведения мониторинга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2. Перечень, изменения в него подлежат обязательному размещению на официальном сайте Администрации Большевишерского городского поселения в сети  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 Порядку формирования, ведения и обязательного опубликования перечня муниципального имущества Большевишерского городского поселения в целях предоставления его во владение  и (или) пользование  субъектам  малого и среднего предпринимательства  и организациям, образующим структуру поддержки  малого и среднего предпринима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ИМУЩЕСТВА БОЛЬШЕВИШЕРСКОГО ГОРОДСКОГО ПОСЕЛЕНИЯ, ПРЕДНАЗНАЧЕННОГО ДЛЯ ПРЕДОСТАВЛЕНИЯ 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58"/>
        <w:gridCol w:w="3079"/>
        <w:gridCol w:w="1779"/>
        <w:gridCol w:w="171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*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- для недвижимого имущества указываются место расположения, площадь, кадастровый номер, для движимого - основные технические характери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EFBB810113B87090CF40A368B0F3A75E21AC4D6ADFBB60765952AF4A9CCF302A50DF4A7B3990B2Bj0wBH" TargetMode="External"/><Relationship Id="rId4" Type="http://schemas.openxmlformats.org/officeDocument/2006/relationships/hyperlink" Target="consultantplus://offline/ref=0EFBB810113B87090CF40A368B0F3A75E11ECCDBACFCB60765952AF4A9CCF302A50DF4A7B3990A29j0wAH" TargetMode="External"/><Relationship Id="rId5" Type="http://schemas.openxmlformats.org/officeDocument/2006/relationships/hyperlink" Target="consultantplus://offline/ref=0EFBB810113B87090CF40A368B0F3A75E21AC4D6ADFBB60765952AF4A9CCF302A50DF4A7B3990B2Bj0wBH" TargetMode="External"/><Relationship Id="rId6" Type="http://schemas.openxmlformats.org/officeDocument/2006/relationships/hyperlink" Target="consultantplus://offline/ref=0EFBB810113B87090CF40A368B0F3A75E21ACCDDA8F2B60765952AF4A9CCF302A50DF4A7B3990A2Aj0w0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32:00Z</dcterms:created>
  <dc:creator>Денисов Денис Сергеевич</dc:creator>
  <dc:description/>
  <cp:keywords/>
  <dc:language>en-US</dc:language>
  <cp:lastModifiedBy>UsBuch</cp:lastModifiedBy>
  <cp:lastPrinted>2017-07-31T15:48:00Z</cp:lastPrinted>
  <dcterms:modified xsi:type="dcterms:W3CDTF">2017-08-04T12:06:00Z</dcterms:modified>
  <cp:revision>8</cp:revision>
  <dc:subject/>
  <dc:title/>
</cp:coreProperties>
</file>