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9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tabs>
          <w:tab w:val="clear" w:pos="3060"/>
        </w:tabs>
        <w:spacing w:lineRule="auto" w:line="24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14045" cy="1003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Маловишерский район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БОЛЬШЕВИШЕРСКОГО ГОРОДСКОГО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 xml:space="preserve">ПОСТАНОВЛЕНИЕ </w:t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right="6180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от   21.04.2017 года № 72 </w:t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right="6180" w:hanging="0"/>
        <w:rPr/>
      </w:pPr>
      <w:r>
        <w:rPr/>
        <w:t>п. Большая Вишера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 утверждении формы проверочных листов (списков контрольных вопросов) используемых Администрацией Большевишерского городского поселения при проведении плановых проверок в отношении юридических лиц и индивидуальных предпринимателей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т.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. Федерального закона от 03.07.2016 № 277-ФЗ), Постановления Правительства РФ от 13.02.2017 № 177 «Об утверждении общих требований к разработке и утверждению проверочных листов (списков контрольных вопросов), Уставом Большевишерского городского поселе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рилагаемые Методические рекомендации по внедрению в контрольную (надзорную) деятельность, осуществляемую Администрацией Большевишерского городского поселения, проверочных листов (списков контрольных вопросов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Контроль исполнения постановления оставляю за собой. 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</w:t>
        <w:tab/>
        <w:t>А.А.Иванов</w:t>
      </w:r>
    </w:p>
    <w:p>
      <w:pPr>
        <w:pStyle w:val="Normal"/>
        <w:widowControl w:val="false"/>
        <w:autoSpaceDE w:val="false"/>
        <w:spacing w:lineRule="auto" w:line="240" w:before="0" w:after="0"/>
        <w:ind w:left="43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тверждены </w:t>
      </w:r>
    </w:p>
    <w:p>
      <w:pPr>
        <w:pStyle w:val="Normal"/>
        <w:widowControl w:val="false"/>
        <w:overflowPunct w:val="false"/>
        <w:autoSpaceDE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м Администрации Большевишерского городского поселения от 21.04.2017 года № 72</w:t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899" w:leader="none"/>
        </w:tabs>
        <w:overflowPunct w:val="false"/>
        <w:autoSpaceDE w:val="false"/>
        <w:spacing w:lineRule="auto" w:line="232" w:before="0" w:after="0"/>
        <w:ind w:right="380" w:firstLine="23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3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внедрению в контрольную (надзорную) деятельность, осуществляемую Администрацией Большевишерского городского поселения, проверочных листов (списков контрольных вопросов)</w:t>
      </w:r>
    </w:p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е Методические рекомендации по внедрению в контрольную (надзорную) деятельность, осуществляемую Администрацией Большевишерского городского поселения проверочных листов (списков контрольных вопросов) (далее – Методические рекомендации) разработаны с целью оказания методической помощи по организации работы Администрации Большевишерского городского поселения, уполномоченной на осуществление государственного контроля (надзора) (далее – контрольный (надзорный) орган) проверочных листов (списков контрольных вопросов)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329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очный лист (список контрольных вопросов) – исчерпывающий перечень требований, которые могут быть предъявлены проверяемому субъекту в соответствии с законодательством, подлежащих проверке Администрацией Большевишерского городского посел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очный лист (список контрольных вопросов) включает в себя перечни вопросов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очные листы (списки контрольных вопросов) рекомендуется разрабатывать и утверждать контрольным (надзорным) органом по рекомендуемой форме, согласно приложению к настоящим Методическим рекомендация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ый (надзорный) орган с учётом специфики проверяемых лиц и объектов может дополнить типовую форму дополнительными графами, строка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очный лист (список контрольных вопросов) может содержать вопросы, затрагивающие все предъявляемые к юридическому лицу, индивидуальному предпринимателю обязательные требования, либо ограничить предмет плановой проверки только частью обязательных требований, соблюдение которых является наиболее значимым с точки зрения недопущения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очные листы (списки контрольных вопросов) рекомендуется размещать на официальных сайтах контрольных (надзорных) органов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32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очный лист (список контрольных вопросов) рекомендуется направлять контрольным (надзорным) органом проверяемому лицу одновременно с распоряжениями о проведении провер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очные листы (списки контрольных вопросов) рекомендуется использовать как форму отражения проверяющим совместно с представителем проверяемого лица информации в процессе проведения проверки.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5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, когда положением о виде федерального государственного контроля (надзора), порядком организации и проведения отдельных видов государственного контроля (надзора), муниципального контроля предусмотрена обязанность использования при проведении плановой проверки должностным лицом органа государственного</w:t>
      </w:r>
      <w:bookmarkStart w:id="2" w:name="page5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я (надзора), органа муниципального контроля проверочных листов (списков контрольных вопросов), их применение является обязательны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существлении выездных проверок заполнение проверочных листов (списков контрольных вопросов) рекомендуется осуществлять в присутствие представителя проверяемого лиц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63" w:leader="none"/>
        </w:tabs>
        <w:overflowPunct w:val="false"/>
        <w:autoSpaceDE w:val="false"/>
        <w:spacing w:lineRule="auto" w:line="232" w:before="0" w:after="0"/>
        <w:ind w:left="0"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роведении проверки с использованием проверочного листа (списка контрольных вопросов) заполненный по результатам проведения проверки проверочный лист (список контрольных вопросов) рекомендуется прикладывать к акту проверки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2219" w:h="15825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3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084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7"/>
      <w:bookmarkEnd w:id="3"/>
      <w:r>
        <w:rPr>
          <w:rFonts w:cs="Times New Roman" w:ascii="Times New Roman" w:hAnsi="Times New Roman"/>
          <w:sz w:val="23"/>
          <w:szCs w:val="23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left="9440"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 Методическим рекомендациям по внедрению в контрольную (надзорную) деятельность, осуществляемую Администрацией Большевишерского городского поселения (списков контрольных вопросов)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85</wp:posOffset>
            </wp:positionH>
            <wp:positionV relativeFrom="paragraph">
              <wp:posOffset>197485</wp:posOffset>
            </wp:positionV>
            <wp:extent cx="8735695" cy="5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569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50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15"/>
          <w:szCs w:val="15"/>
          <w:lang w:val="ru-RU"/>
        </w:rPr>
        <w:t>наименование органа муниципального контроля (надзор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15"/>
          <w:szCs w:val="15"/>
          <w:lang w:val="ru-RU"/>
        </w:rPr>
        <w:t>вид муниципального контроля (надзора)</w:t>
      </w:r>
    </w:p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Проверочный лист (список контрольных вопросов)</w:t>
      </w:r>
    </w:p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3780"/>
        <w:gridCol w:w="620"/>
        <w:gridCol w:w="680"/>
        <w:gridCol w:w="1460"/>
        <w:gridCol w:w="2140"/>
        <w:gridCol w:w="2200"/>
        <w:gridCol w:w="30"/>
      </w:tblGrid>
      <w:tr>
        <w:trPr>
          <w:trHeight w:val="359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3"/>
                <w:szCs w:val="23"/>
              </w:rPr>
              <w:t>Структурные элементы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Перечень предъявляемых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3"/>
                <w:szCs w:val="23"/>
              </w:rPr>
              <w:t>нормативных правовых актов и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Количественный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меч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3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требований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3"/>
                <w:szCs w:val="23"/>
              </w:rPr>
              <w:t>технических нормативных правовых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3"/>
              </w:rPr>
              <w:t>показатель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3"/>
                <w:szCs w:val="23"/>
              </w:rPr>
              <w:t>актов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auto" w:line="237"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  <w:t>(подпись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15"/>
          <w:szCs w:val="15"/>
          <w:lang w:val="ru-RU"/>
        </w:rPr>
        <w:t>(инициалы, фамилия, должность проверяющего (руководителя проверки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_________20____г.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auto" w:line="237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  <w:t>(подпись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15"/>
          <w:szCs w:val="15"/>
          <w:lang w:val="ru-RU"/>
        </w:rPr>
        <w:t>(инициалы, фамилия, должность представителя проверяемого субъекта)</w:t>
      </w:r>
    </w:p>
    <w:p>
      <w:pPr>
        <w:sectPr>
          <w:headerReference w:type="default" r:id="rId6"/>
          <w:type w:val="nextPage"/>
          <w:pgSz w:orient="landscape" w:w="15840" w:h="12253"/>
          <w:pgMar w:left="1180" w:right="740" w:gutter="0" w:header="720" w:top="11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lang w:val="ru-RU"/>
        </w:rPr>
        <w:t>_________20____г.</w:t>
      </w:r>
    </w:p>
    <w:p>
      <w:pPr>
        <w:sectPr>
          <w:headerReference w:type="default" r:id="rId7"/>
          <w:type w:val="nextPage"/>
          <w:pgSz w:orient="landscape" w:w="15840" w:h="12253"/>
          <w:pgMar w:left="1280" w:right="11960" w:gutter="0" w:header="720" w:top="11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page9"/>
      <w:bookmarkStart w:id="5" w:name="page9"/>
      <w:bookmarkEnd w:id="5"/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4" w:before="0" w:after="0"/>
        <w:ind w:firstLine="67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еречень нормативно-правовых актов, в том числе технических нормативных правовых актов, в соответствии с которым предъявлены требования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2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 xml:space="preserve">.;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2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Рекомендации по заполнению контрольного листа (списка контрольных вопросов):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overflowPunct w:val="false"/>
        <w:autoSpaceDE w:val="false"/>
        <w:spacing w:lineRule="auto" w:line="240" w:before="0" w:after="0"/>
        <w:ind w:left="820" w:hanging="15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ДА» проставляется отметка, если предъявляемое требование реализовано в полном объеме;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overflowPunct w:val="false"/>
        <w:autoSpaceDE w:val="false"/>
        <w:spacing w:lineRule="auto" w:line="240" w:before="0" w:after="0"/>
        <w:ind w:left="820" w:hanging="15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НЕТ» проставляется отметка, если предъявляемое требование не реализовано или реализовано не в полном объеме;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33" w:leader="none"/>
        </w:tabs>
        <w:overflowPunct w:val="false"/>
        <w:autoSpaceDE w:val="false"/>
        <w:spacing w:lineRule="auto" w:line="304" w:before="0" w:after="0"/>
        <w:ind w:left="0" w:firstLine="664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Не требуется» проставляется отметка, если предъявляемое требование не подлежит реализации проверяемым субъектом и (или) контролю </w:t>
      </w:r>
      <w:r>
        <w:rPr>
          <w:rFonts w:cs="Times New Roman" w:ascii="Times New Roman" w:hAnsi="Times New Roman"/>
          <w:sz w:val="23"/>
          <w:szCs w:val="23"/>
        </w:rPr>
        <w:t xml:space="preserve">(надзору) применительно к данному проверяемому субъекту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96" w:leader="none"/>
        </w:tabs>
        <w:overflowPunct w:val="false"/>
        <w:autoSpaceDE w:val="false"/>
        <w:spacing w:lineRule="auto" w:line="304" w:before="0" w:after="0"/>
        <w:ind w:left="0" w:firstLine="664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Количественный показатель» проставляется количественный показатель, если предъявляемое требование подлежит количественной оценк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2" w:leader="none"/>
        </w:tabs>
        <w:overflowPunct w:val="false"/>
        <w:autoSpaceDE w:val="false"/>
        <w:spacing w:lineRule="auto" w:line="333" w:before="0" w:after="0"/>
        <w:ind w:left="0" w:firstLine="664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озиции «Примечание» отражаются поясняющие записи, если предъявляемое требование реализовано не в полном объеме, и иные поясн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8"/>
      <w:headerReference w:type="first" r:id="rId9"/>
      <w:type w:val="nextPage"/>
      <w:pgSz w:orient="landscape" w:w="15840" w:h="12253"/>
      <w:pgMar w:left="1280" w:right="840" w:gutter="0" w:header="720" w:top="871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cs="Times New Roman"/>
      <w:b/>
      <w:bCs/>
      <w:caps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5:00Z</dcterms:created>
  <dc:creator>Светлана Карпцева</dc:creator>
  <dc:description/>
  <dc:language>en-US</dc:language>
  <cp:lastModifiedBy>UsBuch</cp:lastModifiedBy>
  <cp:lastPrinted>2017-04-18T11:37:00Z</cp:lastPrinted>
  <dcterms:modified xsi:type="dcterms:W3CDTF">2017-05-03T06:15:00Z</dcterms:modified>
  <cp:revision>2</cp:revision>
  <dc:subject/>
  <dc:title/>
</cp:coreProperties>
</file>