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</w:t>
      </w:r>
    </w:p>
    <w:p>
      <w:pPr>
        <w:pStyle w:val="Style16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Маловишерский район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БОЛЬШЕВИШЕРСКОГО ГОРОДСКОГО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28.08.2017  </w:t>
      </w:r>
      <w:r>
        <w:rPr/>
        <w:t xml:space="preserve"> № </w:t>
      </w:r>
      <w:r>
        <w:rPr>
          <w:u w:val="single"/>
        </w:rPr>
        <w:t>219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  <w:t>п. Большая Вишер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tbl>
      <w:tblPr>
        <w:tblW w:w="3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</w:tblGrid>
      <w:tr>
        <w:trPr/>
        <w:tc>
          <w:tcPr>
            <w:tcW w:w="3948" w:type="dxa"/>
            <w:tcBorders/>
          </w:tcPr>
          <w:p>
            <w:pPr>
              <w:pStyle w:val="ConsPlusNormal1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  утверждении административного регламента предоставления муниципальной услуги 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«Продление срока действия разрешения на строительство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ого закона от 27 июля 2010 года №210-ФЗ « Об </w:t>
      </w:r>
      <w:r>
        <w:rPr>
          <w:color w:val="000000"/>
          <w:shd w:fill="FFFFFF" w:val="clear"/>
        </w:rPr>
        <w:t>организации предоставления государственных и муниципальных услуг</w:t>
      </w:r>
      <w:r>
        <w:rPr/>
        <w:t>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</w:t>
      </w:r>
      <w:r>
        <w:rPr>
          <w:color w:val="000000"/>
          <w:shd w:fill="FFFFFF" w:val="clear"/>
        </w:rPr>
        <w:t xml:space="preserve"> и в соответствии с Градостроительным кодексом Российской Федерации</w:t>
      </w:r>
      <w:r>
        <w:rPr/>
        <w:t>,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илагаемый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kern w:val="2"/>
          <w:sz w:val="24"/>
          <w:szCs w:val="24"/>
        </w:rPr>
        <w:t>Продление срока действия разрешения на строительств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Глава администрации</w:t>
        <w:tab/>
        <w:t>А.А.Иван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1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становлением Администрации Большевишерского городского поселения от   28.08.2017    № 219</w:t>
            </w:r>
          </w:p>
        </w:tc>
      </w:tr>
    </w:tbl>
    <w:p>
      <w:pPr>
        <w:pStyle w:val="Style15"/>
        <w:shd w:fill="FFFFFF" w:val="clear"/>
        <w:spacing w:lineRule="atLeast" w:line="300" w:before="0" w:after="150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163851"/>
        </w:rPr>
      </w:pPr>
      <w:r>
        <w:rPr>
          <w:rFonts w:cs="Arial"/>
        </w:rPr>
      </w:r>
    </w:p>
    <w:p>
      <w:pPr>
        <w:pStyle w:val="Rtejustify"/>
        <w:shd w:fill="FFFFFF" w:val="clear"/>
        <w:spacing w:lineRule="atLeast" w:line="300" w:before="0" w:after="150"/>
        <w:jc w:val="center"/>
        <w:rPr/>
      </w:pPr>
      <w:r>
        <w:rPr>
          <w:b/>
        </w:rPr>
        <w:t>АДМИНИСТРАТИВНЫЙ РЕГЛАМЕНТ</w:t>
      </w:r>
    </w:p>
    <w:p>
      <w:pPr>
        <w:pStyle w:val="ConsPlusNonformat"/>
        <w:ind w:right="-1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«Продление срока действия разрешения на строительство» 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color w:val="163851"/>
          <w:sz w:val="24"/>
          <w:szCs w:val="24"/>
        </w:rPr>
      </w:pPr>
      <w:r>
        <w:rPr>
          <w:rFonts w:cs="Times New Roman"/>
          <w:color w:val="163851"/>
          <w:sz w:val="24"/>
          <w:szCs w:val="24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>
          <w:b/>
          <w:b/>
          <w:color w:val="163851"/>
        </w:rPr>
      </w:pPr>
      <w:r>
        <w:rPr>
          <w:b/>
          <w:color w:val="163851"/>
        </w:rPr>
        <w:t>1. Общие положения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b/>
          <w:b/>
          <w:color w:val="163851"/>
        </w:rPr>
      </w:pPr>
      <w:r>
        <w:rPr>
          <w:color w:val="000000"/>
          <w:shd w:fill="FFFFFF" w:val="clear"/>
        </w:rPr>
        <w:t>1.1.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редмет регулирования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дминистративный регламент (далее – регламент) по предоставлению муниципальной услуги «Продление срока действия разрешения на строительство» (далее – муниципальная услуга) определяет сроки и последовательность действий при предоставлении администрацией Большевишерского городского поселения муниципальной услуги, разработан в целях повышения качества предоставления муниципальной услуги, создания комфортных условий для получателей муниципальной услуги;</w:t>
      </w:r>
    </w:p>
    <w:p>
      <w:pPr>
        <w:pStyle w:val="Style15"/>
        <w:shd w:fill="FFFFFF" w:val="clear"/>
        <w:spacing w:before="101" w:after="101"/>
        <w:rPr>
          <w:color w:val="000000"/>
        </w:rPr>
      </w:pPr>
      <w:r>
        <w:rPr>
          <w:color w:val="000000"/>
        </w:rPr>
        <w:t>1.2. Круг заявителей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Заявителями на предоставление муниципальной услуги могут выступать застройщики - физические лица, индивидуальные предприниматели или юридические лица, а так же их законные представители (лица, действующие на основании доверенности), обеспечивающие на принадлежащем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, обратившиеся в соответствующий орган местного самоуправления или МФЦ (далее - Заявитель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1.3.Требование к порядку информирования о предоставлении муниципальной услуг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</w:rPr>
        <w:t>1.3.1. Информация о предоставлении муниципальной услуги осуществляется путем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</w:rPr>
        <w:t>Заявитель может получить, а должностные лица администрации обязаны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едоставить, достоверную информацию о содержании, порядке и условиях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едоставления Услуги следующим образом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</w:t>
      </w:r>
      <w:r>
        <w:rPr>
          <w:rFonts w:cs="yandex-sans;Times New Roman" w:ascii="yandex-sans;Times New Roman" w:hAnsi="yandex-sans;Times New Roman"/>
          <w:color w:val="000000"/>
        </w:rPr>
        <w:t>1) в форме публичного информировани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</w:t>
      </w:r>
      <w:r>
        <w:rPr>
          <w:rFonts w:cs="yandex-sans;Times New Roman" w:ascii="yandex-sans;Times New Roman" w:hAnsi="yandex-sans;Times New Roman"/>
          <w:color w:val="000000"/>
        </w:rPr>
        <w:t xml:space="preserve">а) на официальном сайте Администрации </w:t>
      </w:r>
      <w:r>
        <w:rPr>
          <w:color w:val="000000"/>
        </w:rPr>
        <w:t xml:space="preserve">Большевишерского городского поселения </w:t>
      </w:r>
      <w:r>
        <w:rPr>
          <w:rFonts w:cs="yandex-sans;Times New Roman" w:ascii="yandex-sans;Times New Roman" w:hAnsi="yandex-sans;Times New Roman"/>
          <w:color w:val="000000"/>
        </w:rPr>
        <w:t>в информационно-телекоммуникационной сет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«Интернет» (далее – сеть «Интернет») по адресу:</w:t>
      </w:r>
      <w:r>
        <w:rPr/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http://www.bvisheraadm.ru/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- на информационных стендах в администр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- иными способами в соответствии с действующим законодательство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</w:rPr>
        <w:t>2) в форме индивидуального информирова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</w:rPr>
        <w:t>а) устного: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</w:rPr>
        <w:t>- по телефонам для справок (консультаций) – тел. 8(8</w:t>
      </w:r>
      <w:r>
        <w:rPr>
          <w:color w:val="000000"/>
        </w:rPr>
        <w:t>1660</w:t>
      </w:r>
      <w:r>
        <w:rPr>
          <w:rFonts w:cs="yandex-sans;Times New Roman" w:ascii="yandex-sans;Times New Roman" w:hAnsi="yandex-sans;Times New Roman"/>
          <w:color w:val="000000"/>
        </w:rPr>
        <w:t>) 3</w:t>
      </w:r>
      <w:r>
        <w:rPr>
          <w:color w:val="000000"/>
        </w:rPr>
        <w:t>2-491</w:t>
      </w:r>
      <w:r>
        <w:rPr>
          <w:rFonts w:cs="yandex-sans;Times New Roman" w:ascii="yandex-sans;Times New Roman" w:hAnsi="yandex-sans;Times New Roman"/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</w:rPr>
        <w:t xml:space="preserve">- лично на приеме у главы </w:t>
      </w:r>
      <w:r>
        <w:rPr>
          <w:color w:val="000000"/>
        </w:rPr>
        <w:t>Большевишерского городского поселения</w:t>
      </w:r>
      <w:r>
        <w:rPr>
          <w:rFonts w:cs="yandex-sans;Times New Roman" w:ascii="yandex-sans;Times New Roman" w:hAnsi="yandex-sans;Times New Roman"/>
          <w:color w:val="000000"/>
        </w:rPr>
        <w:t xml:space="preserve"> и/или специалистов администрации</w:t>
      </w:r>
      <w:r>
        <w:rPr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</w:rPr>
        <w:t>б) письменного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посредством направления ответов на заявления, запросы, обращения (далее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–</w:t>
      </w: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бращения) заявителей, поступивших в администрацию: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</w:rPr>
        <w:t xml:space="preserve">- почтовым отправлением по адресу: </w:t>
      </w:r>
      <w:r>
        <w:rPr>
          <w:color w:val="000000"/>
        </w:rPr>
        <w:t>174250</w:t>
      </w:r>
      <w:r>
        <w:rPr>
          <w:rFonts w:cs="yandex-sans;Times New Roman" w:ascii="yandex-sans;Times New Roman" w:hAnsi="yandex-sans;Times New Roman"/>
          <w:color w:val="000000"/>
        </w:rPr>
        <w:t>, Новгородская  область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Маловишерский район</w:t>
      </w:r>
      <w:r>
        <w:rPr>
          <w:rFonts w:cs="yandex-sans;Times New Roman" w:ascii="yandex-sans;Times New Roman" w:hAnsi="yandex-sans;Times New Roman"/>
          <w:color w:val="000000"/>
        </w:rPr>
        <w:t xml:space="preserve">, </w:t>
      </w:r>
      <w:r>
        <w:rPr>
          <w:color w:val="000000"/>
        </w:rPr>
        <w:t>пос.Большая Вишера</w:t>
      </w:r>
      <w:r>
        <w:rPr>
          <w:rFonts w:cs="yandex-sans;Times New Roman" w:ascii="yandex-sans;Times New Roman" w:hAnsi="yandex-sans;Times New Roman"/>
          <w:color w:val="000000"/>
        </w:rPr>
        <w:t>, ул.</w:t>
      </w:r>
      <w:r>
        <w:rPr>
          <w:color w:val="000000"/>
        </w:rPr>
        <w:t>Поболотина</w:t>
      </w:r>
      <w:r>
        <w:rPr>
          <w:rFonts w:cs="yandex-sans;Times New Roman" w:ascii="yandex-sans;Times New Roman" w:hAnsi="yandex-sans;Times New Roman"/>
          <w:color w:val="000000"/>
        </w:rPr>
        <w:t>, д.</w:t>
      </w:r>
      <w:r>
        <w:rPr>
          <w:color w:val="000000"/>
        </w:rPr>
        <w:t>3</w:t>
      </w:r>
      <w:r>
        <w:rPr>
          <w:rFonts w:cs="yandex-sans;Times New Roman" w:ascii="yandex-sans;Times New Roman" w:hAnsi="yandex-sans;Times New Roman"/>
          <w:color w:val="000000"/>
        </w:rPr>
        <w:t xml:space="preserve">, (администрация </w:t>
      </w:r>
      <w:r>
        <w:rPr>
          <w:color w:val="000000"/>
        </w:rPr>
        <w:t xml:space="preserve">Большевишерского городского поселения </w:t>
      </w:r>
      <w:r>
        <w:rPr>
          <w:rFonts w:cs="yandex-sans;Times New Roman" w:ascii="yandex-sans;Times New Roman" w:hAnsi="yandex-sans;Times New Roman"/>
          <w:color w:val="000000"/>
        </w:rPr>
        <w:t>муниципального района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</w:rPr>
        <w:t>в) электронног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 xml:space="preserve">по адресам электронной почты администрации </w:t>
      </w:r>
      <w:r>
        <w:rPr>
          <w:color w:val="000000"/>
        </w:rPr>
        <w:t xml:space="preserve">Большевишерского городского поселения Маловишерского </w:t>
      </w:r>
      <w:r>
        <w:rPr>
          <w:rFonts w:cs="yandex-sans;Times New Roman" w:ascii="yandex-sans;Times New Roman" w:hAnsi="yandex-sans;Times New Roman"/>
          <w:color w:val="000000"/>
        </w:rPr>
        <w:t>муниципального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айона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Н</w:t>
      </w:r>
      <w:r>
        <w:rPr>
          <w:color w:val="000000"/>
        </w:rPr>
        <w:t xml:space="preserve">овгородской области </w:t>
      </w:r>
      <w:r>
        <w:rPr>
          <w:rFonts w:cs="yandex-sans;Times New Roman" w:ascii="yandex-sans;Times New Roman" w:hAnsi="yandex-sans;Times New Roman"/>
          <w:color w:val="000000"/>
        </w:rPr>
        <w:t>–</w:t>
      </w:r>
      <w:r>
        <w:rPr/>
        <w:t xml:space="preserve"> admin.bgp@inbox.ru.</w:t>
      </w:r>
    </w:p>
    <w:p>
      <w:pPr>
        <w:pStyle w:val="Style15"/>
        <w:shd w:fill="FFFFFF" w:val="clear"/>
        <w:spacing w:before="101" w:after="101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>
          <w:color w:val="000000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</w:rPr>
        <w:t>1.3.2.</w:t>
      </w:r>
      <w:r>
        <w:rPr>
          <w:color w:val="000000"/>
          <w:shd w:fill="FFFFFF" w:val="clear"/>
        </w:rPr>
        <w:t xml:space="preserve"> 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администрации Большевишерского городского поселения, непосредственно у специалиста администрации Большевишерского городского поселения, ответственного за предоставление Муниципальной услуги, по телефону для справок (консультаций), по электронной почте, на информационных стенд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предоставлением Муниципальной услуги заявитель может обратиться в филиал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ного автономного учреждения "Многофункциональный центр предоставления государственных и муниципальных услуг" (далее - МФЦ) осуществляют прием заявлений о предоставлении муниципальной услуги в соответствии с установленным графиком работы МФЦ по следующим адреса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4260, Новгородская область, г. Малая Вишера, ул. Заводской Домострой, д. 1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МФЦ: 8(81660) 33-752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контактных лиц МФЦ: mfz-mv@yandex.ru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интернет-сайта МФЦ: </w:t>
      </w:r>
      <w:hyperlink r:id="rId3">
        <w:r>
          <w:rPr>
            <w:rStyle w:val="InternetLink"/>
            <w:sz w:val="24"/>
            <w:szCs w:val="24"/>
          </w:rPr>
          <w:t>http://mfc53.novre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>
          <w:rFonts w:cs="yandex-sans;Times New Roman" w:ascii="yandex-sans;Times New Roman" w:hAnsi="yandex-sans;Times New Roman"/>
          <w:color w:val="000000"/>
        </w:rPr>
        <w:t>При ответах на телефонные звонки и при общении с заявителями в случае их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</w:rPr>
        <w:t xml:space="preserve">личного обращения глава </w:t>
      </w:r>
      <w:r>
        <w:rPr>
          <w:color w:val="000000"/>
        </w:rPr>
        <w:t>Большевишерского городского поселения</w:t>
      </w:r>
      <w:r>
        <w:rPr>
          <w:rFonts w:cs="yandex-sans;Times New Roman" w:ascii="yandex-sans;Times New Roman" w:hAnsi="yandex-sans;Times New Roman"/>
          <w:color w:val="000000"/>
        </w:rPr>
        <w:t xml:space="preserve"> или специалист администрации должны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</w:rPr>
        <w:t>- назвать свою фамилию, имя, отчество, должность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</w:rPr>
        <w:t>- подробно и в вежливой, корректной форме ответить обратившимся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заявителям на интересующие их вопросы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</w:rPr>
        <w:t>- корректно и внимательно относиться к заявителю, не унижать его чести 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достоинства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</w:rPr>
        <w:t>- при устном информировании использовать официально-деловой стиль речи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</w:rPr>
        <w:t>- произносить во время разговора слова четко, избегать «параллельных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азговоров» с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кружающими людьми, не прерывать разговор по причин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оступления звонка на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телефонный аппарат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</w:rPr>
        <w:t>- принять все необходимые меры для предоставления полного и оперативного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твета на поставленные вопросы. При невозможности самостоятельно ответить на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оставленны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вопросы заявитель должен быть переадресован к соответствующим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должностным лицам ил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ему должен быть сообщен телефонный номер, по которому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можно получить необходимую информацию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</w:rPr>
        <w:t>- соблюдать время ответа на обращение, которое не должно превышать 15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(пятнадцати) минут. В случае если для подготовки ответа требуется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одолжительное время, заявителю может быть предложено, обратиться за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необходимой информацией в письменном виде, а также через соответствующи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фициальный сайт или электронную почту, либо назначить другое удобное для него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время в целях информиров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</w:rPr>
        <w:t>- в конце информирования кратко подвести итог разговора и перечисли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действия, которые надо предпринимать (кто именно, когда и что должен сделать)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color w:val="000000"/>
        </w:rPr>
        <w:t xml:space="preserve">        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Style15"/>
        <w:shd w:fill="FFFFFF" w:val="clear"/>
        <w:spacing w:before="101" w:after="101"/>
        <w:rPr>
          <w:rFonts w:ascii="yandex-sans;Times New Roman" w:hAnsi="yandex-sans;Times New Roman" w:cs="yandex-sans;Times New Roman"/>
          <w:color w:val="000000"/>
        </w:rPr>
      </w:pPr>
      <w:r>
        <w:rPr>
          <w:color w:val="000000"/>
        </w:rPr>
        <w:t>2.1. Наименование муниципальной услуги</w:t>
      </w:r>
    </w:p>
    <w:p>
      <w:pPr>
        <w:pStyle w:val="Style15"/>
        <w:shd w:fill="FFFFFF" w:val="clear"/>
        <w:spacing w:before="101" w:after="101"/>
        <w:rPr/>
      </w:pPr>
      <w:r>
        <w:rPr/>
        <w:t>«Продление срока действия разрешения на строительство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пунктом 3 статьи 7 Федерального закона № 210 "Об организации предоставления государственных и муниципальных услуг" в редакции от 03.07.2016 устанавливается запрет на требования от заявителя осуществления действий, в том числ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гласований, необходимых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обязательными для предоставления муниципальных услуг, утвержденный администрацией Большевишерского городского поселения.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>2.2. Наименование органа, предоставляющего муниципальную услугу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Большевишерского город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4250, Новгородская область, Маловишерский район, п. Большая Вишера, ул.Поболотина, д.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о вопросам, связанным с предоставлением муниципальной услуги, осуществляется по следующим контактным телефонам: 8(81660) 32-491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admin.bgp@inbox.ru.</w:t>
      </w:r>
    </w:p>
    <w:p>
      <w:pPr>
        <w:pStyle w:val="Style5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(режим) приёма заинтересованных лиц по вопросам предоставления муниципальной услуги специалистами Администрации Большевишерского городского поселения: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>2.3. Результат предоставления муниципальной услуги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Конечным результатом предоставления муниципальной услуги является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нижеуказанных документов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</w:rPr>
        <w:t>- продление срока действия разрешения на строительство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</w:rPr>
        <w:t>- мотивированный отказ в продление срока действия разрешения на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строительство.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>2.4. Срок предоставления муниципальной услуги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>
          <w:color w:val="000000"/>
        </w:rPr>
        <w:t>Сроки предоставления муниципальной услуг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аксимальный срок предоставления муниципальной услуги составляет 7 календарных дней с момента приема заявления о предоставлении муниципальной услуги и прилагаемых к этому заявлению документов.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 xml:space="preserve">2.5. </w:t>
      </w:r>
      <w:r>
        <w:rPr>
          <w:color w:val="000000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Rtejustify"/>
        <w:shd w:fill="FFFFFF" w:val="clear"/>
        <w:spacing w:lineRule="atLeast" w:line="300" w:before="0" w:after="150"/>
        <w:rPr/>
      </w:pPr>
      <w:r>
        <w:rPr/>
        <w:t xml:space="preserve">       </w:t>
      </w:r>
      <w:r>
        <w:rPr/>
        <w:t xml:space="preserve">Предоставление муниципальной услуги осуществляется в соответствии с:      Градостроительным кодексом Российской Федерации; </w:t>
      </w:r>
    </w:p>
    <w:p>
      <w:pPr>
        <w:pStyle w:val="Rtejustify"/>
        <w:shd w:fill="FFFFFF" w:val="clear"/>
        <w:spacing w:lineRule="atLeast" w:line="300" w:before="0" w:after="15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Федеральный закон от 06.10.2003 г. № 131-ФЗ «Об общих принципах</w:t>
      </w:r>
    </w:p>
    <w:p>
      <w:pPr>
        <w:pStyle w:val="Rtejustify"/>
        <w:shd w:fill="FFFFFF" w:val="clear"/>
        <w:spacing w:lineRule="atLeast" w:line="300" w:before="0" w:after="150"/>
        <w:rPr>
          <w:color w:val="000000"/>
          <w:shd w:fill="FFFFFF" w:val="clear"/>
        </w:rPr>
      </w:pPr>
      <w:r>
        <w:rPr>
          <w:color w:val="000000"/>
        </w:rPr>
        <w:t>организации местного самоуправления в Российской Федерации»;</w:t>
      </w:r>
    </w:p>
    <w:p>
      <w:pPr>
        <w:pStyle w:val="Rtejustify"/>
        <w:shd w:fill="FFFFFF" w:val="clear"/>
        <w:spacing w:lineRule="atLeast" w:line="300" w:before="0" w:after="150"/>
        <w:rPr/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иными нормативными правовыми актами Российской Федерации и муниципальными правовыми актами Большевишерского городского поселения.</w:t>
      </w:r>
    </w:p>
    <w:p>
      <w:pPr>
        <w:pStyle w:val="Rtejustify"/>
        <w:shd w:fill="FFFFFF" w:val="clear"/>
        <w:spacing w:lineRule="atLeast" w:line="300" w:before="0" w:after="150"/>
        <w:rPr/>
      </w:pPr>
      <w:r>
        <w:rPr/>
        <w:t xml:space="preserve">        </w:t>
      </w:r>
      <w:r>
        <w:rPr/>
        <w:t xml:space="preserve">областным законом от 14 марта 2007 года № 57-ОЗ «О регулировании градостроительной деятельности на территории Новгородской области»; </w:t>
      </w:r>
    </w:p>
    <w:p>
      <w:pPr>
        <w:pStyle w:val="Rtejustify"/>
        <w:shd w:fill="FFFFFF" w:val="clear"/>
        <w:spacing w:lineRule="atLeast" w:line="300" w:before="0" w:after="150"/>
        <w:rPr/>
      </w:pPr>
      <w:r>
        <w:rPr/>
        <w:t xml:space="preserve">        </w:t>
      </w:r>
      <w:r>
        <w:rPr/>
        <w:t xml:space="preserve">Уставом Большевишерского городского поселения; </w:t>
      </w:r>
    </w:p>
    <w:p>
      <w:pPr>
        <w:pStyle w:val="Rtejustify"/>
        <w:shd w:fill="FFFFFF" w:val="clear"/>
        <w:spacing w:lineRule="atLeast" w:line="300" w:before="0" w:after="150"/>
        <w:rPr/>
      </w:pPr>
      <w:r>
        <w:rPr/>
        <w:t xml:space="preserve">         </w:t>
      </w:r>
      <w:r>
        <w:rPr/>
        <w:t>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2.6. </w:t>
      </w:r>
      <w:r>
        <w:rPr>
          <w:color w:val="000000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</w:t>
      </w:r>
      <w:r>
        <w:rPr>
          <w:rFonts w:cs="yandex-sans;Times New Roman" w:ascii="yandex-sans;Times New Roman" w:hAnsi="yandex-sans;Times New Roman"/>
          <w:color w:val="000000"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ля предоставления муниципальной услуги застройщик представляет специалисту отдела не менее чем за шестьдесят дней до истечения срока действия выданного ранее разрешения, непосредственно либо через многофункциональный центр заявление о продление срока действия разрешения строительство (приложение № 1 к настоящему Административному регламенту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6.1. По выбору заявителя заявление о продлении срока действия разрешения на строительство и документы, необходимые для предоставления муниципальной услуги представляются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лично в администрацию или 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чтовым отправлением по месту нахождения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электронной форме путем направления запроса на адрес</w:t>
      </w:r>
      <w:r>
        <w:rPr>
          <w:i/>
        </w:rPr>
        <w:t xml:space="preserve"> </w:t>
      </w:r>
      <w:r>
        <w:rPr/>
        <w:t xml:space="preserve">электронной почты администрации, с помощью официального сайта админист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2. Перечень необходимых и обязательных для предоставления муниципальной услуги документов, предоставляемых самостоятельно заявителе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оригинал разрешения на строительств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55"/>
      <w:bookmarkEnd w:id="0"/>
      <w:r>
        <w:rPr/>
        <w:t>- заявление о продлении срока действия разрешения на строительство; по образцу (приложение № 1)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57"/>
      <w:bookmarkEnd w:id="1"/>
      <w:r>
        <w:rPr/>
        <w:t>- 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, привлекающего денежные средства для долевого строительства многоквартирного дома и (или) иных объектов недвижимости (застройщика), за неисполнение или ненадлежащее исполнение обязательств по передаче жилого помещения по договору участия в долевом строительстве (в случае если заявление подается застройщиком, привлекающим на основании договора участия в долевом строительстве, предусматривающего передачу жилого помещения, денежные средства граждан и юридических лиц для долевого строительства многоквартирного дома и (или) иных объектов недвижимост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6.3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,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4. Запрещается требовать от заявителя:</w:t>
      </w:r>
    </w:p>
    <w:p>
      <w:pPr>
        <w:pStyle w:val="Normal"/>
        <w:ind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городской 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лагаемые к заявлению документы представляются в подлинниках и надлежащим образом заверенных копиях. Тексты документов должны быть написаны разборчиво, не должны быть исполнены карандашом и иметь серьезных повреждений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Документы должны быть представлены в папке для документов с указанием наименования объекта и застройщик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униципальное образование администрация Большевишерского городского поселения не вправе требовать от заявител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необходимых и обязательных услуг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За заявителем остается право по собственной инициативе предоставить документы, необходимые в соответствии с нормативными правовыми актами для предоставления муниципальной услуги из данного перечня.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   </w:t>
      </w:r>
      <w:r>
        <w:rPr/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   </w:t>
      </w:r>
      <w:r>
        <w:rPr/>
        <w:t>2.7.1. Основанием для отказа в приеме документов являе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нования для отказа в приеме документов, необходимых для предоставления муниципальной услуги, действующим законодательством Российской Федерации не предусмотрены.</w:t>
      </w:r>
    </w:p>
    <w:p>
      <w:pPr>
        <w:pStyle w:val="Normal"/>
        <w:shd w:fill="FFFFFF" w:val="clear"/>
        <w:rPr/>
      </w:pPr>
      <w:r>
        <w:rPr/>
        <w:t xml:space="preserve">          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 xml:space="preserve">2.8. </w:t>
      </w:r>
      <w:r>
        <w:rPr>
          <w:rFonts w:cs="yandex-sans;Times New Roman" w:ascii="yandex-sans;Times New Roman" w:hAnsi="yandex-sans;Times New Roman"/>
          <w:color w:val="000000"/>
        </w:rPr>
        <w:t xml:space="preserve">Исчерпывающий перечень оснований для отказа или </w:t>
      </w:r>
      <w:r>
        <w:rPr>
          <w:rFonts w:cs="yandex-sans;Times New Roman" w:ascii="yandex-sans;Times New Roman" w:hAnsi="yandex-sans;Times New Roman"/>
          <w:color w:val="000000"/>
        </w:rPr>
        <w:t>приостановлени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едоставления муниципальной услуг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едоставление муниципальной услуги не может быть приостановлен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явителю может быть отказано в предоставлении муниципальной услуги по следующим основания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 заявлением обратилось ненадлежащее лиц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тсутствие документов, предусмотренных ч.7, ч. 9 ст. 51 Градостроительного кодекса Российской Федер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основания для отказа в приеме документов, необходимых для предоставления муниципальной услуги является несоответствие срока подачи заявления на продление срока действия разрешения на строительств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в продлении срока действия разрешения на строительство может быть отказано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при поступлении от заявителя письменного заявления о приостановлен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доставления муниципальной услуги предоставление муниципальной услуг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ожет быть приостановле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предоставление положительного заключения экспертизы проектной документации объекта капитального строительства (применительно к отдельным этапам строительства в случае, предусмотренном частью 12.1 статьи 48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Градостроительного кодекса Российской Федерации), если такая проектная документация подлежит экспертизе в соответствии со статьей 49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радостроительного кодекса Российской Федер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предоставление положительного заключения государственной экспертизы проектной документации в случаях, предусмотренных частью 3.4 статьи 49 Градостроительного кодекса Российской Федер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предоставление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предоставление копии свидетельства об аккредитации юридического лица, выдавшего положительное заключение негосударственной проектной документации, в случае, если представлено негосударственной экспертизы проектной документац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</w:t>
      </w:r>
      <w:r>
        <w:rPr>
          <w:color w:val="000000"/>
        </w:rPr>
        <w:t>2.10. Порядок, размер и основания взимания государственной пошлины ил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ной платы, взимаемой за предоставление муниципальной услуг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лата за предоставление муниципальной услуги в соответствии с действующим законодательством Российской Федерации не предусмотрен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рок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12. Ср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Регистрация представленных заявлений и документов производится должностными лицами, ответственными за прием документов, в течение одного рабочего дня с момента подач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2.13. </w:t>
      </w:r>
      <w:r>
        <w:rPr>
          <w:rFonts w:cs="yandex-sans;Times New Roman" w:ascii="yandex-sans;Times New Roman" w:hAnsi="yandex-sans;Times New Roman"/>
          <w:color w:val="000000"/>
          <w:shd w:fill="FFFFFF" w:val="clear"/>
        </w:rPr>
        <w:t>Требования к местам предоставления муниципальной услуги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Муниципальная услуга предоставляется в здании администрации Большевишерского городского поселения. Центральный вход здания администрации  оборудован вывеской, содержащей информацию о наименовани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Территория здания администрации оборудована подъемниками для доступа граждан с ограниченными возможностям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озможность самостоятельного или с помощью сотрудников, предоставляющих услуги, передвижение по территории, на которой расположены объекты, входа в такие объекты и выхода из них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адлежащее размещение оборудования и носителей информации, необходимых дл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с помощью сотрудников оказывающих услуг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14. Муниципальная услуга предоставляется специалистами в администрации Большевишерского городского поселениях в кабинетах, расположенных в здан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Данные кабинеты соответствуют санитарно-эпидемиологическим правилам и нормативам и оборудованы противопожарной системой и средствами пожаротуш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Рабочее место специалистов администрации Большевишерского городского поселения оборудовано телефоном,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При организации рабочих мест предусмотрена возможность свободного входа и выхода из помещ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Информация по вопросам предоставления муниципальной услуги с образцами заявлений, нормативно-правовых актов размещена на информационном стенде, расположенном в помещении администрации Большевишерского город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Вход и передвижение по помещениям, в которых проводится личный прием, не должны создавать затруднений для лиц с ограниченными возможностями здоровья (наличие подъемников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2.15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казателями доступности муниципальной услуги явл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наличие полной и понятной информации о местах, порядке и сроках предоставления муниципальной услуги на Едином портале государственных и муниципальных услуг, в многофункциональном центре предоставления государственных и муниципальных услуг, на сайте администрации Большевишерского городского поселения и в средствах массовой информац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наличие необходимого и достаточного количества муниципальных служащих, а также помещений, в которых осуществляю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предоставление возможности получения муниципальной услуги в многофункциональном центре предоставления государственных и муниципальных услуг 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предоставление возможности подачи заявления о предоставлении муниципальной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казателями качества оказания муниципальной услуги явл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удовлетворенность заявителей качеством муниципальной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наглядность форм размещаемой информации о порядке предоставления муниципальной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отсутствие очередей при приеме документов от заявителей (их представителей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отсутствие обоснованных жалоб на действия (бездействие) муниципальных служащих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отсутствие обоснованных жалоб на некорректное, невнимательное отношение муниципальных служащих к заявителям (их представителям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сопровождение инвалидов, имеющих стойкие расстройства функции зрения и самостоятельного передвижения, и оказания им помощи на объектах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допуск на объекты собаки – проводника при наличии документ, 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дтверждающего ее специальное обучение, выданного в соответствии с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казом Министерства труда и социальной защиты РФ от 22.06.2015 г. № 386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заимодействие заявителя со специалистами администрации Большевишерского городского поселения, осуществляется при личном обращении заявител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при подаче документов, необходимых для предоставления муниципальной услуг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за получением результата предоставления муниципальной услуг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одолжительность взаимодействия заявителя со специалистами администраци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Большевишерского городского поселения, МФЦ при предоставлении муниципальной услуги составляет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при подаче документов, указанных в пунктах 9, 10 настоящего административного регламента, необходимых для предоставления муниципальной услуги, от 5 до 15 минут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при получении результата предоставления муниципальной услуги не более 15 мину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919">
        <w:r>
          <w:rPr>
            <w:rStyle w:val="InternetLink"/>
            <w:color w:val="0000FF"/>
          </w:rPr>
          <w:t>Блок-схема</w:t>
        </w:r>
      </w:hyperlink>
      <w:r>
        <w:rPr/>
        <w:t xml:space="preserve"> последовательности административных процедур при предоставлении муниципальной услуги приводится в приложении № 2.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3.1. </w:t>
      </w:r>
      <w:r>
        <w:rPr>
          <w:color w:val="000000"/>
        </w:rPr>
        <w:t>Описание последовательности действий при предоставлении муниципальной услуг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) приём и регистрация уведомления о продление срока действия разрешения на строительств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) формирование и направление запросов в органы (организации), участвующие в предоставлении государственной услуг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) принятие решения о продление срока действия разрешения на строительство либо отказ в продление срока действия разрешения на строительств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2.  Порядок приема и рассмотрения заявлени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начала административной процедуры является обращение заявителя в администрацию Большевишерского городского поселения с заявлением 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ложенными документа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Заявитель может представить заявление и документы следующими способами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лично или через МФЦ (при обращении через МФЦ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направить по почт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отправить на электронную почту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 случае обращения заявителя через МФЦ, специалист МФЦ принимает документы от заявителя, регистрирует их в информационной системе (системе), система автоматически определяет недостающие документы, и специалист МФЦ запрашивает их по каналам межведомственного взаимодействия. После получения полного пакета документов в течение 3 рабочих дней, специалист МФЦ подшивает их и отправляет курьером специалисту администрации Большевишерского городского поселения. Специалист администрации Большевишерского городского поселения  принимает заявление и пакет документов из МФЦ и регистрирует их в информационной системе (системе). Далее работа с документами проходит аналогично случаю очной (личной) подачи зая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 случае подачи заявки при личном обращении заявителя, по почте прием документов осуществляет специалист, ответственный за прием документов и принимает заявление и пакет документов от заявителя и регистрирует их в систем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и установлении системой факта отсутствия необходимых к предоставлению заявителем лично документов, системой автоматически формируется уведомление о недостаточности пакета документов</w:t>
      </w:r>
      <w:r>
        <w:rPr>
          <w:rFonts w:cs="yandex-sans;Times New Roman" w:ascii="yandex-sans;Times New Roman" w:hAnsi="yandex-sans;Times New Roman"/>
          <w:color w:val="000000"/>
        </w:rPr>
        <w:t>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3. Проверка документов, необходимых для принятия решения продление срока действия разрешения на строительств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Юридическим фактом, инициирующим начало административной процедуры, является поступление ответственному должностному лицу заявления на предоставление муниципальной услуг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пециалист администрации Большевишерского городского поселения, ответственный за подготовку продление срока действия разрешения на строительство, осуществляет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проверку наличия документов, необходимых для принятия решения о продление срока действия разрешения на строительств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Максимальный срок выполнения административных процедур по проверке документов, необходимых для принятия решения о продление срока действия разрешения на строительство составляет 3 рабочих дня с момента поступления заявления и приложенных к нему документов к специалисту администрации Большевишерского городского поселения, ответственному за подготовку продление </w:t>
      </w:r>
      <w:r>
        <w:rPr>
          <w:rFonts w:cs="yandex-sans;Times New Roman" w:ascii="yandex-sans;Times New Roman" w:hAnsi="yandex-sans;Times New Roman"/>
          <w:color w:val="000000"/>
        </w:rPr>
        <w:t>срока действия разрешения на строительств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езультатом административной процедуры является результат проверки документов, необходимых для принятия решения о продление срока действия разрешения на строительств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4.</w:t>
      </w:r>
      <w:r>
        <w:rPr>
          <w:rFonts w:cs="yandex-sans;Times New Roman" w:ascii="yandex-sans;Times New Roman" w:hAnsi="yandex-sans;Times New Roman"/>
          <w:color w:val="000000"/>
        </w:rPr>
        <w:t xml:space="preserve"> </w:t>
      </w:r>
      <w:r>
        <w:rPr>
          <w:color w:val="000000"/>
        </w:rPr>
        <w:t>Запрос и получение документов, необходимых для принятия решения о продление срока действия разрешения на строительство, в рамках межведомственного взаимодейств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Юридическим фактом, инициирующим начало административной процедуры, является положительный результат проверки документов, необходимых для принятия решения о продление срока действия разрешения на строительство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Документы (их копии или сведения, содержащиеся в них), необходимые для принятия решения о продление срока действия разрешения на строительство и предусмотренные пунктами 11-12 настоящего Регламента, запрашиваются специалистом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Администрации Большевишерского городского поселения, по каналам межведомственного взаимодействия в государственных органах, органах местного самоуправления и подведомственных государственным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правовыми актами муниципального образования, есл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явитель не представил указанные документы самостоятельно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Максимальный срок выполнения административных процедур по запросу и получению документов, необходимых для принятия решения о продление срока действия разрешения на строительство, в рамках межведомственного взаимодействия составляет 5 рабочих дней с момента поступления заявления и приложенных к нему документов к специалисту администрации Большевишерского городского поселения ответственному за подготовку продление срока действия разрешения на строительство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Результатом административной процедуры являются, полученные по каналам межведомственного взаимодействия, документы, необходимые для принятия решения о продление срока действия разрешения на строительств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5. Подготовка и выдача документа о продление срока действия разрешения на строительство или мотивированного отказа в продлении срока действия разрешения на строительств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Юридическим фактом, инициирующим начало административной процедуры, является получение необходимых для принятия решения о продление срока действия разрешения на строительство. Специалист администрации Большевишерского городского поселения  рассматривает пакет документов заявителя. В случае если были выявлены </w:t>
      </w:r>
      <w:r>
        <w:rPr>
          <w:rFonts w:cs="yandex-sans;Times New Roman" w:ascii="yandex-sans;Times New Roman" w:hAnsi="yandex-sans;Times New Roman"/>
          <w:color w:val="000000"/>
        </w:rPr>
        <w:t>основания для отказа в предоставлении услуги, формируется уведомление об</w:t>
      </w:r>
      <w:r>
        <w:rPr>
          <w:color w:val="000000"/>
        </w:rPr>
        <w:t xml:space="preserve"> отказе в предоставлении муниципальной услуги, которое направляется заявителю способом, указанном в заявлении. В случае если специалист администрации Большевишерского городского поселения не выявил оснований для отказа в предоставлении услуги, он осуществляет подготовку одного из результатов предоставления муниципальной услуги, которое направляется заявителю способом, указанном в заявлен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осле продление срока действия разрешения на строительство или письменного мотивированного отказа в продление срока действия разрешения на строительство специалист администрации Большевишерского городского поселения ответственный за подготовку разрешения на строительство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а) направляет документ о продление срока действия разрешения на строительство должностному лицу, уполномоченному в установленном порядке на визирование данного документ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б) направляет письменный мотивированный отказ в продление срока действия разрешения на строительство на подпись должностному лицу, уполномоченному в установленном порядке на визирование данного отказ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аксимальный срок выполнения административных процедур по продление срока действия разрешения на строительство или мотивированного отказа в выдаче такого разрешения составляет 5 рабочих дней с момента получения недостающих документов по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аналам межведомственного взаимодействия специалистом администрации Большевишерского городского поселения ответственным за подготовку продление срока действия разрешения на строительство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езультатом административной процедуры является передача заявителю документа о продление срока действия разрешения на строительство или мотивированного отказа в продление срока действия разрешения на строительств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екущий контроль надлежащего исполнения служебных обязанностей, совершения противоправных действий (бездействия) при предоставлении муниципальной услуги, соблюдении процедур предоставления муниципальной услуги (далее – текущий контроль) осуществляется руководителем администрации Большевишерского городского посе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екущий контроль осуществляется путем проверок соблюдения и исполнения специалистами администрации Большевишерского городского поселения положений настоящего административного регламента, осуществляет контроль полноты и качества предоставления муниципальной услуг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жалобы Заявителей на решения, действия (бездействия) должностных лиц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оверки могут быть плановыми (осуществляться на основании годовых план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боты администрации Большевишерского городского поселения и внеплановыми.   Проверка может проводиться по конкретному заявлению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результатам проведенных проверок, в случае выявления нарушений прав Заявителя, к винов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4.2. </w:t>
      </w:r>
      <w:r>
        <w:rPr>
          <w:rFonts w:cs="yandex-sans;Times New Roman" w:ascii="yandex-sans;Times New Roman" w:hAnsi="yandex-sans;Times New Roman"/>
          <w:color w:val="000000"/>
        </w:rPr>
        <w:t>Порядок и периодичность осуществления плановых и внеплановых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проверок полноты и качества исполнения муниципальной услуги, в том числ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порядок и формы контроля за полнотой и качеством исполнения муниципальной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услуг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Контроль за полнотой и качеством предоставления муниципальной услуги осуществляется в форме проведения провер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оверки могут быть плановыми и внеплановыми. Порядок и периодичность осуществления плановых проверок устанавливается планом работы администрации Большевишерского городского поселения. При проверке могут рассматриваться все вопросы, связанные с предоставлением муниципальной услуги, 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обращений (жалоб) заявителей на действия (бездействие) должностных лиц администрации Большевишерского городского поселения, ответственного за предоставление муниципальной услуг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4.3. </w:t>
      </w:r>
      <w:r>
        <w:rPr>
          <w:color w:val="000000"/>
          <w:shd w:fill="FFFFFF" w:val="clear"/>
        </w:rPr>
        <w:t xml:space="preserve">Ответственность должностных лиц органа местного самоуправления </w:t>
      </w:r>
      <w:r>
        <w:rPr>
          <w:color w:val="000000"/>
        </w:rPr>
        <w:t>за решения и действия (бездействие), принимаемые (осуществляемые) в ходе исполнения муниципальной услуг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о результатам проведенных проверок, в случае выявления нарушении соблюдения положений административного регламента, виновные должностные лиц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дминистрации  Большевишерского городского поселения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ерсональная ответственность должностных лиц администрации Большевишерского городского поселения, закрепляется в должностных регламентах в соответствии с требованиями законодатель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4.4. Положения, характеризующие требования к порядку и формам контроля за исполнением муниципальной услуги, в том числе со стороны граждан, их объединений и организаци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Большевишерского городского посе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По результатам проведенных проверок, в случае выявления нарушений прав заявителей при исполнении настоящего административного регламента, осуществляется привлечение виновных в нарушении специалистов (должностного лица) к дисциплинарной ответственности в порядке, установленном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При привлечении к ответственности виновных в нарушении законодательства Российской Федерации, специалистов (должностного лица) по результатам внеплановой проверки лицам, по обращениям которых проводилась проверка, сообщается в письменной форме о принятых мерах в течение 10 дней со дня принятия таких ме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5.</w:t>
      </w:r>
      <w:r>
        <w:rPr>
          <w:rFonts w:cs="yandex-sans;Times New Roman" w:ascii="yandex-sans;Times New Roman" w:hAnsi="yandex-sans;Times New Roman"/>
          <w:color w:val="000000"/>
        </w:rPr>
        <w:t xml:space="preserve"> </w:t>
      </w:r>
      <w:r>
        <w:rPr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ых лиц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Информация для физических и юридических лиц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5.1.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администрации Большевишерского городского поселе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                   </w:t>
      </w:r>
      <w:r>
        <w:rPr>
          <w:color w:val="000000"/>
          <w:shd w:fill="FFFFFF" w:val="clear"/>
        </w:rPr>
        <w:t>Предмет досудебного (внесудебного) обжалования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Предметом досудебного (внесудебного) обжалования могут являться действия (бездействие) и решения, принятые (осуществляемые) должностными лицами в ходе предоставления муниципальной услуги на основании Реглам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нарушение срока предоставления муниципальной услуг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требование у заявителя документов, не предусмотренных нормативными правовыми актами Российской Федер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отказ в приеме документов, предоставление которых предусмотрен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ормативными правовыми актами Российской Федерации, нормативным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авовыми актами администрации Большевишерского городского посе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дминистрации Большевишерского городского посе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дминистрации Большевишерского городского посе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отказ органа, предоставляющего муниципальную услугу, должностного лиц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5.2. Исчерпывающий перечень оснований для отказа в рассмотрении жалобы либо приостановления ее рассмотре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                 </w:t>
      </w:r>
      <w:r>
        <w:rPr>
          <w:color w:val="000000"/>
          <w:shd w:fill="FFFFFF" w:val="clear"/>
        </w:rPr>
        <w:t>Ответ на жалобу не дается в следующих случаях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если в обращении обжалуется судебное решение. При этом в течение 7 дней со дня регистрации жалоба возвращается Заявителю, направившему обращение, с разъяснением порядка обжалования данного судебного решения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color w:val="000000"/>
        </w:rPr>
        <w:t xml:space="preserve">                 </w:t>
      </w:r>
      <w:r>
        <w:rPr>
          <w:rFonts w:cs="yandex-sans;Times New Roman" w:ascii="yandex-sans;Times New Roman" w:hAnsi="yandex-sans;Times New Roman"/>
          <w:color w:val="000000"/>
        </w:rPr>
        <w:t>-</w:t>
      </w:r>
      <w:r>
        <w:rPr>
          <w:color w:val="000000"/>
        </w:rPr>
        <w:t xml:space="preserve"> 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(гражданину, направившему обращение, сообщается о недопустимости злоупотребления правом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если текст письменного обращения не поддается прочтению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явителю, направившему обращение, если его фамилия и почтовый адрес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ддаются прочтению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-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Большевишерского городского посе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Большевишерского городского поселения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Основания для приостановления рассмотрения жалобы отсутствую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5.3. </w:t>
      </w:r>
      <w:r>
        <w:rPr>
          <w:color w:val="000000"/>
          <w:shd w:fill="FFFFFF" w:val="clear"/>
        </w:rPr>
        <w:t>Основания для начала процедуры досудебного (внесудебного) обжалова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</w:t>
      </w:r>
      <w:r>
        <w:rPr>
          <w:color w:val="000000"/>
          <w:shd w:fill="FFFFFF" w:val="clear"/>
        </w:rPr>
        <w:t>Общие требования к порядку подачи и рассмотрению жалоб:</w:t>
      </w:r>
    </w:p>
    <w:p>
      <w:pPr>
        <w:pStyle w:val="Normal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-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-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- особенности подачи и рассмотрения жалоб на решения и действия (бездействие) администрации Большевишерского городского поселения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Жалоба должна содержать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      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ведения об обжалуемых решениях и действиях (бездействии) органа, 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</w:rPr>
        <w:t xml:space="preserve">             </w:t>
      </w:r>
      <w:r>
        <w:rPr>
          <w:b/>
        </w:rPr>
        <w:t>5.4.</w:t>
      </w:r>
      <w:r>
        <w:rPr>
          <w:rFonts w:cs="yandex-sans;Times New Roman" w:ascii="yandex-sans;Times New Roman" w:hAnsi="yandex-sans;Times New Roman"/>
          <w:color w:val="000000"/>
        </w:rPr>
        <w:t xml:space="preserve"> </w:t>
      </w:r>
      <w:r>
        <w:rPr>
          <w:b/>
          <w:color w:val="000000"/>
        </w:rPr>
        <w:t>Права физических и юридических лиц на получение информации и документов, необходимых для обоснования и рассмотрения жалобы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Заинтересованное лицо имеет право на получение информации документов, необходимых для обоснования и рассмотрения жалобы</w:t>
      </w:r>
      <w:r>
        <w:rPr>
          <w:rFonts w:cs="yandex-sans;Times New Roman" w:ascii="yandex-sans;Times New Roman" w:hAnsi="yandex-sans;Times New Roman"/>
          <w:color w:val="000000"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Органы государственной власти и должностные лица, которым может быть адресована жалоба физических и юридических лиц в досудебном (внесудебном) порядк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Заявитель вправе обжаловать действия (бездействие) должностных лиц главы администрации Большевишерского городского посе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  <w:shd w:fill="FFFFFF" w:val="clear"/>
        </w:rPr>
        <w:t>Основания для начала процедуры досудебного (внесудебного) обжалован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бщие требования к порядку подачи и рассмотрению жалоб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-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- жалоба может быть направлена по почте, через многофункциональный центр, с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использованием информационно-телекоммуникационной сети «Интернет», официального сайта органа, предоставляющего муниципальную услугу,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- особенности подачи и рассмотрения жалоб на решения и действия (бездействие) администрации Большевишерского городского поселения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Жалоба должна содержать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5.5. Сроки рассмотрения жалобы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В исключительных случаях, а также в случае направления запроса в территориальный орган о представлении дополнительных документов и материалов, а также в случае направления запроса в другие государственные органы, органы местного самоуправления или должностным лицам для получения необходимых для рассмотрения письменной жалобы документов и материалов, должностное лицо, наделенное полномочиями по рассмотрению жалоб, вправе продлить срок рассмотрения жалобы не более, чем на тридцать дней, уведомив о продлении срока ее рассмотрения заявителя, направившего жалобу.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>5.6. Результат досудебного (внесудебного) обжалования применительно к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каждой процедуре либо инстанции обжалования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</w:t>
      </w:r>
      <w:r>
        <w:rPr>
          <w:rFonts w:cs="yandex-sans;Times New Roman" w:ascii="yandex-sans;Times New Roman" w:hAnsi="yandex-sans;Times New Roman"/>
          <w:color w:val="000000"/>
        </w:rPr>
        <w:t>По</w:t>
      </w:r>
      <w:r>
        <w:rPr>
          <w:color w:val="000000"/>
        </w:rPr>
        <w:t xml:space="preserve">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- отказывает в удовлетворении жалоб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случае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наделенное полномочиями по рассмотрению жалоб, вправе принять решение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уполномоченный орган. О данном решении уведомляется заявитель, направивший жалоб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случае 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уполномоченный орган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ПРИЛОЖЕНИЕ 1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я муниципальной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слуги «Продление срока действия разрешения на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троительство»</w:t>
      </w:r>
    </w:p>
    <w:p>
      <w:pPr>
        <w:pStyle w:val="Normal"/>
        <w:shd w:fill="FFFFFF" w:val="clear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3"/>
          <w:szCs w:val="23"/>
        </w:rPr>
        <w:t xml:space="preserve">                                                                   </w:t>
      </w:r>
      <w:r>
        <w:rPr>
          <w:color w:val="000000"/>
          <w:sz w:val="23"/>
          <w:szCs w:val="23"/>
        </w:rPr>
        <w:t>Главе Большевишерского городского поселения</w:t>
      </w:r>
    </w:p>
    <w:p>
      <w:pPr>
        <w:pStyle w:val="Normal"/>
        <w:shd w:fill="FFFFFF" w:val="clear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</w:t>
      </w:r>
      <w:r>
        <w:rPr>
          <w:color w:val="000000"/>
          <w:sz w:val="23"/>
          <w:szCs w:val="23"/>
        </w:rPr>
        <w:t>________________________________________</w:t>
      </w:r>
    </w:p>
    <w:p>
      <w:pPr>
        <w:pStyle w:val="Normal"/>
        <w:shd w:fill="FFFFFF" w:val="clear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</w:t>
      </w:r>
      <w:r>
        <w:rPr>
          <w:color w:val="000000"/>
          <w:sz w:val="23"/>
          <w:szCs w:val="23"/>
        </w:rPr>
        <w:t>от_______________________________________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3"/>
          <w:szCs w:val="23"/>
        </w:rPr>
        <w:t>(</w:t>
      </w:r>
      <w:r>
        <w:rPr>
          <w:color w:val="000000"/>
          <w:sz w:val="18"/>
          <w:szCs w:val="18"/>
        </w:rPr>
        <w:t>ФИО гражданина РФ, ИП, ЮЛ – наименование, с указанием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ПФ)</w:t>
      </w:r>
    </w:p>
    <w:p>
      <w:pPr>
        <w:pStyle w:val="Normal"/>
        <w:shd w:fill="FFFFFF" w:val="clear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____________________</w:t>
      </w:r>
    </w:p>
    <w:p>
      <w:pPr>
        <w:pStyle w:val="Normal"/>
        <w:shd w:fill="FFFFFF" w:val="clear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 __________ «__»________ 20___г</w:t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</w:t>
      </w:r>
      <w:r>
        <w:rPr>
          <w:color w:val="000000"/>
          <w:sz w:val="18"/>
          <w:szCs w:val="18"/>
        </w:rPr>
        <w:t>(Серия)                   (Номер)                         (Дата выдачи)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ем выдан)(реквизиты документа удостоверяющего личность)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18"/>
          <w:szCs w:val="18"/>
        </w:rPr>
        <w:t>(адрес места жительства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</w:t>
      </w:r>
      <w:r>
        <w:rPr>
          <w:color w:val="000000"/>
          <w:sz w:val="23"/>
          <w:szCs w:val="23"/>
        </w:rPr>
        <w:t>телефон______________________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ЗАЯ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color w:val="000000"/>
          <w:sz w:val="20"/>
          <w:szCs w:val="20"/>
        </w:rPr>
        <w:t>О ПРОДЛЕНИИ СРОКА ДЕЙСТВИЯ РАЗРЕШЕНИЯ НА СТРОИТЕЛЬСТВО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Прошу продлить разрешение на строительство, реконструкцию, капитальный ремонт,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енужное зачеркнуть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анное "_______" "__________" "___________" года за N RU 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число) (месяц) (год) (номер разрешения на строительство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сроком действия "_______" "______________" "_________" года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  <w:r>
        <w:rPr>
          <w:color w:val="000000"/>
          <w:sz w:val="20"/>
          <w:szCs w:val="20"/>
        </w:rPr>
        <w:t>(число)                (месяц)                          (год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 объекта 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соответствии с разрешением на строительство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ап строительства 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в случае выделения этапа строительства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земельном участке по адресу: 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>(наименование муниципального района; поселения, улицы, переулка и т.д., кадастровый номер земельного участка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надлежащем на праве 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ид права, на основании которого земельный участок принадлежит застройщику, а также данные о документе, удостоверяющем право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рок до "_______" "____________________" "____________" года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язи с 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ются причины нарушения установленного ранее срока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олжительности строительства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В настоящее время на объекте выполнены 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еречисляются фактические объемы выполненных работ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Интересы застройщика в администрации при осуществлении строительства, реконструкции, капитального ремонта уполномочен представлять: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, должность, контактный телефон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доверенности N ________________________ от 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реквизиты доверенности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>К настоящему заявлению прилагаются оригиналы разрешения на строительство, правоустанавливающие документы на земельный участок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лжность законного или иного уполномоченного (подпись) (расшифровка подписи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представителя Застройщика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 » ________ 20__ г.</w:t>
      </w:r>
    </w:p>
    <w:p>
      <w:pPr>
        <w:pStyle w:val="Normal"/>
        <w:shd w:fill="FFFFFF" w:val="clear"/>
        <w:jc w:val="both"/>
        <w:rPr/>
      </w:pPr>
      <w:r>
        <w:rPr/>
        <w:t>М.П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rFonts w:cs="Times New Roman"/>
        </w:rPr>
        <w:t xml:space="preserve">      </w:t>
      </w:r>
      <w:r>
        <w:rPr>
          <w:sz w:val="28"/>
          <w:szCs w:val="28"/>
        </w:rPr>
        <w:t>Приложение № 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«Продление срока действ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решения на строительство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ar919"/>
      <w:bookmarkEnd w:id="2"/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 при предоставлении муниципальной услуги «продление срока действия разрешения на строительство»</w:t>
      </w:r>
    </w:p>
    <w:p>
      <w:pPr>
        <w:pStyle w:val="Normal"/>
        <w:widowControl w:val="false"/>
        <w:autoSpaceDE w:val="false"/>
        <w:ind w:left="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</wp:posOffset>
                </wp:positionH>
                <wp:positionV relativeFrom="paragraph">
                  <wp:posOffset>31115</wp:posOffset>
                </wp:positionV>
                <wp:extent cx="5143500" cy="614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заявления о продлении срока действия разрешения на строительство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pt;height:48.35pt;mso-wrap-distance-left:9.05pt;mso-wrap-distance-right:9.05pt;mso-wrap-distance-top:0pt;mso-wrap-distance-bottom:0pt;margin-top:2.45pt;mso-position-vertical-relative:text;margin-left:38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заявления о продлении срока действия разрешения на строительство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1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3395</wp:posOffset>
                </wp:positionH>
                <wp:positionV relativeFrom="paragraph">
                  <wp:posOffset>343535</wp:posOffset>
                </wp:positionV>
                <wp:extent cx="635" cy="464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85pt;margin-top:2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4030</wp:posOffset>
                </wp:positionH>
                <wp:positionV relativeFrom="paragraph">
                  <wp:posOffset>1423035</wp:posOffset>
                </wp:positionV>
                <wp:extent cx="635" cy="533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pt;margin-top:1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798830</wp:posOffset>
                </wp:positionV>
                <wp:extent cx="5172075" cy="633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120" w:after="12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заявления о продлении срока действия разрешения на строительство и докумен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5pt;height:49.9pt;mso-wrap-distance-left:9.05pt;mso-wrap-distance-right:9.05pt;mso-wrap-distance-top:0pt;mso-wrap-distance-bottom:0pt;margin-top:62.9pt;mso-position-vertical-relative:text;margin-left:38.7pt;mso-position-horizontal-relative:text">
                <v:textbox>
                  <w:txbxContent>
                    <w:p>
                      <w:pPr>
                        <w:pStyle w:val="ConsPlusNonformat"/>
                        <w:spacing w:before="120" w:after="120"/>
                        <w:ind w:left="142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смотрение заявления о продлении срока действия разрешения на строительство и документ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</wp:posOffset>
                </wp:positionH>
                <wp:positionV relativeFrom="paragraph">
                  <wp:posOffset>1946910</wp:posOffset>
                </wp:positionV>
                <wp:extent cx="5172075" cy="763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разрешения на строительство с продленным сроком действия либо уведомления об отказе в продлении срока действия разрешения на строительс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5pt;height:60.1pt;mso-wrap-distance-left:9.05pt;mso-wrap-distance-right:9.05pt;mso-wrap-distance-top:0pt;mso-wrap-distance-bottom:0pt;margin-top:153.3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разрешения на строительство с продленным сроком действия либо уведомления об отказе в продлении срока действия разрешения на строительств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fc53.novre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55:00Z</dcterms:created>
  <dc:creator>Наталья</dc:creator>
  <dc:description/>
  <cp:keywords/>
  <dc:language>en-US</dc:language>
  <cp:lastModifiedBy>Buch</cp:lastModifiedBy>
  <cp:lastPrinted>2017-08-31T12:48:00Z</cp:lastPrinted>
  <dcterms:modified xsi:type="dcterms:W3CDTF">2017-08-31T10:58:00Z</dcterms:modified>
  <cp:revision>52</cp:revision>
  <dc:subject/>
  <dc:title>АДМИНИСТРАЦИЯ</dc:title>
</cp:coreProperties>
</file>