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п. Большая Вишер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  мероприятий  по сбору  и утилизации  ртутьсодер</w:t>
              <w:softHyphen/>
              <w:t>жащих ламп и приборов  на террито</w:t>
              <w:softHyphen/>
              <w:t>рии  Большевишерского городского поселения на 2018 год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Руководствуясь пунктом 14 части  1 статьи  15 Федерального закона  от 6 октября 2003 года №131-ФЗ «Об общих принципах организации местного самоуправления в Российской Федерации», Правилами обращения с отходами производства 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 Правительства Российской Федерации от 03.09.2010 № 681, пунктом  19 части 1 статьи 4 Устава Большевишерского городского поселения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Утвердить прилагаемый План мероприятий по сбору и утилизации  ртутьсодержащих ламп и приборов на территории Большевишерского городского поселения на 2018 год.</w:t>
      </w:r>
    </w:p>
    <w:p>
      <w:pPr>
        <w:pStyle w:val="Normal"/>
        <w:ind w:firstLine="708"/>
        <w:jc w:val="both"/>
        <w:rPr/>
      </w:pPr>
      <w:r>
        <w:rPr>
          <w:sz w:val="24"/>
        </w:rPr>
        <w:t>2. Рекомендовать управляющим компаниям,  товариществам собственников жиль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.   Обеспечить выполнение мероприятий Плана;</w:t>
      </w:r>
    </w:p>
    <w:p>
      <w:pPr>
        <w:pStyle w:val="Normal"/>
        <w:ind w:firstLine="720"/>
        <w:jc w:val="both"/>
        <w:rPr/>
      </w:pPr>
      <w:r>
        <w:rPr>
          <w:sz w:val="24"/>
        </w:rPr>
        <w:t>2.2. Представлять информацию о ходе выполнения мероприятий Плана в Администрацию городского поселения 1 раз  в полугодие до 25 числа  месяца, следующего за отчетным периодом.</w:t>
      </w:r>
    </w:p>
    <w:p>
      <w:pPr>
        <w:pStyle w:val="Normal"/>
        <w:ind w:firstLine="708"/>
        <w:jc w:val="both"/>
        <w:rPr/>
      </w:pPr>
      <w:r>
        <w:rPr>
          <w:sz w:val="24"/>
        </w:rPr>
        <w:t>3. Контроль за выполнением постановления   оставляю за собо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      А.А.Иван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Утвержден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остановлением Администрации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городского поселения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 xml:space="preserve">от 27.12.2017 № 339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План мероприятий по сбору и утилизации ртутьсодержащих ламп и прибор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территории Большевишерского городского поселения на 2018 год</w:t>
      </w:r>
    </w:p>
    <w:p>
      <w:pPr>
        <w:pStyle w:val="Normal"/>
        <w:spacing w:lineRule="auto" w:line="480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43"/>
        <w:gridCol w:w="4658"/>
        <w:gridCol w:w="21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ие Плана мероприятий по сбору и утилизации ртутьсодержащих ламп и приборов у потребителей на территории Большевишерского городского поселения на 2019 г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 2018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 от граждан отработанных ртутьсодержащих ламп и приборов  и информирование потребителей (юридических лица, индивидуальные предприниматели и физических лица) о порядке осуществления такого сбор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А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просветительной работы с населением о вреде отработанных ртутьсодержащих ламп и приборов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6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жителей многоквартирных  жилых  домов о недопустимости складирования отработанных ртутьсодержащих ламп в контейнеры для сбора твердых бытовых отходов в средствах массовой информации и  на сайте Большевишерского городского посе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яющие компании, товарищества собственников жилья (по согласованию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жителей,  проживающих в жилых домах частного сектора,  о недопустимости складирования отработанных ртутьсодержащих ламп в контейнеры для сбора твердых бытовых отходов через средства массовой информации и на сайте Большевишерского городского  посе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яющие компании, товарищества собственников жилья (по согласовани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убликование в средствах массовой информации, на сайте городского поселения и размещение на стендах, общедоступных для населения, о месте сдачи ртутьсодержащих ламп и об опасности ртутного загрязн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8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анспортировки ртутьсодержащих ламп и приборо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А.А.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ть в бюджете городского поселения денежные средства на оказание услуг по транспортировке и обезвреживанию отработанных  ртутьсодержащих ламп и приборо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лексеева Е.Д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</w:tr>
    </w:tbl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0:00Z</dcterms:created>
  <dc:creator>Лариса</dc:creator>
  <dc:description/>
  <cp:keywords/>
  <dc:language>en-US</dc:language>
  <cp:lastModifiedBy>UsBuch</cp:lastModifiedBy>
  <cp:lastPrinted>2018-01-18T14:49:00Z</cp:lastPrinted>
  <dcterms:modified xsi:type="dcterms:W3CDTF">2018-01-18T11:51:00Z</dcterms:modified>
  <cp:revision>36</cp:revision>
  <dc:subject/>
  <dc:title/>
</cp:coreProperties>
</file>