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08.06.2017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760" w:hanging="476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Большевишер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от 03.04.2017 № 6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Об утверждении Положе</w:t>
        <w:softHyphen/>
        <w:t xml:space="preserve">ния о составе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орядке подготовки проек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енерального плана Большевишер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родского поселения, порядке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дготовки и внесения в него изменений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1. Внести изменения в постановления Администрации Большевишерского городского поселения от 03.04.2017 года № 60 «Об утверждении Положе</w:t>
        <w:softHyphen/>
        <w:t>ния о составе, порядке подготовки проекта генерального плана Большевишерского городского поселения, порядке подготовки и внесения в него изменений »:</w:t>
      </w:r>
    </w:p>
    <w:p>
      <w:pPr>
        <w:pStyle w:val="Normal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1.1. Пункт  4.1. постановления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п 4.1. Решение о подготовке проекта генерального плана принимается Главой Большевишерского городского поселения в виде постановления Администрации Большевишерского городского поселе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1.2 В п 4.2. постановления слова «Администрацией муниципального района » заменить на слова «Администрацией Большевишерского городского поселения»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>1.3 В п 7.1. постановления слова «направляются Главой муниципального района в Совет депутатов поселения» заменить на слова «Главой Администрации Большевишерского городского поселения в Совет депутатов Большевишерского городского поселения».</w:t>
      </w:r>
      <w:r>
        <w:rPr>
          <w:vanish/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vanish/>
          <w:szCs w:val="28"/>
        </w:rPr>
        <w:t>сная около дома №26"26 и 12б"вление слова "шевишерского городского поселения от 14.04.2017 года № 65 "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Администрации Большевишерского городского поселения и  в муниципальной газете "Большевишерский Вестник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Заместитель Главы администрации      Е.В.Карташова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7-06-27T16:33:00Z</cp:lastPrinted>
  <dcterms:modified xsi:type="dcterms:W3CDTF">2017-06-27T13:35:00Z</dcterms:modified>
  <cp:revision>16</cp:revision>
  <dc:subject/>
  <dc:title> </dc:title>
</cp:coreProperties>
</file>