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О подготовке предложений в Местные нормативы градостроительного проектирования Большевишерского городского поселения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оответствии со статьями 29.2, 29.4  Градостроительного кодекса Российской Федерации, пунктом 20 части 1, частью 3 статьи 14 Федерального закона от 06 октября 2003 года №131-ФЗ «Об общих принципах организации местного самоуправления в Российской Федерации», в целях урегулирования вопросов в сфере градостроительной деятельност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А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Приступить к подготовке проекта Местных нормативов градостроительного проектирования  Большевишерского городского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Утвердить прилагаемый план мероприятий Местных нормативов градостроительного проектирования Большевишерского городского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Поручить комиссии по землепользованию и застройке Большевишерского городского поселения, обеспечи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1. Рассмотрение поступивших предложений в Местные нормативы градостроительного проектирования Большевишерского городского посел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2. Рассмотрение проекта в Местные нормативы градостроительного проектирования Большевишерского городского посел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3. Своевременное опубликование в средствах массовой информации сообщения о приеме заявлений и предложений в Местные нормативы градостроительного проектирования Большевишерского городского посел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5. Доступ к разработанному проекту решения Совета депутатов Большевишерского городского поселения Местных нормативов градостроительного проектирования Большевишерского городского поселения в федеральной информационной системе (ФГИС) с использованием официального сайта в информационной сети «Интернет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публиковать постановление в муниципальной газете «Большевишерский Вестник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меститель Главы                                                                         Е.В. Карташо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/>
        <w:t>Большевишерского городского</w:t>
      </w:r>
      <w:r>
        <w:rPr>
          <w:sz w:val="28"/>
          <w:szCs w:val="28"/>
        </w:rPr>
        <w:t xml:space="preserve">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4.06.2017 № 10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роприятий Местных нормативов градостроительного       проектирования Большевише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в муниципальной газете «Большевишерский Вестник» и на официальном сайте в информационной сети «Интернет» сообщения о начале приема предложений в Местные нормативы градостроительного проектир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комиссией по землепользованию и застройке Большевишерского городского поселения (далее – комиссия) поступивших предлож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проекта Местных нормативов градостроительного проектирования Большевишерского городского поселения  в порядке, предусмотренном действующи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роекта Местных нормативов градостроительного проектирования Большевишерского городского поселения в порядке, предусмотренном действующи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Местных нормативов градостроительного проектирования Большевишерского городского поселения на Совет депутатов Большевишерского город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10:00Z</dcterms:created>
  <dc:creator>Наталья</dc:creator>
  <dc:description/>
  <cp:keywords/>
  <dc:language>en-US</dc:language>
  <cp:lastModifiedBy>Наталья</cp:lastModifiedBy>
  <cp:lastPrinted>2017-07-03T11:02:00Z</cp:lastPrinted>
  <dcterms:modified xsi:type="dcterms:W3CDTF">2017-08-04T10:30:00Z</dcterms:modified>
  <cp:revision>22</cp:revision>
  <dc:subject/>
  <dc:title>                                               </dc:title>
</cp:coreProperties>
</file>