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городского поселения от  24.07.2017 № 1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на участие в отборе дворовых территорий для формирования адресного перечня дворовых территорий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_________________</w:t>
      </w:r>
    </w:p>
    <w:p>
      <w:pPr>
        <w:pStyle w:val="Normal"/>
        <w:jc w:val="both"/>
        <w:rPr/>
      </w:pPr>
      <w:r>
        <w:rPr>
          <w:szCs w:val="28"/>
        </w:rPr>
        <w:t>Куда: в Администрацию Большевишерского городского поселения: 174250, Новгородская область, п. Большая Вишера,  ул. Поболотина, д.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участника отбора ______________________________________</w:t>
      </w:r>
    </w:p>
    <w:p>
      <w:pPr>
        <w:pStyle w:val="Normal"/>
        <w:jc w:val="both"/>
        <w:rPr/>
      </w:pPr>
      <w:r>
        <w:rPr>
          <w:szCs w:val="28"/>
        </w:rPr>
        <w:t>Местонахождение участника отбора (юридический адрес и почтовый адрес, местожительства)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учив Порядок предоставления, рассмотрения и оценки предложений заинтересованных лиц о включении дворовой территории многоквартирного дома, расположенного на территории Большевишерского городского поселения в подпрограмму 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(наименование участника отбора) </w:t>
      </w:r>
    </w:p>
    <w:p>
      <w:pPr>
        <w:pStyle w:val="Normal"/>
        <w:jc w:val="both"/>
        <w:rPr/>
      </w:pPr>
      <w:r>
        <w:rPr>
          <w:szCs w:val="28"/>
        </w:rPr>
        <w:t>в лице 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</w:t>
      </w:r>
      <w:r>
        <w:rPr/>
        <w:t xml:space="preserve">(наименование должности и Ф.И.О., подписавшего заявку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зъявляет желание участвовать в отборе дворовых территорий МКД. </w:t>
      </w:r>
    </w:p>
    <w:p>
      <w:pPr>
        <w:pStyle w:val="Normal"/>
        <w:jc w:val="both"/>
        <w:rPr/>
      </w:pPr>
      <w:r>
        <w:rPr>
          <w:szCs w:val="28"/>
        </w:rPr>
        <w:t xml:space="preserve">Предлагаем включить 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вид работ, адрес дворовой территории МКД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8"/>
        </w:rPr>
      </w:pPr>
      <w:r>
        <w:rPr>
          <w:szCs w:val="28"/>
        </w:rPr>
        <w:t xml:space="preserve">В случае, если наша дворовая территория будет отобрана/не отобрана для производства работ по ремонту и благоустройству дворовых территорий многоквартирных домов в Большевишерском городском поселении, просим Вас письменно уведомить уполномоченного предстателя собственников помещений: 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(ФИО представителя, адрес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 настоящей заявке прилагаются документы на __ 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жность 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/>
        <w:t xml:space="preserve">(подпись, фамилия, имя, отчество подписавшего заявку) 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муниципального района от  24.07.2017 №1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следования дворовых территорий многоквартирных дом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_______________201_ года                                           п. Большая Виш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Наименование участника отбора (Ф.И.О.):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извели обследование дворовой территории многоквартирного дома (указать год ввода в эксплуатацию), расположенного по адресу: п. Большая Вишера , улица______, дома № 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следованием на месте установлены следующие дефек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7"/>
        <w:gridCol w:w="2394"/>
        <w:gridCol w:w="1326"/>
        <w:gridCol w:w="1159"/>
        <w:gridCol w:w="1699"/>
      </w:tblGrid>
      <w:tr>
        <w:trPr/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ровая территор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покрытия (переходный, асфальтобетонное (бетонное), другое)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реждения покрытия проез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игрового оборуд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малых архитектурных фор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арковочных мес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озелен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тротуа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тавители собственников жиль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             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подпись)                              (Ф.И.О.) </w:t>
      </w:r>
    </w:p>
    <w:p>
      <w:pPr>
        <w:pStyle w:val="Normal"/>
        <w:jc w:val="both"/>
        <w:rPr/>
      </w:pPr>
      <w:r>
        <w:rPr>
          <w:szCs w:val="28"/>
        </w:rPr>
        <w:t xml:space="preserve">Представитель управляющей организации (ТСЖ, ЖСК, УК)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            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    </w:t>
      </w:r>
      <w:r>
        <w:rPr/>
        <w:t xml:space="preserve">(подпись)                              (Ф.И.О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муниципального района от  24.07.2017 № 1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ПРОТОКОЛА №______ - 201_ (указывается год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его собрания собственников помещений в многоквартирном доме по адресу: п. Большая  Вишера , ул.______________, дом №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Дата проведения «___»_____________ 201_ г. </w:t>
      </w:r>
    </w:p>
    <w:p>
      <w:pPr>
        <w:pStyle w:val="Normal"/>
        <w:jc w:val="both"/>
        <w:rPr/>
      </w:pPr>
      <w:r>
        <w:rPr>
          <w:szCs w:val="28"/>
        </w:rPr>
        <w:t xml:space="preserve">Время проведения_______ час.________ мин. - ________час. _________ мин. </w:t>
      </w:r>
    </w:p>
    <w:p>
      <w:pPr>
        <w:pStyle w:val="Normal"/>
        <w:jc w:val="both"/>
        <w:rPr/>
      </w:pPr>
      <w:r>
        <w:rPr>
          <w:szCs w:val="28"/>
        </w:rPr>
        <w:t xml:space="preserve">Общая площадь жилых и нежилых помещений _____________________кв.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сутствовали собственники помещений (представители собственников) согласно списку регистрации: </w:t>
      </w:r>
    </w:p>
    <w:p>
      <w:pPr>
        <w:pStyle w:val="Normal"/>
        <w:jc w:val="both"/>
        <w:rPr/>
      </w:pPr>
      <w:r>
        <w:rPr>
          <w:szCs w:val="28"/>
        </w:rPr>
        <w:t xml:space="preserve">жилых помещений __________м2, __________% голосов; </w:t>
      </w:r>
    </w:p>
    <w:p>
      <w:pPr>
        <w:pStyle w:val="Normal"/>
        <w:jc w:val="both"/>
        <w:rPr/>
      </w:pPr>
      <w:r>
        <w:rPr>
          <w:szCs w:val="28"/>
        </w:rPr>
        <w:t xml:space="preserve">нежилых помещений ___________м2, __________% голос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его присутствовали собственники помещений, обладающие _____% общего числа голос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ворум для проведения общего собрания собственников помещений в многоквартирном доме имеется/не имеется. </w:t>
      </w:r>
    </w:p>
    <w:p>
      <w:pPr>
        <w:pStyle w:val="Normal"/>
        <w:jc w:val="both"/>
        <w:rPr/>
      </w:pPr>
      <w:r>
        <w:rPr>
          <w:szCs w:val="28"/>
        </w:rPr>
        <w:t xml:space="preserve">Общее собрание проводится по инициативе ____________________________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(Ф.И.О. собственника жилого помещения с указанием наименование помещения, площадь). </w:t>
      </w:r>
    </w:p>
    <w:p>
      <w:pPr>
        <w:pStyle w:val="Normal"/>
        <w:jc w:val="both"/>
        <w:rPr/>
      </w:pPr>
      <w:r>
        <w:rPr>
          <w:szCs w:val="28"/>
        </w:rPr>
        <w:t xml:space="preserve">Предложено из числа присутствующих собственников помещений избрать председателя, секретаря собрания и членов счетной комиссии в составе __________челове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ы кандидатур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собрания 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секретаря собрания 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ов счетной комиссии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После обмена мнениями предложено провести голосование списк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зультаты голосования по вопросу порядка голосования списком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ение принято / не принят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зультаты голосования по вопросу выборов председателя собрания, секретаря собрания и членов счетной комисс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результате голосования большинством голосов избран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брания ______________________</w:t>
      </w:r>
    </w:p>
    <w:p>
      <w:pPr>
        <w:pStyle w:val="Normal"/>
        <w:jc w:val="both"/>
        <w:rPr/>
      </w:pPr>
      <w:r>
        <w:rPr>
          <w:szCs w:val="28"/>
        </w:rPr>
        <w:t>секретарь собрания      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счетной комиссии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вестка дня собр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О проведении благоустройства дворовой территории многоквартирного дома.</w:t>
      </w:r>
    </w:p>
    <w:p>
      <w:pPr>
        <w:pStyle w:val="Normal"/>
        <w:jc w:val="both"/>
        <w:rPr/>
      </w:pPr>
      <w:r>
        <w:rPr>
          <w:szCs w:val="28"/>
        </w:rPr>
        <w:tab/>
        <w:t>2. Об определении уполномоченного лица на подачу заявки на участие в отборе дворовых территорий для формирования адресного перечня расположенных на территории Большевишерского городского поселения в подпрограмму 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Об утверждении схемы благоустройства дворовой территории многоквартирных домов и видов планируемых рабо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 и актов приема-передачи объектов внешнего благоустрой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О последующем содержании за счет средств собственников помещений в многоквартирных домах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за содержание жилого помещения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 первому вопросу повестки дня: </w:t>
      </w:r>
    </w:p>
    <w:p>
      <w:pPr>
        <w:pStyle w:val="Normal"/>
        <w:ind w:firstLine="708"/>
        <w:jc w:val="both"/>
        <w:rPr/>
      </w:pPr>
      <w:r>
        <w:rPr>
          <w:szCs w:val="28"/>
        </w:rPr>
        <w:t>О проведении благоустройства дворовой территории многоквартирного дома в рамках  подпрограммы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ыступающий представил присутствующим информацию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техническом состоянии дворовой территории многоквартирного дом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потребности в проведении благоустройства дворовой территории многоквартирного дома, в том числе о необходимости ремонта асфальтобетонного покрытия, устройства парковочных мест, установке малых архитектурных форм и т.д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ениях по первому вопросу повестки дня выступи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/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перв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первому вопросу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 принято/не принято решение о проведении благоустройства дворовой территории многоквартирного дома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 второму вопросу повестки дня: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вопросу определения лиц, уполномоченных для подачи заявки на участие в отборе дворовых территорий для формирования адресного перечня многоквартирных домов, расположенных на территории Большевишерского родского поселения в  подпрограмму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  выступил ____________________________________________________________________,</w:t>
      </w:r>
    </w:p>
    <w:p>
      <w:pPr>
        <w:pStyle w:val="Normal"/>
        <w:jc w:val="both"/>
        <w:rPr/>
      </w:pPr>
      <w:r>
        <w:rPr>
          <w:szCs w:val="28"/>
        </w:rPr>
        <w:t>который внес предложение по вопросу определения представителей собственников, уполномоченных подать заявку. Предложены кандидатуры: _____________________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данному вопросу повестки дня выступили: </w:t>
      </w:r>
    </w:p>
    <w:p>
      <w:pPr>
        <w:pStyle w:val="Normal"/>
        <w:ind w:firstLine="709"/>
        <w:jc w:val="both"/>
        <w:rPr/>
      </w:pPr>
      <w:r>
        <w:rPr>
          <w:szCs w:val="28"/>
        </w:rPr>
        <w:t>(Ф.И.О. собственников / представителей собственников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втор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 избраны уполномоченные лица от собственников помещений многоквартирного дома: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 третьему вопросу повестки дн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вопросу утверждения схемы благоустройства дворовой территории многоквартирного дома и видов планируемых работ выступил _________________________________, который внес предложение по вопросу утверждения схемы благоустройства дворовой территории и видов планируемых рабо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работ (услуг)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Ремонт дорожного покрытия внутридомовых проездов с прилегающими тротуарами, в т.ч. замена бордюрного камня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Ремонт тротуаров и пешеходных дорожек дворовой территории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Установка малых архитектурных форм (скамьи, лавочки, урны и бесед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Устройство спусков (пандусов) для маломобильных групп населения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арковочных мест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Устройство площадок социально-бытового назначения (детские игровые, спортивные площадки, бельевые и т.д.)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зеленение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ругие виды работ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третьему вопросу повестки дня выступи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третье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, принято/не принято решение утвердить схему благоустройства дворовой территории (приложение к протоколу) и виды планируемых работ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о четвертому вопросу повестки дн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вопросу определения лиц, уполномоченных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е соответствующих актов приемки выполненных работ и актов приема – передачи объектов внешнего благоустройства выступил ____________, который внес предложение по вопросу определения представителей собственников помещений, уполномоченных участвовать в обследовании дворовой территории, приемке выполненных работ по благоустройству дворовой территории, в том числе подписывать соответствующие акты приемки выполненных работ и акты приема – передачи объектов внешнего благоустрой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ложены кандидатуры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данному вопросу повестки дня выступи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пят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обсуждения избраны уполномоченные лица от собственников помещений многоквартирного дом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о пятому вопросу повестки дн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вопросу последующего содержания за счет средств собственников помещений в многоквартирных домах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за содержание жилого помещения с информацией выступил ____________________ и предложил утвердить предлагаемый обслуживающей организацией размер платы за содержание жилого помещ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шестому вопросу повестки дня выступи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шест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, принято/не принято решение утвердить предлагаемый обслуживающей организацией размер платы за содержание жилого поме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седатель собрания _____________ (подпись) ___________(Ф.И.О.)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екретарь собрания __________ (подпись) ____________(Ф.И.О.)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ложения к протоколу общего собрания собственников помещений в многоквартирном доме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лист регистрации; </w:t>
      </w:r>
    </w:p>
    <w:p>
      <w:pPr>
        <w:pStyle w:val="Normal"/>
        <w:ind w:firstLine="709"/>
        <w:jc w:val="both"/>
        <w:rPr/>
      </w:pPr>
      <w:r>
        <w:rPr>
          <w:szCs w:val="28"/>
        </w:rPr>
        <w:t>лист голосования собственников по вопросам повестки дня собственников помещений в многоквартирном доме, принявших участие в общем собра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ые документы.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городского поселения от  24.07.2017 № 16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РИТЕРИИ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включения дворовой территории многоквартирного дома для формирования адресного перечня, утвержденного для включения в  подпрограмму 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пределения участников для включения дворовой территории многоквартирного дома в подпрограмму  «Формирование современной городской среды на территории 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 (далее -подпрограмма),   </w:t>
      </w:r>
      <w:r>
        <w:rPr>
          <w:color w:val="000000"/>
          <w:szCs w:val="28"/>
        </w:rPr>
        <w:t xml:space="preserve">общественная комиссия для организации общественного обсуждения проекта </w:t>
      </w:r>
      <w:r>
        <w:rPr>
          <w:szCs w:val="28"/>
        </w:rPr>
        <w:t xml:space="preserve">подпрограммы (далее общественная комиссия), рассматривает направленные организатору отбора документы на предмет их соответствия критериям, указанным в настоящем Порядке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щественная комиссия  осуществляет оценку дворовых территорий многоквартирных домов для формирования адресного перечня дворовых территорий на проведение работ по ремонту и благоустройству дворовых территорий Большевишерского городского поселения  по следующим критериям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Срок ввода многоквартирного дома в эксплуатацию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личие ранее проведенного капитального ремонта многоквартирного дом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Наличие ранее проведенного капитального ремонта дворовой территории многоквартирного дом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ключение дворовых территорий многоквартирных домов в подпрограмму осуществляется на основе бальной оценки в соответствии с приложением к настоящим Критериям и в соответствии с финансированием мероприятий капитального ремонта дворовых территорий многоквартирных домов, расположенных на территории Большевишерского  городского поселе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3674745" cy="182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7"/>
                            </w:tblGrid>
                            <w:tr>
                              <w:trPr/>
                              <w:tc>
                                <w:tcPr>
                                  <w:tcW w:w="5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 Критериям включения дворовой терри</w:t>
                                    <w:softHyphen/>
                                    <w:t>тории многоквартирного дома для фор</w:t>
                                    <w:softHyphen/>
                                    <w:t>мирования ад</w:t>
                                    <w:softHyphen/>
                                    <w:t>ресного перечня, утвер</w:t>
                                    <w:softHyphen/>
                                    <w:t>жденного для включения в  подпро</w:t>
                                    <w:softHyphen/>
                                    <w:t>грамму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«Формирование совре</w:t>
                                    <w:softHyphen/>
                      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», утвержденной постановле</w:t>
                                    <w:softHyphen/>
                                    <w:t>нием Администрации городского поселения от 24.07.2017 № 165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144pt;mso-wrap-distance-left:9pt;mso-wrap-distance-right:0pt;mso-wrap-distance-top:0pt;mso-wrap-distance-bottom:0pt;margin-top:7pt;mso-position-vertical-relative:text;margin-left:19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7"/>
                      </w:tblGrid>
                      <w:tr>
                        <w:trPr/>
                        <w:tc>
                          <w:tcPr>
                            <w:tcW w:w="57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/>
                              <w:jc w:val="both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Критериям включения дворовой терри</w:t>
                              <w:softHyphen/>
                              <w:t>тории многоквартирного дома для фор</w:t>
                              <w:softHyphen/>
                              <w:t>мирования ад</w:t>
                              <w:softHyphen/>
                              <w:t>ресного перечня, утвер</w:t>
                              <w:softHyphen/>
                              <w:t>жденного для включения в  подпро</w:t>
                              <w:softHyphen/>
                              <w:t>грамму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«Формирование совре</w:t>
                              <w:softHyphen/>
                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>», утвержденной постановле</w:t>
                              <w:softHyphen/>
                              <w:t>нием Администрации городского поселения от 24.07.2017 № 165</w:t>
                            </w:r>
                            <w:r>
                              <w:rPr>
                                <w:rFonts w:eastAsia="Calibri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ЛЬНАЯ ОЦЕНКА</w:t>
      </w:r>
    </w:p>
    <w:p>
      <w:pPr>
        <w:pStyle w:val="Normal"/>
        <w:spacing w:lineRule="exact" w:line="240" w:before="120" w:after="0"/>
        <w:jc w:val="center"/>
        <w:rPr>
          <w:color w:val="FF0000"/>
          <w:sz w:val="24"/>
        </w:rPr>
      </w:pPr>
      <w:r>
        <w:rPr>
          <w:color w:val="FF0000"/>
          <w:sz w:val="24"/>
        </w:rPr>
        <w:t>критериев включения дворовых территорий многоквартирных домов Большевишерского городского поселения в подпрограмму  Формирование совре</w:t>
        <w:softHyphen/>
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</w:r>
      <w:r>
        <w:rPr>
          <w:rFonts w:eastAsia="Calibri"/>
          <w:color w:val="FF0000"/>
          <w:sz w:val="24"/>
        </w:rPr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975"/>
        <w:gridCol w:w="208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ев отб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sz w:val="22"/>
                <w:szCs w:val="22"/>
              </w:rPr>
              <w:t>Балл, присваиваемый в        соответствии с критерием отбора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эксплуатации многоквартирного дома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 41 и более л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т 31 до 40 лет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 21 до 30 л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от 16 до 20 лет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от 10 до 15 лет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нее проведенного капитального ремонта многоквартирного дома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капитальный ремонт произведен в течение от 1 до 3 ле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капитальный ремонт произведен в течение от 3 до 5 лет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капитальный ремонт произведен в течение от 5 до 8 лет     3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капитальный ремонт произведен более 8 лет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дворовой территории многоквартирного дома не соответствует установленным требованиям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етское игровое оборудование: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малые архитектурные формы: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сутствие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ротуар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сутствие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исциплина собственников помещений в многоквартирном доме (размер суммарной задолженности по плате за ремонт и содержание жилья, вносов на капитальный   ремонт)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% задолженности от общей суммы начислений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5 %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 до 10 %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ыше 10 %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оектно-сметной документации ремонта дворовой территории с учетом минимального и дополнительного перечня видов работ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ектно-сметной документ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ектно-сметной документ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 поселка Большая Вишера, в подпрограмму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"Формирование совре</w:t>
              <w:softHyphen/>
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городского поселения от 24.07.2017 № 165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ема-передачи объектов внешнего благоустройства для их последующего содержания</w:t>
      </w:r>
    </w:p>
    <w:p>
      <w:pPr>
        <w:pStyle w:val="Normal"/>
        <w:jc w:val="both"/>
        <w:rPr/>
      </w:pPr>
      <w:r>
        <w:rPr>
          <w:sz w:val="26"/>
          <w:szCs w:val="26"/>
        </w:rPr>
        <w:t>«___»_______________201__г.                                                      п. Большая Вишера</w:t>
      </w:r>
    </w:p>
    <w:p>
      <w:pPr>
        <w:pStyle w:val="Normal"/>
        <w:jc w:val="center"/>
        <w:rPr/>
      </w:pPr>
      <w:r>
        <w:rPr>
          <w:szCs w:val="28"/>
        </w:rPr>
        <w:t xml:space="preserve">_________________________________________________________________ </w:t>
      </w:r>
      <w:r>
        <w:rPr>
          <w:vertAlign w:val="superscript"/>
        </w:rPr>
        <w:t>(адрес объекта благоустройства дворовой территори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Большевишерского городского поселения, в лице  заместителя главы Администрации __________   (далее - Заказчик) и представитель собственников помещений многоквартирного дома (МКД), расположенного по адресу: г. Большая Вишера , ул. (пр.) _____, д. ___ (далее - МКД), ____________ Ф.И.О. доверенного лица), действующий на основании протокола общего собрания собственников помещений МКД от «__________201__г. № ___ (является неотъемлемой частью акта) (далее - Собственник), составили настоящий акт о том, что Заказчик передает выполненные в рамках  подпрограммы </w:t>
      </w:r>
      <w:r>
        <w:rPr>
          <w:szCs w:val="28"/>
        </w:rPr>
        <w:t>"Формирование совре</w:t>
        <w:softHyphen/>
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,</w:t>
      </w:r>
      <w:r>
        <w:rPr>
          <w:sz w:val="26"/>
          <w:szCs w:val="26"/>
        </w:rPr>
        <w:t xml:space="preserve"> (далее подпрограмма), а Собственник принимает: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6"/>
          <w:szCs w:val="26"/>
        </w:rPr>
        <w:t>1. Объекты благоустройства дворовых территорий</w:t>
      </w:r>
      <w:r>
        <w:rPr>
          <w:szCs w:val="28"/>
        </w:rPr>
        <w:t>: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указываются все объекты благоустройства, выполненные в рамках мероприятий подпрограммы)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Cs w:val="28"/>
        </w:rPr>
      </w:pPr>
      <w:r>
        <w:rPr>
          <w:szCs w:val="28"/>
        </w:rPr>
        <w:t>2. Объекты общего пользования, передаваемые в для дальнейшей эксплуатации: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ются элементы малых архитектурных форм, детское игровое и спортивное оборудование, парковочные карманы и т.д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, указанные в пунктах 1, 2 настоящего акта приема-передачи объектов благоустройства, подлежат содержанию и текущему ремонту в установленном законом порядке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spacing w:lineRule="exact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20"/>
      </w:tblGrid>
      <w:tr>
        <w:trPr>
          <w:trHeight w:val="85" w:hRule="atLeast"/>
        </w:trPr>
        <w:tc>
          <w:tcPr>
            <w:tcW w:w="483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                                                             М.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567" w:gutter="0" w:header="567" w:top="623" w:footer="0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6">
    <w:name w:val="Название Знак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9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</cp:lastModifiedBy>
  <cp:lastPrinted>2017-03-14T15:14:00Z</cp:lastPrinted>
  <dcterms:modified xsi:type="dcterms:W3CDTF">2017-08-03T10:42:00Z</dcterms:modified>
  <cp:revision>2</cp:revision>
  <dc:subject/>
  <dc:title/>
</cp:coreProperties>
</file>