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438785" cy="751205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320"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pacing w:val="60"/>
          <w:sz w:val="32"/>
          <w:szCs w:val="32"/>
        </w:rPr>
      </w:pPr>
      <w:r>
        <w:rPr>
          <w:b w:val="false"/>
          <w:spacing w:val="60"/>
          <w:sz w:val="32"/>
          <w:szCs w:val="32"/>
        </w:rPr>
        <w:t>ПОСТАНОВЛЕНИЕ</w:t>
      </w:r>
    </w:p>
    <w:p>
      <w:pPr>
        <w:pStyle w:val="Normal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.2017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тверждении </w:t>
            </w:r>
            <w:r>
              <w:rPr>
                <w:b/>
                <w:color w:val="000000"/>
                <w:szCs w:val="28"/>
              </w:rPr>
              <w:t>Порядка представления, рассмотре</w:t>
              <w:softHyphen/>
              <w:t>ния и оценки предложений заинтересованных лиц о включении дворовой тер</w:t>
              <w:softHyphen/>
              <w:t>ритории многоквартирного дома, расположенной на терри</w:t>
              <w:softHyphen/>
              <w:t xml:space="preserve">тории </w:t>
            </w:r>
            <w:r>
              <w:rPr>
                <w:b/>
                <w:szCs w:val="28"/>
              </w:rPr>
              <w:t xml:space="preserve"> поселка Большая Ви</w:t>
              <w:softHyphen/>
              <w:t>шера, в подпрограмму «Формирование современ</w:t>
              <w:softHyphen/>
              <w:t>ной городской среды на территории Большевишерского городского поселе</w:t>
              <w:softHyphen/>
              <w:t>ния на 2018-2020 годы» муници</w:t>
              <w:softHyphen/>
              <w:t>пальной программы «Бла</w:t>
              <w:softHyphen/>
              <w:t>гоустройство территории Большевишерского город</w:t>
              <w:softHyphen/>
              <w:t>ского поселения на 2018-2020 годы</w:t>
            </w:r>
            <w:r>
              <w:rPr>
                <w:rFonts w:eastAsia="Calibri"/>
                <w:b/>
                <w:szCs w:val="28"/>
              </w:rPr>
              <w:t>»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b w:val="false"/>
          <w:sz w:val="28"/>
          <w:szCs w:val="28"/>
        </w:rPr>
        <w:t xml:space="preserve">В соответствии с </w:t>
      </w:r>
      <w:r>
        <w:rPr>
          <w:b w:val="false"/>
          <w:sz w:val="28"/>
          <w:szCs w:val="28"/>
        </w:rPr>
        <w:t>Правилами предоставления и распределения субсидий из федерального бюджета бюджетам субъектов Российской Федерации на поддержку  государственных программ субъектов Российской Федерации и муниципальных программ формирования современной городской среды, утвержденными постановлением Правительства Российской Федерации от              10 февраля 2017 года N 169</w:t>
      </w:r>
      <w:r>
        <w:rPr>
          <w:rFonts w:eastAsia="Calibri"/>
          <w:b w:val="false"/>
          <w:sz w:val="28"/>
          <w:szCs w:val="28"/>
        </w:rPr>
        <w:t xml:space="preserve">, Указом  Губернатора Новгородской области от 01.02.2017 №40  «О поручениях»,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ОСТАНОВЛЯЮ:</w:t>
      </w:r>
    </w:p>
    <w:p>
      <w:pPr>
        <w:pStyle w:val="Normal"/>
        <w:autoSpaceDE w:val="false"/>
        <w:spacing w:before="120" w:after="0"/>
        <w:ind w:firstLine="539"/>
        <w:jc w:val="both"/>
        <w:rPr>
          <w:szCs w:val="28"/>
        </w:rPr>
      </w:pPr>
      <w:r>
        <w:rPr>
          <w:szCs w:val="28"/>
        </w:rPr>
        <w:t>1.</w:t>
        <w:tab/>
        <w:t xml:space="preserve">Утвердить прилагаемый </w:t>
      </w:r>
      <w:r>
        <w:rPr>
          <w:color w:val="000000"/>
          <w:szCs w:val="28"/>
        </w:rPr>
        <w:t>Порядок представления, рассмотрения и оценки предложений заинтересованных лиц о включении дворовой территории</w:t>
        <w:br/>
        <w:t xml:space="preserve">многоквартирного дома, расположенной на территории </w:t>
      </w:r>
      <w:r>
        <w:rPr>
          <w:szCs w:val="28"/>
        </w:rPr>
        <w:t xml:space="preserve"> поселка Большая Вишера, в подпрограмму «Формирование современной городской среды на территории Большевишерского городского поселения на 2018-2020 годы» муниципальной программы «Благоустройство территории Большевишерского городского поселения на 2018-2020 годы"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 w:val="27"/>
          <w:szCs w:val="27"/>
        </w:rPr>
        <w:t>2. Опубликовать постановление в м</w:t>
      </w:r>
      <w:r>
        <w:rPr>
          <w:szCs w:val="28"/>
        </w:rPr>
        <w:t xml:space="preserve">униципальной газете  </w:t>
      </w:r>
      <w:r>
        <w:rPr>
          <w:bCs/>
        </w:rPr>
        <w:t>«Большевишерский вестник» и разместить на официальном сайте в сети «Интернет»</w:t>
      </w:r>
      <w:r>
        <w:rPr>
          <w:b/>
          <w:szCs w:val="28"/>
        </w:rPr>
        <w:t>Глава поселения     А.А.Иван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 xml:space="preserve">      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spacing w:lineRule="exact" w:line="240" w:before="120" w:after="0"/>
        <w:ind w:firstLine="709"/>
        <w:rPr/>
      </w:pPr>
      <w:r>
        <w:rPr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exact" w:line="240"/>
        <w:ind w:firstLine="708"/>
        <w:rPr>
          <w:b/>
          <w:b/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городского поселения  </w:t>
        <w:tab/>
        <w:tab/>
        <w:tab/>
        <w:tab/>
        <w:tab/>
        <w:tab/>
        <w:tab/>
        <w:tab/>
        <w:tab/>
        <w:t xml:space="preserve">          от  24.07.2017 № 165</w:t>
      </w:r>
    </w:p>
    <w:p>
      <w:pPr>
        <w:pStyle w:val="ConsPlusNormal1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РЯДОК </w:t>
      </w:r>
    </w:p>
    <w:p>
      <w:pPr>
        <w:pStyle w:val="Normal"/>
        <w:autoSpaceDE w:val="false"/>
        <w:spacing w:before="120" w:after="0"/>
        <w:ind w:firstLine="539"/>
        <w:jc w:val="center"/>
        <w:rPr>
          <w:szCs w:val="28"/>
        </w:rPr>
      </w:pPr>
      <w:r>
        <w:rPr>
          <w:color w:val="000000"/>
          <w:szCs w:val="28"/>
        </w:rPr>
        <w:t xml:space="preserve">представления, рассмотрения и оценки предложений заинтересованных лиц о включении дворовой территории многоквартирного дома, расположенной на территории </w:t>
      </w:r>
      <w:r>
        <w:rPr>
          <w:szCs w:val="28"/>
        </w:rPr>
        <w:t xml:space="preserve"> города поселка Большая Вишера, в подпрограмму «Формирование современной городской среды на территории Большевишерского городского поселения на 2018-2020 годы» муниципальной программы «Благоустройство территории Большевишерского городского поселения на 2018-2020 годы»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34" w:leader="none"/>
          <w:tab w:val="left" w:pos="4541" w:leader="none"/>
          <w:tab w:val="left" w:pos="8434" w:leader="none"/>
        </w:tabs>
        <w:ind w:firstLine="720"/>
        <w:jc w:val="both"/>
        <w:rPr/>
      </w:pPr>
      <w:r>
        <w:rPr>
          <w:szCs w:val="28"/>
        </w:rPr>
        <w:t xml:space="preserve">1. Настоящий Порядок разработан в целях реализации подпрограммы   «Формирование современной городской среды на территории Большевишерского городского поселения на 2018-2020 годы» муниципальной программы «Благоустройство территории Большевишерского городского поселения на 2018-2020 годы», (далее подпрограмма), определяет условия и критерии отбора дворовых территорий многоквартирных домов (далее - отбор дворовых территорий МКД) для включения дворовых территорий  Большевишерского городского поселения в  подпрограмму    (далее по тексту -  адресный перечень дворовых территорий)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Адресный перечень дворовых территорий формируется из числа дворовых территорий многоквартирных домов, претендующих на получение бюджетных средств и принявших участие в отборе дворовых территорий МКД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 Основные понятия, используемые в настоящем Порядке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 организатор отбора дворовых территорий МКД –Администрация городского поселения, которая отвечает за организацию и проведение отбора дворовых территорий МКД (далее по тексту - организатор отбора)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) формирование современной городской среды – комплекс мероприятий, направленных на улучшение санитарного, экологического и эстетического состояния дворовой территории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заявка – заявка на участие в отборе дворовых территорий МКД для формирования адресного перечня дворовых территорий  по форме, указанной в приложении 1 к настоящему Порядку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4) участник отбора – физическое или юридическое лицо, уполномоченное общим собранием собственников помещений в многоквартирном доме на участие в отборе дворовых территорий МКД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5) акт обследования дворовых территорий многоквартирных домов – документ, составленный по форме, указанной в приложении  2 к настоящему Порядку, на основании осмотра дворовых территорий, содержащий перечень имеющихся дефектов и их объемов, подписанный представителями управляющей организации (товарищества собственников жилья, жилищного или иного специализированного потребительского кооператива), собственников помещений многоквартирного дома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. Для участия в отборе дворовых территорий МКД участники отбора должны выполнить следующие условия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) собственниками помещений в многоквартирном доме осуществлен выбор способа управления многоквартирным домом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) проведено обследование дворовой территории многоквартирного дома, составлен акт обследования дворовой территории многоквартирного дома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) общим собранием собственников помещений в многоквартирном доме принято решение об участии в отборе дворовых территорий МКД для включения дворовых территорий Большевишерского городского поселения, в том числе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о лице, уполномоченном на подачу заявки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об утверждении схемы благоустройства дворовой территории и видов планируемых работ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об определении уполномоченных лиц из числа собственников помещений для участия в обследовании дворовой территории, приемке выполненных работ по благоустройству дворовой территории многоквартирного дома, в том числе подписании соответствующих актов приемки выполненных работ и актов приема-передачи объектов внешнего благоустройства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об обязательном последующем содержании за счет средств собственников помещений в МКД и текущем ремонте объектов внешнего благоустройства, выполненных в рамках мероприятий, согласно предлагаемому обслуживающей организацией размеру платы за содержание жилого помещения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казанное решение принимается большинством голосов от общего числа голосов, принимающих участие в данном собрании собственников помещений в многоквартирном доме и оформляется протоколом по форме, указанной в приложении 3 к настоящему Порядк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4. Организатор отбора готовит сообщение о проведении отбора дворовых территорий МКД, которое подлежит официальному опубликованию в </w:t>
      </w:r>
      <w:r>
        <w:rPr>
          <w:sz w:val="27"/>
          <w:szCs w:val="27"/>
        </w:rPr>
        <w:t>м</w:t>
      </w:r>
      <w:r>
        <w:rPr>
          <w:szCs w:val="28"/>
        </w:rPr>
        <w:t xml:space="preserve">униципальной газете  </w:t>
      </w:r>
      <w:r>
        <w:rPr>
          <w:bCs/>
        </w:rPr>
        <w:t xml:space="preserve">«Большевишерский вестник» и </w:t>
      </w:r>
      <w:r>
        <w:rPr>
          <w:szCs w:val="28"/>
        </w:rPr>
        <w:t xml:space="preserve">размещению на официальном сайте Администрации  городского поселения в информационно-телекоммуникационной сети «Интернет»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5. Заявка на участие в отборе дворовых территорий многоквартирных домов подается участником отбора организатору отбора в письменной форме в срок, установленный в сообщении о проведении отбора дворовых территорий МКД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Заявка регистрируется специалистом, который делает отметку на заявке о получении такой заявки с указанием даты и времени ее получ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рок подачи заявок должен составлять не более 20 календарных дней  с момента опубликования сообщения на  официальном сайте Администрации  городского поселения в информационно-телекоммуникационной сети «Интернет» о проведении отбора дворовой территории МКД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 случае внесения изменений в настоящий Порядок после официального опубликования сообщения о предложении отбора дворовой территории МКД срок подачи заявок должен быть увеличен не менее чем на                                   7 календарных дней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се листы заявки и прилагаемые документы на участие в отборе дворовых территорий МКД должны быть прошиты и пронумерованы. Заявка должна быть скреплена печатью участника отбора (для юридических лиц при ее наличии) и подписана участником отбора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6. К заявке прилагаются следующие документы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) заверенные копии протоколов общего собрания собственников помещений в многоквартирном доме, оформленные в соответствии с требованиями Жилищного кодекса Российской Федерации, с принятыми решениями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о выборе способа управления многоквартирным домом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об участии в отборе дворовых территорий МКД на проведение работ по ремонту и благоустройству дворовых территори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) акт обследования дворовых территорий многоквартирных домов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) копии устава, свидетельства о государственной регистрации и о постановке на налоговый учет для участника отбора – юридического лица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7. Участник отбора формирует пакет документов, указанный в пункте 6 настоящего Порядка, и направляет его в адрес организатора отбора в сроки, указанные в сообщении о проведении отбора дворовых территорий МКД – в Администрацию городского поселения. В отношении одной дворовой территории многоквартирного дома может быть подана только одна заявка на участие в отборе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8. Каждая заявка на участие в отборе регистрируется организатором отбора отдельно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Заявки, поступившие после установленного срока, не рассматриваются, регистрируются и возвращаются участнику отбора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9. О</w:t>
      </w:r>
      <w:r>
        <w:rPr>
          <w:color w:val="000000"/>
          <w:szCs w:val="28"/>
        </w:rPr>
        <w:t xml:space="preserve">бщественная комиссия для организации общественного обсуждения проекта </w:t>
      </w:r>
      <w:r>
        <w:rPr>
          <w:szCs w:val="28"/>
        </w:rPr>
        <w:t xml:space="preserve">подпрограммы, созданная в соответствии с нормативно-правовым актом администрации городского поселения, проводит отбор представленных заявок посредством оценки заявок на участие в отборе дворовых территорий многоквартирных домов по балльной системе, исходя из содержания и значимости критериев отбора дворовых территорий многоквартирных домов для формирования адресного перечня дворовых территорий для включения в подпрограмму на проведение работ, указанных в приложении 4 к настоящему Порядку, в срок не более 3 рабочих дней с момента окончания срока подачи заявок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Использование иных критериев оценки заявок не допускается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0. Комиссия рассматривает заявки на участие в отборе на соответствие требованиям, установленным настоящим Порядком, о чем составляется протокол рассмотрения и оценки заявок на участие в отборе (далее – протокол оценки), в котором в обязательном порядке оцениваются заявки всех участников отбора, с указанием набранных ими баллов и порядковых номеров, присвоенных участникам отбора по количеству набранных баллов. Меньший порядковый номер присваивается участнику отбора, набравшему большее количество баллов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 случае, если участники отбора набирают одинаковое количество баллов, меньший порядковый номер присваивается участнику отбора, заявка на участие в отборе которого поступила ранее других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 результате оценки представленных заявок осуществляется формирование адресного перечня дворовых территорий многоквартирных домов из участников отбора в порядке очередности, в зависимости от присвоенного порядкового номера в порядке возрастания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1. Протокол оценки оформляется в соответствии с Положением об общественной комиссии, утвержденной нормативно-правовым актом администрации городского поселения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2. Заявка на участие в отборе отклоняется общественной комиссией в следующих случаях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) представления пакета документов не в полном объеме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) невыполнения участником отбора условий, установленных в пункте 3 настоящего Порядка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) представления недостоверных сведений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3. Отбор признается несостоявшимся в случаях, если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) отклонены все заявки на участие в отборе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) не подано ни одной заявки на участие в отборе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) подана только одна заявка на участие в отборе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4. В случае, если по окончании срока подачи заявок на участие в отборе подана только одна заявка на участие в отборе, общественная комиссия признает отбор несостоявшимся и рассматривает указанную заявку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Если заявка соответствует требованиям и условиям настоящего Порядка, дворовая территория включается в адресный перечень дворовых территорий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5. В случае признания отбора несостоявшимся, либо в случае, если в результате отбора объем средств, предоставленных на проведение комплексного благоустройства дворовых территорий многоквартирных домов из федерального бюджета, областного бюджета и  бюджета Большевишерского  городского поселения  останется частично нераспределенным среди участников отбора, организатор отбора самостоятельно определяет (дополняет) адресный перечень дворовых территорий при наличии решения собственников помещений многоквартирного дома о проведении комплексного благоустройства дворовой территории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6. По окончании выполнения работ по ремонту и благоустройству дворовой территории многоквартирных домов уполномоченное собственниками помещений лицо подписывает акт приема-передачи объектов внешнего благоустройства для их последующего содержания в соответствии с приложением  5 к настоящему Порядку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rPr>
          <w:szCs w:val="28"/>
        </w:rPr>
      </w:pPr>
      <w:r>
        <w:rPr>
          <w:szCs w:val="28"/>
        </w:rPr>
      </w:r>
    </w:p>
    <w:tbl>
      <w:tblPr>
        <w:tblW w:w="5247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</w:tblGrid>
      <w:tr>
        <w:trPr/>
        <w:tc>
          <w:tcPr>
            <w:tcW w:w="52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к Порядку представления, рассмотрения и оценки предложений заинтересованных лиц о включении дворовой территории многоквартирного дома, расположенной на территории </w:t>
            </w:r>
            <w:r>
              <w:rPr>
                <w:szCs w:val="28"/>
              </w:rPr>
              <w:t xml:space="preserve"> поселка Большая Вишера, в подпрограмму «Формирование совре</w:t>
              <w:softHyphen/>
              <w:t>менной городской среды на территории Большевишерского городского поселения на 2018-2020 годы» муниципальной программы «Благоустройство территории Большевишерского городского поселения на 2018-2020 годы</w:t>
            </w:r>
            <w:r>
              <w:rPr>
                <w:rFonts w:eastAsia="Calibri"/>
                <w:szCs w:val="28"/>
              </w:rPr>
              <w:t>», утвержденной постановле</w:t>
              <w:softHyphen/>
              <w:t>нием Администрации городского поселения от  24.07.2017 № 16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ЗАЯВКА</w:t>
      </w:r>
    </w:p>
    <w:p>
      <w:pPr>
        <w:pStyle w:val="Normal"/>
        <w:spacing w:lineRule="exact" w:line="240" w:before="120" w:after="0"/>
        <w:jc w:val="center"/>
        <w:rPr>
          <w:szCs w:val="28"/>
        </w:rPr>
      </w:pPr>
      <w:r>
        <w:rPr>
          <w:szCs w:val="28"/>
        </w:rPr>
        <w:t>на участие в отборе дворовых территорий для формирования адресного перечня дворовых территорий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ата _________________</w:t>
      </w:r>
    </w:p>
    <w:p>
      <w:pPr>
        <w:pStyle w:val="Normal"/>
        <w:jc w:val="both"/>
        <w:rPr/>
      </w:pPr>
      <w:r>
        <w:rPr>
          <w:szCs w:val="28"/>
        </w:rPr>
        <w:t>Куда: в Администрацию Большевишерского городского поселения: 174250, Новгородская область, п. Большая Вишера,  ул. Поболотина, д.3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именование участника отбора ______________________________________</w:t>
      </w:r>
    </w:p>
    <w:p>
      <w:pPr>
        <w:pStyle w:val="Normal"/>
        <w:jc w:val="both"/>
        <w:rPr/>
      </w:pPr>
      <w:r>
        <w:rPr>
          <w:szCs w:val="28"/>
        </w:rPr>
        <w:t>Местонахождение участника отбора (юридический адрес и почтовый адрес, местожительства)_____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>ИНН, ОГРН, КПП (для юридического лица)_____________________________</w:t>
      </w:r>
    </w:p>
    <w:p>
      <w:pPr>
        <w:pStyle w:val="Normal"/>
        <w:jc w:val="both"/>
        <w:rPr/>
      </w:pPr>
      <w:r>
        <w:rPr>
          <w:szCs w:val="28"/>
        </w:rPr>
        <w:t>Паспортные данные (для физического лица)____________________________</w:t>
      </w:r>
    </w:p>
    <w:p>
      <w:pPr>
        <w:pStyle w:val="Normal"/>
        <w:jc w:val="both"/>
        <w:rPr/>
      </w:pPr>
      <w:r>
        <w:rPr>
          <w:szCs w:val="28"/>
        </w:rPr>
        <w:t>Номер контактного телефона (факса)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Изучив Порядок предоставления, рассмотрения и оценки предложений заинтересованных лиц о включении дворовой территории многоквартирного дома, расположенного на территории Большевишерского городского поселения в подпрограмму  «Формирование современной городской среды на территории Большевишерского городского поселения на 2018-2020 годы» муниципальной программы  «Благоустройство территории Большевишерского городского поселения на 2018-2020 годы»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(наименование участника отбора) </w:t>
      </w:r>
    </w:p>
    <w:p>
      <w:pPr>
        <w:pStyle w:val="Normal"/>
        <w:jc w:val="both"/>
        <w:rPr/>
      </w:pPr>
      <w:r>
        <w:rPr>
          <w:szCs w:val="28"/>
        </w:rPr>
        <w:t>в лице ______________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</w:t>
      </w:r>
      <w:r>
        <w:rPr/>
        <w:t xml:space="preserve">(наименование должности и Ф.И.О., подписавшего заявку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зъявляет желание участвовать в отборе дворовых территорий МКД. </w:t>
      </w:r>
    </w:p>
    <w:p>
      <w:pPr>
        <w:pStyle w:val="Normal"/>
        <w:jc w:val="both"/>
        <w:rPr/>
      </w:pPr>
      <w:r>
        <w:rPr>
          <w:szCs w:val="28"/>
        </w:rPr>
        <w:t xml:space="preserve">Предлагаем включить _________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 xml:space="preserve">(вид работ, адрес дворовой территории МКД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8"/>
        </w:rPr>
      </w:pPr>
      <w:r>
        <w:rPr>
          <w:szCs w:val="28"/>
        </w:rPr>
        <w:t xml:space="preserve">В случае, если наша дворовая территория будет отобрана/не отобрана для производства работ по ремонту и благоустройству дворовых территорий многоквартирных домов в Большевишерском городском поселении, просим Вас письменно уведомить уполномоченного предстателя собственников помещений: 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 xml:space="preserve">(ФИО представителя, адрес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 настоящей заявке прилагаются документы на __ 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лжность 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</w:t>
      </w:r>
      <w:r>
        <w:rPr/>
        <w:t xml:space="preserve">(подпись, фамилия, имя, отчество подписавшего заявку) </w:t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567" w:top="623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tbl>
      <w:tblPr>
        <w:tblW w:w="5247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</w:tblGrid>
      <w:tr>
        <w:trPr/>
        <w:tc>
          <w:tcPr>
            <w:tcW w:w="52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к Порядку представления, рассмотрения и оценки предложений заинтересованных лиц о включении дворовой территории многоквартирного дома, расположенной на территории </w:t>
            </w:r>
            <w:r>
              <w:rPr>
                <w:szCs w:val="28"/>
              </w:rPr>
              <w:t xml:space="preserve"> поселка Большая Вишера, в подпрограмму «Формирование совре</w:t>
              <w:softHyphen/>
              <w:t>менной городской среды на территории Большевишерского городского поселения на 2018-2020 годы» муниципальной программы «Благоустройство территории Большевишерского городского поселения на 2018-2020 годы</w:t>
            </w:r>
            <w:r>
              <w:rPr>
                <w:rFonts w:eastAsia="Calibri"/>
                <w:szCs w:val="28"/>
              </w:rPr>
              <w:t>», утвержденной постановле</w:t>
              <w:softHyphen/>
              <w:t>нием Администрации муниципального района от  24.07.2017 №16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следования дворовых территорий многоквартирных дом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___»_______________201_ года                                           п. Большая Више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Наименование участника отбора (Ф.И.О.):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оизвели обследование дворовой территории многоквартирного дома (указать год ввода в эксплуатацию), расположенного по адресу: п. Большая Вишера , улица______, дома № _____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следованием на месте установлены следующие дефект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197"/>
        <w:gridCol w:w="2394"/>
        <w:gridCol w:w="1326"/>
        <w:gridCol w:w="1159"/>
        <w:gridCol w:w="1699"/>
      </w:tblGrid>
      <w:tr>
        <w:trPr/>
        <w:tc>
          <w:tcPr>
            <w:tcW w:w="5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ы работ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.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м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/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воровая территор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п покрытия (переходный, асфальтобетонное (бетонное), другое)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вреждения покрытия проезд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личие игрового оборудова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личие малых архитектурных фор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личие парковочных мес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личие озелен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личие тротуар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тавители собственников жиль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             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(подпись)                              (Ф.И.О.) </w:t>
      </w:r>
    </w:p>
    <w:p>
      <w:pPr>
        <w:pStyle w:val="Normal"/>
        <w:jc w:val="both"/>
        <w:rPr/>
      </w:pPr>
      <w:r>
        <w:rPr>
          <w:szCs w:val="28"/>
        </w:rPr>
        <w:t xml:space="preserve">Представитель управляющей организации (ТСЖ, ЖСК, УК)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            ________________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567" w:top="623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/>
        <w:t xml:space="preserve">    </w:t>
      </w:r>
      <w:r>
        <w:rPr/>
        <w:t xml:space="preserve">(подпись)                              (Ф.И.О.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rPr>
          <w:szCs w:val="28"/>
        </w:rPr>
      </w:pPr>
      <w:r>
        <w:rPr>
          <w:szCs w:val="28"/>
        </w:rPr>
      </w:r>
    </w:p>
    <w:tbl>
      <w:tblPr>
        <w:tblW w:w="5247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</w:tblGrid>
      <w:tr>
        <w:trPr/>
        <w:tc>
          <w:tcPr>
            <w:tcW w:w="52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к Порядку представления, рассмотрения и оценки предложений заинтересованных лиц о включении дворовой территории многоквартирного дома, расположенной на территории </w:t>
            </w:r>
            <w:r>
              <w:rPr>
                <w:szCs w:val="28"/>
              </w:rPr>
              <w:t xml:space="preserve"> поселка Большая Вишера, в подпрограмму «Формирование совре</w:t>
              <w:softHyphen/>
              <w:t>менной городской среды на территории Большевишерского городского поселения на 2018-2020годы» муниципальной программы «Благоустройство территории Большевишерского городского поселения на 2018-2020 годы</w:t>
            </w:r>
            <w:r>
              <w:rPr>
                <w:rFonts w:eastAsia="Calibri"/>
                <w:szCs w:val="28"/>
              </w:rPr>
              <w:t>», утвержденной постановле</w:t>
              <w:softHyphen/>
              <w:t>нием Администрации муниципального района от  24.07.2017 № 16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ОРМА ПРОТОКОЛА №______ - 201_ (указывается год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щего собрания собственников помещений в многоквартирном доме по адресу: п. Большая  Вишера , ул.______________, дом №_____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Дата проведения «___»_____________ 201_ г. </w:t>
      </w:r>
    </w:p>
    <w:p>
      <w:pPr>
        <w:pStyle w:val="Normal"/>
        <w:jc w:val="both"/>
        <w:rPr/>
      </w:pPr>
      <w:r>
        <w:rPr>
          <w:szCs w:val="28"/>
        </w:rPr>
        <w:t xml:space="preserve">Время проведения_______ час.________ мин. - ________час. _________ мин. </w:t>
      </w:r>
    </w:p>
    <w:p>
      <w:pPr>
        <w:pStyle w:val="Normal"/>
        <w:jc w:val="both"/>
        <w:rPr/>
      </w:pPr>
      <w:r>
        <w:rPr>
          <w:szCs w:val="28"/>
        </w:rPr>
        <w:t xml:space="preserve">Общая площадь жилых и нежилых помещений _____________________кв.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исутствовали собственники помещений (представители собственников) согласно списку регистрации: </w:t>
      </w:r>
    </w:p>
    <w:p>
      <w:pPr>
        <w:pStyle w:val="Normal"/>
        <w:jc w:val="both"/>
        <w:rPr/>
      </w:pPr>
      <w:r>
        <w:rPr>
          <w:szCs w:val="28"/>
        </w:rPr>
        <w:t xml:space="preserve">жилых помещений __________м2, __________% голосов; </w:t>
      </w:r>
    </w:p>
    <w:p>
      <w:pPr>
        <w:pStyle w:val="Normal"/>
        <w:jc w:val="both"/>
        <w:rPr/>
      </w:pPr>
      <w:r>
        <w:rPr>
          <w:szCs w:val="28"/>
        </w:rPr>
        <w:t xml:space="preserve">нежилых помещений ___________м2, __________% голос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сего присутствовали собственники помещений, обладающие _____% общего числа голос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ворум для проведения общего собрания собственников помещений в многоквартирном доме имеется/не имеется. </w:t>
      </w:r>
    </w:p>
    <w:p>
      <w:pPr>
        <w:pStyle w:val="Normal"/>
        <w:jc w:val="both"/>
        <w:rPr/>
      </w:pPr>
      <w:r>
        <w:rPr>
          <w:szCs w:val="28"/>
        </w:rPr>
        <w:t xml:space="preserve">Общее собрание проводится по инициативе ____________________________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(Ф.И.О. собственника жилого помещения с указанием наименование помещения, площадь). </w:t>
      </w:r>
    </w:p>
    <w:p>
      <w:pPr>
        <w:pStyle w:val="Normal"/>
        <w:jc w:val="both"/>
        <w:rPr/>
      </w:pPr>
      <w:r>
        <w:rPr>
          <w:szCs w:val="28"/>
        </w:rPr>
        <w:t xml:space="preserve">Предложено из числа присутствующих собственников помещений избрать председателя, секретаря собрания и членов счетной комиссии в составе __________человек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ы кандидатуры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я собрания 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>секретаря собрания 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ленов счетной комиссии 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 xml:space="preserve">После обмена мнениями предложено провести голосование списк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езультаты голосования по вопросу порядка голосования списком: </w:t>
      </w:r>
    </w:p>
    <w:p>
      <w:pPr>
        <w:pStyle w:val="Normal"/>
        <w:ind w:firstLine="709"/>
        <w:jc w:val="both"/>
        <w:rPr/>
      </w:pPr>
      <w:r>
        <w:rPr>
          <w:szCs w:val="28"/>
        </w:rPr>
        <w:t>ЗА                                    ________м2 _______%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ТИВ                         ________м2 _______%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ЗДЕРЖАЛИСЬ         ________м2 _______%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ешение принято / не принято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езультаты голосования по вопросу выборов председателя собрания, секретаря собрания и членов счетной комиссии: </w:t>
      </w:r>
    </w:p>
    <w:p>
      <w:pPr>
        <w:pStyle w:val="Normal"/>
        <w:ind w:firstLine="709"/>
        <w:jc w:val="both"/>
        <w:rPr/>
      </w:pPr>
      <w:r>
        <w:rPr>
          <w:szCs w:val="28"/>
        </w:rPr>
        <w:t>ЗА                                    ________м2 _______%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ТИВ                         ________м2 _______%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ЗДЕРЖАЛИСЬ         ________м2 _______%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 результате голосования большинством голосов избраны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собрания ______________________</w:t>
      </w:r>
    </w:p>
    <w:p>
      <w:pPr>
        <w:pStyle w:val="Normal"/>
        <w:jc w:val="both"/>
        <w:rPr/>
      </w:pPr>
      <w:r>
        <w:rPr>
          <w:szCs w:val="28"/>
        </w:rPr>
        <w:t>секретарь собрания      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лены счетной комиссии 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вестка дня собра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1. О проведении благоустройства дворовой территории многоквартирного дома.</w:t>
      </w:r>
    </w:p>
    <w:p>
      <w:pPr>
        <w:pStyle w:val="Normal"/>
        <w:jc w:val="both"/>
        <w:rPr/>
      </w:pPr>
      <w:r>
        <w:rPr>
          <w:szCs w:val="28"/>
        </w:rPr>
        <w:tab/>
        <w:t>2. Об определении уполномоченного лица на подачу заявки на участие в отборе дворовых территорий для формирования адресного перечня расположенных на территории Большевишерского городского поселения в подпрограмму  «Формирование современной городской среды на территории Большевишерского городского поселения на 2018-2020 годы» муниципальной программы  «Благоустройство территории Большевишерского городского поселения на 2018-2020 годы»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 Об утверждении схемы благоустройства дворовой территории многоквартирных домов и видов планируемых работ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 Об определении уполномоченных лиц из числа собственников помещений для участия в обследовании дворовой территории, приемке выполненных работ по благоустройству дворовой территории многоквартирного дома, в том числе подписании соответствующих актов приемки выполненных работ и актов приема-передачи объектов внешнего благоустройств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 О последующем содержании за счет средств собственников помещений в многоквартирных домах и текущем ремонте объектов внешнего благоустройства, выполненных в рамках мероприятий, согласно предлагаемому обслуживающей организацией размеру платы за содержание жилого помещения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По первому вопросу повестки дня: </w:t>
      </w:r>
    </w:p>
    <w:p>
      <w:pPr>
        <w:pStyle w:val="Normal"/>
        <w:ind w:firstLine="708"/>
        <w:jc w:val="both"/>
        <w:rPr/>
      </w:pPr>
      <w:r>
        <w:rPr>
          <w:szCs w:val="28"/>
        </w:rPr>
        <w:t>О проведении благоустройства дворовой территории многоквартирного дома в рамках  подпрограммы «Формирование современной городской среды на территории Большевишерского городского поселения на 2018-2020 годы» муниципальной программы  «Благоустройство территории Большевишерского городского поселения на 2018-2020 годы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ыступающий представил присутствующим информацию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 техническом состоянии дворовой территории многоквартирного дома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 потребности в проведении благоустройства дворовой территории многоквартирного дома, в том числе о необходимости ремонта асфальтобетонного покрытия, устройства парковочных мест, установке малых архитектурных форм и т.д. </w:t>
      </w:r>
    </w:p>
    <w:p>
      <w:pPr>
        <w:pStyle w:val="Normal"/>
        <w:ind w:firstLine="709"/>
        <w:jc w:val="both"/>
        <w:rPr/>
      </w:pPr>
      <w:r>
        <w:rPr>
          <w:szCs w:val="28"/>
        </w:rPr>
        <w:t>В прениях по первому вопросу повестки дня выступил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(Ф.И.О. собственников / представителей собственников)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_____________________________________________________________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_____________________________________________________________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прос поставлен на голосование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езультаты голосования: </w:t>
      </w:r>
    </w:p>
    <w:p>
      <w:pPr>
        <w:pStyle w:val="Normal"/>
        <w:ind w:firstLine="709"/>
        <w:jc w:val="both"/>
        <w:rPr/>
      </w:pPr>
      <w:r>
        <w:rPr>
          <w:szCs w:val="28"/>
        </w:rPr>
        <w:t>ЗА                                    ________м2 _______%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ТИВ                         ________м2 _______%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ЗДЕРЖАЛИСЬ         ________м2 _______%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ешение по первому вопросу принято/не принято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ешение по первому вопросу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 результатам обсуждения принято/не принято решение о проведении благоустройства дворовой территории многоквартирного дома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По второму вопросу повестки дня: </w:t>
      </w:r>
    </w:p>
    <w:p>
      <w:pPr>
        <w:pStyle w:val="Normal"/>
        <w:ind w:firstLine="708"/>
        <w:jc w:val="both"/>
        <w:rPr/>
      </w:pPr>
      <w:r>
        <w:rPr>
          <w:szCs w:val="28"/>
        </w:rPr>
        <w:t>По вопросу определения лиц, уполномоченных для подачи заявки на участие в отборе дворовых территорий для формирования адресного перечня многоквартирных домов, расположенных на территории Большевишерского родского поселения в  подпрограмму «Формирование современной городской среды на территории Большевишерского городского поселения на 2018-2020 годы» муниципальной программы  «Благоустройство территории Большевишерского городского поселения на 2018-2020 годы»  выступил ____________________________________________________________________,</w:t>
      </w:r>
    </w:p>
    <w:p>
      <w:pPr>
        <w:pStyle w:val="Normal"/>
        <w:jc w:val="both"/>
        <w:rPr/>
      </w:pPr>
      <w:r>
        <w:rPr>
          <w:szCs w:val="28"/>
        </w:rPr>
        <w:t>который внес предложение по вопросу определения представителей собственников, уполномоченных подать заявку. Предложены кандидатуры: ____________________________________________________________________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прениях по данному вопросу повестки дня выступили: </w:t>
      </w:r>
    </w:p>
    <w:p>
      <w:pPr>
        <w:pStyle w:val="Normal"/>
        <w:ind w:firstLine="709"/>
        <w:jc w:val="both"/>
        <w:rPr/>
      </w:pPr>
      <w:r>
        <w:rPr>
          <w:szCs w:val="28"/>
        </w:rPr>
        <w:t>(Ф.И.О. собственников / представителей собственников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_____________________________________________________________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прос поставлен на голосование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езультаты голосования: </w:t>
      </w:r>
    </w:p>
    <w:p>
      <w:pPr>
        <w:pStyle w:val="Normal"/>
        <w:ind w:firstLine="709"/>
        <w:jc w:val="both"/>
        <w:rPr/>
      </w:pPr>
      <w:r>
        <w:rPr>
          <w:szCs w:val="28"/>
        </w:rPr>
        <w:t>ЗА                                    ________м2 _______%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ТИВ                         ________м2 _______%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ЗДЕРЖАЛИСЬ         ________м2 _______%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ешение по второму вопросу принято/не принято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 результатам обсуждения избраны уполномоченные лица от собственников помещений многоквартирного дома: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По третьему вопросу повестки дня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 вопросу утверждения схемы благоустройства дворовой территории многоквартирного дома и видов планируемых работ выступил _________________________________, который внес предложение по вопросу утверждения схемы благоустройства дворовой территории и видов планируемых работ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аименование работ (услуг)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Ремонт дорожного покрытия внутридомовых проездов с прилегающими тротуарами, в т.ч. замена бордюрного камня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Ремонт тротуаров и пешеходных дорожек дворовой территории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3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Установка малых архитектурных форм (скамьи, лавочки, урны и беседк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4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Устройство спусков (пандусов) для маломобильных групп населения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5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Организация парковочных мест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6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Устройство площадок социально-бытового назначения (детские игровые, спортивные площадки, бельевые и т.д.)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7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Озеленение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8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Другие виды работ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прениях по третьему вопросу повестки дня выступили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(Ф.И.О. собственников / представителей собственников)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_____________________________________________________________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прос поставлен на голосование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езультаты голосования: </w:t>
      </w:r>
    </w:p>
    <w:p>
      <w:pPr>
        <w:pStyle w:val="Normal"/>
        <w:ind w:firstLine="709"/>
        <w:jc w:val="both"/>
        <w:rPr/>
      </w:pPr>
      <w:r>
        <w:rPr>
          <w:szCs w:val="28"/>
        </w:rPr>
        <w:t>ЗА                                    ________м2 _______%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ТИВ                         ________м2 _______%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ЗДЕРЖАЛИСЬ         ________м2 _______%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ешение по третьему вопросу принято/не принято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 результатам обсуждения, принято/не принято решение утвердить схему благоустройства дворовой территории (приложение к протоколу) и виды планируемых работ. 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По четвертому вопросу повестки дня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 вопросу определения лиц, уполномоченных для участия в обследовании дворовой территории, приемке выполненных работ по благоустройству дворовой территории многоквартирного дома, в том числе подписание соответствующих актов приемки выполненных работ и актов приема – передачи объектов внешнего благоустройства выступил ____________, который внес предложение по вопросу определения представителей собственников помещений, уполномоченных участвовать в обследовании дворовой территории, приемке выполненных работ по благоустройству дворовой территории, в том числе подписывать соответствующие акты приемки выполненных работ и акты приема – передачи объектов внешнего благоустройств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едложены кандидатуры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_____________________________________________________________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_____________________________________________________________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прениях по данному вопросу повестки дня выступили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(Ф.И.О. собственников / представителей собственников)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_____________________________________________________________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_____________________________________________________________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прос поставлен на голосование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езультаты голосования: </w:t>
      </w:r>
    </w:p>
    <w:p>
      <w:pPr>
        <w:pStyle w:val="Normal"/>
        <w:ind w:firstLine="709"/>
        <w:jc w:val="both"/>
        <w:rPr/>
      </w:pPr>
      <w:r>
        <w:rPr>
          <w:szCs w:val="28"/>
        </w:rPr>
        <w:t>ЗА                                    ________м2 _______%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ТИВ                         ________м2 _______%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ЗДЕРЖАЛИСЬ         ________м2 _______%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ешение по пятому вопросу принято/не принято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результатам обсуждения избраны уполномоченные лица от собственников помещений многоквартирного дом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_____________________________________________________________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_____________________________________________________________;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По пятому вопросу повестки дня: </w:t>
      </w:r>
    </w:p>
    <w:p>
      <w:pPr>
        <w:pStyle w:val="Normal"/>
        <w:ind w:firstLine="709"/>
        <w:jc w:val="both"/>
        <w:rPr/>
      </w:pPr>
      <w:r>
        <w:rPr>
          <w:szCs w:val="28"/>
        </w:rPr>
        <w:t>По вопросу последующего содержания за счет средств собственников помещений в многоквартирных домах и текущем ремонте объектов внешнего благоустройства, выполненных в рамках мероприятий, согласно предлагаемому обслуживающей организацией размеру платы за содержание жилого помещения с информацией выступил ____________________ и предложил утвердить предлагаемый обслуживающей организацией размер платы за содержание жилого помещ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прениях по шестому вопросу повестки дня выступили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(Ф.И.О. собственников / представителей собственников)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_____________________________________________________________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_____________________________________________________________;</w:t>
      </w:r>
    </w:p>
    <w:p>
      <w:pPr>
        <w:pStyle w:val="Normal"/>
        <w:ind w:firstLine="709"/>
        <w:jc w:val="both"/>
        <w:rPr/>
      </w:pPr>
      <w:r>
        <w:rPr>
          <w:szCs w:val="28"/>
        </w:rPr>
        <w:t>ЗА                                    ________м2 _______%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ТИВ                         ________м2 _______%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ЗДЕРЖАЛИСЬ         ________м2 _______%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ешение по шестому вопросу принято/не принято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 результатам обсуждения, принято/не принято решение утвердить предлагаемый обслуживающей организацией размер платы за содержание жилого помеще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едседатель собрания _____________ (подпись) ___________(Ф.И.О.)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екретарь собрания __________ (подпись) ____________(Ф.И.О.)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иложения к протоколу общего собрания собственников помещений в многоквартирном доме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лист регистрации; </w:t>
      </w:r>
    </w:p>
    <w:p>
      <w:pPr>
        <w:pStyle w:val="Normal"/>
        <w:ind w:firstLine="709"/>
        <w:jc w:val="both"/>
        <w:rPr/>
      </w:pPr>
      <w:r>
        <w:rPr>
          <w:szCs w:val="28"/>
        </w:rPr>
        <w:t>лист голосования собственников по вопросам повестки дня собственников помещений в многоквартирном доме, принявших участие в общем собран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иные документы. 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rPr>
          <w:szCs w:val="28"/>
        </w:rPr>
      </w:pPr>
      <w:r>
        <w:rPr>
          <w:szCs w:val="28"/>
        </w:rPr>
      </w:r>
    </w:p>
    <w:tbl>
      <w:tblPr>
        <w:tblW w:w="5247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</w:tblGrid>
      <w:tr>
        <w:trPr/>
        <w:tc>
          <w:tcPr>
            <w:tcW w:w="52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к Порядку представления, рассмотрения и оценки предложений заинтересованных лиц о включении дворовой территории многоквартирного дома, расположенной на территории </w:t>
            </w:r>
            <w:r>
              <w:rPr>
                <w:szCs w:val="28"/>
              </w:rPr>
              <w:t xml:space="preserve"> поселка Большая Вишера, в подпрограмму «Формирование совре</w:t>
              <w:softHyphen/>
              <w:t>менной городской среды на территории Большевишерского городского поселения на 2018-2020годы» муниципальной программы «Благоустройство территории Большевишерского городского поселения на 2018-2020 годы</w:t>
            </w:r>
            <w:r>
              <w:rPr>
                <w:rFonts w:eastAsia="Calibri"/>
                <w:szCs w:val="28"/>
              </w:rPr>
              <w:t>», утвержденной постановле</w:t>
              <w:softHyphen/>
              <w:t>нием Администрации городского поселения от  24.07.2017 № 165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КРИТЕРИИ</w:t>
      </w:r>
    </w:p>
    <w:p>
      <w:pPr>
        <w:pStyle w:val="Normal"/>
        <w:spacing w:lineRule="exact" w:line="240" w:before="120" w:after="0"/>
        <w:jc w:val="center"/>
        <w:rPr>
          <w:szCs w:val="28"/>
        </w:rPr>
      </w:pPr>
      <w:r>
        <w:rPr>
          <w:szCs w:val="28"/>
        </w:rPr>
        <w:t>включения дворовой территории многоквартирного дома для формирования адресного перечня, утвержденного для включения в  подпрограмму  «Формирование современной городской среды на территории Большевишерского городского поселения на 2018-2020 годы» муниципальной программы  «Благоустройство территории Большевишерского городского поселения на 2018-2020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целях определения участников для включения дворовой территории многоквартирного дома в подпрограмму  «Формирование современной городской среды на территории  Большевишерского городского поселения на 2018-2020 годы» муниципальной программы  «Благоустройство территории Большевишерского городского поселения на 2018-2020 годы» (далее -подпрограмма),   </w:t>
      </w:r>
      <w:r>
        <w:rPr>
          <w:color w:val="000000"/>
          <w:szCs w:val="28"/>
        </w:rPr>
        <w:t xml:space="preserve">общественная комиссия для организации общественного обсуждения проекта </w:t>
      </w:r>
      <w:r>
        <w:rPr>
          <w:szCs w:val="28"/>
        </w:rPr>
        <w:t xml:space="preserve">подпрограммы (далее общественная комиссия), рассматривает направленные организатору отбора документы на предмет их соответствия критериям, указанным в настоящем Порядке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бщественная комиссия  осуществляет оценку дворовых территорий многоквартирных домов для формирования адресного перечня дворовых территорий на проведение работ по ремонту и благоустройству дворовых территорий Большевишерского городского поселения  по следующим критериям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Срок ввода многоквартирного дома в эксплуатацию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Наличие ранее проведенного капитального ремонта многоквартирного дом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Наличие ранее проведенного капитального ремонта дворовой территории многоквартирного дом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ключение дворовых территорий многоквартирных домов в подпрограмму осуществляется на основе бальной оценки в соответствии с приложением к настоящим Критериям и в соответствии с финансированием мероприятий капитального ремонта дворовых территорий многоквартирных домов, расположенных на территории Большевишерского  городского поселе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1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8900</wp:posOffset>
                </wp:positionV>
                <wp:extent cx="3674745" cy="18288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74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87"/>
                            </w:tblGrid>
                            <w:tr>
                              <w:trPr/>
                              <w:tc>
                                <w:tcPr>
                                  <w:tcW w:w="5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exact" w:line="24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exact" w:line="240"/>
                                    <w:jc w:val="both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 Критериям включения дворовой терри</w:t>
                                    <w:softHyphen/>
                                    <w:t>тории многоквартирного дома для фор</w:t>
                                    <w:softHyphen/>
                                    <w:t>мирования ад</w:t>
                                    <w:softHyphen/>
                                    <w:t>ресного перечня, утвер</w:t>
                                    <w:softHyphen/>
                                    <w:t>жденного для включения в  подпро</w:t>
                                    <w:softHyphen/>
                                    <w:t>грамму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«Формирование совре</w:t>
                                    <w:softHyphen/>
                                    <w:t>менной городской среды на территории Большевишерского городского поселения на 2018-2020годы» муниципальной программы «Благоустройство территории Большевишерского городского поселения на 2018-2020 годы</w:t>
                                  </w:r>
                                  <w:r>
                                    <w:rPr>
                                      <w:rFonts w:eastAsia="Calibri"/>
                                      <w:sz w:val="24"/>
                                    </w:rPr>
                                    <w:t>», утвержденной постановле</w:t>
                                    <w:softHyphen/>
                                    <w:t>нием Администрации городского поселения от 24.07.2017 № 165</w:t>
                                  </w:r>
                                  <w:r>
                                    <w:rPr>
                                      <w:rFonts w:eastAsia="Calibri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35pt;height:144pt;mso-wrap-distance-left:9pt;mso-wrap-distance-right:0pt;mso-wrap-distance-top:0pt;mso-wrap-distance-bottom:0pt;margin-top:7pt;mso-position-vertical-relative:text;margin-left:192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87"/>
                      </w:tblGrid>
                      <w:tr>
                        <w:trPr/>
                        <w:tc>
                          <w:tcPr>
                            <w:tcW w:w="578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24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240"/>
                              <w:jc w:val="both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t>к Критериям включения дворовой терри</w:t>
                              <w:softHyphen/>
                              <w:t>тории многоквартирного дома для фор</w:t>
                              <w:softHyphen/>
                              <w:t>мирования ад</w:t>
                              <w:softHyphen/>
                              <w:t>ресного перечня, утвер</w:t>
                              <w:softHyphen/>
                              <w:t>жденного для включения в  подпро</w:t>
                              <w:softHyphen/>
                              <w:t>грамму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«Формирование совре</w:t>
                              <w:softHyphen/>
                              <w:t>менной городской среды на территории Большевишерского городского поселения на 2018-2020годы» муниципальной программы «Благоустройство территории Большевишерского городского поселения на 2018-2020 годы</w:t>
                            </w:r>
                            <w:r>
                              <w:rPr>
                                <w:rFonts w:eastAsia="Calibri"/>
                                <w:sz w:val="24"/>
                              </w:rPr>
                              <w:t>», утвержденной постановле</w:t>
                              <w:softHyphen/>
                              <w:t>нием Администрации городского поселения от 24.07.2017 № 165</w:t>
                            </w:r>
                            <w:r>
                              <w:rPr>
                                <w:rFonts w:eastAsia="Calibri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1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ЛЛЬНАЯ ОЦЕНКА</w:t>
      </w:r>
    </w:p>
    <w:p>
      <w:pPr>
        <w:pStyle w:val="Normal"/>
        <w:spacing w:lineRule="exact" w:line="240" w:before="120" w:after="0"/>
        <w:jc w:val="center"/>
        <w:rPr>
          <w:color w:val="FF0000"/>
          <w:sz w:val="24"/>
        </w:rPr>
      </w:pPr>
      <w:r>
        <w:rPr>
          <w:color w:val="FF0000"/>
          <w:sz w:val="24"/>
        </w:rPr>
        <w:t>критериев включения дворовых территорий многоквартирных домов Большевишерского городского поселения в подпрограмму  Формирование совре</w:t>
        <w:softHyphen/>
        <w:t>менной городской среды на территории Большевишерского городского поселения на 2018-2020годы» муниципальной программы «Благоустройство территории Большевишерского городского поселения на 2018-2020 годы</w:t>
      </w:r>
      <w:r>
        <w:rPr>
          <w:rFonts w:eastAsia="Calibri"/>
          <w:color w:val="FF0000"/>
          <w:sz w:val="24"/>
        </w:rPr>
        <w:t>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975"/>
        <w:gridCol w:w="2082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ев отбо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>
                <w:sz w:val="22"/>
                <w:szCs w:val="22"/>
              </w:rPr>
              <w:t>Балл, присваиваемый в        соответствии с критерием отбора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эксплуатации многоквартирного дома: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от 41 и более ле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от 31 до 40 лет     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от 21 до 30 ле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) от 16 до 20 лет     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) от 10 до 15 лет     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анее проведенного капитального ремонта многоквартирного дома: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капитальный ремонт произведен в течение от 1 до 3 лет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капитальный ремонт произведен в течение от 3 до 5 лет   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капитальный ремонт произведен в течение от 5 до 8 лет     3 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9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) капитальный ремонт произведен более 8 лет 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дворовой территории многоквартирного дома не соответствует установленным требованиям: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детское игровое оборудование: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сутстви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малые архитектурные формы: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личие     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тсутствие  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тротуар: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личие             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тсутствие             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дисциплина собственников помещений в многоквартирном доме (размер суммарной задолженности по плате за ремонт и содержание жилья, вносов на капитальный   ремонт):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% задолженности от общей суммы начислений     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 до 5 %             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6 до 10 %             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ыше 10 %             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оектно-сметной документации ремонта дворовой территории с учетом минимального и дополнительного перечня видов работ 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оектно-сметной документ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оектно-сметной документ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567" w:gutter="0" w:header="567" w:top="623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567" w:gutter="0" w:header="567" w:top="623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5247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</w:tblGrid>
      <w:tr>
        <w:trPr/>
        <w:tc>
          <w:tcPr>
            <w:tcW w:w="52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>к Порядку представления, рассмотрения и оценки предложений заинтересованных лиц о включении дворовой территории многоквартирного дома, расположенной на территории  поселка Большая Вишера, в подпрограмму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"Формирование совре</w:t>
              <w:softHyphen/>
              <w:t>менной городской среды на территории Большевишерского городского поселения на 2018-2020годы» муниципальной программы «Благоустройство территории Большевишерского городского поселения на 2018-2020 годы</w:t>
            </w:r>
            <w:r>
              <w:rPr>
                <w:rFonts w:eastAsia="Calibri"/>
                <w:szCs w:val="28"/>
              </w:rPr>
              <w:t>», утвержденной постановле</w:t>
              <w:softHyphen/>
              <w:t>нием Администрации городского поселения от 24.07.2017 № 165</w:t>
            </w:r>
          </w:p>
        </w:tc>
      </w:tr>
    </w:tbl>
    <w:p>
      <w:pPr>
        <w:pStyle w:val="Normal"/>
        <w:spacing w:lineRule="exact" w:line="240"/>
        <w:ind w:firstLine="709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приема-передачи объектов внешнего благоустройства для их последующего содержания</w:t>
      </w:r>
    </w:p>
    <w:p>
      <w:pPr>
        <w:pStyle w:val="Normal"/>
        <w:jc w:val="both"/>
        <w:rPr/>
      </w:pPr>
      <w:r>
        <w:rPr>
          <w:sz w:val="26"/>
          <w:szCs w:val="26"/>
        </w:rPr>
        <w:t>«___»_______________201__г.                                                      п. Большая Вишера</w:t>
      </w:r>
    </w:p>
    <w:p>
      <w:pPr>
        <w:pStyle w:val="Normal"/>
        <w:jc w:val="center"/>
        <w:rPr/>
      </w:pPr>
      <w:r>
        <w:rPr>
          <w:szCs w:val="28"/>
        </w:rPr>
        <w:t xml:space="preserve">_________________________________________________________________ </w:t>
      </w:r>
      <w:r>
        <w:rPr>
          <w:vertAlign w:val="superscript"/>
        </w:rPr>
        <w:t>(адрес объекта благоустройства дворовой территории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Администрация Большевишерского городского поселения, в лице  заместителя главы Администрации __________   (далее - Заказчик) и представитель собственников помещений многоквартирного дома (МКД), расположенного по адресу: г. Большая Вишера , ул. (пр.) _____, д. ___ (далее - МКД), ____________ Ф.И.О. доверенного лица), действующий на основании протокола общего собрания собственников помещений МКД от «__________201__г. № ___ (является неотъемлемой частью акта) (далее - Собственник), составили настоящий акт о том, что Заказчик передает выполненные в рамках  подпрограммы </w:t>
      </w:r>
      <w:r>
        <w:rPr>
          <w:szCs w:val="28"/>
        </w:rPr>
        <w:t>"Формирование совре</w:t>
        <w:softHyphen/>
        <w:t>менной городской среды на территории Большевишерского городского поселения на 2018-2020годы» муниципальной программы «Благоустройство территории Большевишерского городского поселения на 2018-2020 годы,</w:t>
      </w:r>
      <w:r>
        <w:rPr>
          <w:sz w:val="26"/>
          <w:szCs w:val="26"/>
        </w:rPr>
        <w:t xml:space="preserve"> (далее подпрограмма), а Собственник принимает: 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6"/>
          <w:szCs w:val="26"/>
        </w:rPr>
        <w:t>1. Объекты благоустройства дворовых территорий</w:t>
      </w:r>
      <w:r>
        <w:rPr>
          <w:szCs w:val="28"/>
        </w:rPr>
        <w:t>: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     </w:t>
      </w:r>
      <w:r>
        <w:rPr>
          <w:vertAlign w:val="superscript"/>
        </w:rPr>
        <w:t xml:space="preserve">(указываются все объекты благоустройства, выполненные в рамках мероприятий подпрограммы)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Cs w:val="28"/>
        </w:rPr>
      </w:pPr>
      <w:r>
        <w:rPr>
          <w:szCs w:val="28"/>
        </w:rPr>
        <w:t>2. Объекты общего пользования, передаваемые в для дальнейшей эксплуатации: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казываются элементы малых архитектурных форм, детское игровое и спортивное оборудование, парковочные карманы и т.д.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ы, указанные в пунктах 1, 2 настоящего акта приема-передачи объектов благоустройства, подлежат содержанию и текущему ремонту в установленном законом порядке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 сторон:</w:t>
      </w:r>
    </w:p>
    <w:p>
      <w:pPr>
        <w:pStyle w:val="Normal"/>
        <w:spacing w:lineRule="exact" w:line="24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820"/>
      </w:tblGrid>
      <w:tr>
        <w:trPr>
          <w:trHeight w:val="85" w:hRule="atLeast"/>
        </w:trPr>
        <w:tc>
          <w:tcPr>
            <w:tcW w:w="483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ик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.П.                                                             М.П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continuous"/>
      <w:pgSz w:w="11906" w:h="16838"/>
      <w:pgMar w:left="1701" w:right="567" w:gutter="0" w:header="567" w:top="623" w:footer="0" w:bottom="851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240"/>
      <w:ind w:left="864" w:hanging="864"/>
      <w:jc w:val="both"/>
      <w:outlineLvl w:val="3"/>
    </w:pPr>
    <w:rPr>
      <w:rFonts w:eastAsia="Calibri"/>
      <w:b/>
      <w:bCs/>
      <w:iCs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jc w:val="both"/>
      <w:outlineLvl w:val="4"/>
    </w:pPr>
    <w:rPr>
      <w:rFonts w:ascii="Cambria" w:hAnsi="Cambria" w:eastAsia="Calibri" w:cs="Cambria"/>
      <w:color w:val="243F60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jc w:val="both"/>
      <w:outlineLvl w:val="5"/>
    </w:pPr>
    <w:rPr>
      <w:rFonts w:ascii="Cambria" w:hAnsi="Cambria" w:eastAsia="Calibri" w:cs="Cambria"/>
      <w:i/>
      <w:iCs/>
      <w:color w:val="243F60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jc w:val="both"/>
      <w:outlineLvl w:val="6"/>
    </w:pPr>
    <w:rPr>
      <w:rFonts w:ascii="Cambria" w:hAnsi="Cambria" w:eastAsia="Calibri" w:cs="Cambria"/>
      <w:i/>
      <w:iCs/>
      <w:color w:val="404040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jc w:val="both"/>
      <w:outlineLvl w:val="7"/>
    </w:pPr>
    <w:rPr>
      <w:rFonts w:ascii="Cambria" w:hAnsi="Cambria" w:eastAsia="Calibri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jc w:val="both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6">
    <w:name w:val="Название Знак"/>
    <w:qFormat/>
    <w:rPr>
      <w:rFonts w:cs="Times New Roman"/>
      <w:b/>
      <w:bCs/>
      <w:sz w:val="28"/>
      <w:szCs w:val="28"/>
    </w:rPr>
  </w:style>
  <w:style w:type="character" w:styleId="Style7">
    <w:name w:val="Подзаголовок Знак"/>
    <w:qFormat/>
    <w:rPr>
      <w:rFonts w:ascii="Arial" w:hAnsi="Arial" w:cs="Arial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Без интервала Знак"/>
    <w:qFormat/>
    <w:rPr>
      <w:sz w:val="24"/>
      <w:szCs w:val="22"/>
      <w:lang w:val="ru-RU" w:bidi="ar-SA"/>
    </w:rPr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character" w:styleId="Style9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1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Buch</cp:lastModifiedBy>
  <cp:lastPrinted>2017-03-14T15:14:00Z</cp:lastPrinted>
  <dcterms:modified xsi:type="dcterms:W3CDTF">2017-08-03T08:16:00Z</dcterms:modified>
  <cp:revision>18</cp:revision>
  <dc:subject/>
  <dc:title> </dc:title>
</cp:coreProperties>
</file>