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5100</wp:posOffset>
                </wp:positionH>
                <wp:positionV relativeFrom="paragraph">
                  <wp:posOffset>241935</wp:posOffset>
                </wp:positionV>
                <wp:extent cx="887730" cy="48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8pt;mso-wrap-distance-left:9.05pt;mso-wrap-distance-right:9.05pt;mso-wrap-distance-top:0pt;mso-wrap-distance-bottom:0pt;margin-top:19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trHeight w:val="87" w:hRule="atLeas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240"/>
              <w:ind w:right="3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публичных слушаний по проекту генерального плана Большевишерского городского поселения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9, 23, 24 Градостроительного кодекса Российской Федерации, Уставом Большевишерского городского поселения, утвержденным решением Совета депутатов городского поселения от 22.12.2005 №7, руководствуясь Положением о публичных слушаниях в Большевишерском городском поселении, утвержденным решением Совета депутатов Большевишерского городского поселения от 07.11.2005 № 6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ый План мероприятий подготовки и проведения публичных слушаний по проекту генерального плана Большевишерского городского поселения. </w:t>
      </w:r>
    </w:p>
    <w:p>
      <w:pPr>
        <w:pStyle w:val="Normal"/>
        <w:ind w:firstLine="709"/>
        <w:jc w:val="both"/>
        <w:rPr/>
      </w:pPr>
      <w:r>
        <w:rPr/>
        <w:t>2. Разместить проект генерального плана Большевишерского городского поселения на официальном сайте Администрации Большевишерского городского поселения в сети Интернет.</w:t>
      </w:r>
    </w:p>
    <w:p>
      <w:pPr>
        <w:pStyle w:val="Normal"/>
        <w:ind w:firstLine="709"/>
        <w:jc w:val="both"/>
        <w:rPr/>
      </w:pPr>
      <w:r>
        <w:rPr/>
        <w:t>3. Определить место для размещения экспозиции материалов вышеуказанного проекта:</w:t>
      </w:r>
    </w:p>
    <w:p>
      <w:pPr>
        <w:pStyle w:val="Normal"/>
        <w:ind w:firstLine="709"/>
        <w:jc w:val="both"/>
        <w:rPr/>
      </w:pPr>
      <w:r>
        <w:rPr/>
        <w:t>а) вестибюль первого этажа здания Администрации по адресу:</w:t>
      </w:r>
    </w:p>
    <w:p>
      <w:pPr>
        <w:pStyle w:val="Normal"/>
        <w:jc w:val="both"/>
        <w:rPr/>
      </w:pPr>
      <w:r>
        <w:rPr/>
        <w:t>п. Большая Вишера, ул. Поболотина, д.3.</w:t>
      </w:r>
    </w:p>
    <w:p>
      <w:pPr>
        <w:pStyle w:val="Normal"/>
        <w:ind w:firstLine="708"/>
        <w:jc w:val="both"/>
        <w:rPr/>
      </w:pPr>
      <w:r>
        <w:rPr/>
        <w:t>4. Поручить комиссии по рассмотрению проекта генерального плана  Большевишерского городского поселения, утвержденной распоряжением Администрации Большевишерского городского поселения от 11.04.2011  № 12-рг, подготовку, организацию  и проведение публичных слушаний, сбор предложений и замечаний, касающихся проекта генерального плана Большевишерского городского поселения, для включения их в протоколы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4. Контроль за выполнением постановления возложить на Петрову К.Ю., служащую администрации Большевишерского городского поселения.        </w:t>
      </w:r>
    </w:p>
    <w:p>
      <w:pPr>
        <w:pStyle w:val="Normal"/>
        <w:jc w:val="both"/>
        <w:rPr/>
      </w:pPr>
      <w:r>
        <w:rPr/>
        <w:tab/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</w:t>
      </w:r>
    </w:p>
    <w:p>
      <w:pPr>
        <w:pStyle w:val="Normal"/>
        <w:spacing w:before="0" w:after="120"/>
        <w:rPr/>
      </w:pPr>
      <w:r>
        <w:rPr/>
        <w:t xml:space="preserve">         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 </w:t>
      </w:r>
      <w:r>
        <w:rPr>
          <w:b/>
        </w:rPr>
        <w:t xml:space="preserve">Глава администрации    А.А. Иванов  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городского  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от  28.08.2017 № 2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готовки и проведения публичных слушаний по проекту генерального плана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27"/>
        <w:gridCol w:w="1843"/>
        <w:gridCol w:w="256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экспозиции с материалами проекта генерального плана Большевишерского городского поселения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до 1.09.2017 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администрац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Петрова К.Ю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рганизация работы по приему заявлений с  отзывами, предложениями и замечаниями по проекту генерального пла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 28.08.2017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9.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администрации</w:t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Петрова К.Ю.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и проведение экспозиции с материалами проекта генерального плана Большевишерского городского поселения состоится в вестибюле первого этажа здания Администрации по адресу: п. Большая Вишера, ул. Поболотина, д.3, текстовая часть генерального плана будет предоставляться всем заинтересованным лицам в Администрации поселения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9.2017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2.09.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генерального плана Большевишерского город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генерального плана Большевишерского городского поселения в здании Администрации по адресу: п. Большая Вишера, ул. Поболотина, д. 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ля жителей п. Большая Виш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жителей д. Л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жителей д. Гря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телей жд/ст Гря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телей д. Горнеш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телей д. Папорот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телей пос. Дачный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7 до 28.09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.00-11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.30-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.00-12.3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12.30-13.00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3.00-13.30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3.30-14.00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4.00-14.30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генерального плана Большевишерского городского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.09.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администрации К.Ю.Петрова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тогового документа публичных слушаний по генеральному плану Большевишерского городского поселения и представление его Главе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.09.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генерального плана Большевишерского городского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итогового документа публичных слушаний в газете «Большевишерский вестник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.10.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tabs>
                <w:tab w:val="clear" w:pos="708"/>
                <w:tab w:val="right" w:pos="232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несение проекта решения об утверждении проекта генерального плана Большевишерского городского поселения на Совет депутатов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.09.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84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2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6:00Z</dcterms:created>
  <dc:creator>Лена</dc:creator>
  <dc:description/>
  <cp:keywords/>
  <dc:language>en-US</dc:language>
  <cp:lastModifiedBy>Buch</cp:lastModifiedBy>
  <cp:lastPrinted>2017-09-11T12:35:00Z</cp:lastPrinted>
  <dcterms:modified xsi:type="dcterms:W3CDTF">2017-09-11T09:35:00Z</dcterms:modified>
  <cp:revision>9</cp:revision>
  <dc:subject/>
  <dc:title>ПРОЕКТ</dc:title>
</cp:coreProperties>
</file>