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Большевишерского городского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еления от 09.10.2012 №148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>1. Внести изменения в постановление Администрации Большевишерского городского поселения от 09.10.2012 №148 «О составе рабочей группы по приемке работ по ремонту дорог, дворовых территорий у многоквартирных домов Большевишерского городского поселения» изложив его в прилагаемой редакции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постановление в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>Глава администрации                                                         А.А.Иванов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8.2017 № 211   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приемке работ по ремонту дорог, дворовых территорий у многоквартирных домов Большевишерского городского поселения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Иванов А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Глава администрации городского поселения, председатель комиссии</w:t>
            </w:r>
          </w:p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Куликова Л.В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Ведущий специалист Администрации Большевишерского городского поселения, секретарь рабочей группы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Журавлева Л.Н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-Заведующая отделом градостроительства и дорожного хозяйства Администрации Маловишерского района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Зайцева Н.Д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Председатель Совета депутатов Большевишерского городского поселения(по согласованию)</w:t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––––––––––––––––––––––––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3">
    <w:name w:val="Заголовок 3 Знак"/>
    <w:basedOn w:val="Style12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4:00Z</dcterms:created>
  <dc:creator>Лариса</dc:creator>
  <dc:description/>
  <cp:keywords/>
  <dc:language>en-US</dc:language>
  <cp:lastModifiedBy>ПК</cp:lastModifiedBy>
  <cp:lastPrinted>2017-08-30T16:07:00Z</cp:lastPrinted>
  <dcterms:modified xsi:type="dcterms:W3CDTF">2017-08-30T13:08:00Z</dcterms:modified>
  <cp:revision>8</cp:revision>
  <dc:subject/>
  <dc:title> </dc:title>
</cp:coreProperties>
</file>