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9.12.2017г. № 3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 утверждении Плана проведения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проверок соблюдения гражданами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язательных требований, установленных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>в отношении использования земельных участков</w:t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постановлением Правительства  Новгородской области  от 15 декабря 2014 года №615 «Об утверждении Порядка осуществления муниципального земельного контроля на территории Новгородской области 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лан проведения </w:t>
      </w:r>
      <w:r>
        <w:rPr>
          <w:rFonts w:cs="Times New Roman" w:ascii="Times New Roman" w:hAnsi="Times New Roman"/>
          <w:sz w:val="24"/>
        </w:rPr>
        <w:t>проверок соблюдения физическими лицами обязательных требований, установленных в отношении использования земельных участков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План проведения плановых проверок соблюдения  земельного законодательства физическими лицами на 2018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6"/>
        <w:gridCol w:w="2733"/>
        <w:gridCol w:w="1538"/>
        <w:gridCol w:w="24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проверяемог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роведения провер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 проживания проверяем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ис Олег Владимиро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/>
              <w:t>53:08:0031605,  расположенный по адресу: п. Большая Вишера, ул. Первомайская, около футбольного поля, под гара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2018 года 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Невский район, ул. Чудновского, корп.2, кв. 114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рин Владими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:08:0031609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сположенный по адресу: п. Большая Вишера, ул.50 лет 1 КДО у дома № 37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18 года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льшая Вишера, ул.50 лет 1 КДО, д.4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Виктория Викторовн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/>
              <w:t>53:08:0031605, расположенный по адресу: ул. Первомайская за домом № 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8 года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льшая Вишера, ул.Первомайская, д.10, кв.23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8:00Z</dcterms:created>
  <dc:creator>ее</dc:creator>
  <dc:description/>
  <cp:keywords/>
  <dc:language>en-US</dc:language>
  <cp:lastModifiedBy>Buch</cp:lastModifiedBy>
  <cp:lastPrinted>2018-05-24T11:54:00Z</cp:lastPrinted>
  <dcterms:modified xsi:type="dcterms:W3CDTF">2018-05-24T08:55:00Z</dcterms:modified>
  <cp:revision>23</cp:revision>
  <dc:subject/>
  <dc:title>                                                                                 С П Р А В К А</dc:title>
</cp:coreProperties>
</file>