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ного  значения  Большевишер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2014-2017 годы»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7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6560"/>
        <w:gridCol w:w="683"/>
        <w:gridCol w:w="683"/>
        <w:gridCol w:w="683"/>
        <w:gridCol w:w="683"/>
        <w:gridCol w:w="173"/>
      </w:tblGrid>
      <w:tr>
        <w:trPr>
          <w:trHeight w:val="24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7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</w:rPr>
              <w:t xml:space="preserve">Цель 1: </w:t>
            </w:r>
            <w:r>
              <w:rPr>
                <w:b/>
                <w:sz w:val="24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1.1.</w:t>
            </w:r>
          </w:p>
        </w:tc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дача 1.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(км)                                                                    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.    </w:t>
            </w:r>
          </w:p>
        </w:tc>
        <w:tc>
          <w:tcPr>
            <w:tcW w:w="9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Цель 2:</w:t>
            </w:r>
            <w:r>
              <w:rPr>
                <w:b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</w:t>
            </w:r>
          </w:p>
          <w:p>
            <w:pPr>
              <w:pStyle w:val="ConsPlusCell"/>
              <w:spacing w:lineRule="exact" w:line="230" w:before="120" w:after="0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.1. 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.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lang w:eastAsia="en-US"/>
              </w:rPr>
              <w:t>Разработка схемы дорожного движения и дислокации дорожных знаков (тыс.руб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.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гласование сметной стоимости на достоверность данных по ремонту автомобильных дорог поселения (шт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Цель  3:</w:t>
            </w:r>
            <w:r>
              <w:rPr>
                <w:b/>
                <w:color w:val="000000"/>
              </w:rPr>
              <w:t xml:space="preserve">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1.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Задача 1. Количество дворовых территорий многоквартирных домов, проездов к дворовым территориям многоквартирных домов населённых пунктов, которые необходимо привести в нормативное состоя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1.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 4:</w:t>
            </w:r>
            <w:r>
              <w:rPr>
                <w:b/>
                <w:color w:val="000000"/>
              </w:rPr>
              <w:t xml:space="preserve"> 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</w:rPr>
              <w:t>Задача 1 :  Обеспечение безопасности дорожного движения в части  содержания автодорог в летне-зимний период в нормативном состоянии (к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5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5. Сроки реализации муниципальной программы: 2014-2017 годы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</w:rPr>
              <w:t xml:space="preserve">внебюджетные </w:t>
            </w: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5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2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3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60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9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3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0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5 км. до 33,1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5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4"/>
          <w:szCs w:val="24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3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lang w:eastAsia="en-US"/>
              </w:rPr>
              <w:t xml:space="preserve">городского поселения </w:t>
            </w:r>
            <w:r>
              <w:rPr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4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7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11.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tbl>
      <w:tblPr>
        <w:tblW w:w="1669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2"/>
        <w:gridCol w:w="1417"/>
        <w:gridCol w:w="850"/>
        <w:gridCol w:w="1838"/>
        <w:gridCol w:w="1554"/>
        <w:gridCol w:w="1839"/>
        <w:gridCol w:w="8"/>
        <w:gridCol w:w="1698"/>
        <w:gridCol w:w="1795"/>
        <w:gridCol w:w="21"/>
        <w:gridCol w:w="121"/>
        <w:gridCol w:w="31"/>
        <w:gridCol w:w="238"/>
        <w:gridCol w:w="1285"/>
        <w:gridCol w:w="45"/>
        <w:gridCol w:w="12"/>
        <w:gridCol w:w="173"/>
        <w:gridCol w:w="172"/>
        <w:gridCol w:w="1"/>
        <w:gridCol w:w="612"/>
        <w:gridCol w:w="19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13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п. Большая Вишера, ул. Поболотина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3,8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кущий ремонт автомобильных дорог: п. Большая Вишера, ул. Терешкова –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8,0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,7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ул.Боровая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41,9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: ул.Ленинградская на ст. Гря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/>
            </w:pPr>
            <w:r>
              <w:rPr/>
              <w:t xml:space="preserve">ул. Ленинградская на ст. Гряды–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8,62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ул. 50 лет 1 КДО в п. Большая Вишера от ул. Смоленская, до поворота на ул. Терешко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2,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608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 по ул. 2-я Советская от д.№7 до д.№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1.1.1</w:t>
            </w:r>
            <w:r>
              <w:rPr/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8,014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ыпка и грейдирование улиц, замена трубоче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0,54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1514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Согласование сметной стоимости на достоверность данных по ремонту автомобильных дорог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2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</w:tc>
        <w:tc>
          <w:tcPr>
            <w:tcW w:w="1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4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4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 w:val="24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4.  </w:t>
            </w:r>
          </w:p>
        </w:tc>
        <w:tc>
          <w:tcPr>
            <w:tcW w:w="150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автомобильных дорог 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9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09:00Z</dcterms:created>
  <dc:creator>ADMIN</dc:creator>
  <dc:description/>
  <dc:language>en-US</dc:language>
  <cp:lastModifiedBy>Миша</cp:lastModifiedBy>
  <cp:lastPrinted>2017-02-15T14:17:00Z</cp:lastPrinted>
  <dcterms:modified xsi:type="dcterms:W3CDTF">2017-03-06T15:09:00Z</dcterms:modified>
  <cp:revision>2</cp:revision>
  <dc:subject/>
  <dc:title/>
</cp:coreProperties>
</file>