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61976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20335</wp:posOffset>
                </wp:positionH>
                <wp:positionV relativeFrom="paragraph">
                  <wp:posOffset>213360</wp:posOffset>
                </wp:positionV>
                <wp:extent cx="914400" cy="4438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43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4.95pt;mso-wrap-distance-left:9.05pt;mso-wrap-distance-right:9.05pt;mso-wrap-distance-top:0pt;mso-wrap-distance-bottom:0pt;margin-top:16.8pt;mso-position-vertical-relative:text;margin-left:41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оссийская Феде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вгородская область Маловишерский район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8"/>
        </w:rPr>
      </w:pPr>
      <w:r>
        <w:rPr>
          <w:rFonts w:cs="Times New Roman"/>
          <w:b w:val="false"/>
          <w:sz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АДМИНИСТРАЦИЯ БОЛЬШЕВИШЕРСКОГО  ГОРОДСКОГО ПОСЕЛЕНИЯ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/>
          <w:b w:val="false"/>
          <w:sz w:val="32"/>
        </w:rPr>
      </w:r>
    </w:p>
    <w:p>
      <w:pPr>
        <w:pStyle w:val="Heading3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38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35"/>
        <w:gridCol w:w="445"/>
        <w:gridCol w:w="973"/>
      </w:tblGrid>
      <w:tr>
        <w:trPr>
          <w:trHeight w:val="312" w:hRule="atLeast"/>
          <w:cantSplit w:val="true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6.2017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</w:tr>
    </w:tbl>
    <w:p>
      <w:pPr>
        <w:pStyle w:val="Normal"/>
        <w:rPr/>
      </w:pPr>
      <w:r>
        <w:rPr/>
        <w:t>п. Большая Вишера</w:t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изменений в постановление администрации Большевишерского городского поселения от 31.03.2011 № 3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изменения в постановление Администрации Большевишерского городского поселения от 31.03.2011 № 34 " Об утверждении Перечня муниципальных услуг (функций) Администрации Большевишерского городского поселения":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 Прием граждан по личным вопросам изложить в следующей редакции: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"1. Прием граждан по личным вопросам в Администр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ьшевишерского город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565"/>
        <w:gridCol w:w="1620"/>
        <w:gridCol w:w="1890"/>
        <w:gridCol w:w="1013"/>
      </w:tblGrid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уководитель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О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ни прием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ремя приема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лефон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</w:t>
              <w:br/>
              <w:t xml:space="preserve">Большевишерского        </w:t>
              <w:br/>
              <w:t>городского поселения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 Антон Алексееви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0 - 17.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2-582 </w:t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  </w:t>
              <w:br/>
              <w:t xml:space="preserve">администрации       </w:t>
              <w:br/>
              <w:t xml:space="preserve">Большевишерского        </w:t>
              <w:br/>
              <w:t>городского поселения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ашова Елена Владимиров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0 - 17.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-582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1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пециалисты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О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ни прием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ремя приема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лефон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пцева Светлана Владимиров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0 - 17.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-491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ева Евгения Дмитриев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0 - 17.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-694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икова Лариса Владимиров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0 - 17.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-491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ащая администрации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а Кристина Юрьев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0-17.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-491     "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интернет. 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администрации А.А.Иван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536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вержден</w:t>
            </w:r>
          </w:p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одского поселения</w:t>
            </w:r>
          </w:p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 19.06.2017 N 112          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ием граждан по личным вопросам в Администрации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ольшевишерского город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9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565"/>
        <w:gridCol w:w="1620"/>
        <w:gridCol w:w="1890"/>
        <w:gridCol w:w="1080"/>
      </w:tblGrid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уководитель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О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ни прием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ремя прием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лефон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</w:t>
              <w:br/>
              <w:t xml:space="preserve">Большевишерского        </w:t>
              <w:br/>
              <w:t>городского поселения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 Антон Алексееви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0 - 17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2-582 </w:t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  </w:t>
              <w:br/>
              <w:t xml:space="preserve">администрации       </w:t>
              <w:br/>
              <w:t xml:space="preserve">Большевишерского        </w:t>
              <w:br/>
              <w:t>городского поселения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ашова Елена Владимиров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0 - 17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-582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565"/>
        <w:gridCol w:w="1620"/>
        <w:gridCol w:w="1890"/>
        <w:gridCol w:w="1080"/>
      </w:tblGrid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пециалисты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О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ни прием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ремя прием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лефон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пцева Светлана Владимиров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0 - 17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-491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икова Лариса Владимиров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0 - 17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-491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ащая администрации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а Кристина Юрьев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0-17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-491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4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48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10:07:00Z</dcterms:created>
  <dc:creator>ConsultantPlus</dc:creator>
  <dc:description/>
  <dc:language>en-US</dc:language>
  <cp:lastModifiedBy>UsBuch</cp:lastModifiedBy>
  <cp:lastPrinted>2011-04-13T12:27:00Z</cp:lastPrinted>
  <dcterms:modified xsi:type="dcterms:W3CDTF">2017-06-23T10:15:00Z</dcterms:modified>
  <cp:revision>3</cp:revision>
  <dc:subject/>
  <dc:title/>
</cp:coreProperties>
</file>