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28.08.201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Большевишерского городского поселения  от 24.11.2016 № 331"Об утверждении перечня муниципального имущества Большевишерского городского поселения, предоставляемого  для поддержки субъектов  малого и среднего предпринимательства"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ab/>
        <w:t>1. Внести изменения в Перечень муниципального имущества Большевишерского городского поселения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Большевишерского городского поселения от 24.11.2016 года № 331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1.1  В перечень добавить строку 2, изложив ее в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969"/>
        <w:gridCol w:w="850"/>
        <w:gridCol w:w="2268"/>
      </w:tblGrid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"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ежилое помещение (гараж)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овгородская область, Маловишерский район, п.Большая Вишера, ул. 50 лет 1 КДО, д. 19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о-хозяйственная деятельность"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администрации  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Верхний колонтитул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57:00Z</dcterms:created>
  <dc:creator>tg</dc:creator>
  <dc:description/>
  <cp:keywords>VBA</cp:keywords>
  <dc:language>en-US</dc:language>
  <cp:lastModifiedBy>UsBuch</cp:lastModifiedBy>
  <cp:lastPrinted>2017-09-06T12:12:00Z</cp:lastPrinted>
  <dcterms:modified xsi:type="dcterms:W3CDTF">2017-09-06T09:12:00Z</dcterms:modified>
  <cp:revision>6</cp:revision>
  <dc:subject/>
  <dc:title/>
</cp:coreProperties>
</file>