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признании утратив шими силу постановлений  Администрации Большевишерского городского поселения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Признать утратившим силу постановление Администрации городского поселения от 30.12.2013 № 178 «Об утверждении перечня муниципальных программ», от 01.04.2014 № 22 «О </w:t>
      </w:r>
      <w:r>
        <w:rPr>
          <w:b w:val="false"/>
          <w:color w:val="000000"/>
          <w:sz w:val="28"/>
          <w:szCs w:val="28"/>
        </w:rPr>
        <w:t xml:space="preserve"> внесении изменений в постановление Администрации городского поселения от 30.12.2013 № 178», от 30.07.2014 № 73 «О внесении изменений в постановление Администрации городского поселения от 30.12.2013 № 178», от 27.10.2014 № 94 «О внесении изменений в постановление Администрации городского поселения от 30.12.2013 № 178», от 22.06.2015 № 129 «О внесении изменений в постановление Администрации городского поселения от 30.12.2013 № 178», от 18.04.2016 № 76 «О внесении изменений в постановление Администрации городского поселения от 30.12.2013 № 178», от 02.11.2016 № 321 «О внесении изменений в постановление Администрации городского поселения от 30.12.2013 № 178», от 03.04.2017 № 55 «О внесении изменений в постановление Администрации городского поселения от 30.12.2013 № 178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 Опубликовать постановление в муниципальной газете «Большевишерский вестник» и разместить на официальном сайте Большевишерского городского поселения в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Глава администрации      А.А.Ив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567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28">
    <w:name w:val="fontstyle2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23</cp:lastModifiedBy>
  <cp:lastPrinted>2006-01-01T01:59:00Z</cp:lastPrinted>
  <dcterms:modified xsi:type="dcterms:W3CDTF">2017-12-30T13:43:00Z</dcterms:modified>
  <cp:revision>73</cp:revision>
  <dc:subject/>
  <dc:title> </dc:title>
</cp:coreProperties>
</file>