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оссийская Федерация </w:t>
      </w:r>
    </w:p>
    <w:p>
      <w:pPr>
        <w:pStyle w:val="Normal"/>
        <w:jc w:val="center"/>
        <w:rPr>
          <w:b/>
          <w:b/>
          <w:sz w:val="24"/>
          <w:szCs w:val="24"/>
        </w:rPr>
      </w:pPr>
      <w:r>
        <w:rPr>
          <w:b/>
          <w:sz w:val="24"/>
          <w:szCs w:val="24"/>
        </w:rPr>
        <w:t>Новгородская область Маловишерский район</w:t>
      </w:r>
    </w:p>
    <w:p>
      <w:pPr>
        <w:pStyle w:val="Normal"/>
        <w:jc w:val="center"/>
        <w:rPr>
          <w:b/>
          <w:b/>
          <w:sz w:val="24"/>
          <w:szCs w:val="24"/>
        </w:rPr>
      </w:pPr>
      <w:r>
        <w:rPr>
          <w:b/>
          <w:sz w:val="24"/>
          <w:szCs w:val="24"/>
        </w:rPr>
        <w:t>АДМИНИСТРАЦИЯ БОЛЬШЕВИШЕРСКОГО ГОРОДСКОГО ПОСЕЛЕНИЯ</w:t>
      </w:r>
    </w:p>
    <w:p>
      <w:pPr>
        <w:pStyle w:val="Heading3"/>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jc w:val="center"/>
        <w:rPr>
          <w:rFonts w:ascii="Times New Roman" w:hAnsi="Times New Roman" w:cs="Times New Roman"/>
          <w:b/>
          <w:b/>
          <w:sz w:val="28"/>
          <w:szCs w:val="28"/>
        </w:rPr>
      </w:pPr>
      <w:r>
        <w:rPr>
          <w:rFonts w:cs="Times New Roman"/>
          <w:b/>
          <w:sz w:val="28"/>
          <w:szCs w:val="28"/>
        </w:rPr>
      </w:r>
    </w:p>
    <w:tbl>
      <w:tblPr>
        <w:tblW w:w="3656" w:type="dxa"/>
        <w:jc w:val="left"/>
        <w:tblInd w:w="-108" w:type="dxa"/>
        <w:tblLayout w:type="fixed"/>
        <w:tblCellMar>
          <w:top w:w="0" w:type="dxa"/>
          <w:left w:w="108" w:type="dxa"/>
          <w:bottom w:w="0" w:type="dxa"/>
          <w:right w:w="108" w:type="dxa"/>
        </w:tblCellMar>
      </w:tblPr>
      <w:tblGrid>
        <w:gridCol w:w="534"/>
        <w:gridCol w:w="2094"/>
        <w:gridCol w:w="1028"/>
      </w:tblGrid>
      <w:tr>
        <w:trPr>
          <w:cantSplit w:val="true"/>
        </w:trPr>
        <w:tc>
          <w:tcPr>
            <w:tcW w:w="534" w:type="dxa"/>
            <w:tcBorders/>
          </w:tcPr>
          <w:p>
            <w:pPr>
              <w:pStyle w:val="Normal"/>
              <w:rPr>
                <w:sz w:val="24"/>
                <w:szCs w:val="24"/>
              </w:rPr>
            </w:pPr>
            <w:r>
              <w:rPr>
                <w:sz w:val="24"/>
                <w:szCs w:val="24"/>
              </w:rPr>
              <w:t xml:space="preserve">от </w:t>
            </w:r>
          </w:p>
        </w:tc>
        <w:tc>
          <w:tcPr>
            <w:tcW w:w="2094" w:type="dxa"/>
            <w:tcBorders>
              <w:bottom w:val="single" w:sz="4" w:space="0" w:color="000000"/>
            </w:tcBorders>
          </w:tcPr>
          <w:p>
            <w:pPr>
              <w:pStyle w:val="Normal"/>
              <w:ind w:right="-108" w:hanging="0"/>
              <w:rPr>
                <w:sz w:val="24"/>
                <w:szCs w:val="24"/>
              </w:rPr>
            </w:pPr>
            <w:r>
              <w:rPr>
                <w:sz w:val="24"/>
                <w:szCs w:val="24"/>
              </w:rPr>
              <w:t>13.07.2017</w:t>
            </w:r>
          </w:p>
        </w:tc>
        <w:tc>
          <w:tcPr>
            <w:tcW w:w="1028" w:type="dxa"/>
            <w:tcBorders/>
          </w:tcPr>
          <w:p>
            <w:pPr>
              <w:pStyle w:val="Normal"/>
              <w:rPr>
                <w:sz w:val="24"/>
                <w:szCs w:val="24"/>
                <w:u w:val="single"/>
              </w:rPr>
            </w:pPr>
            <w:r>
              <w:rPr>
                <w:sz w:val="24"/>
                <w:szCs w:val="24"/>
                <w:u w:val="single"/>
              </w:rPr>
              <w:t>152</w:t>
            </w:r>
          </w:p>
        </w:tc>
      </w:tr>
    </w:tbl>
    <w:p>
      <w:pPr>
        <w:pStyle w:val="Normal"/>
        <w:rPr>
          <w:sz w:val="24"/>
          <w:szCs w:val="24"/>
        </w:rPr>
      </w:pPr>
      <w:r>
        <w:rPr>
          <w:sz w:val="24"/>
          <w:szCs w:val="24"/>
        </w:rPr>
        <w:t>п. Большая Вишера</w:t>
      </w:r>
    </w:p>
    <w:p>
      <w:pPr>
        <w:pStyle w:val="Normal"/>
        <w:jc w:val="both"/>
        <w:rPr>
          <w:sz w:val="24"/>
          <w:szCs w:val="24"/>
        </w:rPr>
      </w:pPr>
      <w:r>
        <w:rPr>
          <w:sz w:val="24"/>
          <w:szCs w:val="24"/>
        </w:rPr>
      </w:r>
    </w:p>
    <w:p>
      <w:pPr>
        <w:pStyle w:val="Normal"/>
        <w:jc w:val="both"/>
        <w:rPr>
          <w:b/>
          <w:b/>
          <w:sz w:val="24"/>
          <w:szCs w:val="24"/>
        </w:rPr>
      </w:pPr>
      <w:r>
        <w:rPr>
          <w:b/>
          <w:sz w:val="24"/>
          <w:szCs w:val="24"/>
        </w:rPr>
        <w:t>Об утверждении Положения о порядке</w:t>
      </w:r>
    </w:p>
    <w:p>
      <w:pPr>
        <w:pStyle w:val="Normal"/>
        <w:jc w:val="both"/>
        <w:rPr/>
      </w:pPr>
      <w:r>
        <w:rPr>
          <w:b/>
          <w:sz w:val="24"/>
          <w:szCs w:val="24"/>
        </w:rPr>
        <w:t>подготовки документации по планировке</w:t>
      </w:r>
    </w:p>
    <w:p>
      <w:pPr>
        <w:pStyle w:val="Normal"/>
        <w:jc w:val="both"/>
        <w:rPr/>
      </w:pPr>
      <w:r>
        <w:rPr>
          <w:b/>
          <w:sz w:val="24"/>
          <w:szCs w:val="24"/>
        </w:rPr>
        <w:t>территории  Большевишерского городского</w:t>
      </w:r>
    </w:p>
    <w:p>
      <w:pPr>
        <w:pStyle w:val="Normal"/>
        <w:jc w:val="both"/>
        <w:rPr>
          <w:b/>
          <w:b/>
          <w:sz w:val="24"/>
          <w:szCs w:val="24"/>
        </w:rPr>
      </w:pPr>
      <w:r>
        <w:rPr>
          <w:b/>
          <w:sz w:val="24"/>
          <w:szCs w:val="24"/>
        </w:rPr>
        <w:t>поселения</w:t>
      </w:r>
    </w:p>
    <w:p>
      <w:pPr>
        <w:pStyle w:val="Normal"/>
        <w:widowControl w:val="false"/>
        <w:autoSpaceDE w:val="false"/>
        <w:rPr>
          <w:rFonts w:ascii="Arial" w:hAnsi="Arial" w:cs="Arial"/>
          <w:b/>
          <w:b/>
          <w:sz w:val="24"/>
          <w:szCs w:val="24"/>
        </w:rPr>
      </w:pPr>
      <w:r>
        <w:rPr>
          <w:rFonts w:cs="Arial" w:ascii="Arial" w:hAnsi="Arial"/>
          <w:b/>
          <w:sz w:val="24"/>
          <w:szCs w:val="24"/>
        </w:rPr>
      </w:r>
    </w:p>
    <w:p>
      <w:pPr>
        <w:pStyle w:val="ConsPlusTitle"/>
        <w:rPr>
          <w:rFonts w:ascii="Arial" w:hAnsi="Arial" w:cs="Arial"/>
        </w:rPr>
      </w:pPr>
      <w:r>
        <w:rPr>
          <w:rFonts w:cs="Arial"/>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частью 20 статьей 45 статьями 45, 46 Градостроительного кодекса Российской Федерации, Уставом Большевишерского городского поселения</w:t>
      </w:r>
    </w:p>
    <w:p>
      <w:pPr>
        <w:pStyle w:val="ConsPlusTitle"/>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прилагаемые:</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Порядок подготовки и принятия решений об утверждении документации по планировке территории, разрабатываемой на основании решений Администрации Большевишерского городского поселения;</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Порядок и принятия решений об утверждении документации по планировке территории, разрабатываемой на основании решений Администрации Большевишерского городского поселения  применительно к территориям поселений, входящих в состав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А.А. Иван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w:t>
      </w:r>
    </w:p>
    <w:p>
      <w:pPr>
        <w:pStyle w:val="ConsPlusTitle"/>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ции Большевишерского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ского поселения от 13.07.2017  N  152</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ГОТОВКИ ДОКУМЕНТАЦИИ ПО ПЛАНИРОВКЕ ТЕРРИТОР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РАБАТЫВАЕМОЙ НА ОСНОВАНИИ РЕШЕНИЙ АДМИНИСТРАЦ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ВИШЕРСКОГО ГОРОДСКОГО ПОСЕ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Настоящий Порядок подготовки документации по планировке территории, разрабатываемой на основании решений Администрации Большевишерского городского поселения (далее - Порядок), разработан в соответствии с Градостроит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орядок определяет процедуру подготовки документации по планировке территории, разрабатываемой на основании решений Администрации Большевишерского городского поселения и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оссийской Федерации (далее - ГрК РФ), подготовленной в том числе лицами, указанными в пунктах 3 и 4 части 1.1 статьи 45 Градостроительного кодекса Российской Феде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Администрация Большевишерского городского поселения принимает решение о подготовке документации по планировке территории и обеспечивает подготовку документации по планировке территории, за исключением случаев, указанных в части 1.1 статьи 45 ГрК РФ, и утверждае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 - 3.2, 4.1, 4.2 статьи 45 ГрК Российской Феде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Решение о подготовке документации по планировке территории принимается в виде постановления Администрации Большевишерского городского пос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бюджета Большевишерского городского поселения, и размещение которого планируется на территории поселения, имеющих общую границу, в границах Новгородской области, осуществляются Администрацией Большевишерского городского поселения, за счет средств бюджета Большевишерского городского поселения,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ами местного самоуправления муниципальных районов, на территориях которых планируются строительство, реконструкция объекта местного значения Большевишерского городского поселения, финансирование строительства, реконструкции которого осуществляется полностью за счет средств бюджета Большевишерского городского поселения, осуществляется в течение двадцати рабочих дней со дня поступления им указанной документ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Большевишерского городского поселения, утверждение документации по планировке территории осуществляется уполномоченным органом исполнительной власти Новгородской области</w:t>
      </w:r>
      <w:r>
        <w:rPr/>
        <w:t xml:space="preserve"> </w:t>
      </w:r>
      <w:r>
        <w:rPr>
          <w:rFonts w:cs="Times New Roman" w:ascii="Times New Roman" w:hAnsi="Times New Roman"/>
          <w:b w:val="false"/>
          <w:sz w:val="28"/>
          <w:szCs w:val="28"/>
        </w:rPr>
        <w:t>с учетом результатов рассмотрения разногласий согласительной комисси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5. Администрация Большевишерского городского поселения в течение десяти дней со дня принятия решения о подготовке документации по планировке территории направляет уведомление о принятом решении Главе администрации Большевишерского городского поселения, применительно к территории которого принято такое реше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6. Подготовка документации по планировке территории осуществляется Администрацией Большевишерского городского поселения самостоятельно, подведомственными Администрации Большевишерского городского поселения муниципальными (бюджетными или автономными) учреждениями либо привлекаемыми ею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статьи 45 ГрК Российской Федерации.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 Документация по планировке территории подлежит опубликованию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8. Администрация Большевишерского городского поселения осуществляет проверку подготовленной на основании решения Главы Администрации Большевишерского городского поселения документации по планировке территории на соответствие документам территориального планирования,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нормативам градостроительного проектирования, требованиям технических регламентов, сводов правил, материалам и результатам инженерных изысканий,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 в течение 30 дней со дня поступления такой документ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9.</w:t>
      </w:r>
      <w:r>
        <w:rPr/>
        <w:t xml:space="preserve"> </w:t>
      </w:r>
      <w:r>
        <w:rPr>
          <w:rFonts w:cs="Times New Roman" w:ascii="Times New Roman" w:hAnsi="Times New Roman"/>
          <w:b w:val="false"/>
          <w:sz w:val="28"/>
          <w:szCs w:val="28"/>
        </w:rPr>
        <w:t>По результатам проверки документации по планировке территории отдел градостроительства и дорожного хозяйства принимает решение, в виде заключения, о направлении такой документации Главе Большевишерского городского поселения на утверждение или об отклонении такой документации и о направлении ее на доработку.</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9.1. 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до его утверждения подлежит согласованию с комитетом по управлению имуществом Администрации муниципального района. Предметом согласования проекта планировки территории в данном случае являются предусмотренные данным проектом планировки территории границы зон планируемого размещения объектов местного значения.</w:t>
      </w:r>
    </w:p>
    <w:p>
      <w:pPr>
        <w:pStyle w:val="ConsPlusTitle"/>
        <w:jc w:val="both"/>
        <w:rPr/>
      </w:pPr>
      <w:r>
        <w:rPr>
          <w:rFonts w:cs="Times New Roman" w:ascii="Times New Roman" w:hAnsi="Times New Roman"/>
          <w:b w:val="false"/>
          <w:sz w:val="28"/>
          <w:szCs w:val="28"/>
        </w:rPr>
        <w:t>В случае если по истечении тридцати дней с момента поступления в комитет по управлению имуществом Администрации муниципального района, проекта планировки территории не представлены возражения относительно данного проекта планировки, он считается согласованны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9.2. 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муниципальных нуж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10.</w:t>
      </w:r>
      <w:r>
        <w:rPr/>
        <w:t xml:space="preserve"> </w:t>
      </w:r>
      <w:r>
        <w:rPr>
          <w:rFonts w:cs="Times New Roman" w:ascii="Times New Roman" w:hAnsi="Times New Roman"/>
          <w:b w:val="false"/>
          <w:sz w:val="28"/>
          <w:szCs w:val="28"/>
        </w:rPr>
        <w:t>Документация по планировке территории, которая подготовлена в целях размещения объектов местного значения Большевишерского городского поселения или в целях размещения иного объекта в границах поселения, и утверждение которой осуществляется Администрацией Большевишерского городского поселения, до ее утверждения подлежит согласованию с главой Большевишерского городс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0.1. В течение тридцати дней со дня получения указанной в пункте 10 настоящего Порядка документации по планировке территории глава Большевишерского городского поселения направляет в Администрацию Большевишерского городского поселения, согласование такой документации или отказ в ее согласовании. При этом отказ в согласовании такой документации допускается по следующим основаниям: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несоответствие планируемого размещения объектов, указанных в пункте 10 настоящего Порядка,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0.2. В случае, если по истечении тридцати дней с момента поступления главе Большевишерского городского поселения предусмотренной пунктом 10 настоящего Порядка документации по планировке территории главой Большевишерского городского поселения не направлен предусмотренный пунктом 10.1 настоящего Порядка отказ в согласовании документации по планировке территории в Администрацию Большевишерского городского поселения,  документация по планировке территории считается согласованно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В случае если Администрация Большевишерского городского поселения самостоятельно осуществляла подготовку документации по планировке территории, то ее проверка на соответствие установленным пунктом 8 Порядка, требованиям проводится в процессе подготовки документации по планировке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w:t>
      </w:r>
      <w:r>
        <w:rPr/>
        <w:t xml:space="preserve"> </w:t>
      </w:r>
      <w:r>
        <w:rPr>
          <w:rFonts w:cs="Times New Roman" w:ascii="Times New Roman" w:hAnsi="Times New Roman"/>
          <w:b w:val="false"/>
          <w:sz w:val="28"/>
          <w:szCs w:val="28"/>
        </w:rPr>
        <w:t>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3. Документация по планировке территории утверждается постановлением Администрации Большевишерского городского поселения в течение 14 дней со дня получения всех необходимых согласований.</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4. Администрация Большевишерского городского поселения в течение семи дней со дня утверждения документации по планировке территории направляет ее Главе администрации Большевишерского городского поселения, применительно к территории которого осуществлялась подготовка такой документ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Утвержденная документация по планировке территории подлежит опубликованию</w:t>
      </w:r>
      <w:r>
        <w:rPr>
          <w:rFonts w:cs="Times New Roman" w:ascii="Times New Roman" w:hAnsi="Times New Roman"/>
          <w:b/>
          <w:sz w:val="28"/>
          <w:szCs w:val="28"/>
        </w:rPr>
        <w:t xml:space="preserve"> </w:t>
      </w:r>
      <w:r>
        <w:rPr>
          <w:rFonts w:cs="Times New Roman" w:ascii="Times New Roman" w:hAnsi="Times New Roman"/>
          <w:sz w:val="28"/>
          <w:szCs w:val="28"/>
        </w:rPr>
        <w:t>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w:t>
      </w:r>
    </w:p>
    <w:p>
      <w:pPr>
        <w:pStyle w:val="ConsPlusTitle"/>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ции Большевишерского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ородского поселения  от 13.07.2017  N 152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jc w:val="center"/>
        <w:rPr/>
      </w:pPr>
      <w:r>
        <w:rPr>
          <w:rFonts w:cs="Times New Roman" w:ascii="Times New Roman" w:hAnsi="Times New Roman"/>
          <w:b w:val="false"/>
          <w:sz w:val="28"/>
          <w:szCs w:val="28"/>
        </w:rPr>
        <w:t>ПОДГОТОВКИ И ПРИНЯТИЯ РЕШЕНИЙ ОБ УТВЕРЖДЕНИИ ДОКУМЕНТАЦИИ ПО ПЛАНИРОВКЕ ТЕРРИТОР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РАБАТЫВАЕМОЙ НА ОСНОВАНИИ РЕШЕНИЙ АДМИНИСТРАЦИИ</w:t>
      </w:r>
    </w:p>
    <w:p>
      <w:pPr>
        <w:pStyle w:val="ConsPlusTitle"/>
        <w:jc w:val="center"/>
        <w:rPr/>
      </w:pPr>
      <w:r>
        <w:rPr>
          <w:rFonts w:cs="Times New Roman" w:ascii="Times New Roman" w:hAnsi="Times New Roman"/>
          <w:b w:val="false"/>
          <w:sz w:val="28"/>
          <w:szCs w:val="28"/>
        </w:rPr>
        <w:t>БОЛЬШЕВИШЕРСКОГО ГОРОДСКОГО ПОСЕЛЕНИЯ ПРИМИНИТЕЛЬНО К ТЕРРИТОРИЯМ ПОСЕЛЕН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ХОДЯЩИХ В СОСТАВ БОЛЬШЕВИШЕРСКОГО ГОРОДСКОГО ПОС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Настоящий Порядок подготовки и принятия решений об утверждении документации по планировке территории, разрабатываемой на основании решений Администрации Большевишерского городского поселения в отношении территорий поселений, входящих в состав Большевишерского городского поселения (далее - Порядок), разработан в соответствии с Федеральным законом от 6 октября 2003 года N 131-ФЗ "Об общих принципах организации местного самоуправления в Российской Федерации", Градостроительным кодексом Российской Феде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орядок определяет процедуру подготовки и принятия решений об утверждении документации по планировке территории, разрабатываемой на основании решений Главы Администрации Большевишерского городского поселения в отношении территории Большевишерского городского поселения, а также территорий поселений, которые передали осуществление полномочий в данной части в муниципальный райо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далее - ГрК РФ), принимается Администрацией муниципального района по инициативе Администрации муниципального райо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К РФ, принятие решения о подготовке документации по планировке территории не требуе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Решение о подготовке документации по планировке территории принимается в виде постановления Администрации Большевишерского городского пос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казанное в пункте 3 Порядка решение подлежит</w:t>
      </w:r>
      <w:r>
        <w:rPr>
          <w:rFonts w:cs="Times New Roman" w:ascii="Times New Roman" w:hAnsi="Times New Roman"/>
          <w:b/>
          <w:sz w:val="28"/>
          <w:szCs w:val="28"/>
        </w:rPr>
        <w:t xml:space="preserve"> </w:t>
      </w:r>
      <w:r>
        <w:rPr>
          <w:rFonts w:cs="Times New Roman" w:ascii="Times New Roman" w:hAnsi="Times New Roman"/>
          <w:sz w:val="28"/>
          <w:szCs w:val="28"/>
        </w:rPr>
        <w:t>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6. Со дня опубликования решения о подготовке документации по планировке территории физические или юридические лица вправе представить в Администрацию Большевишерского городского поселения свои предложения о порядке, сроках подготовки и содержании документации по планировке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 Подготовка документации по планировке территории осуществляется Администрацией Большевишерского городского поселения самостоятельно подведомственными Администрации Большевишерского городского поселения муниципальными (бюджетными или автономными) учреждениями», либо привлекаемыми ил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статьи 45 ГрК Российской Федерации.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1.</w:t>
      </w:r>
      <w:r>
        <w:rPr>
          <w:rFonts w:cs="Times New Roman" w:ascii="Times New Roman" w:hAnsi="Times New Roman"/>
          <w:sz w:val="28"/>
          <w:szCs w:val="28"/>
        </w:rPr>
        <w:t xml:space="preserve"> </w:t>
      </w:r>
      <w:r>
        <w:rPr>
          <w:rFonts w:cs="Times New Roman" w:ascii="Times New Roman" w:hAnsi="Times New Roman"/>
          <w:b w:val="false"/>
          <w:sz w:val="28"/>
          <w:szCs w:val="28"/>
        </w:rPr>
        <w:t>Заинтересованные лица, указанные в части 1.1 статьи 45 ГрК РФ, осуществляют подготовку документации по планировке территории в соответствии с требованиями, указанными в части 10 статьи 45 ГрК РФ,</w:t>
      </w:r>
      <w:r>
        <w:rPr>
          <w:rFonts w:cs="Times New Roman" w:ascii="Times New Roman" w:hAnsi="Times New Roman"/>
          <w:sz w:val="28"/>
          <w:szCs w:val="28"/>
        </w:rPr>
        <w:t xml:space="preserve"> </w:t>
      </w:r>
      <w:r>
        <w:rPr>
          <w:rFonts w:cs="Times New Roman" w:ascii="Times New Roman" w:hAnsi="Times New Roman"/>
          <w:b w:val="false"/>
          <w:sz w:val="28"/>
          <w:szCs w:val="28"/>
        </w:rPr>
        <w:t>и направляют ее для утверждения в Администрацию Большевишерского городского поселения.</w:t>
      </w:r>
    </w:p>
    <w:p>
      <w:pPr>
        <w:pStyle w:val="ConsPlusTitle"/>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2. Документация по планировке территории применительно к территории, подлежащей комплексному развитию по инициативе правообладателей земельных участков и (или) расположенных на них объектов недвижимого имущества (далее - правообладатели), подготавливается на основании заключенного правообладателями соглашения предусмотренного частью 3 ст. 46.9 ГрК РФ.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указанное соглашение</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8. Администрация Большевишерского городского поселения осуществляет проверку подготовленной на основании решения Главы Администрации Большевишерского городского поселения документации по планировке территории на соответствие документам территориального планирования, правилам землепользования (за исключением подготовки документации по планировке территории, предусматривающей размещение линейных объектов),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 технических регламентов, сводов правил, материалам и результатам инженерных изысканий,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 в течение 30 дней со дня поступления такой документ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9. В случае соответствия документации по планировке территории требованиям, установленным пунктом 8 Порядка администрация Большевишерского городского поселения принимает соответствующее решение в виде заключения о направлении документации по планировке территории Главе Большевишерского горолского поселения для принятия решения о проведении публичных слушаний или об отклонении такой документации и о направлении ее на доработку, готовит проект постановления Администрации Большевишерского городского поселения о назначении публичных слуша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0. В случае если Администрация Большевишерского городского поселения самостоятельно осуществляла подготовку документации по планировке территории, то ее проверка на соответствие требованиям пункта 8 Порядка производится в процессе подготовки документации по планировке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Проекты планировки территории и проекты межевания территории, решение об утверждении которых принимается в соответствии с ГрК РФ органами местного самоуправления поселения, до их утверждения подлежат обязательному рассмотрению на публичных слушания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1.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территории, подлежащей комплексному освоению в соответствии с договором о комплексном освоении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территории для размещения линейных объектов в границах земель лесного фонд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2. Публичные слушания по проекту планировки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5. Участники публичных слушаний по проекту планировки территории и проекту межевания территории вправе представить в Администрацию Большевишерского город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2.6.</w:t>
      </w:r>
      <w:r>
        <w:rPr>
          <w:rFonts w:cs="Times New Roman" w:ascii="Times New Roman" w:hAnsi="Times New Roman"/>
          <w:b/>
          <w:sz w:val="28"/>
          <w:szCs w:val="28"/>
        </w:rPr>
        <w:t xml:space="preserve"> </w:t>
      </w:r>
      <w:r>
        <w:rPr>
          <w:rFonts w:cs="Times New Roman" w:ascii="Times New Roman" w:hAnsi="Times New Roman"/>
          <w:sz w:val="28"/>
          <w:szCs w:val="28"/>
        </w:rPr>
        <w:t>Заключение о результатах публичных слушаний по проекту планировки территории и проекту межевания территории подлежит опубликованию</w:t>
      </w:r>
      <w:r>
        <w:rPr>
          <w:rFonts w:cs="Times New Roman" w:ascii="Times New Roman" w:hAnsi="Times New Roman"/>
          <w:b/>
          <w:sz w:val="28"/>
          <w:szCs w:val="28"/>
        </w:rPr>
        <w:t xml:space="preserve"> </w:t>
      </w:r>
      <w:r>
        <w:rPr>
          <w:rFonts w:cs="Times New Roman" w:ascii="Times New Roman" w:hAnsi="Times New Roman"/>
          <w:sz w:val="28"/>
          <w:szCs w:val="28"/>
        </w:rPr>
        <w:t>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Положением о порядке организации и проведения публичных слушаний в Большевишерском городском поселениии не может быть менее одного месяца и более трех месяце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3. После завершения публичных слушаний по проекту планировки территории и проекту межевания территории отдел градостроительства и дорожного хозяйства не позднее чем через пятнадцать дней со дня проведения публичных слушаний подготавливает проект постановления Администрации Большевишерского городского поселения об утверждении документации по планировке территории и передает Главе Большевишерского городского поселения для подписания проект постановления с приложением подготовленной документации по планировке территории,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4. Глава Большевишерского городского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 учетом указанных протокола и заключ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4.1. Основанием для отклонения документации по планировке территории, подготовленной лицами, указанными в части 1.1 статьи 45 ГрК РФ, и направления ее на доработку является несоответствие такой документации требованиям, указанным в пункте 8 настоящего Порядка. В иных случаях отклонение представленной такими лицами документации по планировке территории не допускае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5. В случае если Глава Большевишерского городского поселения поручил доработать документацию по планировке территории, администрация Большевишерского городского поселения в течение 30 дней обеспечивает доработку документации по планировке территории, ее проверку на соответствие требованиям пункта 8 Порядка и направление Главе Большевишерского городского поселения в соответствии с пунктами 13, 14 Порядк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6. Администрация Большевишерского городского поселения в течение семи дней со дня утверждения документации по планировке территории направляет ее Главе администрации Большевишерского городского поселения, за исключением случая, когда документация по планировке территории разрабатывается в отношении территории Большевишерского городского поселения применительно к территории которого осуществлялась подготовка такой документ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твержденная документация по планировке территории подлежит опубликованию в</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8. На основании документации по планировке территории, утвержденной Главой Большевишерского городского поселения, Совет депутатов Большевишерского город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9.</w:t>
      </w:r>
      <w:r>
        <w:rPr/>
        <w:t xml:space="preserve"> </w:t>
      </w:r>
      <w:r>
        <w:rPr>
          <w:rFonts w:cs="Times New Roman" w:ascii="Times New Roman" w:hAnsi="Times New Roman"/>
          <w:b w:val="false"/>
          <w:sz w:val="28"/>
          <w:szCs w:val="28"/>
        </w:rPr>
        <w:t>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проведение публичных слушаний осуществляется применительно к утверждаемым частя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Title"/>
        <w:jc w:val="both"/>
        <w:rPr/>
      </w:pPr>
      <w:r>
        <w:rPr/>
      </w:r>
    </w:p>
    <w:p>
      <w:pPr>
        <w:pStyle w:val="ConsPlusNormal"/>
        <w:jc w:val="both"/>
        <w:rPr/>
      </w:pPr>
      <w:r>
        <w:rPr/>
      </w:r>
    </w:p>
    <w:p>
      <w:pPr>
        <w:pStyle w:val="Normal"/>
        <w:rPr>
          <w:szCs w:val="28"/>
        </w:rPr>
      </w:pPr>
      <w:r>
        <w:rPr>
          <w:szCs w:val="28"/>
        </w:rPr>
      </w:r>
    </w:p>
    <w:sectPr>
      <w:headerReference w:type="default" r:id="rId3"/>
      <w:headerReference w:type="first" r:id="rId4"/>
      <w:type w:val="nextPage"/>
      <w:pgSz w:w="11906" w:h="16838"/>
      <w:pgMar w:left="108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pStyle w:val="Heading2"/>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1">
    <w:name w:val="Char Char1 Знак Знак Знак"/>
    <w:basedOn w:val="Normal"/>
    <w:qFormat/>
    <w:pPr>
      <w:suppressAutoHyphens w:val="false"/>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1:08:00Z</dcterms:created>
  <dc:creator>Остахново</dc:creator>
  <dc:description/>
  <cp:keywords/>
  <dc:language>en-US</dc:language>
  <cp:lastModifiedBy>Наталья</cp:lastModifiedBy>
  <cp:lastPrinted>2017-07-14T14:33:00Z</cp:lastPrinted>
  <dcterms:modified xsi:type="dcterms:W3CDTF">2017-07-14T11:35:00Z</dcterms:modified>
  <cp:revision>114</cp:revision>
  <dc:subject/>
  <dc:title> </dc:title>
</cp:coreProperties>
</file>