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619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.2017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</w:tbl>
    <w:p>
      <w:pPr>
        <w:pStyle w:val="Heading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п. Большая Вишер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</w:t>
            </w:r>
            <w:r>
              <w:rPr>
                <w:b/>
                <w:sz w:val="28"/>
                <w:szCs w:val="28"/>
              </w:rPr>
              <w:t>Кодекс</w:t>
            </w:r>
            <w:r>
              <w:rPr>
                <w:b/>
                <w:bCs/>
                <w:sz w:val="28"/>
                <w:szCs w:val="28"/>
              </w:rPr>
              <w:t xml:space="preserve"> этики и служебного поведения муниципальных служащих, замещающих должности муниципальной службы в Администрации Большевишерского городского поселения, утвержденный постановлением Администрации Большевишерского городского поселения от 01</w:t>
            </w:r>
            <w:r>
              <w:rPr>
                <w:b/>
                <w:sz w:val="28"/>
                <w:szCs w:val="28"/>
              </w:rPr>
              <w:t>.03.2011 № 26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25 декабря 2008 года № 273-ФЗ "О противодействии коррупции" и Федеральным законом от 02 марта 2007 года  № 25-ФЗ "О муниципальной службе в Российской Федерации", 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ab/>
        <w:t>1. Внести изменения в Кодекс</w:t>
      </w:r>
      <w:r>
        <w:rPr>
          <w:bCs/>
          <w:szCs w:val="28"/>
        </w:rPr>
        <w:t xml:space="preserve"> этики и служебного поведения муниципальных служащих, замещающих должности муниципальной службы в Администрации Большевишерского городского поселения, утвержденный постановлением Администрации Большевишерского городского поселения от 01</w:t>
      </w:r>
      <w:r>
        <w:rPr>
          <w:szCs w:val="28"/>
        </w:rPr>
        <w:t>.03.2011 № 26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ab/>
        <w:t>1.1. Пункт 2.6 Кодекса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before="5" w:after="0"/>
        <w:ind w:right="38" w:firstLine="720"/>
        <w:jc w:val="both"/>
        <w:rPr/>
      </w:pPr>
      <w:r>
        <w:rPr>
          <w:szCs w:val="28"/>
        </w:rPr>
        <w:t>2.6. "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ab/>
        <w:t>При назначении на должность муниципальной службы и исполнении должностных обязанностей муниципальный служащий обязан уведомлять в письменной форме представителя нанимателя (работодателя)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"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ab/>
        <w:t>1.2. Пункт 2.7 Кодекса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before="5" w:after="0"/>
        <w:ind w:right="38" w:firstLine="720"/>
        <w:jc w:val="both"/>
        <w:rPr>
          <w:szCs w:val="28"/>
        </w:rPr>
      </w:pPr>
      <w:r>
        <w:rPr>
          <w:szCs w:val="28"/>
        </w:rPr>
        <w:t>2.7. "Муниципальный служащий обязан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 (супругов) и несовершеннолетних детей в порядке, установленном нормативными правовыми Российской Федерации."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ab/>
        <w:t xml:space="preserve">2. Администрации Большевишерского городского поселения ознакомить с постановлением муниципальных служащих, в отношении которых Глава Большевишерского городского поселения является представителем нанимателя (работодателем).   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ab/>
        <w:t>3. Опубликовать постановление в муниципальной газете «Большевишерский вестник" и разместить на официальном сайте Администрации Большевишерского городского поселения в сети "Интернет"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  <w:t>Глава администрации  А.А.Иванов</w:t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567" w:top="623" w:footer="0" w:bottom="51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1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Buch</cp:lastModifiedBy>
  <cp:lastPrinted>2017-05-17T12:12:00Z</cp:lastPrinted>
  <dcterms:modified xsi:type="dcterms:W3CDTF">2017-05-17T09:14:00Z</dcterms:modified>
  <cp:revision>3</cp:revision>
  <dc:subject/>
  <dc:title/>
</cp:coreProperties>
</file>