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bCs w:val="false"/>
                <w:color w:val="000000"/>
              </w:rPr>
              <w:t>О подготовке предложений о внесении изменений в Генеральный план Большевишерского городского поселени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9, 24 и 25 Градостроительного кодекса Российской Федерации, пунктом 20 части 1, частью 3 статьи 14 Федерального закона от 06 октября 2003 года №131-ФЗ «Об общих принципах организации местного самоуправления в Российской Федерации», в целях урегулирования вопросов в сфере градостроитель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ступить к подготовке проекта внесений изменений в Генеральный план Большевишерского городского поселения, утвержденный решением Совета депутатов Большевишерского городского поселения от 24.11.2011 №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прилагаемый план мероприятий по внесению изменений в Генеральный план Большевише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ручить комиссии по землепользованию и застройке Большевишерского городского поселения,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Рассмотрение поступивших предложений по внесению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Рассмотрение проекта по внесению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Организацию и проведение публичных слушаний по проекту решения Совета депутатов Большевишерского городского поселения о внесении изменений в генеральный план Большевише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Своевременное опубликование в средствах массовой информации сообщения о приеме заявлений и предложений по внесению изменений в Генеральный план Большевишерского городского поселения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Совета депутатов Большевишерского городского поселения о внесении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5. Доступ к разработанному проекту решения Совета депутатов Большевишерского городского поселения о внесении  изменений в Генеральный план Большевишерского городского поселения в федеральной информационной системе (ФГИС) с использованием официального сайта в информ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муниципальной газете «Большевишер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1.04.2017 № 6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роприятий по внесению изменений в Генеральный п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по внесению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внесения изменений в генеральный план Большевишерского городского поселения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генеральный план Большевишерского городского поселения (с приложением протокола публичных слушаний и заключения о результатах публичных слушаний) в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Наталья</cp:lastModifiedBy>
  <cp:lastPrinted>2017-04-17T10:10:00Z</cp:lastPrinted>
  <dcterms:modified xsi:type="dcterms:W3CDTF">2017-04-17T07:10:00Z</dcterms:modified>
  <cp:revision>15</cp:revision>
  <dc:subject/>
  <dc:title>                                               </dc:title>
</cp:coreProperties>
</file>