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92" w:leader="none"/>
        </w:tabs>
        <w:jc w:val="center"/>
        <w:rPr>
          <w:b/>
          <w:b/>
        </w:rPr>
      </w:pPr>
      <w:r>
        <w:rPr>
          <w:b/>
          <w:szCs w:val="28"/>
        </w:rPr>
        <w:drawing>
          <wp:inline distT="0" distB="0" distL="0" distR="0">
            <wp:extent cx="617220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8.05.2017 № 7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. Большая Виш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№121 от 06.08.201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51"/>
        <w:widowControl/>
        <w:ind w:firstLine="720"/>
        <w:jc w:val="both"/>
        <w:rPr/>
      </w:pPr>
      <w:r>
        <w:rPr>
          <w:sz w:val="28"/>
          <w:szCs w:val="28"/>
        </w:rPr>
        <w:t>В соответствии с  Федеральным законом от 21 декабря  1994 года № 69-ФЗ «О пожарной безопасности»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Внести изменения в постановление Администрации Большевишерского городского поселения №121 от 06.08.2012 года "О закреплении пожарных водоемов": </w:t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  <w:t>1.1 Перечень водоемов, закрепленных за администрацией Большевишерского городского поселения, изложить в следующей редакции: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7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. Большая Вишера, ул. Первомайская, у д.№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. Большая Вишера, ул. 1-я Советская, напротив д. 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. Большая Вишера, ул. Пушкинская, у д.№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. Большая Вишера, ул. Боровая, д. №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. Большая Вишера, ул. 50 лет </w:t>
            </w:r>
            <w:r>
              <w:rPr>
                <w:lang w:val="en-US"/>
              </w:rPr>
              <w:t>I</w:t>
            </w:r>
            <w:r>
              <w:rPr/>
              <w:t xml:space="preserve"> КДО, у д. №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. Большая Вишера, ул. 3-я Советская, у д. №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. Большая Вишера, ул. 3-я Советская, у д. №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. Большая Вишера, ул. 3-я Советская, у д. №9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. Большая Вишера, съезд на реке возле пар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Луга , у дома №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Гряды, ул. Новгородская, у д. №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Гряды, ул. Набережная, водохранилищ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Гряды, ул. Лесной поселок у д. 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Гряды, ул. Лесной поселок у д. 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Гряды, ул. Лесной поселок у д.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Гряды, ул. Московская, напротив д. 1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Гряды, ул. Московская, напротив д.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Гряды, ул. Московская, напротив д. 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Гряды, ул. Ленинградская, у дома культу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Гряды, ул. Новгородская, напротив д. 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Дачный, на въезде в поселок</w:t>
            </w:r>
          </w:p>
        </w:tc>
      </w:tr>
    </w:tbl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постановление в муниципальной газете "Большевишерский вестник и разместить на официальном сайте Администрации Большевишерского городского поселения в сети "интернет".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А.А.Иван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Утвержден постановлением </w:t>
      </w:r>
    </w:p>
    <w:p>
      <w:pPr>
        <w:pStyle w:val="Normal"/>
        <w:jc w:val="right"/>
        <w:rPr/>
      </w:pPr>
      <w:r>
        <w:rPr/>
        <w:t>администрации Большевишер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городского поселения </w:t>
      </w:r>
    </w:p>
    <w:p>
      <w:pPr>
        <w:pStyle w:val="Normal"/>
        <w:jc w:val="right"/>
        <w:rPr/>
      </w:pPr>
      <w:r>
        <w:rPr/>
        <w:t>№</w:t>
      </w:r>
      <w:r>
        <w:rPr/>
        <w:t>121   от «06» августа 201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водоемов, </w:t>
      </w:r>
    </w:p>
    <w:p>
      <w:pPr>
        <w:pStyle w:val="Normal"/>
        <w:jc w:val="center"/>
        <w:rPr/>
      </w:pPr>
      <w:r>
        <w:rPr/>
        <w:t>закрепленных за администрацией Большевищерского город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 Знак Знак Знак"/>
    <w:basedOn w:val="Normal"/>
    <w:next w:val="TextBodyIndent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8:30:00Z</dcterms:created>
  <dc:creator>Светлана</dc:creator>
  <dc:description/>
  <cp:keywords/>
  <dc:language>en-US</dc:language>
  <cp:lastModifiedBy>UsBuch</cp:lastModifiedBy>
  <cp:lastPrinted>2012-09-21T12:04:00Z</cp:lastPrinted>
  <dcterms:modified xsi:type="dcterms:W3CDTF">2017-06-05T12:35:00Z</dcterms:modified>
  <cp:revision>11</cp:revision>
  <dc:subject/>
  <dc:title>           </dc:title>
</cp:coreProperties>
</file>