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План проведения плановых проверок соблюдения  земельного законодательства физическими лицами на 2018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6"/>
        <w:gridCol w:w="2733"/>
        <w:gridCol w:w="1538"/>
        <w:gridCol w:w="24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проверяемог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провер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проведения проверк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рес проживания проверяем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ис Олег Владимирови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с кадастровым номером </w:t>
            </w:r>
          </w:p>
          <w:p>
            <w:pPr>
              <w:pStyle w:val="Normal"/>
              <w:jc w:val="center"/>
              <w:rPr/>
            </w:pPr>
            <w:r>
              <w:rPr/>
              <w:t>53:08:0031605,  расположенный по адресу: п. Большая Вишера, ул. Первомайская, около футбольного поля, под гара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2018 года  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 Невский район, ул. Чудновского, корп.2, кв. 114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рин Владими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:08:0031609,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сположенный по адресу: п. Большая Вишера, ул.50 лет 1 КДО у дома № 37,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2018 года 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льшая Вишера, ул.50 лет 1 КДО, д.4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ова Виктория Викторовна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/>
              <w:t>53:08:0031605, расположенный по адресу: ул. Первомайская за домом № 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18 года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льшая Вишера, ул.Первомайская, д.10, кв.23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08:00Z</dcterms:created>
  <dc:creator>ее</dc:creator>
  <dc:description/>
  <cp:keywords/>
  <dc:language>en-US</dc:language>
  <cp:lastModifiedBy>HP</cp:lastModifiedBy>
  <cp:lastPrinted>2018-05-24T11:54:00Z</cp:lastPrinted>
  <dcterms:modified xsi:type="dcterms:W3CDTF">2019-03-29T08:41:00Z</dcterms:modified>
  <cp:revision>24</cp:revision>
  <dc:subject/>
  <dc:title>                                                                                 С П Р А В К А</dc:title>
</cp:coreProperties>
</file>