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10"/>
        <w:gridCol w:w="425"/>
        <w:gridCol w:w="151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6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.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Style15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рядка формирования и ведения реестра муниципальных услуг (функций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N 131-ФЗ "Об общих принципах организации местного самоуправления в Российской Федерации", Бюджетным кодексом Российской Федерации, Федеральным законом от 27 июля 2010 г. N 210-ФЗ "Об организации предоставления государственных и муниципальных услуг", в целях повышения эффективности расходования бюджетных средств, открытости и общедоступности информации по предоставлению муниципальных услуг Большевишерского городского поселения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Порядок формирования и ведения реестра муниципальных услуг (функций) Большевишерского городского поселения.</w:t>
        <w:br/>
        <w:t xml:space="preserve">       </w:t>
        <w:tab/>
        <w:t>2. Определить ответственным по формированию и ведению реестра муниципальных услуг Большевишерского городского поселения главного специалиста администрации Большевишерского городского поселения Карпцеву С.В.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лава администрации       А.А. Ивано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center" w:pos="1930" w:leader="none"/>
                <w:tab w:val="right" w:pos="3861" w:leader="none"/>
              </w:tabs>
              <w:spacing w:lineRule="exact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center" w:pos="1930" w:leader="none"/>
                <w:tab w:val="right" w:pos="3861" w:leader="none"/>
              </w:tabs>
              <w:spacing w:lineRule="exact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 Большевишерского городского поселения от 05.06.2017    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8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формирования и ведения реестра муниципальных услуг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Большевишерского городского поселения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Style16"/>
        <w:spacing w:before="0" w:after="0"/>
        <w:ind w:firstLine="696"/>
        <w:contextualSpacing/>
        <w:jc w:val="both"/>
        <w:rPr/>
      </w:pPr>
      <w:r>
        <w:rPr>
          <w:sz w:val="28"/>
          <w:szCs w:val="28"/>
        </w:rPr>
        <w:t xml:space="preserve">1.1. Порядок формирования и ведения реестра муниципальных услуг Большевишерского городского поселения (далее - Порядок) регулирует деятельность по формированию и ведению реестра муниципальных услуг (функций) (далее - Реестр), предоставляемых Администрацией Большевишерского городского поселения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Cs w:val="28"/>
        </w:rPr>
        <w:t>1.2. Целью ведения реестра муниципальных услуг является оптимизация предоставления муниципальных услуг, обеспечение физических и юридических лиц достоверной информацией о предоставляемых Администрацией Большевишерского городского поселения муниципальных услугах, их объеме и качестве.</w:t>
      </w:r>
    </w:p>
    <w:p>
      <w:pPr>
        <w:pStyle w:val="Normal"/>
        <w:spacing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  <w:t>1.3.Основные понятия, используемые в Порядк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1) 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Большевишерского город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2) реестр муниципальных услуг – муниципальная информационная система, содержащая сведения о предоставляемых органами местного самоуправления, муниципальными учреждениями муниципальных услугах, предназначенные для предоставления в установленном порядке по запросам заинтересованных лиц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1.4. Ведение реестра муниципальных услуг осуществляется для решения следующих задач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1) обеспечение прав физических и юридических лиц на получение муниципальных услуг  (функций) своевременно и в соответствии со стандартом предоставле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2) обеспечение предоставления полной, актуальной и достоверной информации о муниципальных услугах (функциях), предоставляемых населению и организациям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3)обеспечение предоставления муниципальных услуг в электронной форме в порядке и на условиях, предусмотренных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4) формирование информационной базы для оценки объемов расходных обязательств бюджета Большевишер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5) обеспечение соответствия деятельности органов местного самоуправления Большевишерского городского поселения по предоставлению муниципальных услуг (функций) требованиям действующего законодательства Российской Федерации, муниципальных правовых актов Большевишер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2.Принципы формирования и ведения Реестр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2.1. Формирование и ведение реестра муниципальных услуг осуществляется в соответствии со следующими принципам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1) единства требований к определению и включению муниципальных услуг (функций) в реестр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2) полноты описания и отражения муниципальных услуг (функций) в реестре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3) публичности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4) обеспечения взаимосвязи требований ведения реестра муниципальных услуг (функций) с требованиями осуществления бюджетного процесса и формирования расходных обязательств бюджета Большевишер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5)  периодического пересмотра требований к перечню и описанию муниципальных услуг (функций), предусмотренных реестром муниципальных услуг, в целях увеличения их доступности для потребите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3.Содержание Реестр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3.1. Формирование и ведение реестра муниципальных услуг осуществляется на бумажном носителе и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3.2. Реестр муниципальных услуг, формирование и ведение которого осуществляется на бумажном носителе, содержит следующие сведе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1) о муниципальных услугах, предоставляемых администрацией Большевишерского городского поселения в соответствии с Федеральным законом от 27 июля 2010 года N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2) об услугах, которые являются необходимыми и обязательными для предоставления муниципальных услуг, перечень которых утверждается нормативным правовым актом органа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3) об услугах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Большевишерского городского поселения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3.3. Реестр содержит сведения о муниципальных услугах (функциях), оказываемых органом местного самоуправления, которые регламентируются законодательными и иными нормативными актами, в том числе административными регламентами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 xml:space="preserve">3.4. Администрация поселения обеспечивает доступность содержащихся в Реестре сведений для любых лиц путем размещения его на официальном сайте Большевишерского городского поселения  в </w:t>
      </w:r>
      <w:r>
        <w:rPr/>
        <w:t>информационно-телекоммуникационной сети  Интерне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>
          <w:szCs w:val="28"/>
        </w:rPr>
        <w:br/>
      </w:r>
      <w:r>
        <w:rPr>
          <w:b/>
          <w:szCs w:val="28"/>
        </w:rPr>
        <w:t>4.Формирование и ведение Реестр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4.1. Формирование и ведение реестра муниципальных услуг (функций) на бумажном носителе осуществляется главным специалистом администрации посе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ab/>
        <w:t>4.2. Сводный Реестр формируется   по форме согласно приложению № 1, имеет наименование "Реестр муниципальных услуг Большевишерского городского поселения" и заполняется в соответствии  с</w:t>
      </w:r>
      <w:r>
        <w:rPr>
          <w:b/>
          <w:szCs w:val="28"/>
        </w:rPr>
        <w:t xml:space="preserve"> </w:t>
      </w:r>
      <w:r>
        <w:rPr>
          <w:szCs w:val="28"/>
        </w:rPr>
        <w:t>требованиями  к внесению сведений в реестр муниципальных услуг (приложение № 3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4.3. Глава администрации Большевишерского городского поселения  определяет должностное лицо, ответственное за формирование и предоставление сведений о муниципальных услугах (функциях) для размещения в Реестр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4.4. В процессе формирования и ведения реестра муниципальных услуг (функций) на бумажном носителе ответственное должностное лицо осуществляе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1) сбор, обработку, учет, регистрацию, хранение данных, поступающих от специалистов администрации Большевишер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2)  методическое обеспечение ведения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3) организацию предоставления сведений из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4) контроль за соблюдением правил ведения реестра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4.5. Реестр муниципальных услуг, формирование и ведение которого осуществляется на бумажном носителе, утверждается постановлением администрации Большевишер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4.6. Сведения из реестра муниципальных услуг являются общедоступными и предоставляются ответственным должностным лицом потребителям муниципальных услуг по запросам в форме выписки из реестра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4.7. Сведения из реестра муниципальных услуг предоставляются потребителям муниципальной услуги бесплатн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4.8. Реестр муниципальных услуг, формирование и ведение которого осуществляется в электронной форме, подлежит размещению на едином портале государственных и муниципальных услуг в порядке, установленном действующим законодательством Российской Федерации. При несоответствии записей на бумажном носителе и информации в электронной форме приоритет имеет запись на бумажном носител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>4.9. Формирование сведений и их включение в реестр муниципальных услуг, формирование и ведение которого осуществляется в электронной форме, осуществляется ответственным должностным лицом администрации Большевишерского городского поселения по направлениям деятельности. Ответственность за формирование сведений об услугах, оказываемых муниципальными учреждениями, в которых размещается муниципальное задание (заказ), выполняемое (выполняемый) за счет средств бюджета Большевишерского городского поселения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, несет финансово-экономическая групп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5.Функции ответственных лиц за подготовку и предоставлени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ведений о муниципальных услугах (функциях) (далее – ответственные лица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5.1. Специалисты администрации Большевишерского городского поселения, предоставляющие муниципальные услуг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1) готовят и предоставляют ответственному должностному лицу по формированию и ведению Реестра сведения о внесении изменений в Реестр, исключении из Реестра муниципальных услуг с пояснительной запиской, которая в обязательном порядке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а) наименование муниципальной услуги (функции), подлежащей включению, исключению, изменению или дополнению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б)  содержание муниципальной услуги (функции) в случае включения новой услуги, новое описание содержания муниципальной услуги в случае внесения изменени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в) нормативное основание для включения, внесения изменений в содержание муниципальной услуги в Реестр, в случае исключения - нормативное основание для исключения из Реест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2) систематически (не менее 1 раза в квартал) анализируют нормативные правовые акты Российской Федерации с целью выявления новых муниципальных услуг, способов их предоставл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5.2. Ответственное должностное лицо в течение трех рабочих дней со дня предоставления специалистами сведений о муниципальных услугах (функциях) обеспечивает проверку на полноту сведений об этих услугах, а также  на соответствие нормативным правовым актам, регулирующим исполнение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5.3. Если по результатам проверки нарушений не выявлено, принимается соответствующее постановление администрации Большевишерского городского поселения и сведения о муниципальных услугах размещаются в Реестр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5.4. В случае если по результатам проверки выявлены нарушения, ответственное должностное лицо направляет специалисту, предоставляющему услуги уведомление о допущенных нарушениях с предложением по их устранению и о повторном представлении свед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6.Функции ответственного должностного лиц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6.1. Ответственное должностное лицо в целях организации и осуществления деятельности по формированию и ведению Реестр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1) контролирует своевременность и соответствие установленной форме предоставленных сведений о муниципальных услугах (функциях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2) подготавливает заключение о возможности внесения изменений в Реестр в случаях выявления фактов предоставления органом избыточных и (или) дублирующих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3) подготавливает по запросу заинтересованных лиц сведения в виде выписки из Реестра или справки об отсутствии запрашиваемой информац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4) ежеквартально проводит анализ предоставляемых муниципальных услуг в целях поддержания Реестра в актуальном состоян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6.2. В рамках выполнения установленных функций ответственное должностное лицо взаимодействует со специалистами Администрации по вопросам ведения Реестра о муниципальных услугах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7.Ответственност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7.1. Специалисты Администрации Большевишерского городского поселения,   ответственные за подготовку и предоставление сведений о муниципальных услугах (функциях), несут персональную ответственность за полноту и достоверность сведений о муниципальных услугах (функциях), направляемых для размещения в Реестр, а также за соблюдение порядка и сроков их направления для размещения.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 № 1    к Порядку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формирования и ведения реестра муниципальных услуг</w:t>
      </w:r>
    </w:p>
    <w:p>
      <w:pPr>
        <w:pStyle w:val="Normal"/>
        <w:spacing w:before="0" w:after="0"/>
        <w:contextualSpacing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Большевишерского городского поселения</w:t>
      </w:r>
    </w:p>
    <w:p>
      <w:pPr>
        <w:pStyle w:val="Normal"/>
        <w:spacing w:before="0" w:after="0"/>
        <w:ind w:left="720"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униципальных (государственных) услуг,  муниципальных (государственных)  фун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469"/>
        <w:gridCol w:w="1898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услуг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итель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лужащая администрации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№ 2 к Порядку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 xml:space="preserve">формирования и ведения реестра 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муниципальных услуг</w:t>
      </w:r>
    </w:p>
    <w:p>
      <w:pPr>
        <w:pStyle w:val="Normal"/>
        <w:spacing w:before="0" w:after="0"/>
        <w:contextualSpacing/>
        <w:jc w:val="right"/>
        <w:rPr/>
      </w:pPr>
      <w:r>
        <w:rPr>
          <w:szCs w:val="28"/>
        </w:rPr>
        <w:t>Большевишерского городского поселения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>услуг, которые являются необходимыми и обязательными для предоставления муниципальных услуг администрацией Большевишерского городского поселения и предоставляются организациями, участвующими в предоставлении муниципальных услуг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0"/>
        <w:gridCol w:w="2218"/>
        <w:gridCol w:w="2411"/>
        <w:gridCol w:w="19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N </w:t>
              <w:br/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й  услуги, в рамках которой предоставляется необходимая и обязательная услу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уга, которая является необходимой и обязательной для предоставления </w:t>
              <w:br/>
              <w:t>муниципальных усл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я, предоставляющая необходимую и обязательную </w:t>
              <w:br/>
              <w:t>услуг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атность услуги, которая является необходимой и </w:t>
              <w:br/>
              <w:t>обязательно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br/>
        <w:br/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22:00Z</dcterms:created>
  <dc:creator>UsBuch</dc:creator>
  <dc:description/>
  <dc:language>en-US</dc:language>
  <cp:lastModifiedBy>UsBuch</cp:lastModifiedBy>
  <cp:lastPrinted>2017-06-08T14:20:00Z</cp:lastPrinted>
  <dcterms:modified xsi:type="dcterms:W3CDTF">2017-06-08T11:22:00Z</dcterms:modified>
  <cp:revision>2</cp:revision>
  <dc:subject/>
  <dc:title/>
</cp:coreProperties>
</file>