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 w:val="false"/>
          <w:szCs w:val="28"/>
        </w:rPr>
        <w:drawing>
          <wp:inline distT="0" distB="0" distL="0" distR="0">
            <wp:extent cx="614045" cy="100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  <w:tab w:val="right" w:pos="9639" w:leader="none"/>
        </w:tabs>
        <w:rPr>
          <w:b/>
          <w:b/>
        </w:rPr>
      </w:pPr>
      <w:r>
        <w:rPr>
          <w:b/>
        </w:rPr>
        <w:tab/>
        <w:t xml:space="preserve">Российская Федерация     </w:t>
        <w:tab/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.2017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</w:t>
            </w:r>
          </w:p>
        </w:tc>
      </w:tr>
    </w:tbl>
    <w:p>
      <w:pPr>
        <w:pStyle w:val="Normal"/>
        <w:rPr/>
      </w:pPr>
      <w:r>
        <w:rPr>
          <w:bCs/>
          <w:sz w:val="20"/>
        </w:rPr>
        <w:t>п. Большая Вишера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 утверждении номенк</w:t>
              <w:softHyphen/>
              <w:t xml:space="preserve">латуры и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4"/>
              </w:rPr>
              <w:t xml:space="preserve">объемов запасов материально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хнических, продовольственных,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ди</w:t>
              <w:softHyphen/>
              <w:t xml:space="preserve">цинских   и       иных средств, 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оздаваемых  в целях    гражданской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</w:t>
              <w:softHyphen/>
              <w:t>роны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Руководствуясь постановлением Администрации области от 03.04.2006 № 169 «Об утверждении номенклатуры и объемов запасов материально-технических, продовольственных, медицинских и иных средств области, создаваемых в целях гражданской обороны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 Утвердить прилагаемую номенклатуру и объемы запасов материально-технических, продовольственных, медицинских и иных средств (далее по тексту запасы), подлежащих созданию и содержанию в целях гражданской обороны в Большевишерском городском поселении.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2. Установить, что создание и содержание запасов осуществляет Администрация Большевишерском городском поселении.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3. Ведущему специалисту, главному бухгалтеру ежегодно при формировании проекта бюджета предусматривать средства на создание и содержание запасов, исходя из возможностей  бюджета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4. Предусмотреть при формировании номенклатуры и объемов запасов имущества гражданской обороны использование запасов, накапливаемых для ликвидации последствий чрезвычайных ситуаций природного и техногенного характера.</w:t>
      </w:r>
    </w:p>
    <w:p>
      <w:pPr>
        <w:pStyle w:val="Normal"/>
        <w:jc w:val="both"/>
        <w:rPr/>
      </w:pPr>
      <w:r>
        <w:rPr>
          <w:szCs w:val="28"/>
        </w:rPr>
        <w:tab/>
        <w:t xml:space="preserve">5. Опубликовать постановление в муниципальной газете "Большевишерский вестник» и разместить на официальном сайте в сети «Интернет».        .         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6.</w:t>
        <w:tab/>
        <w:t xml:space="preserve"> Контроль за выполнением постановления оставляю за соб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3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Главы администрации                                         А.А.Иванов</w:t>
      </w:r>
    </w:p>
    <w:p>
      <w:pPr>
        <w:pStyle w:val="Normal"/>
        <w:spacing w:lineRule="exact" w:line="230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644" w:right="624" w:gutter="0" w:header="567" w:top="623" w:footer="0" w:bottom="510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exact" w:line="23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3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ind w:left="4956" w:firstLine="708"/>
        <w:rPr>
          <w:b/>
          <w:b/>
          <w:szCs w:val="28"/>
        </w:rPr>
      </w:pPr>
      <w:r>
        <w:rPr>
          <w:b/>
          <w:szCs w:val="28"/>
        </w:rPr>
        <w:t>УТВЕРЖДЕНА</w:t>
      </w:r>
    </w:p>
    <w:p>
      <w:pPr>
        <w:pStyle w:val="Normal"/>
        <w:spacing w:lineRule="exact" w:line="240"/>
        <w:ind w:left="4956" w:hanging="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остановлением  Администрации </w:t>
      </w:r>
    </w:p>
    <w:p>
      <w:pPr>
        <w:pStyle w:val="Normal"/>
        <w:spacing w:lineRule="exact" w:line="240"/>
        <w:ind w:left="4956" w:hanging="0"/>
        <w:rPr>
          <w:b/>
          <w:b/>
          <w:szCs w:val="28"/>
        </w:rPr>
      </w:pPr>
      <w:r>
        <w:rPr>
          <w:b/>
          <w:szCs w:val="28"/>
        </w:rPr>
        <w:t>городского поселения</w:t>
      </w:r>
    </w:p>
    <w:p>
      <w:pPr>
        <w:pStyle w:val="Normal"/>
        <w:spacing w:lineRule="exact" w:line="240"/>
        <w:ind w:left="4956" w:hanging="0"/>
        <w:rPr>
          <w:b/>
          <w:b/>
          <w:szCs w:val="28"/>
        </w:rPr>
      </w:pPr>
      <w:r>
        <w:rPr>
          <w:b/>
          <w:szCs w:val="28"/>
        </w:rPr>
        <w:t xml:space="preserve">от 14.12.2017  № 329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Номенклатура и объемы</w:t>
      </w:r>
    </w:p>
    <w:p>
      <w:pPr>
        <w:pStyle w:val="Normal"/>
        <w:spacing w:lineRule="exact" w:line="240"/>
        <w:jc w:val="center"/>
        <w:rPr/>
      </w:pPr>
      <w:r>
        <w:rPr>
          <w:b/>
          <w:szCs w:val="28"/>
        </w:rPr>
        <w:t>запасов материально-технических, продовольственных, медицинских и иных средств, создаваемых в целях гражданской обороны в районе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02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6044"/>
        <w:gridCol w:w="1615"/>
        <w:gridCol w:w="1617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атериальных средст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ы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змер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</w:t>
            </w:r>
            <w:r>
              <w:rPr>
                <w:szCs w:val="28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10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  Продовольствие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уп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0,075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2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хар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0,07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3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ль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0,03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4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а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г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Вещевое имущество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деяла полушерстяны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4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2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кавицы рабочи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а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3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пичк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р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75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4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ечи парафинированны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10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 Средства связи и оповещения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левой кабель типа П-27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2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диостанция УКВ носима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3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монтный комплект электромонтёр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-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 xml:space="preserve">1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4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олока СТ-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0,25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5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ветительные приборы( переносная лампа,фонарь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6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лектрический кабель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0,1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7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ройство для натяжения проволоки (троса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8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оляторы ТФ-1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20</w:t>
            </w:r>
          </w:p>
        </w:tc>
      </w:tr>
      <w:tr>
        <w:trPr/>
        <w:tc>
          <w:tcPr>
            <w:tcW w:w="10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Горюче-смазочные материалы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втомобильный бензин А-7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2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изельное топли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3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сла и смазк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0,2</w:t>
            </w:r>
          </w:p>
        </w:tc>
      </w:tr>
      <w:tr>
        <w:trPr/>
        <w:tc>
          <w:tcPr>
            <w:tcW w:w="10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 Средства  пожаротушения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нцевые опрыскивател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2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сосы пожарные НШН-6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3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жарные мотопомпы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4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кава пожарные диаметром 51 мм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5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кава пожарные диаметром 77 мм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6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гнетушители ОУ-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7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гнетушители ОП-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10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 Средства индивидуальной защиты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ивогазы фильтрующие ГП-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2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2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ивогазы промышленные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рка «В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рка «КД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1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</w:t>
            </w:r>
            <w:r>
              <w:rPr>
                <w:szCs w:val="28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3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ые патроны ДПГ-3 к фильтр.противогазам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4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4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ивогазы изолирующие ИП-4м, ИП-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5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генеративные патроны РП-4, РП-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24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6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стюмы защитные Л-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7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плект ОЗК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8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плекты для защиты от воздействия вредных факторов пожара и АХО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0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 Средства радиационной и химической разведки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ойсковой прибор химической разведки  ВПХР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2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дикаторные трубки на хлор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3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дикаторные трубки на аммиак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4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нтгенометр-радиометр ДП-5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5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зиметр-радиометр ДРГБ-01  «ЭКО-1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6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плект дозиметров ИД-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7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ющие средства (порошок «Новость», «Эра» и др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г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20</w:t>
            </w:r>
          </w:p>
        </w:tc>
      </w:tr>
      <w:tr>
        <w:trPr/>
        <w:tc>
          <w:tcPr>
            <w:tcW w:w="10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 Средства инженерной защиты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изель-электрический агрегат 2ДГ-7 (8квт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0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 Медицинское имущество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инты перевязочные стерильные 10 х 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2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инты перевязочные стерильные 14 х 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3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та стерильная  250.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г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4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алфетки стерильные     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а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5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ина для нижних конечносте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6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ина для верхних конечносте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7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ина для транспортировк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8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татив для внутренних капельниц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9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приц одноразовы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20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0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истемы для переливания крови  одноразовы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3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1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йкопластырь  3 х 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а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5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644" w:right="624" w:gutter="0" w:header="567" w:top="623" w:footer="0" w:bottom="51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0:14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123</cp:lastModifiedBy>
  <cp:lastPrinted>2017-12-15T14:45:00Z</cp:lastPrinted>
  <dcterms:modified xsi:type="dcterms:W3CDTF">2017-12-15T11:47:00Z</dcterms:modified>
  <cp:revision>25</cp:revision>
  <dc:subject/>
  <dc:title> </dc:title>
</cp:coreProperties>
</file>