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</w:t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28.08.2017 </w:t>
      </w:r>
      <w:r>
        <w:rPr/>
        <w:t xml:space="preserve"> № </w:t>
      </w:r>
      <w:r>
        <w:rPr>
          <w:u w:val="single"/>
        </w:rPr>
        <w:t>21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  утверждении административного регламента предоставления муниципальной услуги 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Утверждение документации по планировке территории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 Федеральным законом от 27 июля 2010 года №210-ФЗ «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/>
        <w:t>, постановлением администрации Большевишерского городского поселения от 26.11.2010 № 182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административный регламент предоставления муниципальной услуги «Утверждение </w:t>
      </w:r>
      <w:r>
        <w:rPr>
          <w:rFonts w:cs="Times New Roman" w:ascii="Times New Roman" w:hAnsi="Times New Roman"/>
          <w:kern w:val="2"/>
          <w:sz w:val="24"/>
          <w:szCs w:val="24"/>
        </w:rPr>
        <w:t>документации по планировке территорий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>Глава администрации</w:t>
        <w:tab/>
        <w:t xml:space="preserve">                                                  А.А.Ив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ен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становлением Администрации Большевишерского городского поселения от 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28.08.2017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216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163851"/>
          <w:sz w:val="21"/>
          <w:szCs w:val="21"/>
        </w:rPr>
      </w:pPr>
      <w:r>
        <w:rPr>
          <w:rFonts w:cs="Arial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b/>
        </w:rPr>
        <w:t>АДМИНИСТРАТИВНЫЙ РЕГЛАМЕНТ</w:t>
      </w:r>
    </w:p>
    <w:p>
      <w:pPr>
        <w:pStyle w:val="ConsPlusNonformat"/>
        <w:ind w:right="-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Утверждение документации по планировке территории»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163851"/>
          <w:sz w:val="28"/>
          <w:szCs w:val="28"/>
        </w:rPr>
      </w:pPr>
      <w:r>
        <w:rPr>
          <w:rFonts w:cs="Times New Roman"/>
          <w:color w:val="163851"/>
          <w:sz w:val="28"/>
          <w:szCs w:val="28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b/>
          <w:b/>
          <w:color w:val="163851"/>
          <w:sz w:val="28"/>
          <w:szCs w:val="28"/>
        </w:rPr>
      </w:pPr>
      <w:r>
        <w:rPr>
          <w:b/>
          <w:color w:val="163851"/>
          <w:sz w:val="28"/>
          <w:szCs w:val="28"/>
        </w:rPr>
        <w:t>1. Общие положения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163851"/>
        </w:rPr>
      </w:pPr>
      <w:r>
        <w:rPr>
          <w:color w:val="163851"/>
        </w:rPr>
        <w:t xml:space="preserve"> </w:t>
      </w:r>
      <w:r>
        <w:rPr>
          <w:color w:val="163851"/>
        </w:rPr>
        <w:t xml:space="preserve">1.1 </w:t>
      </w:r>
      <w:r>
        <w:rPr>
          <w:color w:val="000000"/>
          <w:shd w:fill="FFFFFF" w:val="clear"/>
        </w:rPr>
        <w:t>Административный регламент предоставления муниципальной услуги «Утверждение документации по планировке территории (проектов планировки и проектов межевания) на территории Большевишерского городского поселения» (далее – Административный регламент) разработан в целях оптимизации и регламентации процессов по предоставлению данной муниципальной услуги,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, возникающих при предоставлении муниципальной услуги.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color w:val="000000"/>
          <w:shd w:fill="FFFFFF" w:val="clear"/>
        </w:rPr>
        <w:t>Настоящий Административный регламент распространяется на отношения, возникающие при принятии решений по утверждению документации по планировке территории (проектов планировки и проектов межевания) на территории Большевишерского городского поселения в порядке, установленном ст. 45 Градостроительного кодекса Российской Федерации, Правилами землепользования и застройки муниципального образования  Большевишерского городского поселения, утвержденными решением Совета депутатов Большевишерского городского поселения от 02.03.2017 № 81, Порядком подготовки документации по планировке территории Большевишерского городского поселения, утвержденным постановлением администрации  Большевишерского городского поселения от 13.07.2017 № 301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2.Заявителями муниципальной услуги являются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физические лица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юридические лица; в том числе индивидуальные предприниматели,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интересованные в утверждении подготовленной документации по планировк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рритор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т имени физических лиц заявления о предоставлении услуги могут подавать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астности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закон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ите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родители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ыновители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пекуны)</w:t>
      </w:r>
      <w:r>
        <w:rPr>
          <w:color w:val="000000"/>
          <w:sz w:val="23"/>
          <w:szCs w:val="23"/>
        </w:rPr>
        <w:t>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совершеннолетних в возрасте до 18 лет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опекуны недееспособных граждан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представители, действующие в силу полномочий, основанных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веренности или договор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т имени юридических лиц заявления об оказании услуги могут подават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а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йствующие в соответствии с законом, иными правовыми актами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чредитель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кументами, без доверенности; представители в силу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мочий, основанных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веренности или договоре. В предусмотре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коном случаях от имени юридического лица могут действовать его участни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3.Требование к порядку информирования о предоставлении муниципальной услуг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3.1. Информация о предоставлении муниципальной услуги осуществляется путе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ь может получить, а должностные лица администрации обязаны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ить, достоверную информацию о содержании, порядке и условия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Услуги следующим образ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) в форме публичного информиров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а) на официальном сайте Администрации </w:t>
      </w:r>
      <w:r>
        <w:rPr>
          <w:color w:val="000000"/>
          <w:sz w:val="23"/>
          <w:szCs w:val="23"/>
        </w:rPr>
        <w:t xml:space="preserve">Большевишерского городского поселения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информационно-телекоммуникационной сет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Интернет» (далее – сеть «Интернет») по адресу:</w:t>
      </w:r>
      <w:r>
        <w:rPr/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http://www.bvisheraadm.ru/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на информационных стендах в администрации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иными способами в соответствии с действующим законодательством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) в форме индивидуального информирования: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) устного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 телефонам для справок (консультаций) – тел. 8(8</w:t>
      </w:r>
      <w:r>
        <w:rPr>
          <w:color w:val="000000"/>
          <w:sz w:val="23"/>
          <w:szCs w:val="23"/>
        </w:rPr>
        <w:t>1660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) 3</w:t>
      </w:r>
      <w:r>
        <w:rPr>
          <w:color w:val="000000"/>
          <w:sz w:val="23"/>
          <w:szCs w:val="23"/>
        </w:rPr>
        <w:t>2-491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лично на приеме у главы </w:t>
      </w:r>
      <w:r>
        <w:rPr>
          <w:color w:val="000000"/>
          <w:sz w:val="23"/>
          <w:szCs w:val="23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и/или специалистов администрации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) письменного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средством направления ответов на заявления, запросы, обращения (дале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–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щения) заявителей, поступивших в администрацию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почтовым отправлением по адресу: </w:t>
      </w:r>
      <w:r>
        <w:rPr>
          <w:color w:val="000000"/>
          <w:sz w:val="23"/>
          <w:szCs w:val="23"/>
        </w:rPr>
        <w:t>174250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, Новгородская  область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Маловишерский район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пос.Большая Вишера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, ул.</w:t>
      </w:r>
      <w:r>
        <w:rPr>
          <w:color w:val="000000"/>
          <w:sz w:val="23"/>
          <w:szCs w:val="23"/>
        </w:rPr>
        <w:t>Поболотина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, д.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, (администрация </w:t>
      </w:r>
      <w:r>
        <w:rPr>
          <w:color w:val="000000"/>
          <w:sz w:val="23"/>
          <w:szCs w:val="23"/>
        </w:rPr>
        <w:t xml:space="preserve">Большевишерского городского поселения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 района)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) электронного: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по адресам электронной почты администрации </w:t>
      </w:r>
      <w:r>
        <w:rPr>
          <w:color w:val="000000"/>
          <w:sz w:val="23"/>
          <w:szCs w:val="23"/>
        </w:rPr>
        <w:t xml:space="preserve">Большевишерского городского поселения Маловишерского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йо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 xml:space="preserve">овгородской области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–</w:t>
      </w:r>
      <w:r>
        <w:rPr/>
        <w:t xml:space="preserve"> admin.bgp@inbox.ru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>
          <w:color w:val="000000"/>
          <w:shd w:fill="FFFFFF" w:val="clear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3.2.</w:t>
      </w:r>
      <w:r>
        <w:rPr>
          <w:color w:val="000000"/>
          <w:shd w:fill="FFFFFF" w:val="clear"/>
        </w:rPr>
        <w:t xml:space="preserve"> 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Большевишерского городского поселения, непосредственно у специалиста администрации Большевишерского городского поселения, ответственного за предоставление Муниципальной услуги, по телефону для справок (консультаций), по электронной почте, на информационных стенд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предоставлением Муниципальной услуги заявитель может обратиться в филиал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 автономного учреждения "Многофункциональный центр предоставления государственных и муниципальных услуг" (далее - МФЦ) осуществляют прием заявлений о предоставлении муниципальной услуги в соответствии с установленным графиком работы МФЦ по следующим адрес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260, Новгородская область, г. Малая Вишера, ул. Заводской Домострой, д. 1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МФЦ: 8(81660) 33-75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контактных лиц МФЦ: mfz-mv@yandex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МФЦ: </w:t>
      </w:r>
      <w:hyperlink r:id="rId3">
        <w:r>
          <w:rPr>
            <w:rStyle w:val="InternetLink"/>
          </w:rPr>
          <w:t>http://mfc53.novre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 ответах на телефонные звонки и при общении с заявителями в случае их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личного обращения глава </w:t>
      </w:r>
      <w:r>
        <w:rPr>
          <w:color w:val="000000"/>
          <w:sz w:val="23"/>
          <w:szCs w:val="23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или специалист администрации должн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назвать свою фамилию, имя, отчество, долж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дробно и в вежливой, корректной форме ответить обратившимс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ям на интересующие их вопрос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корректно и внимательно относиться к заявителю, не унижать его чести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стоин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ри устном информировании использовать официально-деловой стиль реч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роизносить во время разговора слова четко, избегать «паралле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зговоров» с окружающими людьми, не прерывать разговор по причин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ступления звонка на телефонный аппара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ринять все необходимые меры для предоставления полного и операт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твета на поставленные вопросы. При невозможности самостоятельно ответить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ставленные вопросы заявитель должен быть переадресован к соответствующи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лжностным лицам или ему должен быть сообщен телефонный номер, по которому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жно получить необходимую информац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соблюдать время ответа на обращение, которое не должно превышать 15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пятнадцати) минут. В случае если для подготовки ответа требуетс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должительное время, заявителю может быть предложено, обратиться з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обходимой информацией в письменном виде, а также через соответствующи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фициальный сайт или электронную почту, либо назначить другое удобное для не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ремя в целях информир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в конце информирования кратко подвести итог разговора и перечислит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йствия, которые надо предпринимать (кто именно, когда и что должен сделать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казанные должностные лица должны устно сообщить информацию п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ледующим вопрос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) перечень документов, необходимых для предоставления Услуги,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мплектность (достаточность) предоставленных докумен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) источник получения документов, необходимых для предоставления Услуги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орган власти или организация и их местонахождение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3) требования к оформлению документов и сведен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4) входящий номер, под которым зарегистрированы в систем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лопроизводства поступившее заявление и прилагаемые к нему материал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5) время приема и выдачи документов специалистами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6) срок принятия решения о предоставлении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7) порядок обжалования действий (бездействия) и решений, осуществляем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 принимаемых должностными лицами администрации в ходе предоста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8) категории заявителей, имеющих право на получение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ь имеет право на получение сведений о стадии прохождения е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ления и докумен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ирование по иным вопросам осуществляется на основа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исьменного обращ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3.3.Индивидуальное</w:t>
      </w:r>
      <w:r>
        <w:rPr>
          <w:color w:val="000000"/>
          <w:sz w:val="23"/>
          <w:szCs w:val="23"/>
        </w:rPr>
        <w:t xml:space="preserve"> п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ьменно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ир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ей осуществляется путем направления письма почтой или электро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исьма, соответственно, на почтовый либо</w:t>
      </w:r>
      <w:r>
        <w:rPr>
          <w:color w:val="000000"/>
          <w:sz w:val="23"/>
          <w:szCs w:val="23"/>
        </w:rPr>
        <w:t xml:space="preserve"> эл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ктронный адрес заяв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 поступлении обращения в администрацию глава</w:t>
      </w:r>
      <w:r>
        <w:rPr>
          <w:color w:val="000000"/>
          <w:sz w:val="23"/>
          <w:szCs w:val="23"/>
        </w:rPr>
        <w:t xml:space="preserve"> 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направляе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щение специалисту, а в случае его отсутствия, лицо замещающее, определяют</w:t>
      </w:r>
      <w:r>
        <w:rPr>
          <w:color w:val="000000"/>
          <w:sz w:val="23"/>
          <w:szCs w:val="23"/>
        </w:rPr>
        <w:t xml:space="preserve"> н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посредственного исполнителя для подготовки отв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дивидуальное письменное информирование должно содержать: ответы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ставленные вопросы в простой, четкой и понятной форме, должность, фамилию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инициалы и номер телефона исполнителя. Ответ подписывается главой </w:t>
      </w:r>
      <w:r>
        <w:rPr>
          <w:color w:val="000000"/>
          <w:sz w:val="23"/>
          <w:szCs w:val="23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Письмо направляется в срок, не превышающий </w:t>
      </w:r>
      <w:r>
        <w:rPr>
          <w:color w:val="000000"/>
          <w:sz w:val="23"/>
          <w:szCs w:val="23"/>
        </w:rPr>
        <w:t>30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</w:rPr>
        <w:t>тридцат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) дней со дн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гистрации письменного обращения заяв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ожения, не урегулированные настоящим Регламентом, определяются 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ответствии с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shd w:fill="FFFFFF" w:val="clear"/>
        </w:rPr>
        <w:t xml:space="preserve">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. Наименование муниципальной услуги: Принятие решения об утверждении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кументации по планировке территории на основании заявлений физических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юридически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. Наименование органа, предоставляющего муниципальную услугу </w:t>
      </w:r>
      <w:r>
        <w:rPr>
          <w:rFonts w:cs="Times New Roman" w:ascii="Times New Roman" w:hAnsi="Times New Roman"/>
          <w:sz w:val="24"/>
          <w:szCs w:val="24"/>
        </w:rPr>
        <w:t>Услугу предоставляет администрация Большевишер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посредственное предоставление муниципальной услуги осуществляется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в части консультирования предоставления муниципальной услуги, прием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лений администрацией</w:t>
      </w:r>
      <w:r>
        <w:rPr>
          <w:color w:val="000000"/>
          <w:sz w:val="23"/>
          <w:szCs w:val="23"/>
        </w:rPr>
        <w:t xml:space="preserve"> 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ри подаче заявления и документов на предоставление Услуги через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ногофункциональный центр предоставления муниципальной услуги – также МФЦ.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Срок передачи документов из МФЦ в администрацию </w:t>
      </w:r>
      <w:r>
        <w:rPr>
          <w:color w:val="000000"/>
          <w:sz w:val="23"/>
          <w:szCs w:val="23"/>
        </w:rPr>
        <w:t xml:space="preserve">Большевишерского городского поселения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ставляет 2 рабоч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ня с момента регистрации заявления в МФЦ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лжностным лицом, ответственным за предоставление Услуги в цело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является глава </w:t>
      </w:r>
      <w:r>
        <w:rPr>
          <w:color w:val="000000"/>
          <w:sz w:val="23"/>
          <w:szCs w:val="23"/>
        </w:rPr>
        <w:t>Большевише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(его уполномоченный заместитель). Другими должност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ами, ответственными за осуществление административных процедур и действи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 предоставлению Услуги являются специалист администрации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ая услуга оказывается бесплатно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 подаче заявления и документов, необходимых для предоставления Услуг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ерез МФЦ руководитель муниципального учреждения (МФЦ), и уполномочен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лжностные лица (сотрудники МФЦ при подаче заявления через него) в предела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мочий, установленных настоящим Регламентом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Результат предоставления муниципальной услуги является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1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станов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дминистрац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твержд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кументации</w:t>
      </w:r>
      <w:r>
        <w:rPr>
          <w:color w:val="000000"/>
          <w:sz w:val="23"/>
          <w:szCs w:val="23"/>
        </w:rPr>
        <w:t xml:space="preserve"> по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ланировке территор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2. Мотивированный отказ в форме уведомления в случае невозмож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4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рок предоставления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Срок предоставления муниципальной услуги оставляет не более 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0 календар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ней со дня регистрации зая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5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Максимальный срок ожидания в очереди при подаче заявления 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и Услуги и прилагаемых документов в администрацию (либо – МФЦ)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также при получении результата предоставления Услуги не должен превышать 15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пятнадцати) мину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6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Время приема и регистрации документов при непосредственном обращ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я Услуги через администрацию либо при обращении через МФЦ не 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превышать 30 (тридцати) минут, 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Предоставление Услуги, в том числе информирование и консультирование п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опросам ее предоставления, осуществляется без взимания пла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8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Правовые основания для предоставления муниципальной услуги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радостроительный кодекс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едеральный закон о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06.10.2003 №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31-ФЗ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"Об общих принципа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рганизации мест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амоуправления в Российской Федерации"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едеральный закон от 29.12.2004 № 191-ФЗ "О введении в действи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радостроительного кодекса Российской Федерации"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едеральный закон от 27.07.2010 № 210-ФЗ "Об организации предоста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осударственных и муниципальных услуг"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едеральный закон от 24.11.1995 № 181-ФЗ «О социальной защите инвалидо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Российской Федерации»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Устав муниципального образования </w:t>
      </w:r>
      <w:r>
        <w:rPr>
          <w:color w:val="000000"/>
          <w:sz w:val="23"/>
          <w:szCs w:val="23"/>
        </w:rPr>
        <w:t>Большевишер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Исчерпывающий перечень документов, необходимых в соответствии с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конодатель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орматив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ов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муниципальной услуги с разделением на документы и информацию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торые заявитель должен представить самостоятельно, и документы, котор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ь вправе представить по собственной инициативе, так как они подлежа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1. Заявление о предоставлении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2.Копия документа, удостоверяющего личность заявителя либо е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ител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3.Доверенность на представление интересов заявителя для обращения 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рганы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осударственной власти на получение результатов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4. Документация по планировке территории в объеме, указанном в задании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дготовку документации по планировке территор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5.Электронный вид документации по планировке территории, предоставленны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формате pdf, jpg (в 3 экземплярах) и в формате XML (в 1 экземпляре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кументы, указанные 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стоящем пункте, представляются заявителем лично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ерез представителя в администрации муниципального образования и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яются по почтовому адресу администрации муниципального образ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казным почтовым отправлением с уведомлением о вручении и описью вложения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заявлении о предоставлении муниципальной услуги ставится подпис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я, его адрес, контактный телефон и указывается да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0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Запрещается требовать от заявителя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я документов и информации или осуществления действий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е или осуществление которых не предусмотрено норматив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овыми актами, регулирующими отношения, возникающие в связи с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ем муниципальной услуг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−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я документов и информации, которые находятся в распоряж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ых государственных органов, органов местного самоуправления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рганизаций, в соответствии с нормативными правовыми актами Российск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Федерации, нормативными правовыми актами </w:t>
      </w:r>
      <w:r>
        <w:rPr>
          <w:color w:val="000000"/>
          <w:sz w:val="23"/>
          <w:szCs w:val="23"/>
        </w:rPr>
        <w:t xml:space="preserve">Новгородской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ласти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ыми правовыми акт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1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Исчерпывающий перечень оснований для отказа в приеме документов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обходимых для предоставления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1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1. В заявлении о предоставлении муниципальной услуги отсутствую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ведения о фамилии, имени, отчестве заявителя либо его представителя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именование юридического лица либо его представителя, адрес заявителя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нтактный телефо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1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2. Не подлежат приему документы, тексты которых написаны неразборчиво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меющие подчистки либо приписки, зачеркнутые слова и иные не оговоренные в н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правления, документы, исполненные карандашом, а также документы с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рьезными повреждениями, не позволяющими однозначно истолковать 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держа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лучае отказа в приеме документов, заявителю разъясняются причины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снования и возвращаются документы заявител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Исчерпывающий перечень оснований для отказа в предоставл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1. С заявлением о предоставлении муниципальной услуги обратилос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надлежащее лиц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2. В заявлении содержится вопрос, на который заявителю неоднократн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вались письменные ответы по существу в связи с ранее направляем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щениями, и при этом 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щении не приводятся новые доводы и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стоятель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3. Отсутствие согласования документации по планировке территории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ответствие ее требованиям части 10 статьи 45 Градостроительного кодекс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оссийской Феде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4. В случае, если публичные слушания признаны несостоявшимис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2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5. В случае отсутствия результатов публичных слушаний за исключ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лучаев, указанных в пункте 12 статьи 43, пункте 5.1 статьи 46 Градостроитель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декса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лучае отказа в предоставлении муниципальной услуги заявителю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правляется уведомление в письменной форме об отказе в предоставл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, в котором указываются причины и основания отка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3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Размер платы, взимаемой с заявителя при предоставлен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, и способы ее взимания в случаях, предусмотре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едеральными законами, принимаемыми в соответствии с ними и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ормативными правовыми актами Российской Федерации, норматив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овыми актами субъектов Российской Федерации, муниципальн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овы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ктами – не установле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4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Максимальный срок ожидания в очереди при подаче заявления 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и муниципальной услуги и при получении результата предоста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 составляет не более 15 мину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5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Срок регистрации заявления о предоставлении муниципальной услуг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ставляет не более 15 мину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6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Помещения, выделенные для предоставления муниципальной услуги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лжны соответствовать санитарно-эпидемиологическим требованиям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ребования к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мещениям, в котор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яется муниципа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а, в том</w:t>
      </w:r>
      <w:r>
        <w:rPr>
          <w:color w:val="000000"/>
          <w:sz w:val="23"/>
          <w:szCs w:val="23"/>
        </w:rPr>
        <w:t xml:space="preserve"> ч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л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есту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жида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формлению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изуальной, текстовой и мультимедийн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и о порядк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 таких услуг, а также к обеспечению доступности объекта, в которо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яется муниципальная услуга должны соответствовать требованиям ст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5, Федерального закона от 24.11.1995 № 181- ФЗ «О социальной защите инвалидо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Российской Федерации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бочие места специалистов, осуществляющ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е муниципальной услуги, оборудуются средствами вычислительн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ики и оргтехникой, позволяющими организовать исполнение муниципальн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и в полном объеме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еста для проведения личного приема заявителе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орудуются стульями, столами, обеспечиваются канцелярскими принадлежностя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ля написания письменных обращений, информационными стендам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ля ожидания гражданам отводится специальное место, оборудованное стуль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 информационных стендах администрации размещается следующая информац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извлечения из законодательных и иных нормативных правовых актов, содержащ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ормы, регулирующие деятельность по предоставлению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лный текст Регламента и наиболее важные извлечения из нег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местонахождение администрации и МФЦ, графики их работы, прием</w:t>
      </w:r>
      <w:r>
        <w:rPr>
          <w:color w:val="000000"/>
          <w:sz w:val="23"/>
          <w:szCs w:val="23"/>
        </w:rPr>
        <w:t xml:space="preserve">е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раждан, номера телефонов и факсов, адреса электронной поч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рядок получения консультаций по вопросам предоставления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рядок обжалования действия (бездействия) и решений, осуществляем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принятых) в ходе предоставления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блок-схема последовательности административных процедур и действий пр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и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абинет приема заявителей, в котором осуществляются административ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йствия, связанные с предоставлением Услуги или предоставляется информация 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й, должен быть оборудован вывеской с указанием номера кабинета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именованием должности специалиста, графиком приема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о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существляюще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дминистратив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ем Услуги и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ирование о ней, обязано предложит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ителю воспользоваться стулом, находящимся рядом с рабочим местом данного</w:t>
      </w:r>
      <w:r>
        <w:rPr>
          <w:color w:val="000000"/>
          <w:sz w:val="23"/>
          <w:szCs w:val="23"/>
        </w:rPr>
        <w:t xml:space="preserve"> лиц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бочее место специалиста, ведущего прием, должно быть оборудован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фисной мебелью, персональным компьютером с возможностью доступа к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обходимым информационным базам данных, печатающим и сканирующи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тройствами, телефоном, представлять информацию о должности, фамилии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мени и отчестве должностного лица, осуществляющего прием заявл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мещение для проведения личного приема граждан оборудуется аптечк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ля оказания перв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Показатели доступности и качества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1.Показателями доступности предоставления Услуги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транспортная доступность места предоставления Услуги (не более </w:t>
      </w:r>
      <w:r>
        <w:rPr>
          <w:color w:val="000000"/>
          <w:sz w:val="23"/>
          <w:szCs w:val="23"/>
        </w:rPr>
        <w:t>1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5 минут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одьбы от ближайшей остановки общественного транспорт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обеспечение беспрепятственного доступа инвалидов к помещению, 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тором предоставляется услуг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обеспечение возможности направления в администрацию вопросов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явления и документов, необходимых для предоставления Услуги через МФЦ ил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 электронной почт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размещение информации о порядке предоставления Услуги в сет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Интернет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обеспечение предоставления Услуги с использованием возможносте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диного портала государственных и муниципальных услуг (функций) и Интернет-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ртала государственных и муниципальных услуг Н</w:t>
      </w:r>
      <w:r>
        <w:rPr>
          <w:color w:val="000000"/>
          <w:sz w:val="23"/>
          <w:szCs w:val="23"/>
        </w:rPr>
        <w:t xml:space="preserve">овгородской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2.Качество предоставления Услуги определяе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лучением Услуги своевременно и в соответствии со стандартом е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получением полной, актуальной и достоверной информации, в том числе п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лефону и в электронной форме, о ходе предоставления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минимизацией количества и сокращением сроков вынужде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заимодействий заявителей с участниками процесса предоставления Услуги в ход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е предоста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минимизацией количества жалоб со стороны потребителей Услуги на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руш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color w:val="000000"/>
          <w:sz w:val="23"/>
          <w:szCs w:val="23"/>
        </w:rPr>
        <w:t>8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С целью повышения эффективности деятельности по предоставлению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уги, обеспечения ее открытости в части порядка, хода и качеств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ения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мфорт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оставляться через МФЦ, а также в электронной форм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2.1</w:t>
      </w:r>
      <w:r>
        <w:rPr>
          <w:rFonts w:cs="Times New Roman" w:ascii="Times New Roman" w:hAnsi="Times New Roman"/>
          <w:color w:val="000000"/>
          <w:sz w:val="23"/>
          <w:szCs w:val="23"/>
        </w:rPr>
        <w:t>8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.Предоставление Услуги в электронной форме имеет особенност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обеспечивающие:</w:t>
      </w:r>
    </w:p>
    <w:p>
      <w:pPr>
        <w:pStyle w:val="ConsPlusNormal1"/>
        <w:ind w:firstLine="540"/>
        <w:jc w:val="both"/>
        <w:rPr>
          <w:rFonts w:ascii="yandex-sans;Times New Roman" w:hAnsi="yandex-sans;Times New Roman" w:cs="Times New Roman"/>
          <w:color w:val="000000"/>
          <w:sz w:val="23"/>
          <w:szCs w:val="23"/>
        </w:rPr>
      </w:pPr>
      <w:r>
        <w:rPr>
          <w:rFonts w:cs="Times New Roman" w:ascii="yandex-sans;Times New Roman" w:hAnsi="yandex-sans;Times New Roman"/>
          <w:color w:val="000000"/>
          <w:sz w:val="23"/>
          <w:szCs w:val="23"/>
        </w:rPr>
        <w:t>- предоставление информации об Услуге заявителям и обеспечение их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доступа к сведениям посредством размещения их на официальном сайт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Большевишерского городского поселения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в сет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«Интернет</w:t>
      </w:r>
      <w:r>
        <w:rPr>
          <w:rFonts w:cs="Times New Roman" w:ascii="Times New Roman" w:hAnsi="Times New Roman"/>
          <w:color w:val="000000"/>
          <w:sz w:val="23"/>
          <w:szCs w:val="23"/>
        </w:rPr>
        <w:t>;</w:t>
      </w:r>
    </w:p>
    <w:p>
      <w:pPr>
        <w:pStyle w:val="ConsPlusNormal1"/>
        <w:ind w:firstLine="540"/>
        <w:jc w:val="both"/>
        <w:rPr>
          <w:rFonts w:ascii="yandex-sans;Times New Roman" w:hAnsi="yandex-sans;Times New Roman" w:cs="Times New Roman"/>
          <w:color w:val="000000"/>
          <w:sz w:val="23"/>
          <w:szCs w:val="23"/>
        </w:rPr>
      </w:pPr>
      <w:r>
        <w:rPr>
          <w:rFonts w:cs="Times New Roman" w:ascii="yandex-sans;Times New Roman" w:hAnsi="yandex-sans;Times New Roman"/>
          <w:color w:val="000000"/>
          <w:sz w:val="23"/>
          <w:szCs w:val="23"/>
        </w:rPr>
        <w:t>- возможность подачи заявителем запроса и иных документов, необходимых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для предоставления Услуги, приема таких запроса и документов, а такж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yandex-sans;Times New Roman" w:hAnsi="yandex-sans;Times New Roman"/>
          <w:color w:val="000000"/>
          <w:sz w:val="23"/>
          <w:szCs w:val="23"/>
        </w:rPr>
        <w:t>направления ответов по электронной почт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Администрации Большевише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, требования к порядку их выполнения, в том числе особенност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я административных процедур в электронной форме, а также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выполнения административных процедур в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функциональных центр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ведомственное взаимодейств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(об отказе в предоставлении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и выдача результата муниципальной услуги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оставления муниципальной услуги представлена в блок-сх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по приему и регистрации заявления и документов и последующего их направления для предоставления муниципальной услуги является обращение заявителя с приложением документов, указанных в пункте 2.10 настоящего регламента, в администрацию муниципального образования, либ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пециалист, осуществляющий прием заявлений, устанавливает личность заявителя, проверяет полномочия заявителя (в случае действия по доверенности), наличие документов, указанных в пункте 2.10 настоящего регламента, соответствие документов требованиям, установленным пунктом 2.11 настояще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в приеме документов, заявителю разъясняются причины и основания и возвращаются документы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аний для отказа в приеме документов, специалист осуществляет прием и регистрацию заявления с документами, и направляет их специалисту администрации муниципального образования, непосредственно осуществляющему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администрации муниципального образования, осуществляющем непосредственное предоставление муниципальной услуги, определяется специалист, ответственный за рассмотрение заявления и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наличия оснований для отказа в предоставлении муниципальной услуги, установленных пунктом 2.13 настоящего регламента, специалист, ответственный за рассмотрение заявления и представленных документов, готовит проект уведомления об отказе в предоставлении муниципальной услуги, в котором указываются причины и основания отказа и направляет его на подпись главе Большевишерского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отсутствия оснований для отказа в предоставлении муниципальной услуги, установленных пунктом 2.13 настоящего регламента, специалист, ответственный за рассмотрение заявления и представленных документов, готовит в течении 7 рабочих дней проект постановления главы Большевишерского городского поселения об утверждении документации по планировке территории и направляет его на согласование в соответствии с порядком, установленным в администрац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тановление главы Большевишерского городского поселения об утверждении документации по планировке территории и документации по планировке территории подлежат опубликованию в порядке, установленном для официального опубликования муниципальных правовых актов в течении 3 дней со дня его принятия и размещению на официальном сайте Администрации Большевишерского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 течение 3 рабочих дней со дня принятия правового акта об утверждении документации по планировке территории или даты подписания и регистрации уведомления об отказе в предоставлении муниципальной услуги, принятое решение направляется заявителю почтовым отправлением либо выдается лично (на руки).</w:t>
      </w:r>
      <w:r>
        <w:rPr/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предоставл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исполнения Услуги включает в себя текущий контроль, а также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Текущий контроль за соблюдением положений настоящего регламента, нормативных правовых актов Российской Федерации, Новгородской  области, Большевишерского городского поселения, а также последовательности административных процедур и действий по предоставлению Услуги, а также за принятием решений ответственными должностными лицами, участвующими в предоставлении Услуги осуществляется главой Большевишерского городского поселения, а также директором МФЦ, ответственным за организацию работы по предоставлению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Порядок и периодичность осуществления плановых и внеплановых проверок полноты и качества предоставления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соблюдения всех требований стандарта предоставления Услуги и правильности выполнения установленных Регламентом административных процедур и действий должны осуществляться не реже двух раз в год.</w:t>
      </w:r>
      <w:r>
        <w:rPr/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конкретным обращениям заявите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рке рассматриваются все вопросы, связанные с предоставлением Услуги, включая вопросы, связанные с исполнением той или иной административной процедуры или 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По результатам проведенных проверок, в случае выявления нарушения прав заявителей, к виновным должностным лицам применяются меры дисциплинарной и административной ответственности в порядке, установленном законодательством Российской Федерации и Новгородской  области, нормативными правовыми актами Большевишерского город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 (МФЦ) несут персональную ответственность за несоблюдение требований Регламента при предоставлении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и специалистов администрации (МФЦ), ответственных за предоставление Услуги, закрепляется в их должностных инструкциях в соответствии с требованиями законодательства Российской Федерации и Новгородской  области, нормативными правовыми актами Большевишерского городского поселения.</w:t>
      </w:r>
      <w:r>
        <w:rPr/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Право заявителей на досудебное (внесудебное) обжалование реш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досудебное (внесудебное) обжалование действий или бездействия МФЦ, должностного лица администрации, осуществляющего действия и процедуры по предоставлению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Жалоба подается в орган, предоставляющий муниципальную услугу (администрацию Большевишерского городского поселения, а также на действия сотрудников МФЦ в письменной форме, в том числе при личном приеме заявителя, или в электронном виде. Жалобу можно подать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Жалоба должна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ведения об обжалуемых решениях и действиях (бездействии) органа, предоставляющего муниципальную услугу, его должностного лиц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алобы приложение №3 к настояще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е которой обжалуется, либо в месте, где заявителем получен результат указанно муниципальной услуг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В электронном виде жалоба может быть подана заявителем посредств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. В случае если обжалуются решения руководителя органа, предоставляющего муниципальную услугу, жалоба подается в вышестоящий орган (в порядке подчиненности) и рассматривается им в порядке, предусмотренном Положением об особенностях подачи и рассмотрения жалоб на решения и действия (бездействие) органов исполнительной власти Большевишерского городского поселения и их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ратиться с жалобой в вышестоящие инстан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ректору МФЦ по адресу: 174260, Новгородская область, г. Малая Вишера, ул. Заводской Домострой, д. 1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контактных лиц МФЦ: mfz-mv@yandex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МФЦ: </w:t>
      </w:r>
      <w:hyperlink r:id="rId4">
        <w:r>
          <w:rPr>
            <w:rStyle w:val="InternetLink"/>
          </w:rPr>
          <w:t>http://mfc53.novreg.ru</w:t>
        </w:r>
      </w:hyperlink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е Большевишерского городского поселения по адресу: 174250, Новгородская область, Маловишерский  район, пос. Большая Вишера, ул. Поболотина, д.3, по электронной почт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min.bgp@inbox.ru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порядке, установленном Положением об особенностях подачи и рассмотрения жалоб на решения и действия (бездействие) органов исполнительной власти Большевишерского городского поселения и их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В случае, если жалоба подана заявителем в орган, в компетенцию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не входит принятие решения по жалобе в соответствии с требования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собенностях подачи и рассмотрения жалоб на решения и действ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бездействие) органов исполнительной власти Большевишерского городского поселения и их должностных лиц, в течение 3 рабочих дней со дня ее регистрации указанный орган направляет жалобу в уполномоченный на ее рассмотрение орган письменной форме информирует заявителя о перенаправлении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– соглашение о взаимодействии), но не позднее следующего рабочего дня со дня поступл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  <w:r>
        <w:rPr/>
        <w:t xml:space="preserve"> 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Новгородской  области, нормативными правовыми актам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 области, нормативными правовыми актами Большевишерского городского поселения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 области, нормативными правовыми актами Большевише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ребование с заявителя при предоставлении муниципальной услуги платы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Нижегородской области, нормативными правовыми актами Большевише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В органах, предоставляющих муниципальной услуги, определяются уполномоченные на рассмотрение жалоб должностные лица, которые обеспечиваю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ем и рассмотрение жалоб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Большевишерского городского поселения и их должностных ли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правление жалоб в уполномоченный на их рассмотрение орган в соответствии с Положением об особенностях подачи и рассмотрения жалоб на решения и действия (бездействие) органов исполнительной власти Большевишерского городского поселения и их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Орган, предоставляющий муниципальную услугу, обеспечива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ащение мест приема жалоб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формирование заявителей о порядке обжалования решений и действий (бездействия) органа, предоставляющего муниципальную услугу, их должностных лиц посредством размещения информации на стендах в местах предоставления государственных услуг, на их официальных сайтах, на Портал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ультирование заявителей о порядке обжалования решений и действий (бездействия) органов, предоставляющих муниципальную услугу, их должностных лиц, в том числе по телефону, электронной почте, при личном прие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ключение соглашений о взаимодействии в части осуществления многофункциональным центром приема жалоб и выдачи заявителям результатов рассмотрения жалоб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в течение 15 рабочих дней со дня ее регистрации, есл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короткие сроки рассмотрения жалобы не установлены органом, уполномоченным на ее рассмотр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6.По результатам рассмотрения жалобы в соответствии с частью 7 статьи 11.2 Федерального закона от 27 июля 2010 года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В ответе по результатам рассмотрения жалобы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0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Большевишерского городского поселения и их должностных лиц в отношении того же заявителя и по тому же предмету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Уполномоченный на рассмотрение жалобы орган вправе оставить жалобу без ответа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  <w:r>
        <w:rPr/>
        <w:t xml:space="preserve"> </w:t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инятие решения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утверждении документации по планировке территории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основании заявлений физических и юридических лиц»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Большевишерского городского поселения                          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юридический адрес,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(ИНН, ОГРН) - для юридических лиц, Ф.И.О.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, удостоверяющего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чность,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 место жительства - для физических лиц,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,факс, адрес)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 прош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решение об утверждении документации по планировке территори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м документом на земельный участок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: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(необходимо указать наименование, дату, номер правоустанавливающе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информацию о государственной регистрации, в случаях, установленны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- для заявления о принятии реш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ация по планировке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(подпись)(Ф.И.О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___»_____________20 ____г. МП (при наличии печати)</w:t>
      </w:r>
      <w:r>
        <w:rPr/>
        <w:t xml:space="preserve"> 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нятие решения об утверждении документации по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ке территории на основан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й физических и юридических лиц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 последовательности исполнения муниципальной услуг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за предоставлением муниципальной услуги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Normal1"/>
        <w:ind w:left="141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↓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рием и регистрация заявления и прилагаемых документов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↓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>
          <w:trHeight w:val="946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заявления и документов специалисту, уполномоченному на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</w:t>
            </w:r>
          </w:p>
          <w:p>
            <w:pPr>
              <w:pStyle w:val="Rtejustify"/>
              <w:shd w:fill="FFFFFF" w:val="clear"/>
              <w:spacing w:lineRule="atLeast" w:line="30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↓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2510</wp:posOffset>
                </wp:positionH>
                <wp:positionV relativeFrom="paragraph">
                  <wp:posOffset>80645</wp:posOffset>
                </wp:positionV>
                <wp:extent cx="2779395" cy="912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7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pacing w:lineRule="atLeast" w:line="300" w:before="28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и отправка запросов в рамках межведомственного взаимодейств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71.85pt;mso-wrap-distance-left:9pt;mso-wrap-distance-right:9pt;mso-wrap-distance-top:0pt;mso-wrap-distance-bottom:0pt;margin-top:6.3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7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pacing w:lineRule="atLeast" w:line="300" w:before="28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и отправка запросов в рамках межведомственного взаимодейств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29260</wp:posOffset>
                </wp:positionV>
                <wp:extent cx="1903095" cy="574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мотрение заявления и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45.25pt;mso-wrap-distance-left:0pt;mso-wrap-distance-right:9pt;mso-wrap-distance-top:0pt;mso-wrap-distance-bottom:0pt;margin-top:3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←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→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                        ↓                                                                                         </w:t>
      </w:r>
      <w:r>
        <w:rPr/>
        <w:t xml:space="preserve">↓                                                 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378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о подготовке</w:t>
            </w:r>
          </w:p>
          <w:p>
            <w:pPr>
              <w:pStyle w:val="Normal"/>
              <w:autoSpaceDE w:val="false"/>
              <w:jc w:val="both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 по планировке террит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б утверж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 по планиро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и</w:t>
            </w:r>
          </w:p>
        </w:tc>
      </w:tr>
    </w:tbl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18"/>
          <w:szCs w:val="18"/>
        </w:rPr>
        <w:t xml:space="preserve">                                            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6365</wp:posOffset>
                </wp:positionV>
                <wp:extent cx="2354580" cy="952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pacing w:lineRule="atLeast" w:line="300" w:before="28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письменного уведомления об отказе в предоставлении муниципальной услуги, либо подготовка распоряжения о разработке документации по планировке терри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5pt;mso-wrap-distance-left:0pt;mso-wrap-distance-right:9pt;mso-wrap-distance-top:0pt;mso-wrap-distance-bottom:0pt;margin-top: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pacing w:lineRule="atLeast" w:line="300" w:before="28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исьменного уведомления об отказе в предоставлении муниципальной услуги, либо подготовка распоряжения о разработке документации по планировке терри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15410</wp:posOffset>
                </wp:positionH>
                <wp:positionV relativeFrom="paragraph">
                  <wp:posOffset>93980</wp:posOffset>
                </wp:positionV>
                <wp:extent cx="2207260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на соответствие действующей градостроитель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36.7pt;mso-wrap-distance-left:9pt;mso-wrap-distance-right:9pt;mso-wrap-distance-top:0pt;mso-wrap-distance-bottom:0pt;margin-top:7.4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на соответствие действующей градостроительной докумен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↓                                                                                                       ↓</w:t>
      </w:r>
    </w:p>
    <w:tbl>
      <w:tblPr>
        <w:tblW w:w="84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384"/>
        <w:gridCol w:w="3806"/>
      </w:tblGrid>
      <w:tr>
        <w:trPr>
          <w:trHeight w:val="84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письменного уведомления об отказе в предоставлении муниципальной  услуги, либо распоряжения о разработке документации по планировке территории</w:t>
            </w:r>
          </w:p>
          <w:p>
            <w:pPr>
              <w:pStyle w:val="Rtejustify"/>
              <w:shd w:fill="FFFFFF" w:val="clear"/>
              <w:spacing w:lineRule="atLeast" w:line="300"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исьменного уведомления об отказе в предоставлении муниципальной услуги, либо подготовка муниципального правового акта об утверждении документации п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е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↓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↓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29710</wp:posOffset>
                </wp:positionH>
                <wp:positionV relativeFrom="paragraph">
                  <wp:posOffset>20955</wp:posOffset>
                </wp:positionV>
                <wp:extent cx="1974850" cy="1143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0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hd w:fill="FFFFFF" w:val="clear"/>
                                    <w:spacing w:lineRule="atLeast" w:line="300" w:before="28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ание письменного уведомления об отказе в предоставлении муниципальной услуги, либо муниципального правового акта об утверждении документации по планировке терри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90pt;mso-wrap-distance-left:9pt;mso-wrap-distance-right:9pt;mso-wrap-distance-top:0pt;mso-wrap-distance-bottom:0pt;margin-top:1.6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0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hd w:fill="FFFFFF" w:val="clear"/>
                              <w:spacing w:lineRule="atLeast" w:line="300" w:before="28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ание письменного уведомления об отказе в предоставлении муниципальной услуги, либо муниципального правового акта об утверждении документации по планировке терри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↓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5212080" cy="3810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tejustify"/>
                                    <w:shd w:fill="FFFFFF" w:val="clear"/>
                                    <w:spacing w:lineRule="atLeast" w:line="300"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Выдача результата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0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tejustify"/>
                              <w:shd w:fill="FFFFFF" w:val="clear"/>
                              <w:spacing w:lineRule="atLeast" w:line="300"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нятие решения об утверждении документации по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ке территории на основании </w:t>
      </w:r>
    </w:p>
    <w:p>
      <w:pPr>
        <w:pStyle w:val="Rtejustify"/>
        <w:shd w:fill="FFFFFF" w:val="clear"/>
        <w:spacing w:lineRule="atLeast" w:line="300" w:before="0" w:after="150"/>
        <w:jc w:val="right"/>
        <w:rPr>
          <w:sz w:val="16"/>
          <w:szCs w:val="16"/>
        </w:rPr>
      </w:pPr>
      <w:r>
        <w:rPr/>
        <w:t>заявлений физических и юридических лиц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u w:val="single"/>
        </w:rPr>
        <w:t>Главе Большевишерского городского поселения</w:t>
      </w:r>
      <w:r>
        <w:rPr>
          <w:sz w:val="16"/>
          <w:szCs w:val="16"/>
          <w:u w:val="single"/>
        </w:rPr>
        <w:t>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____________________________________</w:t>
      </w:r>
      <w:r>
        <w:rPr>
          <w:sz w:val="16"/>
          <w:szCs w:val="16"/>
          <w:u w:val="single"/>
        </w:rPr>
        <w:t xml:space="preserve">__________________________________________                   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 </w:t>
      </w:r>
      <w:r>
        <w:rPr/>
        <w:t>от______________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</w:t>
      </w:r>
      <w:r>
        <w:rPr>
          <w:u w:val="single"/>
        </w:rPr>
        <w:t>проживающего(ей)_______________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/>
      </w:pPr>
      <w:r>
        <w:rPr/>
        <w:t xml:space="preserve">                                                  </w:t>
      </w:r>
      <w:r>
        <w:rPr>
          <w:u w:val="single"/>
        </w:rPr>
        <w:t>документ удостоверяющий личность_______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 </w:t>
      </w:r>
      <w:r>
        <w:rPr>
          <w:u w:val="single"/>
        </w:rPr>
        <w:t xml:space="preserve">                                                                           </w:t>
      </w:r>
      <w:r>
        <w:rPr>
          <w:u w:val="single"/>
        </w:rPr>
        <w:t>____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ыдан                                                                         __________</w:t>
      </w:r>
    </w:p>
    <w:p>
      <w:pPr>
        <w:pStyle w:val="Rtejustify"/>
        <w:shd w:fill="FFFFFF" w:val="clear"/>
        <w:spacing w:lineRule="atLeast" w:line="300" w:before="0" w:after="150"/>
        <w:jc w:val="both"/>
        <w:rPr>
          <w:u w:val="single"/>
        </w:rPr>
      </w:pPr>
      <w:r>
        <w:rPr/>
        <w:t xml:space="preserve">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тел_________________________________________________                                                                       </w:t>
      </w:r>
    </w:p>
    <w:p>
      <w:pPr>
        <w:pStyle w:val="Rtejustify"/>
        <w:shd w:fill="FFFFFF" w:val="clear"/>
        <w:spacing w:lineRule="atLeast" w:line="300" w:before="280" w:after="150"/>
        <w:jc w:val="center"/>
        <w:rPr>
          <w:u w:val="single"/>
        </w:rPr>
      </w:pPr>
      <w:r>
        <w:rPr>
          <w:u w:val="single"/>
        </w:rPr>
      </w:r>
    </w:p>
    <w:p>
      <w:pPr>
        <w:pStyle w:val="Rtejustify"/>
        <w:shd w:fill="FFFFFF" w:val="clear"/>
        <w:spacing w:lineRule="atLeast" w:line="300" w:before="280" w:after="15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(указывается наименование органа и (или) должность и (или) фамилия, имя и отчество муниципального служащего, решение, действие (бездействие) которого обжалуется, суть обжалуемого решения, действия (бездействия)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/>
        <w:t xml:space="preserve">              </w:t>
      </w:r>
      <w:r>
        <w:rPr/>
        <w:t>Считаю, что данное решение, действие (бездействие) нарушает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(указывается нормативный правовой акт либо права и интересы, которые, по мнению заявителя, нарушены решением, действием (бездействием) муниципального служащего)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/>
        <w:t>На основании изложенного прошу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>________________                         ___________________                                          ____________________</w:t>
      </w:r>
    </w:p>
    <w:p>
      <w:pPr>
        <w:pStyle w:val="Rtejustify"/>
        <w:shd w:fill="FFFFFF" w:val="clear"/>
        <w:spacing w:lineRule="atLeast" w:line="300" w:before="280" w:after="15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         (подпись)                                                          (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fc53.novreg.ru/" TargetMode="External"/><Relationship Id="rId4" Type="http://schemas.openxmlformats.org/officeDocument/2006/relationships/hyperlink" Target="http://mfc53.novre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5:00Z</dcterms:created>
  <dc:creator>Наталья</dc:creator>
  <dc:description/>
  <cp:keywords/>
  <dc:language>en-US</dc:language>
  <cp:lastModifiedBy>Buch</cp:lastModifiedBy>
  <cp:lastPrinted>2017-08-29T12:50:00Z</cp:lastPrinted>
  <dcterms:modified xsi:type="dcterms:W3CDTF">2017-08-29T09:52:00Z</dcterms:modified>
  <cp:revision>59</cp:revision>
  <dc:subject/>
  <dc:title>АДМИНИСТРАЦИЯ</dc:title>
</cp:coreProperties>
</file>