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и, утверждения местн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ов градостроительного проек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рования Большевишер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еления и внесения изменений в н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 и в целях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 инфраструктуры, доступности таких объектов для населения 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одготовки, утверждения местных нормативов градостроительного проектирования Большевишерского городского поселения и внесения изменений в ни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"Большевишерский вестник" и разместить на официальном сайте Администрации Большевишерского городского поселения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А.А.Иван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льшевишерск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от 08.06.2017   N 10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одготовки, утверждения местных нормативов градостроительного проектирования Большевишерского городского поселения и внесения изменений в н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одготовки, утверждения местных нормативов градостроительного проектирования Большевишерского городского поселения и внесения изменений в них (далее - Положение) разработано в соответствии с нормами Градостроите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пределяет порядок подготовки, утверждения местных нормативов градостроительного проектирования Большевишерского городского поселения и внесения изменений в них (далее - местные нормативы градостроительного проектир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стные нормативы градостроительного проектирования применяются при подготовке, согласовании, экспертизе, утверждении и реализации документов территориального планирования Большевишерского городского поселения (схемы территориального планирования Большевишерского городского поселения, генерального плана Большевишерского городского поселения), а также используются для принятия решений органами государственной власти, органами местного самоуправления Большевишерского городского поселения, должностными лицами, осуществляющими контроль за градостроительной деятельностью на территории Большевишерского городского поселения, физическими и юридическими лицами, а также судебными органами как основание для разрешения споров по вопросам градостроительного проект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маломобильные группы населения), объектами инженерно-транспортной инфраструктуры, благоустройства территории), создания комфортной среды обитания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ные нормативы градостроительного проектирования обязательны для применения органами местного самоуправления Большевишерского городского поселения, физическими и юридическими лицами, осуществляющими градостроительную деятельность на территории Большевишер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подготовки и утверждения местных нормати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готовка местных нормативов градостроительного проектирования осуществляется с уче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демографического состава и плотности населения на территории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 и программ комплексного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рганов местного самоуправления Большевишерского городского поселения и заинтересов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о подготовке проекта местных нормативов градостроительного проектирования принимается Главой Большевишерского городского поселения в форме постановления Администрации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постановлении Администрации Большевишерского городского поселения о подготовке проектов местных нормативов градостроительного проектирования указывается наименование местных нормативов, определяется уполномоченный орган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дготовка проекта местных нормативов градостроительного проектирования осуществляется Администрацией Большевишерского городского поселения самостоятельно либо привлекаемым ею на основании муниципального контракта, заключенног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и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зработанный проект местных нормативов градостроительного проектирования подлежит размещению на официальном сайте Администрации Большевишерского городского поселения в информационно-телекоммуникационной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Уполномоченный орган, ответственный за подготовку проектов местных нормативов градостроительного проектирования, в установленный срок представляет на рассмотрение Главе Большевишерского городского поселения проект местных нормативов градостроительного проект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лава Большевишерского городского поселения принимает решение о направлении проекта местных нормативов градостроительного проектирования на утверждение  Советом депутатов Большевишерского городского поселения или об отклонении проекта местных нормативов градостроительного проектирования и направлении его на доработку с указанием даты его повторного пред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Внесение изменений в местные 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несение изменений в местные нормативы градостроительного проектирования осуществляется в порядке, предусмотренном настоящим Положением, с учетом положений Градостроите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92E02E99ABF0E7C618CD50FA46E6CADBD1DE037CE824829B7C5309161F053672544FB7DEB840EBDf1H4J" TargetMode="External"/><Relationship Id="rId4" Type="http://schemas.openxmlformats.org/officeDocument/2006/relationships/hyperlink" Target="consultantplus://offline/ref=592E02E99ABF0E7C618CD50FA46E6CADBD1DE330C28E4829B7C5309161fFH0J" TargetMode="External"/><Relationship Id="rId5" Type="http://schemas.openxmlformats.org/officeDocument/2006/relationships/hyperlink" Target="consultantplus://offline/ref=592E02E99ABF0E7C618CCB02B20233A5BB17BD3DC1804179EC9A6BCC36F95930620BA23FAF8807BB13AF25f5HDJ" TargetMode="External"/><Relationship Id="rId6" Type="http://schemas.openxmlformats.org/officeDocument/2006/relationships/hyperlink" Target="consultantplus://offline/ref=592E02E99ABF0E7C618CD50FA46E6CADBD1DE037CE824829B7C5309161F053672544FB7DEB840EBDf1H4J" TargetMode="External"/><Relationship Id="rId7" Type="http://schemas.openxmlformats.org/officeDocument/2006/relationships/hyperlink" Target="consultantplus://offline/ref=592E02E99ABF0E7C618CD50FA46E6CADBD1DE032C6874829B7C5309161fFH0J" TargetMode="External"/><Relationship Id="rId8" Type="http://schemas.openxmlformats.org/officeDocument/2006/relationships/hyperlink" Target="consultantplus://offline/ref=592E02E99ABF0E7C618CD50FA46E6CADBD1DE037CE824829B7C5309161fFH0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04:00Z</dcterms:created>
  <dc:creator>Наталья</dc:creator>
  <dc:description/>
  <cp:keywords/>
  <dc:language>en-US</dc:language>
  <cp:lastModifiedBy>Наталья</cp:lastModifiedBy>
  <dcterms:modified xsi:type="dcterms:W3CDTF">2017-06-08T11:05:00Z</dcterms:modified>
  <cp:revision>4</cp:revision>
  <dc:subject/>
  <dc:title/>
</cp:coreProperties>
</file>