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b/>
          <w:b/>
          <w:sz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ConsPlusTitlePage"/>
        <w:jc w:val="center"/>
        <w:rPr>
          <w:rFonts w:ascii="Times New Roman" w:hAnsi="Times New Roman" w:cs="Times New Roman"/>
        </w:rPr>
      </w:pPr>
      <w:r>
        <w:rPr>
          <w:rFonts w:eastAsia="Tahoma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Российская Федерация     </w:t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п. Большая Вишера</w:t>
      </w:r>
    </w:p>
    <w:p>
      <w:pPr>
        <w:pStyle w:val="ConsPlusTitle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вед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ольшевише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февраля 1998 года № 28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З «О гражданской обороне», постановлением Правительства РФ от</w:t>
      </w:r>
    </w:p>
    <w:p>
      <w:pPr>
        <w:pStyle w:val="Normal"/>
        <w:jc w:val="both"/>
        <w:rPr/>
      </w:pPr>
      <w:r>
        <w:rPr>
          <w:sz w:val="28"/>
          <w:szCs w:val="28"/>
        </w:rPr>
        <w:t>26.11.2007 № 804 «Об утверждении Положения о гражданской обороне в РФ» и Положением об организации и ведении гражданской обороны 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образованиях и организациях, утвержденным Приказом МЧС России от 14.11.2008 № 68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организации и ведения гражданской обороны на территории Большевишерского городского поселения (далее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разработать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едения гражданской обороны в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муниципальной газете "Большевишерский вестник» и разместить на официальном сайте в сети «Интернет».        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exact" w:line="24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город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14.12.2017 № 328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ведения гражданской обороны на территор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 от 12 февраля 1998 года N 28-ФЗ "О гражданской обороне"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6 ноября 2007 года N 804 «Об утверждении Положения о гражданской обороне в Российской Федерации», Положением об организации и ведении гражданской обороны в муниципальных образованиях и организациях, утвержденным Приказом МЧС России от 14.11.2008 №687, и определяет организацию и основные направленияподготовки к ведению и ведения гражданской обороны, а также основные мероприятия по гражданской обороне в Большевишерском городском поселении (далее городское посе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гражданской обороне организуются в рам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 ведению и ведения гражданской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 ведению гражданской обороны заключает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м выполнении мероприятий по подготовке к защите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городского поселения (далее - план основных мероприят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 основных мероприятий городского поселения разрабатывается</w:t>
      </w:r>
    </w:p>
    <w:p>
      <w:pPr>
        <w:pStyle w:val="Normal"/>
        <w:jc w:val="both"/>
        <w:rPr/>
      </w:pPr>
      <w:r>
        <w:rPr>
          <w:sz w:val="28"/>
          <w:szCs w:val="28"/>
        </w:rPr>
        <w:t>на год Администрацией городского поселения и согласовывается с органом, уполномоченным решать задачи гражданской обороны и задачи по предупреждению и ликвидации чрезвычайных ситуаций по Новгородской области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новных мероприятий по подготовке к ведению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й обороны производится с учетом всесторонней оценки обстановки, которая может сложиться на территории городского поселения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 к ведению гражданской обороны в городском посе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яется настоящим Порядком и заключается в планировании мероприятий по защите населения, материальных и культурных ценностей на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городского поселения от опасностей, возникающих при военных</w:t>
      </w:r>
    </w:p>
    <w:p>
      <w:pPr>
        <w:pStyle w:val="Normal"/>
        <w:jc w:val="both"/>
        <w:rPr/>
      </w:pPr>
      <w:r>
        <w:rPr>
          <w:sz w:val="28"/>
          <w:szCs w:val="28"/>
        </w:rPr>
        <w:t>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ние гражданской обороны в городском поселении осущест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е Плана гражданской обороны и защиты населения городского поселения и заключается в выполнении мероприятий по защите на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ьных и культурных ценностей на территории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пасностей, возникающих при военных конфликтах или вследствие этих</w:t>
      </w:r>
    </w:p>
    <w:p>
      <w:pPr>
        <w:pStyle w:val="Normal"/>
        <w:jc w:val="both"/>
        <w:rPr/>
      </w:pPr>
      <w:r>
        <w:rPr>
          <w:sz w:val="28"/>
          <w:szCs w:val="28"/>
        </w:rPr>
        <w:t>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лан гражданской обороны и защиты населения городского по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дминистрация городского поселения в целях решения задач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гражданской обороны, в соответствии с полномочиями в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, создает и содержит силы, средства, объекты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й обороны, запасы материально-технических, продовольственных, медицинских и иных средств, планирует и осуществляет мероприятия по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 решению Администрации городского поселения мог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ться спасательные службы (медицинская, инженерная, коммуна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, охраны общественного порядка, защиты животны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й, оповещения и связи, защиты культурных цен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ая, торговли и питания и другие), организация и 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которых определяются Администрацией городского поселения, в соответствующих положениях о спасательных служб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асательной службы входят органы управления, силы 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спасательной службе городского поселения  разрабатывается Администрацией городского поселения, согласовывается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соответствующей спасательной службы Новгородской областии утверждается Главой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, создаваемых Администрацие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, определяются на основании расчета объем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а выполняемых в соответствии с Планом гражданской обороны и</w:t>
      </w:r>
    </w:p>
    <w:p>
      <w:pPr>
        <w:pStyle w:val="Normal"/>
        <w:jc w:val="both"/>
        <w:rPr/>
      </w:pPr>
      <w:r>
        <w:rPr>
          <w:sz w:val="28"/>
          <w:szCs w:val="28"/>
        </w:rPr>
        <w:t>защиты населения городского поселения (планом гражданской об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ое руководство созданием и обеспечением готовности сил и средств гражданской обороны в муниципальном районе, а также контроль в</w:t>
      </w:r>
    </w:p>
    <w:p>
      <w:pPr>
        <w:pStyle w:val="Normal"/>
        <w:jc w:val="both"/>
        <w:rPr/>
      </w:pPr>
      <w:r>
        <w:rPr>
          <w:sz w:val="28"/>
          <w:szCs w:val="28"/>
        </w:rPr>
        <w:t>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Главным управлением МЧС России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планирования, подготовки и проведения эвакоприемных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й Администрацией городского поселения заблаговременн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ное время создается эвакоприемная комиссия. Эвакоприемная коми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ется заместителем Главы администрации город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эвакуационной комиссии регламентируется Положением об эвакоприемной комиссии, утверждаемым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илы гражданской обороны в мирное время могут привлекаться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я в мероприятиях по предупреждению и ликвидации чрезвыча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й природного и техног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бороны, созданных Администрацией городского поселения, для ликвид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ствий чрезвычайных ситуаций принимает Глава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уководство гражданской обороной на территории городского поселения осуществляет Глава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городского поселения несет персональ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мероприятий по граж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е и защите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рганом, осуществляющим управление гражданской обороной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м поселении является Администрация город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городского поселения  организуется сбор информации в области гражданской обороны (далее - информация) и обмен ею. Сбор и обмен информацией осуществляется Администрацией городского поселения, а также организациями, отнесенными в установленном порядке к категориям по гражданской обороне и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е в установленном порядке к категориям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ородского поселения представляет информацию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Новгородской области и ГУ МЧС РФ по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Мероприятия по гражданской обороне на территории городского поселения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Администрация городского поселения, в це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 в области гражданской обороны планирует и осущест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основ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 По подготовке населения в области гражданской оборо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 учетом особенностей муниципального района и на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ных программ, утвержденных Правительством Новгород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готовка населения муниципального района способам</w:t>
      </w:r>
    </w:p>
    <w:p>
      <w:pPr>
        <w:pStyle w:val="Normal"/>
        <w:jc w:val="both"/>
        <w:rPr/>
      </w:pPr>
      <w:r>
        <w:rPr>
          <w:sz w:val="28"/>
          <w:szCs w:val="28"/>
        </w:rPr>
        <w:t>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личного состава формирований и служб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и контроль за обучением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ов, личного состава формирований и служб организаций, находящихся на территории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курсов гражданской обороны и учеб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х пунктов по гражданской обороне , организация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а также обеспечение повышения квалификации должност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и работников гражданской обороны городского посел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ях дополнительного профессиональн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меющих соответствующую лиценз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3. По эвакуации населения, материальных и культурных ценностей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опасные райо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ирования, подготовки и проведения мероприят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акуации населения, материальных и культурных ценностей в безопасные</w:t>
      </w:r>
    </w:p>
    <w:p>
      <w:pPr>
        <w:pStyle w:val="Normal"/>
        <w:jc w:val="both"/>
        <w:rPr/>
      </w:pPr>
      <w:r>
        <w:rPr>
          <w:sz w:val="28"/>
          <w:szCs w:val="28"/>
        </w:rPr>
        <w:t>районы из зон возможных сильных разрушений, возможного радиоактивного и химического заражения (загрязнения), возможного катастроф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пления в пределах 4-часового добегания волны прорыва при разруш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технических сооружений, а также рассредоточение рабо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й, продолжающих свою производственную деятельность в военное время, и работников организаций, обеспечивающих вы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х личного сост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4. По предоставлению населению средств индивидуальной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лективной защи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к использованию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ю и техническое обслуживание защитных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их технических сис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наращивания инженерной защиты территор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троительства недостающих защи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й гражданской обороны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индивидуальной защиты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средств коллективной защиты в установленные сро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5. По световой и другим видам маскир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осуществления комплексной маскировки территор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нию по предназначению запасов материально-технических средств,необходимых для проведения мероприятий по световой и другим видам маск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женерно-технических мероприятий по уменьшению</w:t>
      </w:r>
    </w:p>
    <w:p>
      <w:pPr>
        <w:pStyle w:val="Normal"/>
        <w:jc w:val="both"/>
        <w:rPr/>
      </w:pPr>
      <w:r>
        <w:rPr>
          <w:sz w:val="28"/>
          <w:szCs w:val="28"/>
        </w:rPr>
        <w:t>демаскирующих признаков территорий, 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необходимых сил 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для проведения аварийно-спасательных и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ых работ, а также планирование и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по предназначению запасов материально-техничес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, медицинских и иных средств для всесторон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аварийно-спасательных и других неотлож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7. По первоочередному жизнеобеспечению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его при военных конфликтах или вследствие этих конфликтов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первоочере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еобеспеч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по предназначению запасов материально-техничес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, медицинских и и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снабжение населения продовольственны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ыми това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их и противоэпидемическ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среди пострадавше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необходимой лечебной базы в безопасном район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ее энерго- и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перв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фонда, определения возможности его использования для раз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е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радавшего населения в домах отдыха, пансионата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х оздоровительных учреждениях, временных жилищах (сборных дом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ках, землянках и т.п.), а также подселение его на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ившегося жил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8. По борьбе с пожарами, возникшими при военных конфликтах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их конфлик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х и других неотложных работ и в организациях, отнесенных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м порядке к категориям по гражданской обороне, в военное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заблаговременное создание запасов химических реагентов для тушения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9. По обнаружению и обозначению районов, подвергш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му, химическому, биологическому и иному зара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грязнению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и обеспечение готовности сети наблюде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го контроля гражданской обороны на базе организаций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х на территории муниципального района, имеющих специальное оборудование (технические средства)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подготовленных для решения задач по обнаружен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и различных видов заражения (загрязн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0. По санитарной обработке населения, обеззараживанию здани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й, специальной обработке техники и террит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ицирующих веществ и раст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для проведения санитарной об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обеззараживания зданий и сооружений, специальной об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и и территорий, подготовка их в области гражданской об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1. По восстановлению и поддержанию порядка в район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их при военных конфликтах или вследствие этих конфликтов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следствие чрезвычайных ситуаций природного и техног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а и террористических ак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охрана общественного порядка,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а в очагах пора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подлежащих обязательной охране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дел, имущества юридических и физических лиц по договор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охране имущества, оставшегося без при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2. По вопросам срочного восстановления функцио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коммунальных служб в военное врем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го времени, разработка планов и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оборудования и запасных частей для ремо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режденных систем газоснабжения, энергоснабжения, водоснаб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я и кан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снения и транспортировки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ктивов, консервантов и дезинфицирующи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-разбо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ов, мобильных резервных и автономных источников энерг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технических средств для организации 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3. По срочному захоронению трупов в военное врем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, в мирное время, определение мест возмо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оиску тел, фиксированию мест их обнару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лечению и первичной обработке погибших, опознан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ю, перевозке и захоронению погибш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4. По обеспечению устойчивости функционирования организа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для выживания населения при военных конфликтах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овышения устойчивости функционирования объектов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отнесенных в установленном порядке к группам по граж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-техничес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, медицинских и иных средств, необходимых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я производствен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и на них современных средств поражения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15. По вопросам обеспечения постоянной готовности сил 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, а также всестороннее обеспечение 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3:00Z</dcterms:created>
  <dc:creator>user</dc:creator>
  <dc:description/>
  <cp:keywords/>
  <dc:language>en-US</dc:language>
  <cp:lastModifiedBy>123</cp:lastModifiedBy>
  <cp:lastPrinted>2017-12-15T14:38:00Z</cp:lastPrinted>
  <dcterms:modified xsi:type="dcterms:W3CDTF">2017-12-15T11:38:00Z</dcterms:modified>
  <cp:revision>64</cp:revision>
  <dc:subject/>
  <dc:title>Документ предоставлен КонсультантПлюс</dc:title>
</cp:coreProperties>
</file>