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АЯ ПРОГРАММА</w:t>
      </w:r>
    </w:p>
    <w:p>
      <w:pPr>
        <w:pStyle w:val="Normal"/>
        <w:autoSpaceDE w:val="false"/>
        <w:spacing w:lineRule="exact" w:line="240"/>
        <w:ind w:left="539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«Обеспечение первичных мер пожарной безопасности на территории Большевишерского городского поселения на 2014-2017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ru-RU"/>
        </w:rPr>
        <w:t>1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беспечение первичных мер пожарной безопасности на территории Большевишерского городского поселения на 2014-2017 годы»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2.Ответственный исполнитель муниципальной программы: Администрация  Большевишерского городского  поселения, уполномоченные специалисты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.Соисполнители муниципальной программы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отдел надзорной деятельности по Маловишерскому  и Окуловскому  районам (по согласованию); 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изации независимо  от организационно-правовых форм и форм собственности, расположенные на территории поселения (по согласованию)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ы территориального общественного самоуправления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организации, обслуживающая жилищный фонд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Подпрограммы муниципальной  программы (при наличии):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5.Цели, задачи и целевые показатели  муниципальной программы:</w:t>
      </w:r>
    </w:p>
    <w:tbl>
      <w:tblPr>
        <w:tblW w:w="10050" w:type="dxa"/>
        <w:jc w:val="left"/>
        <w:tblInd w:w="-2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4491"/>
        <w:gridCol w:w="76"/>
        <w:gridCol w:w="1046"/>
        <w:gridCol w:w="34"/>
        <w:gridCol w:w="1080"/>
        <w:gridCol w:w="8"/>
        <w:gridCol w:w="1072"/>
        <w:gridCol w:w="51"/>
        <w:gridCol w:w="1029"/>
        <w:gridCol w:w="462"/>
      </w:tblGrid>
      <w:tr>
        <w:trPr>
          <w:trHeight w:val="24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4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ель 1. Создание необходимых условий для обеспечения первичных мер пожарной безопасности на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1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 Приведение нормативной правовой базы   по вопросам обеспечения первичных мер        </w:t>
              <w:br/>
              <w:t xml:space="preserve">пожарной безопасности в соответствие         </w:t>
              <w:br/>
              <w:t>с федеральным законодательством, ( 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 Повышение уровня  грамотности населения по вопросам пожарной  безопасности, (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1..3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3. Снижение числа травмированных и пострадавших людей на пожарах в результате правильных действий при обнаружении пожаров  и эвакуации (человек)   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Cs w:val="28"/>
              </w:rPr>
              <w:t>1.1.4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4. Снижение общего количества пожаров на территории городского поселения, (количество пожаров)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Cs w:val="28"/>
              </w:rPr>
              <w:t>1.2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2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 на объектах муниципальной собственности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 xml:space="preserve">Снижение количества  нарушений требований пожарной безопасности  на объектах муниципальной собственности, по результатам проверк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тдела надзорной деятельности по Маловишерскому и Окуловскому районам </w:t>
            </w:r>
            <w:r>
              <w:rPr>
                <w:rFonts w:cs="Times New Roman" w:ascii="Times New Roman" w:hAnsi="Times New Roman"/>
                <w:lang w:val="ru-RU"/>
              </w:rPr>
              <w:t>(в 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3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1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1 Соответствие требованиям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 территории городского поселения (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>Количество подразделений добровольной  пожарной охраны в населенных     пунктах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(количество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6.Сроки реализации муниципальной программы: 2014 – 2017 годы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7.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512"/>
        <w:gridCol w:w="1843"/>
        <w:gridCol w:w="1694"/>
        <w:gridCol w:w="2054"/>
        <w:gridCol w:w="1142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52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ластной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едеральный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юджет посе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небюджетны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,5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,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,9</w:t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60,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60,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8.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ализация муниципальной программы </w:t>
      </w:r>
      <w:r>
        <w:rPr>
          <w:rFonts w:cs="Times New Roman" w:ascii="Times New Roman" w:hAnsi="Times New Roman"/>
          <w:bCs/>
          <w:color w:val="000000"/>
          <w:lang w:val="ru-RU"/>
        </w:rPr>
        <w:t>на территории городского поселения должна обеспечить совершенствование системы профилактики мер противопожарной безопасности, уменьшить рост количества пожаров на территории городского поселения поселения, снизить уровень гибели людей, имущества и травматизма при пожарах; усилить противопожарную защиту объектов на территории городского поселения; снизить количество нарушений требований пожарной безопасности гражданами и организациями.</w:t>
      </w:r>
    </w:p>
    <w:p>
      <w:pPr>
        <w:pStyle w:val="Normal"/>
        <w:ind w:left="1015" w:right="607" w:hanging="101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60"/>
        <w:ind w:right="607" w:hanging="0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>. Характеристика текущего состояния  соответствующей  сферы социально-экономического развития городского поселения, приоритеты и цели  в указанной сфере</w:t>
      </w:r>
    </w:p>
    <w:p>
      <w:pPr>
        <w:pStyle w:val="Normal"/>
        <w:spacing w:lineRule="exact" w:line="260"/>
        <w:ind w:right="607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сновной целью Программы является усиление системы противопожарной защиты Большевишерского город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tabs>
          <w:tab w:val="clear" w:pos="708"/>
          <w:tab w:val="left" w:pos="9354" w:leader="none"/>
        </w:tabs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», от 06 мая 2011 года № 100-ФЗ «О добровольной пожарной охране», Устав Большевишерского городского поселения. 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ода 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Для стабилизации обстановки с пожарами администрацией Большевишерского городского поселения совместно с Главного управления МЧС России по Новгородской области ведется определенная работа по предупреждению пожар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Normal"/>
        <w:autoSpaceDE w:val="false"/>
        <w:spacing w:lineRule="exact" w:line="30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родского поселения вызывает озабоченность, что является следствием неэффективного функционирования системы обеспечения пожарной безопасности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причинами пожаров являются: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рушение правил пожарной безопасности при монтаже и эксплуатации электрооборудования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нарушение правил безопасности при эксплуатации печей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осторожное обращение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числу объективных причин, обуславливающ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проблемы требует применения организационно-финансовых   механизмов взаимодействия, координации усилий и концентрации ресурсов субъектов экономики и построения единой системы   управления  пожарной  безопасностью в поселении. Создание в приемлемые сроки условий для снижения показателей пожарного риска и ущерба во всех сферах  жизнедеятельности. С   учетом существующего уровня риска пожаров в  поселении эффективное  обеспечение пожарной безопасности может быть достигнуто путем  концентрации  необходимых  ресурсов на приоритетных направлениях  с  использованием механизмов планирования и управления, которые ориентированы на достижение конечных результатов.</w:t>
      </w:r>
    </w:p>
    <w:p>
      <w:pPr>
        <w:pStyle w:val="Normal"/>
        <w:widowControl w:val="false"/>
        <w:autoSpaceDE w:val="false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поселения находятся 18 источников наружного водоснабжения (пожарных водоемов), из них 14 источников пригодны к использованию, 4 водоема к использованию не пригодны. Кроме того, на территории ст. Гряды до 2015 года необходимо организовать дополнительно 8 источников наружного водоснабжения.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, их локализацию, что приводит к уничтожению имущества граждан, их гибели на пожарах. 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овых источников наружного водоснабжения и приведение в нормативное состояние существующих, а также их содержание в нормативном состоянии позволит значительно улучшить организацию работ по тушению пожаров, сократить время набора воды в противопожарные цистерны.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II</w:t>
      </w:r>
      <w:r>
        <w:rPr>
          <w:rFonts w:cs="Times New Roman" w:ascii="Times New Roman" w:hAnsi="Times New Roman"/>
          <w:b/>
          <w:color w:val="000000"/>
          <w:lang w:val="ru-RU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835"/>
        <w:gridCol w:w="3093"/>
        <w:gridCol w:w="3660"/>
      </w:tblGrid>
      <w:tr>
        <w:trPr>
          <w:tblHeader w:val="true"/>
          <w:trHeight w:val="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ающие меро</w:t>
              <w:softHyphen/>
              <w:t>прият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  <w:softHyphen/>
              <w:t>вы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ниторинг из</w:t>
              <w:softHyphen/>
              <w:t xml:space="preserve">менений  законодательства и иных нормативных правовых актов в сфере пожарной безопасности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Корректировка плана мероприятий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 и значений показателей реализации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>. 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инвестиционных и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V. Мероприят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1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51"/>
        <w:gridCol w:w="2329"/>
        <w:gridCol w:w="1249"/>
        <w:gridCol w:w="1660"/>
        <w:gridCol w:w="1759"/>
        <w:gridCol w:w="979"/>
        <w:gridCol w:w="1037"/>
        <w:gridCol w:w="986"/>
        <w:gridCol w:w="918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ализа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и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нансиро</w:t>
              <w:softHyphen/>
              <w:t>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ния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1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     совершенствование муниципальных нормативных правовых актов по реализации  полномочий  по обеспечению  </w:t>
            </w:r>
            <w:r>
              <w:rPr>
                <w:rFonts w:cs="Times New Roman" w:ascii="Times New Roman" w:hAnsi="Times New Roman"/>
              </w:rPr>
              <w:t xml:space="preserve">первичных мер  пожарной безопасности на территории  городского поселения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не требуетс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ивопожарная пропаганда и обучение населения мерам пожарной безопасности, информирование населения о принятых решениях по обеспечению пожарной безопасности, содействие распространению пожарно-технических знаний,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устройство и обновление информационных стендов по пожарной безопас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и, обслуживающая жилищный фонд, органы ТО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распространение      </w:t>
              <w:br/>
              <w:t>памяток, листовок на противопожарную тематик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, направленного на предупреждение пожаров и гибели людей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2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на объектах муниципальной собственности.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работы по размещению наглядно-изобразительных материалов, рекламной продукции пожарной тематики и оформлению уголков безопасности на объектах муниципальной собственности,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циально-значимых мест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проведения работы по оборудованию объектов муниципальной собственности первичными средствами пожаротушени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работ по проверке противопожарного состояния многоквартирных жилых домов, жилых помещений муниципального жилищного фонда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необходимых ремонтов систем электроснабжения и печного отопления в муниципальном жилищном фонд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.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lang w:val="ru-RU"/>
              </w:rPr>
              <w:t>Монтаж охранно- пожарной  сигнализации на 1 этаже здания Администра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42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3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 по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а территории городского поселени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и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5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59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38:00Z</dcterms:created>
  <dc:creator>Наталья</dc:creator>
  <dc:description/>
  <dc:language>en-US</dc:language>
  <cp:lastModifiedBy>Redaktor</cp:lastModifiedBy>
  <cp:lastPrinted>2018-01-24T14:50:00Z</cp:lastPrinted>
  <dcterms:modified xsi:type="dcterms:W3CDTF">2018-01-29T09:38:00Z</dcterms:modified>
  <cp:revision>2</cp:revision>
  <dc:subject/>
  <dc:title/>
</cp:coreProperties>
</file>