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 ПОСЕЛЕНИЯ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3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11.07.2017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4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760" w:hanging="476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Большевишер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от 08.12.2016 № 344</w:t>
      </w:r>
    </w:p>
    <w:p>
      <w:pPr>
        <w:pStyle w:val="Normal"/>
        <w:jc w:val="both"/>
        <w:rPr/>
      </w:pPr>
      <w:r>
        <w:rPr>
          <w:b/>
          <w:szCs w:val="28"/>
        </w:rPr>
        <w:t>«О предварительном согласован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оставления земельного участ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тверждении схемы рас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емельного участка, аннулировании и </w:t>
      </w:r>
    </w:p>
    <w:p>
      <w:pPr>
        <w:pStyle w:val="Normal"/>
        <w:jc w:val="both"/>
        <w:rPr/>
      </w:pPr>
      <w:r>
        <w:rPr>
          <w:b/>
          <w:szCs w:val="28"/>
        </w:rPr>
        <w:t>присвоении адреса»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1. Внести изменения в постановления Администрации Большевишерского город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от 08.12.2016 № 344 «О предварительном согласовании предоставления земельного участка утверждении схемы расположения земельного участка, аннулировании и присвоении адреса»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1. Пункт  1. постановления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 .1. Согласовать предоставление земельного участка, расположенного в кадастровом квартале 53:08:0031608, образованного путем перераспределения земель, государственная собственность на которые не разграничена;</w:t>
      </w:r>
    </w:p>
    <w:p>
      <w:pPr>
        <w:pStyle w:val="ConsPlusNormal"/>
        <w:ind w:hanging="0"/>
        <w:jc w:val="both"/>
        <w:rPr>
          <w:vanish/>
          <w:szCs w:val="28"/>
        </w:rPr>
      </w:pPr>
      <w:r>
        <w:rPr>
          <w:vanish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vanish/>
          <w:szCs w:val="28"/>
        </w:rPr>
        <w:t>сная около дома №26"26 и 12б"вление слова "шевишерского городского поселения от 14.04.2017 года № 65 "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Администрации Большевишерского городского поселения и  в муниципальной газете "Большевишерский Вестник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администрации                                                       А.А.Иванов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Наталья</cp:lastModifiedBy>
  <cp:lastPrinted>2017-07-11T15:10:00Z</cp:lastPrinted>
  <dcterms:modified xsi:type="dcterms:W3CDTF">2017-07-11T12:11:00Z</dcterms:modified>
  <cp:revision>21</cp:revision>
  <dc:subject/>
  <dc:title> </dc:title>
</cp:coreProperties>
</file>