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7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му «Обеспечение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ичных мер пожарной без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территории Большевишер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одского поселения на 2014-2017 годы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Ю: </w:t>
      </w:r>
    </w:p>
    <w:p>
      <w:pPr>
        <w:pStyle w:val="Style1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нести изменения в муниципальную  программу «Обеспечение первичных мер пожарной безопасности на территории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2 изложив ее в прилагаемой редакции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тановить, что в ходе реализации муниципальной  программы корректировке подлежат мероприятия программы и объемы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лава администрации  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7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Цели, задачи и целевые показатели  муниципальной программы:</w:t>
      </w:r>
    </w:p>
    <w:tbl>
      <w:tblPr>
        <w:tblW w:w="10050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4491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1.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Cs w:val="28"/>
              </w:rPr>
              <w:t>1.2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7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ебюджетны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,5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,2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7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7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Создание в приемлемые сроки условий для снижения показателей пожарного риска и ущерба во всех сферах  жизнедеятельности. 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35"/>
        <w:gridCol w:w="3093"/>
        <w:gridCol w:w="3660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51"/>
        <w:gridCol w:w="2329"/>
        <w:gridCol w:w="1249"/>
        <w:gridCol w:w="1660"/>
        <w:gridCol w:w="1759"/>
        <w:gridCol w:w="979"/>
        <w:gridCol w:w="1037"/>
        <w:gridCol w:w="986"/>
        <w:gridCol w:w="91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городского поселения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.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циально-значимых м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Монтаж охранно- пожарной  сигнализации на 1 этаже здания Админист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42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72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014-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5:00Z</dcterms:created>
  <dc:creator>Наталья</dc:creator>
  <dc:description/>
  <cp:keywords/>
  <dc:language>en-US</dc:language>
  <cp:lastModifiedBy>BuchUser</cp:lastModifiedBy>
  <cp:lastPrinted>2015-12-31T11:24:00Z</cp:lastPrinted>
  <dcterms:modified xsi:type="dcterms:W3CDTF">2017-07-03T09:24:00Z</dcterms:modified>
  <cp:revision>39</cp:revision>
  <dc:subject/>
  <dc:title/>
</cp:coreProperties>
</file>