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drawing>
          <wp:inline distT="0" distB="0" distL="0" distR="0">
            <wp:extent cx="6381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15.04.2016             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рганизации работы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лефона «горячей линии»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иема сообщений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 по фактам кор-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пции в Администрации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ьшевишерского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поселения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В соответствии с Федеральным законом от 25 декабря 2008 года № 273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ФЗ «О противодействии коррупции» и в целях создания механизм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заимодействия и оперативного реагирования на факты коррупцион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явлений в Администрации Большевишерского городского посел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1. Утвердить прилагаемый Порядок работы телефона «горячей линии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ля приема сообщений граждан по фактам коррупции в Администр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ольшевишерского городского поселени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 Определить номер телефона для приема обращений граждан 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фактах коррупции в Администрации Большевишерского городского поселения – (81660) 32-582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3. Администрации городского поселен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еспечить работу телефона «горячей линии»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еспечить опубликование информационного сообщения о дате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ремени работы телефона «горячей линии» не менее чем за 3 рабочих дня д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ведения, на официальном сайте Администрации Большевишерского городского поселения в информационно-телекоммуникационной сет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Интернет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4. Опубликовать постановление в муниципальной газете «Большевишерский вестник» и разместить на официальном сайте в сети "Интернет"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А.А. Иванов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5.04.2016 № 7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телефона «горячей линии» для приема сообщений граждан по факта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упции в Администрации Большевишерского городского поселения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ab/>
        <w:t>I. Общие полож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1.1. Настоящий Порядок работы телефона «горячей линии» для прием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общений граждан по фактам коррупции в Администрации Большевишерского городского поселения (далее городское поселение) определяет порядок приема, регистрации и уче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ступивших на него сообщений граждан по фактам коррупции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1.2. Телефон «горячей линии» для приема сообщений граждан по факт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ррупции в Администрации городского поселения (далее – телеф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горячей линии») предназначен для обеспечения гражданам возможност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общать о фактах коррупции в Администрации городского поселения, 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менно: злоупотребление служебным положением, дача взятки, получ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зятки, злоупотребление полномочиями, коммерческий подкуп либо ино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несоблюдения муниципальными служащими ограничений, запретов, обязанностей, связанных с прохождением муниципальной службы, установленных Федеральным законом от 02 марта 2007 года № 25-ФЗ «О муниципальной службе в Российской Федерации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1.3. Организация работы телефона «горячей линии» осуществляется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целях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еспечения соблюдения муниципальными служащими Администр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ородского поселения антикоррупционного поведения, а такж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воевременного пресечения случаев коррупционного поведения со сторон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х служащих Администрации городского поведения  район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перативного реагирования на факты коррупционных проявлений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ведения, изложенные в сообщениях граждан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1.4. Информация о функционировании и режиме работы телефона «горяч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нии» доводится до сведения населения городского поселения  через средства массовой информации путем размещения 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фициальном сайте Администрации городского поселения в информационно-телекоммуникационной сети «Интернет», в муниципальной газете "Большевишерский вестник"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ab/>
        <w:t>II. Порядок работы телефона «горячей линии»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1. Прием сообщений граждан на телефон «горячей линии»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существляется заместителем Главы администрации Администрации городского поселения не реже одного раза в квартал с 9.00 до 13.00 часо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2. Принятые сообщения на телефон «горячей линии» регистрируются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журнале регистрации сообщений, поступивших на телефон «горячей линии» от граждан по фактам коррупции в Администрации город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далее - Журнал), оформленном согласно приложению к Порядку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3. В Журнале указываютс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рядковый номер поступившего сообщения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и время поступления сообщения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фамилия, имя, отчество (при наличии), почтовый адрес по котором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лжен быть, при необходимости, направлен ответ, телефон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раткое содержание сообщения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нятые меры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фамилия, имя, отчество муниципального служащего, служаще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нявшего сообщение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4. Перед сообщением информации о фактах коррупционных проявлений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о стороны муниципальных служащих Администрации город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ражданами сообщаются свои персональные данные (фамилия, имя, отчеств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при наличии), почтовый адрес по которому должен быть, при необходимости, направлен ответ, телефон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5. Обращения не рассматриваются по существу, есл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обращении гражданина содержится вопрос, по которому ем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однократно давались письменные ответы по существу в связи с ране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правляемыми обращениями, и при этом в обращении не приводятся новы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воды или обстоятельств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обращении содержатся нецензурные либо оскорбительные выражен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щие угрозы жизни, здоровью и имуществу должностного лица, 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кже членов его семь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щение анонимное, не указаны фамилия обратившегося и почтовы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рес для ответ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 гражданина поступило заявление о прекращении рассмотрен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щени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В случае, если ответ по существу поставленного в обращении вопроса н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ожет быть дан без разглашения сведений, составляющих государственну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ли иную охраняемую федеральным законом тайну, гражданину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6. При обращении граждан по вопросам, не отнесенным к вед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, а также невозможности ответа на поставленный в телефонном обращении вопрос, обращение оформляется с последующей переадресацией его в другой орган по принадлежности. Заявителю сообщается, куда направлен его запрос для рассмотрения, срок и порядок получения ответа. В Журнале производится соответствующая запись с указанием исполнителя, в адрес которого направлено обращение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2.7. Информация о фактах коррупционных проявлений муниципальны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лужащими Администрации городского поселения, поступившая на телеф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горячей линии», в течение трех рабочих дней докладывается Глав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ородского поселения для принятия решения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ab/>
        <w:t>III. Правила служебного поведения муниципального служащего,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ведении телефонного разговор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3.1. Ответ на телефонный звонок начинается с информации о фамилии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лжности муниципального служащего, принявшего телефонный звонок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3.2. Информация излагается в сжатой форме, кратко, четко,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брожелательном тоне. Речь должна носить официально-деловой характер. В случае, когда звонящий настроен агрессивно, допускает употребление в речи ненормативной лексики, рекомендуется, не вступая в пререкания с заявителем,официальным тоном дать понять, что разговор в подобной форме не допустим, при этом инициатива стереотипа поведения принадлежит муниципальному служащем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екомендуется категорически избегать конфликтных ситуаций, способ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нести ущерб репутации как Администрации городского поселения, так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ого служащего, принявшего сообщение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3.3. В конце беседы делается обобщение по представленной информ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 необходимости уточняется, правильно ли воспринята информация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ерно ли записаны данные заявителя. Первым трубку кладет заявитель. Ес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ь получил исчерпывающую информацию по заданному им вопросу, но разговор им не прекращен, муниципальному служащему рекомендуется, вежливо извинившись, закончить разговор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ab/>
        <w:t>IV. Заключительные полож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4.1. По итогам каждого квартала Администрация городского поселения проводит анализ телефонных обращений граждан, информирует Главу муниципального района о количестве, характере и причине поступивших телефонных обращений граждан, принятых мерах по их рассмотрению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4.2. Журнал и материалы, связанные с телефонными обращениями граждан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хранятся в соответствии с правилами делопроизводства 3 года, а зате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ничтожаются в установленном порядке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4.3. Использование и распространение информации о персональны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нных и частной жизни граждан, ставшей известной в связи с телефонны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ращениями граждан, без их согласия не допускаетс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4.4. Жалобы граждан на результаты рассмотрения их телефонных обращений, действия (бездействия) должностных лиц в связи рассмотрением обращений граждан направляются Главе администр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рганизации работы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елефона «горячей линии» для прием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общений граждан по факта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ррупции в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сообщений, поступивших на телефон «горячей линии»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граждан по фактам коррупции в Администрации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694"/>
        <w:gridCol w:w="1417"/>
        <w:gridCol w:w="1276"/>
        <w:gridCol w:w="14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почтовый адре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торому дол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 быть, при необходи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, направлен ответ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служа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го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сооб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38:00Z</dcterms:created>
  <dc:creator>Остахново</dc:creator>
  <dc:description/>
  <cp:keywords/>
  <dc:language>en-US</dc:language>
  <cp:lastModifiedBy>UsBuch</cp:lastModifiedBy>
  <cp:lastPrinted>2016-02-05T09:22:00Z</cp:lastPrinted>
  <dcterms:modified xsi:type="dcterms:W3CDTF">2016-04-15T12:39:00Z</dcterms:modified>
  <cp:revision>9</cp:revision>
  <dc:subject/>
  <dc:title> </dc:title>
</cp:coreProperties>
</file>