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6585" cy="998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567"/>
        <w:gridCol w:w="709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муниципальную программу «Развитие и совершенствование форм местного самоуправления на территории Большевишерского городского поселения на  2015-2017 годы», утвержденную постановлением Администрации Большевишерского городского поселения от 31.10.2014г. № 97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Паспорт программы добавить п.4 изложив его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7"/>
        <w:gridCol w:w="5669"/>
        <w:gridCol w:w="937"/>
        <w:gridCol w:w="1134"/>
        <w:gridCol w:w="113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"№ п/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Цель, задачи муниципальной программы, наименование и единица измерения целевого показателя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Значение целевого показателя по годам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01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1269" w:hanging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7"/>
        <w:gridCol w:w="5669"/>
        <w:gridCol w:w="937"/>
        <w:gridCol w:w="1276"/>
        <w:gridCol w:w="99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Содействие территориальному общественному самоуправлению в строительстве детской игровой площад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i/>
                <w:i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рганизации работ по строительству детской игровой площадки на территории детского сада в п. Большая Вишера в соответствии с решением собрания ТОС от 24.06.2016(кол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"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1.2.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пункт 7. Объемы и источники финансирования муниципальной программы в целом и по годам реализации изложив его </w:t>
      </w:r>
      <w:r>
        <w:rPr>
          <w:sz w:val="28"/>
          <w:szCs w:val="28"/>
        </w:rPr>
        <w:t>в следующей редакции</w:t>
      </w:r>
    </w:p>
    <w:p>
      <w:pPr>
        <w:pStyle w:val="Normal"/>
        <w:ind w:firstLine="708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91"/>
        <w:gridCol w:w="1928"/>
        <w:gridCol w:w="1276"/>
        <w:gridCol w:w="1417"/>
        <w:gridCol w:w="1134"/>
        <w:gridCol w:w="1418"/>
        <w:gridCol w:w="113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"Год 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бюджет муниицпальн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федераль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внебюджет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всего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5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,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,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  <w:t>6,0"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1.3. В  пункт 12</w:t>
      </w:r>
      <w:r>
        <w:rPr>
          <w:sz w:val="28"/>
          <w:szCs w:val="28"/>
        </w:rPr>
        <w:t>. Мероприятия муниципальной программы добавить п.4 изложив его в следующей редакци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0"/>
        <w:gridCol w:w="851"/>
        <w:gridCol w:w="1418"/>
        <w:gridCol w:w="1275"/>
        <w:gridCol w:w="897"/>
        <w:gridCol w:w="805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"№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firstLine="34"/>
              <w:jc w:val="both"/>
              <w:rPr/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17" w:right="317" w:firstLine="56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овых средств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4. Содействие территориальному общественному самоуправлению в строительстве детской игровой площадки 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организации работ</w:t>
            </w:r>
          </w:p>
          <w:p>
            <w:pPr>
              <w:pStyle w:val="ConsPlusNormal"/>
              <w:ind w:right="-2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ConsPlusNormal"/>
              <w:ind w:right="-2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у детской </w:t>
            </w:r>
          </w:p>
          <w:p>
            <w:pPr>
              <w:pStyle w:val="ConsPlusNormal"/>
              <w:ind w:right="-2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овой площадки на </w:t>
            </w:r>
          </w:p>
          <w:p>
            <w:pPr>
              <w:pStyle w:val="ConsPlusNormal"/>
              <w:ind w:right="-2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ритории детского сада в п. Большая Вишера в </w:t>
            </w:r>
          </w:p>
          <w:p>
            <w:pPr>
              <w:pStyle w:val="ConsPlusNormal"/>
              <w:ind w:left="-108" w:right="-249" w:firstLine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и с решением собрания ТОС </w:t>
            </w:r>
          </w:p>
          <w:p>
            <w:pPr>
              <w:pStyle w:val="ConsPlusNormal"/>
              <w:ind w:left="-108" w:right="-249" w:firstLine="1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5.06.2016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 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А.А. Иванов</w:t>
      </w:r>
    </w:p>
    <w:p>
      <w:pPr>
        <w:sectPr>
          <w:headerReference w:type="default" r:id="rId3"/>
          <w:type w:val="nextPage"/>
          <w:pgSz w:w="11906" w:h="16838"/>
          <w:pgMar w:left="1701" w:right="282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kern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аголовок 1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13:00Z</dcterms:created>
  <dc:creator>Наталья</dc:creator>
  <dc:description/>
  <cp:keywords/>
  <dc:language>en-US</dc:language>
  <cp:lastModifiedBy>UsBuch</cp:lastModifiedBy>
  <cp:lastPrinted>2016-06-23T15:08:00Z</cp:lastPrinted>
  <dcterms:modified xsi:type="dcterms:W3CDTF">2016-06-23T12:09:00Z</dcterms:modified>
  <cp:revision>95</cp:revision>
  <dc:subject/>
  <dc:title>Проект</dc:title>
</cp:coreProperties>
</file>