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Calibri"/>
          <w:sz w:val="32"/>
          <w:szCs w:val="32"/>
        </w:rPr>
        <w:t xml:space="preserve">                               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szCs w:val="28"/>
        </w:rPr>
        <w:drawing>
          <wp:inline distT="0" distB="0" distL="0" distR="0">
            <wp:extent cx="647065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оссийская Федер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БОЛЬШЕВИШЕРСКОГО ГОРОД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3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spacing w:val="60"/>
          <w:sz w:val="28"/>
          <w:szCs w:val="28"/>
        </w:rPr>
      </w:r>
    </w:p>
    <w:p>
      <w:pPr>
        <w:pStyle w:val="Normal"/>
        <w:spacing w:lineRule="exact" w:line="240" w:before="0" w:after="0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60325</wp:posOffset>
                </wp:positionV>
                <wp:extent cx="1779270" cy="3111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270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0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1"/>
                              <w:gridCol w:w="1368"/>
                              <w:gridCol w:w="445"/>
                              <w:gridCol w:w="548"/>
                            </w:tblGrid>
                            <w:tr>
                              <w:trPr>
                                <w:trHeight w:val="427" w:hRule="atLeast"/>
                                <w:cantSplit w:val="true"/>
                              </w:trPr>
                              <w:tc>
                                <w:tcPr>
                                  <w:tcW w:w="4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 xml:space="preserve">от 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7.04.2016</w:t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pt;height:24.5pt;mso-wrap-distance-left:0pt;mso-wrap-distance-right:9pt;mso-wrap-distance-top:0pt;mso-wrap-distance-bottom:0pt;margin-top:4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80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1"/>
                        <w:gridCol w:w="1368"/>
                        <w:gridCol w:w="445"/>
                        <w:gridCol w:w="548"/>
                      </w:tblGrid>
                      <w:tr>
                        <w:trPr>
                          <w:trHeight w:val="427" w:hRule="atLeast"/>
                          <w:cantSplit w:val="true"/>
                        </w:trPr>
                        <w:tc>
                          <w:tcPr>
                            <w:tcW w:w="44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от 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7.04.2016</w:t>
                            </w:r>
                          </w:p>
                        </w:tc>
                        <w:tc>
                          <w:tcPr>
                            <w:tcW w:w="44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Cs/>
          <w:i/>
          <w:i/>
          <w:sz w:val="20"/>
        </w:rPr>
      </w:pPr>
      <w:r>
        <w:rPr>
          <w:rFonts w:cs="Times New Roman" w:ascii="Times New Roman" w:hAnsi="Times New Roman"/>
          <w:bCs/>
          <w:i/>
          <w:sz w:val="20"/>
        </w:rPr>
      </w:r>
    </w:p>
    <w:p>
      <w:pPr>
        <w:pStyle w:val="Normal"/>
        <w:tabs>
          <w:tab w:val="clear" w:pos="709"/>
          <w:tab w:val="left" w:pos="0" w:leader="none"/>
        </w:tabs>
        <w:spacing w:lineRule="exact" w:line="240" w:before="0" w:after="0"/>
        <w:ind w:left="-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571500</wp:posOffset>
                </wp:positionV>
                <wp:extent cx="2357120" cy="22860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712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12"/>
                            </w:tblGrid>
                            <w:tr>
                              <w:trPr/>
                              <w:tc>
                                <w:tcPr>
                                  <w:tcW w:w="3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  <w:t>Об утверждении Положения о принятии лицам, замещающими должности муниципальной службы в Администрации Большевишерского городского поселения, почетных и специальных званий(кроме научных), наград иностранных государств, международных организаций, политических партий, иных общественных объединений, в том числе религиозных, и других организаци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6pt;height:180pt;mso-wrap-distance-left:0pt;mso-wrap-distance-right:9pt;mso-wrap-distance-top:0pt;mso-wrap-distance-bottom:0pt;margin-top: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7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12"/>
                      </w:tblGrid>
                      <w:tr>
                        <w:trPr/>
                        <w:tc>
                          <w:tcPr>
                            <w:tcW w:w="3712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Об утверждении Положения о принятии лицам, замещающими должности муниципальной службы в Администрации Большевишерского городского поселения, почетных и специальных званий(кроме научных), наград иностранных государств, международных организаций, политических партий, иных общественных объединений, в том числе религиозных, и других организаци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0" w:leader="none"/>
        </w:tabs>
        <w:spacing w:lineRule="exact" w:line="240" w:before="0" w:after="0"/>
        <w:ind w:left="-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. Большая Вишер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соответствии с Указом Губернатора Новгородской области от 28.03.2016 № 108 " Об утверждении Положения о принятии лицам, замещающими должности государственной гражданской службы новгородской области в Правительстве новгородской области и должности председателей комитетов Новгородской области, начальников управлений Новгородской области, почетных и специальных званий(кроме научных), наград иностранных государств, международных организаций, политических партий, иных общественных объединений, в том числе религиозных, и других организаций"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ПОСТАНОВЛЯ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 Утвердить прилагаемое Положение о принятии лицам, замещающими должности муниципальной службы в Администрации Большевишерского городского поселения, почетных и специальных званий(кроме научных), наград иностранных государств, международных организаций, политических партий, иных общественных объединений, в том числе религиозных, и других организаций"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публиковать постановление в муниципальной газете «Большевишерский вестник» и разместить на официальном сайте Администрации Большевишерского городского поселения в сети "Интернет"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администрации                                              А.А.Иванов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P46"/>
      <w:bookmarkStart w:id="1" w:name="P46"/>
      <w:bookmarkEnd w:id="1"/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ПОРЯДКЕ ПРИНЯТИЯ ЛИЦАМИ, ЗАМЕЩАЮЩИМИ ДОЛЖНОСТИ МУНИЦИПАЛЬНОЙ СЛУЖБЫ В АДМИНИСТРАЦИИ БОЛЬШЕВИШЕРСКОГО ГОРОДСКОГО ПОСЕЛЕНИ, ПОЧЕТНЫХ И СПЕЦИАЛЬНЫХ ЗВАНИЙ (КРОМЕ НАУЧНЫХ), НАГРАД ИНОСТРАННЫХ ГОСУДАРСТВ, МЕЖДУНАРОДНЫХ ОРГАНИЗАЦИЙ, ПОЛИТИЧЕСКИХ ПАРТИЙ, ИНЫХ ОБЩЕСТВЕННЫХ ОБЪЕДИНЕНИЙ, В ТОМ ЧИСЛЕ РЕЛИГИОЗНЫХ, И ДРУГИХ ОРГАНИЗАЦИЙ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 Настоящим Положением устанавливается порядок принятия лицами, замещающими должности муниципальной службы в Администрации Большевишерского городского поселения (далее - должностные лица), почетных и специальных званий (кроме научных), наград иностранных государств, международных организаций, политических партий, иных общественных объединений, в том числе религиозных, и других организаций (далее - звания, награды), если в их должностные обязанности входит взаимодействие с указанными организациями и объединениями.</w:t>
      </w:r>
    </w:p>
    <w:p>
      <w:pPr>
        <w:pStyle w:val="ConsPlusNormal"/>
        <w:ind w:firstLine="540"/>
        <w:jc w:val="both"/>
        <w:rPr/>
      </w:pPr>
      <w:bookmarkStart w:id="2" w:name="P59"/>
      <w:bookmarkEnd w:id="2"/>
      <w:r>
        <w:rPr>
          <w:rFonts w:cs="Times New Roman" w:ascii="Times New Roman" w:hAnsi="Times New Roman"/>
          <w:sz w:val="24"/>
          <w:szCs w:val="24"/>
        </w:rPr>
        <w:tab/>
        <w:t xml:space="preserve">2. Должностное лицо, получившее звание, награду либо уведомленное иностранным государством, международной организацией, политической партией, иным общественным объединением, в том числе религиозным, и другой организацией о предстоящем их получении, в течение 3 рабочих дней со дня получения звания, награды либо соответствующего уведомления представляет в Администрацию Большевишерского городского поселения (далее городское поселения) </w:t>
      </w:r>
      <w:hyperlink w:anchor="P10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ходатайство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 разрешении принять почетное или специальное звание (кроме научного), награду иностранного государства, международной организации, политической партии, иного общественного объединения, в том числе религиозного, и другой организации (далее - ходатайство), составленное по форме согласно приложению N 1 к настоящему Положению.</w:t>
      </w:r>
    </w:p>
    <w:p>
      <w:pPr>
        <w:pStyle w:val="ConsPlusNormal"/>
        <w:ind w:firstLine="540"/>
        <w:jc w:val="both"/>
        <w:rPr/>
      </w:pPr>
      <w:bookmarkStart w:id="3" w:name="P61"/>
      <w:bookmarkEnd w:id="3"/>
      <w:r>
        <w:rPr>
          <w:rFonts w:cs="Times New Roman" w:ascii="Times New Roman" w:hAnsi="Times New Roman"/>
          <w:sz w:val="24"/>
          <w:szCs w:val="24"/>
        </w:rPr>
        <w:t xml:space="preserve">3. В случае отказа должностного лица от звания, награды в течение 3 рабочих дней со дня получения уведомления о получении звания, награды должностное лицо представляет в департамент </w:t>
      </w:r>
      <w:hyperlink w:anchor="P14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уведомле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б отказе в получении почетного или специального звания (кроме научного), награды иностранного государства, международной организации, политической партии, иного общественного объединения, в том числе религиозного, и другой организации (далее - уведомление), составленное по форме согласно приложению N 2 к настоящему Положени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Поступившие в Администрацию городского поселения ходатайства и уведомления регистрируются в день их поступления в </w:t>
      </w:r>
      <w:hyperlink w:anchor="P18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журнал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егистрации ходатайств о разрешении принять почетное или специальное звание (кроме научного), награду иностранного государства, международной организации, политической партии, иного общественного объединения, в том числе религиозного, и другой организации и уведомлений об отказе в получении почетного или специального звания (кроме научного), награды иностранного государства, международной организации, политической партии, иного общественного объединения, в том числе религиозного, и другой организации (далее - журнал) по форме согласно приложению N 3 к настоящему Полож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hyperlink w:anchor="P18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Журнал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должен быть прошит, пронумерован и скреплен печатью Администрации городского посе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Администрация городского поселения в течение 10 рабочих дней со дня поступления ходатайства или уведомления направляет </w:t>
      </w:r>
      <w:hyperlink w:anchor="P10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ходатайство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ли </w:t>
      </w:r>
      <w:hyperlink w:anchor="P14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уведомле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Главе администрации городского поселения  для рассмотрения.</w:t>
      </w:r>
    </w:p>
    <w:p>
      <w:pPr>
        <w:pStyle w:val="ConsPlusNormal"/>
        <w:ind w:firstLine="540"/>
        <w:jc w:val="both"/>
        <w:rPr/>
      </w:pPr>
      <w:bookmarkStart w:id="4" w:name="P68"/>
      <w:bookmarkEnd w:id="4"/>
      <w:r>
        <w:rPr>
          <w:rFonts w:cs="Times New Roman" w:ascii="Times New Roman" w:hAnsi="Times New Roman"/>
          <w:sz w:val="24"/>
          <w:szCs w:val="24"/>
        </w:rPr>
        <w:t>6. В случае получения должностным лицом звания, награды до рассмотрения Главой администрации ходатайства, должностное лицо передает по акту приема-передачи оригиналы документов к званию, награду и оригиналы документов к ней на ответственное хранение в Администрацию городского поселения в течение 3 рабочих дней со дня их получ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В случае если во время служебной командировки должностное лицо получило звание, награду или было уведомлено о получении звания, награды или отказалось от них, срок представления ходатайства или уведомления, а также срок передачи оригиналов документов к званию, награды и оригиналов документов к ней исчисляются со дня возвращения должностного лица из служебной командировк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 В случае если должностное лицо по не зависящей от него причине не может представить </w:t>
      </w:r>
      <w:hyperlink w:anchor="P10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ходатайство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ли </w:t>
      </w:r>
      <w:hyperlink w:anchor="P14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уведомле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передать оригиналы документов к званию, награду и оригиналы документов к ней в сроки, указанные в </w:t>
      </w:r>
      <w:hyperlink w:anchor="P5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ах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w:anchor="P6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w:anchor="P6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ложения, такое должностное лицо обязано представить </w:t>
      </w:r>
      <w:hyperlink w:anchor="P10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ходатайство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ли </w:t>
      </w:r>
      <w:hyperlink w:anchor="P14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уведомление</w:t>
        </w:r>
      </w:hyperlink>
      <w:r>
        <w:rPr>
          <w:rFonts w:cs="Times New Roman" w:ascii="Times New Roman" w:hAnsi="Times New Roman"/>
          <w:sz w:val="24"/>
          <w:szCs w:val="24"/>
        </w:rPr>
        <w:t>, передать оригиналы документов к званию, награду и оригиналы документов к ней не позднее следующего рабочего дня со дня устранения такой причин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 В случае удовлетворения Главой администрации городского поселения ходатайства должностного лица, указанного в </w:t>
      </w:r>
      <w:hyperlink w:anchor="P6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е 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ложения, Администрация в течение 10 рабочих дней со дня рассмотрения Главой администрации городского поселения ходатайства передает должностному лицу оригиналы документов к званию, награду и оригиналы документов к ней по акту приема-передач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В случае отказа Главы администрации городского поселения в удовлетворении ходатайства должностного лица, указанного в </w:t>
      </w:r>
      <w:hyperlink w:anchor="P6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е 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ложения, Администрация в течение 10 рабочих дней со дня рассмотрения Главой администрации городского поселения  ходатайства сообщает должностному лицу об этом посредством направления почтового отправления и направляет оригиналы документов к званию, награду и оригиналы документов к ней в соответствующий орган иностранного государства, международную организацию, а также политическую партию, иное общественное объединение, в том числе религиозное, и другую организацию посредством почтового отправления с объявленной ценностью при пересылке, описью вложения и уведомлением о вручен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1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ложению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орядке принятия лицами, замещающими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и муниципальной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службы Администрации городского поселения, почетных и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ьных званий (кроме научных), наград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остранных государств, международных организаций,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тических партий, иных общественных объединений,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 числе религиозных, и других организаций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Главе Администрации Большевишерского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городского поселения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ИО, замещаемая должность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5" w:name="P100"/>
      <w:bookmarkEnd w:id="5"/>
      <w:r>
        <w:rPr>
          <w:rFonts w:cs="Times New Roman" w:ascii="Times New Roman" w:hAnsi="Times New Roman"/>
          <w:b/>
          <w:sz w:val="24"/>
          <w:szCs w:val="24"/>
        </w:rPr>
        <w:t>ХОДАТАЙСТВО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разрешении принять почетное или специальное звание (кроме научного),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граду иностранного государства, международной организации,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итической партии, иного общественного объединения, в том числ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лигиозного, и другой организаци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ошу разрешить мне принять 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(наименование почетного или специального звания, награды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за какие заслуги присвоено и кем, за какие заслуги награжден (а) и кем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(дата и место вручения документов к почетному или специальному званию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награды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окументы  к  почетному  или специальному званию, награда и документы к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й (нужное подчеркнуть) 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почетного или специального звания, награды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(наименование документов к почетному или специальному званию, награде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аны  по  акту  приема-передачи  N _____  от "___" _________ 20____ года 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артамент государственного управления Новгородской области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" _______________ 20___ года             __________________ И.О.Фамили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2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ложению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орядке принятия лицами, замещающими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должности муниципальной службы Администрации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ского поселения, почетных и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ьных званий (кроме научных), наград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остранных государств, международных организаций,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тических партий, иных общественных объединений,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 числе религиозных, и других организаций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Главе Администрации Большевишерского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городского поселения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ИО, замещаемая должность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6" w:name="P149"/>
      <w:bookmarkEnd w:id="6"/>
      <w:r>
        <w:rPr>
          <w:rFonts w:cs="Times New Roman" w:ascii="Times New Roman" w:hAnsi="Times New Roman"/>
          <w:b/>
          <w:sz w:val="24"/>
          <w:szCs w:val="24"/>
        </w:rPr>
        <w:t>УВЕДОМЛ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олучении почетного или специального звания (кром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учного), награды иностранного государства, международной организации, 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кже политической партии, иного общественного объединения, в том числ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лигиозного, и другой организаци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Уведомляю о принятом мною решении отказаться от получения 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(наименование почетного или специального звания, награды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за какие заслуги присвоено и кем, за какие заслуги награжден(а) и кем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" ____________ 20___ года              ____________________ И.О.Фамилия</w:t>
      </w:r>
    </w:p>
    <w:p>
      <w:pPr>
        <w:sectPr>
          <w:type w:val="nextPage"/>
          <w:pgSz w:w="11906" w:h="16838"/>
          <w:pgMar w:left="1701" w:right="850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3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ложению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орядке принятия лицами, замещающими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ужбы Администрации городского поселения,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етных и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ьных званий (кроме научных), наград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остранных государств, международных организаций,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тических партий, иных общественных объединений,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 числе религиозных, и других организаций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bookmarkStart w:id="7" w:name="P181"/>
      <w:bookmarkEnd w:id="7"/>
      <w:r>
        <w:rPr>
          <w:rFonts w:cs="Times New Roman" w:ascii="Times New Roman" w:hAnsi="Times New Roman"/>
          <w:sz w:val="24"/>
          <w:szCs w:val="24"/>
        </w:rPr>
        <w:t>ЖУРНАЛ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егистрации ходатайств о разрешении принять почетное или специальное звание (кроме научного), награду иностранного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осударства, международной организации, политической партии, иного общественного объединения, в том числе религиозного,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другой организации и уведомлений об отказе в получении почетного или специального звания (кроме научного), награды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ностранного государства, международной организации, политической партии, иного общественного объединения, в том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е религиозного, и другой организации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49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1134"/>
        <w:gridCol w:w="1247"/>
        <w:gridCol w:w="999"/>
        <w:gridCol w:w="3458"/>
        <w:gridCol w:w="1701"/>
        <w:gridCol w:w="1757"/>
        <w:gridCol w:w="2693"/>
      </w:tblGrid>
      <w:tr>
        <w:trPr>
          <w:trHeight w:val="2332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документ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егистрации документ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документа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четного или специального звания (кроме научного), награды иностранного государства, международной организации, политической партии, иного общественного объединения, в том числе религиозного, и другой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, должность лица, представившего документ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, должность и подпись лица, принявшего докумен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направления документа в адрес Губернатора Новгородской области, фамилия, имя, отчество, должность, подпись лица, направившего документ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48"/>
      <w:szCs w:val="2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sz w:val="4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6:28:00Z</dcterms:created>
  <dc:creator>UsBuch</dc:creator>
  <dc:description/>
  <cp:keywords/>
  <dc:language>en-US</dc:language>
  <cp:lastModifiedBy>UsBuch</cp:lastModifiedBy>
  <dcterms:modified xsi:type="dcterms:W3CDTF">2016-05-04T08:29:00Z</dcterms:modified>
  <cp:revision>72</cp:revision>
  <dc:subject/>
  <dc:title/>
</cp:coreProperties>
</file>