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.03.2016  № 5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от 05.06.2006 № 8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остановление Администрации городского поселения от 05.06.2006 № 8 «Об образовании комиссии по предупреждению и ликвидации чрезвычайных ситуаций и обеспечению пожарной безопасности Администрации Большевишерского городского поселения», изложив состав комиссии по предупреждению и ликвидации чрезвычайных ситуаций и обеспечению пожарной безопасности Администрации Большевишерского городского поселения в следующей редакции:   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ванов А.А.                   – Глава  администрации, председатель комисс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рташова Е.В.              – заместитель Главы администрации – заместите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 xml:space="preserve">Карпцева С.В.                 – главный специалист администрации –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едседателя комиссии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ва К.Ю.                -  секретарь комиссии.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ванов С.С.                     - начальник 24 пожарной части Государственной 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жарной службы (по согласованию);</w:t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rPr/>
      </w:pPr>
      <w:r>
        <w:rPr>
          <w:sz w:val="28"/>
          <w:szCs w:val="28"/>
        </w:rPr>
        <w:t xml:space="preserve">Серова Е.В.                     – заведующая МАДОУ детский сад п. Больш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ишер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Л.А.                  – мастер ВКХ  п. Большая Вишера МУП «ЖКХ ММ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 И.В.                  – мастер ООО «ТК Новгородская»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  <w:szCs w:val="28"/>
        </w:rPr>
        <w:t>Исакова С.И.                   – директор МАОУ СОШ п. Большая Вишера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икова Л.В.                – ведущий специалист администрации 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ь Г.А.                      – мастер ООО «Дом-Сервис» (по            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а Г.М.               – мастер ООО «УК Коммунальный стандарт» (по            </w:t>
      </w:r>
    </w:p>
    <w:p>
      <w:pPr>
        <w:pStyle w:val="Normal"/>
        <w:tabs>
          <w:tab w:val="clear" w:pos="720"/>
          <w:tab w:val="left" w:pos="3280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гласованию);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постановление Администрации Большевишерского городского поселения от 28.03.2012 № 59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             А.А.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0:00Z</dcterms:created>
  <dc:creator>Светлана</dc:creator>
  <dc:description/>
  <cp:keywords/>
  <dc:language>en-US</dc:language>
  <cp:lastModifiedBy>ADMIN</cp:lastModifiedBy>
  <cp:lastPrinted>2002-01-01T01:29:00Z</cp:lastPrinted>
  <dcterms:modified xsi:type="dcterms:W3CDTF">2001-12-31T21:32:00Z</dcterms:modified>
  <cp:revision>28</cp:revision>
  <dc:subject/>
  <dc:title>           </dc:title>
</cp:coreProperties>
</file>