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постановление Администрации городского поселения от 30.12.2013 № 174 "Об утверждении Порядка принятия решений о раз</w:t>
              <w:softHyphen/>
              <w:t>работке муниципальных программ Большевишерского городского поселения, их формирования и реализации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В целях реализации </w:t>
      </w:r>
      <w:hyperlink r:id="rId3">
        <w:r>
          <w:rPr>
            <w:rStyle w:val="InternetLink"/>
            <w:szCs w:val="28"/>
          </w:rPr>
          <w:t>статьи 179</w:t>
        </w:r>
      </w:hyperlink>
      <w:r>
        <w:rPr>
          <w:szCs w:val="28"/>
        </w:rPr>
        <w:t xml:space="preserve"> Бюджетного кодекса Российской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 Внести изменения в </w:t>
      </w:r>
      <w:hyperlink w:anchor="Par32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инятия решений о разработке муниципальных программ Большевишерского городского поселения, их формирования и реализации, утвержденный постановлением Администрации городского поселения от 30.12.2013 № 174, изложив п. 4.2.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"Муниципальные программы подлежат приведению в соответствие с решением о бюджете городского поселения на очередной финансовый год и на плановый период не позднее </w:t>
      </w:r>
      <w:r>
        <w:rPr>
          <w:b/>
        </w:rPr>
        <w:t>трех месяцев</w:t>
      </w:r>
      <w:r>
        <w:rPr/>
        <w:t xml:space="preserve"> со дня вступления его в силу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Глава администрации        А.А. Иванов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62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2D00C6D3F842B48354538669FFEABC0328C8131C188A2CC93AA9F8B81CFD58F4EA19F25704762BAX6y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7-12T14:22:00Z</cp:lastPrinted>
  <dcterms:modified xsi:type="dcterms:W3CDTF">2016-07-12T11:23:00Z</dcterms:modified>
  <cp:revision>103</cp:revision>
  <dc:subject/>
  <dc:title> </dc:title>
</cp:coreProperties>
</file>