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4</w:t>
      </w:r>
      <w:r>
        <w:rPr>
          <w:sz w:val="28"/>
          <w:szCs w:val="28"/>
          <w:u w:val="single"/>
        </w:rPr>
        <w:t>.11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332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 о внесение изменений в Правила землепользования и застройки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 с ч. 5.1 ст.30; ч. 6 ст.30; ч. 3.1 ст.31; ч. 3.1-3.3 ст.33; ч.2.1 ст.37; ч.1.1, ч.1.2 ст.38 Градостроительного кодекса Российской Федерации, в целях организации устойчивого развития территории Большевишерского городского поселения, развития инженерной, транспортной и социальной инфраструктур, обеспечения учета интересов граждан и их объединений, Федеральным законом от 6 октября 2003 года № 131- ФЗ «Об общих принципах организации местного самоуправления в Российской Федерации», Уставом Большевише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одготовить проект о внесение изменений в  Правила землепользования и застройки Большевишер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муниципальной газете «Большевишер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А. 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Наталья</cp:lastModifiedBy>
  <cp:lastPrinted>2016-12-08T09:36:00Z</cp:lastPrinted>
  <dcterms:modified xsi:type="dcterms:W3CDTF">2016-12-08T07:06:00Z</dcterms:modified>
  <cp:revision>30</cp:revision>
  <dc:subject/>
  <dc:title>ПРАВИТЕЛЬСТВО РОССИЙСКОЙ ФЕДЕРАЦИИ</dc:title>
</cp:coreProperties>
</file>