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беспечении безопасности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ей при купан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 26 ст. 14 Федерального закона от 6 октября 2003 года № 131-ФЗ « Об общих принципах организации местного самоуправления в Российской Федерации», в целях обеспечения безопасности людей при купан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тить купание в местах, как опасных для жизни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1.1. п. Большая Вишера. Излучина реки Большая Вишера, вдоль улицы Смоленская, напротив дома № 18 –«Шестое». На дне обнаружено большое количество камней (валунов). Место для купания непригодно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д. Гряды. Карьер по Горнешенской дороге. Дно сильно закоряжено. Место для купания непригодно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местителю Главы администрации городского поселения Карташовой Е.В. организовать изготовление и установку соответствующих  информационных знаков в местах, предусмотренных в пунктах 1.1 и 1.2 настоящего  постановления и контроль за их сохранностью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Опубликовать постановление в муниципальной газете «Большевишерский вестник», разместить  на информационных стендах в населенных пунктах городского поселения и на сайте Администрации в сети «Интернет»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администрации      А.А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34:00Z</dcterms:created>
  <dc:creator>Надежда</dc:creator>
  <dc:description/>
  <cp:keywords/>
  <dc:language>en-US</dc:language>
  <cp:lastModifiedBy>Елена</cp:lastModifiedBy>
  <cp:lastPrinted>2006-01-01T08:12:00Z</cp:lastPrinted>
  <dcterms:modified xsi:type="dcterms:W3CDTF">2005-12-31T22:23:00Z</dcterms:modified>
  <cp:revision>25</cp:revision>
  <dc:subject/>
  <dc:title> </dc:title>
</cp:coreProperties>
</file>