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Новгородская область Маловишерский район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АДМИНИСТРАЦИЯ БОЛЬШЕВИШЕРСКОГО ГОРОД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45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 20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п</w:t>
      </w:r>
      <w:r>
        <w:rPr>
          <w:bCs/>
          <w:szCs w:val="28"/>
        </w:rPr>
        <w:t>. Большая Вишер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Большевишерского городского поселения от 17.04.2012 № 67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изменения в постановление Администрации Большевишерского городского поселения от 17.04.2012 № 12 "Об утверждении комиссии по противодействию коррупции в Большевишерском городском поселении" утвердив состав комиссии в следующей редакции: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отиводействию корруп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ольшевишерского городского поселении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а администрации Большевишерского городского поселения, 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Карташова Е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меститель  Главы администрации Большевишерского городского поселения, 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Л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ведущи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йцева Н.Д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тонова Н.Г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епутат Совета депутатов Большевишерского городского поселения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2. Опубликовать постановление в  газете «Малая Вишера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лава администрации       А.А. Иван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</w:t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6-03-22T12:32:00Z</cp:lastPrinted>
  <dcterms:modified xsi:type="dcterms:W3CDTF">2016-03-22T09:33:00Z</dcterms:modified>
  <cp:revision>18</cp:revision>
  <dc:subject/>
  <dc:title> </dc:title>
</cp:coreProperties>
</file>