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24.11.201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3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Об утверждении перечня муниципального имущества Большевишерского городского поселения, предоставляемого  для поддержки субъектов  малого и среднего предпринимательств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и 18 Федерального закона от 24 июля 2007 года №209-ФЗ «О  развитии малого и среднего предпринимательства в Российской Федерации», Уставом Большевишерского городского поселения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Утвердить Перечень муниципального имущества Большевишерского городского поселения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ind w:firstLine="708"/>
        <w:jc w:val="both"/>
        <w:rPr/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</w:rPr>
      </w:pPr>
      <w:r>
        <w:rPr>
          <w:b/>
        </w:rPr>
        <w:t>Глава администрации       А.А. Иванов</w:t>
      </w:r>
    </w:p>
    <w:p>
      <w:pPr>
        <w:pStyle w:val="Style51"/>
        <w:widowControl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м       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szCs w:val="28"/>
              </w:rPr>
              <w:t>Большевишерского городского поселения от  24.11.2016  № 331</w:t>
            </w:r>
          </w:p>
        </w:tc>
      </w:tr>
    </w:tbl>
    <w:p>
      <w:pPr>
        <w:pStyle w:val="Normal"/>
        <w:spacing w:lineRule="exact" w:line="24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муниципального имущества Большевишерского городского поселения, свободного от прав третьих лиц, 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spacing w:lineRule="exact" w:line="240"/>
        <w:ind w:left="900" w:hanging="9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2835"/>
        <w:gridCol w:w="2127"/>
        <w:gridCol w:w="180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ь (вид) поль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овгородская область, Маловишерский район, п.Большая Вишера, ул. Поболотина, д.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1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о-хозяйственная деятельность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b/>
        </w:rPr>
        <w:t xml:space="preserve">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sectPr>
      <w:headerReference w:type="default" r:id="rId5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Верхний колонтитул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10:00Z</dcterms:created>
  <dc:creator>tg</dc:creator>
  <dc:description/>
  <cp:keywords>VBA</cp:keywords>
  <dc:language>en-US</dc:language>
  <cp:lastModifiedBy>UsBuch</cp:lastModifiedBy>
  <cp:lastPrinted>2016-11-24T12:08:00Z</cp:lastPrinted>
  <dcterms:modified xsi:type="dcterms:W3CDTF">2016-11-24T09:10:00Z</dcterms:modified>
  <cp:revision>2</cp:revision>
  <dc:subject/>
  <dc:title/>
</cp:coreProperties>
</file>