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b w:val="false"/>
          <w:szCs w:val="28"/>
        </w:rPr>
        <w:drawing>
          <wp:inline distT="0" distB="0" distL="0" distR="0">
            <wp:extent cx="64706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от  22.04.2016  № 80</w:t>
      </w:r>
    </w:p>
    <w:p>
      <w:pPr>
        <w:pStyle w:val="Normal"/>
        <w:rPr/>
      </w:pPr>
      <w:r>
        <w:rPr/>
        <w:t>п.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б   утверждении   порядка  </w:t>
      </w:r>
    </w:p>
    <w:p>
      <w:pPr>
        <w:pStyle w:val="Normal"/>
        <w:rPr/>
      </w:pPr>
      <w:r>
        <w:rPr>
          <w:b/>
        </w:rPr>
        <w:t>проведения       антикорруп-</w:t>
      </w:r>
    </w:p>
    <w:p>
      <w:pPr>
        <w:pStyle w:val="Normal"/>
        <w:rPr>
          <w:b/>
          <w:b/>
        </w:rPr>
      </w:pPr>
      <w:r>
        <w:rPr>
          <w:b/>
        </w:rPr>
        <w:t xml:space="preserve">ционной              экспертизы  </w:t>
      </w:r>
    </w:p>
    <w:p>
      <w:pPr>
        <w:pStyle w:val="Normal"/>
        <w:rPr/>
      </w:pPr>
      <w:r>
        <w:rPr>
          <w:b/>
        </w:rPr>
        <w:t xml:space="preserve">нормативных        правовых  </w:t>
      </w:r>
    </w:p>
    <w:p>
      <w:pPr>
        <w:pStyle w:val="Normal"/>
        <w:rPr>
          <w:b/>
          <w:b/>
        </w:rPr>
      </w:pPr>
      <w:r>
        <w:rPr>
          <w:b/>
        </w:rPr>
        <w:t>актов  (проектов  норматив-</w:t>
      </w:r>
    </w:p>
    <w:p>
      <w:pPr>
        <w:pStyle w:val="Normal"/>
        <w:rPr/>
      </w:pPr>
      <w:r>
        <w:rPr>
          <w:b/>
        </w:rPr>
        <w:t>ных    правовых актов)Адми-</w:t>
      </w:r>
    </w:p>
    <w:p>
      <w:pPr>
        <w:pStyle w:val="Normal"/>
        <w:rPr>
          <w:b/>
          <w:b/>
        </w:rPr>
      </w:pPr>
      <w:r>
        <w:rPr>
          <w:b/>
        </w:rPr>
        <w:t xml:space="preserve">нистрации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ьшевишерского      </w:t>
      </w:r>
    </w:p>
    <w:p>
      <w:pPr>
        <w:pStyle w:val="Normal"/>
        <w:rPr/>
      </w:pPr>
      <w:r>
        <w:rPr>
          <w:b/>
        </w:rPr>
        <w:t xml:space="preserve">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федеральными законами от 25 декабря 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3-ФЗ « О противодействии коррупции», от 17 июля 2009 года № 172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 антикоррупционной экспертизе нормативных правовых акт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рилагаемый Порядок проведения антикоррупционной экспертизы нормативных правовых актов (проектов нормативных правовых актов) администрации Большевишерского город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изнать утратившими си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льшевишерского городского поселения от 13.05.2010 № 62 «Об  антикоррупционной экспертизе    нормативных правовых  актов  и   проектов  нормативных    правовых актов Администрации  Большевишерского городского поселения;</w:t>
      </w:r>
    </w:p>
    <w:p>
      <w:pPr>
        <w:pStyle w:val="Normal"/>
        <w:rPr/>
      </w:pPr>
      <w:r>
        <w:rPr>
          <w:sz w:val="28"/>
          <w:szCs w:val="28"/>
        </w:rPr>
        <w:tab/>
        <w:t>постановление администрации Большевишерского городского поселения от 13.05.2013 № 94 о внесении изменений в постановление Администрации городского поселения от 13.05.2010 № 62"Об  антикоррупционной экспертизе    нормативных правовых  актов  и   проектов  нормативных    правовых актов Администрации  Большевише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администрации Большевишерского городского поселения от 01.11.2011 № 172 «Об утверждении Порядка разработки проектов нормативных правовых  актов, процедуру их согласования с органами прокуратуры, предоставления в прокуратуру проектов и принятых нормативных правовых  актов   для их изучения, проведения антикоррупционной экспертизы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муниципальной газете "Большевишерский вестник» и разместить на  официальном сайте Администрации Большевишерского городского поселения в сети "Интернет"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Большевишер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22.04.2016№ 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проведения антикоррупционной экспертизы нормативных правовых актов (проектов нормативных правовых актов) администрации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Общие поло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В настоящем Порядке использую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тикоррупционная экспертиза – экспертиза нормативных правовых актов (проектов нормативных правовых актов) администрации Большевишерского городского поселения в целях выявления в них коррупциогенных факторов и их последующего устра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огенные факторы –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Антикоррупционная экспертиза проводится в отношении постановлений и распоряжений администрации Большевишерского городского поселения (далее городское поселение), имеющих нормативный характер, и проектов указанных актов (далее нормативный правовой акты, (проекты)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Антикоррупционная экспертиза нормативного правового 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Антикоррупционная экспертиза нормативного правового акта проводится при проведении их правовой экспертизы в случае  поступления в адрес Главы  городского поселения,  Администрации городского поселения письменных обращений органов государственной власти, органов местного самоуправления, граждан  и организаций  с информацией о возможной коррупциогенности указанного акта, полученной по результатам анализа практики его правоприменения, а так же проведения  мониторинга  правовых актов в соответствии с ежегодно утверждаемыми планами проведения мониторинга (далее – планы мониторинг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Антикоррупционная экспертиза нормативного правового акта  в случаях, предусмотренных пунктом 2.1 настоящего Порядка, проводится специалистом  администрации  городского поселения ( далее специалист)  на основании поручения Главы  городского поселения поселения, а так же в соответствии с планами монитор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3.Антикоррупционная экспертиза нормативного правового акта проводится в срок,  определенный поручением </w:t>
      </w:r>
      <w:r>
        <w:rPr>
          <w:color w:val="FF0000"/>
          <w:sz w:val="28"/>
          <w:szCs w:val="28"/>
        </w:rPr>
        <w:t>Главы городского поселения</w:t>
      </w:r>
      <w:r>
        <w:rPr>
          <w:sz w:val="28"/>
          <w:szCs w:val="28"/>
        </w:rPr>
        <w:t xml:space="preserve">, но не более чем в течение 20 рабочих дней со дня поступления указанного поручения специалисту, а так же в сроки, установленные планами мониторин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 Специалист по результатам проведения антикоррупционной экспертизы нормативного правового акта дается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, либо сведения об отсутствии указанных факто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Антикоррупционная экспертиза прое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нтикоррупционная экспертиза проекта проводи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азработке проекта - разработчиком про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роведении правовой экспертизы проекта -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Представление проекта для проведения правовой экспертизы специалисту осуществляется при условии указания  под текстом проекта следующей записи «Разработчиком проекта коррупциогенных факторов не выявлено», подписи разработчика проекта и даты, свидетельствующих об 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ояснительной записке к проекту, затрагивающему права, свободы и обязанности человека и гражданина, устанавливающему правовой статус организаций или имеющему межведомственный характер, дополнительно указываются сведения о дате размещения текста указанного проекта и информации о датах начала, окончания и месте приема заключений по результатам его независимой антикоррупционной экспертизы на официальном сайте Администрации городского поселени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нтикоррупционная экспертиза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водится специалистом при условии размещения текстов указанных проектов и информации о датах начала, окончания и месте приема заключений по результатам их независимой антикоррупционной экспертизы на официальном сайте Администрации городского поселения в информационно-телекоммуникационной сети «Интернет», а также рассмотрения разработчиками проектов поступивших в установленные сроки заключений по результатам независимой антикоррупционной экспертизы.</w:t>
      </w:r>
    </w:p>
    <w:p>
      <w:pPr>
        <w:pStyle w:val="ConsPlusNormal"/>
        <w:ind w:firstLine="540"/>
        <w:jc w:val="both"/>
        <w:rPr/>
      </w:pPr>
      <w:r>
        <w:rPr/>
        <w:t>Копии заключений по результатам независимой антикоррупционной экспертизы и ответов независимым экспертам по результатам их рассмотрения представляются специалисту в течение 3 рабочих дней со дня направления соответствующ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По результатам антикоррупционной экспертизы специалист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 В случае внесения изменений в проект, в отношении которого специалисто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В случае несогласия разработчика нормативного правового акта (проекта) с выв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</w:t>
      </w:r>
      <w:r>
        <w:rPr>
          <w:color w:val="FF0000"/>
          <w:sz w:val="28"/>
          <w:szCs w:val="28"/>
        </w:rPr>
        <w:t>разногласий Главой  городского поселения</w:t>
      </w:r>
      <w:r>
        <w:rPr>
          <w:color w:val="FF0000"/>
          <w:sz w:val="16"/>
          <w:szCs w:val="16"/>
        </w:rPr>
        <w:t xml:space="preserve">          </w:t>
      </w:r>
      <w:r>
        <w:rPr>
          <w:sz w:val="28"/>
          <w:szCs w:val="28"/>
        </w:rPr>
        <w:t xml:space="preserve">создается комиссия по рассмотрению нормативного правового акта (проекта). Порядок работы комиссии определяется </w:t>
      </w:r>
      <w:r>
        <w:rPr>
          <w:color w:val="FF0000"/>
          <w:sz w:val="28"/>
          <w:szCs w:val="28"/>
        </w:rPr>
        <w:t>распоряжением Главы городского поселения посел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3. Проекты нормативных правовых актов за 10 дней до их утверждения, а также нормативные правовые акты в течение 5 рабочих дней после их принятия направляются в прокуратуру Маловишерского муниципального района для проведения антикоррупционн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39:00Z</dcterms:created>
  <dc:creator>Татьяна</dc:creator>
  <dc:description/>
  <cp:keywords/>
  <dc:language>en-US</dc:language>
  <cp:lastModifiedBy>UsBuch</cp:lastModifiedBy>
  <cp:lastPrinted>2016-04-22T10:06:00Z</cp:lastPrinted>
  <dcterms:modified xsi:type="dcterms:W3CDTF">2016-04-22T07:08:00Z</dcterms:modified>
  <cp:revision>37</cp:revision>
  <dc:subject/>
  <dc:title>Проект</dc:title>
</cp:coreProperties>
</file>