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12.2016 № 3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змера платы граждан за 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 Федер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и  ввести  в  действие  с  01 января 2017 года  прилагаемый размер платы граждан за пользование жилыми помещениями (плата за нае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Большевишерского городского поселения от 28.12.2016 № 329 «Об утверждении размера платы граждан за жилое помещение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eastAsia="ar-SA"/>
        </w:rPr>
        <w:tab/>
        <w:t>3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</w:t>
      </w:r>
      <w:r>
        <w:rPr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65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exact" w:line="240"/>
              <w:ind w:left="1127" w:hanging="112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 А. Иванов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ановлением Администрации       городского поселения от 14.12.2016 № 3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9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/>
              <w:t>Размер платы за пользование жилым помещением за 1 кв.м. общей площади (плата за наём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, блоч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5 этажные кирпичные, блочные жилые дома со всеми элементами благоустройства (ГВ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кирпичные, блоч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,2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 жилые дома без элемент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,27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1:00Z</dcterms:created>
  <dc:creator>Вика</dc:creator>
  <dc:description/>
  <cp:keywords/>
  <dc:language>en-US</dc:language>
  <cp:lastModifiedBy>Наталья</cp:lastModifiedBy>
  <cp:lastPrinted>2016-01-27T11:59:00Z</cp:lastPrinted>
  <dcterms:modified xsi:type="dcterms:W3CDTF">2016-12-15T07:42:00Z</dcterms:modified>
  <cp:revision>52</cp:revision>
  <dc:subject/>
  <dc:title/>
</cp:coreProperties>
</file>