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45"/>
        <w:gridCol w:w="92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912" w:hRule="atLeast"/>
        </w:trPr>
        <w:tc>
          <w:tcPr>
            <w:tcW w:w="416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внесении изменений в постановление Администрации городского поселения от 17.11.2014 № 120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постановление Администрации городского поселения от 17.11.2014 № 120 "</w:t>
      </w:r>
      <w:r>
        <w:rPr>
          <w:bCs/>
          <w:szCs w:val="28"/>
        </w:rPr>
        <w:t>Об утверждении Положения о  Порядке работы жилищной комиссии при администрации Большевишерского городского поселения", изложив пункт 3.7</w:t>
      </w:r>
      <w:r>
        <w:rPr/>
        <w:t xml:space="preserve"> </w:t>
      </w:r>
      <w:hyperlink w:anchor="Par34">
        <w:r>
          <w:rPr>
            <w:rStyle w:val="InternetLink"/>
          </w:rPr>
          <w:t>Положени</w:t>
        </w:r>
      </w:hyperlink>
      <w:r>
        <w:rPr/>
        <w:t>я о порядке работы жилищной комиссии при Администрации Большевишерского городского поселения 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3.7. Решение комиссии оформляется протоколом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заседания и номер протоко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ок членов комиссии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, принятые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токол заседания комиссии составляется и подписывается председательствующим и секретарем комиссии в течение 3 (трех) рабочих дней со дня проведения заседа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постановление в муниципальной газете  "Большевишерский вестник"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b/>
          <w:b/>
        </w:rPr>
      </w:pPr>
      <w:r>
        <w:rPr>
          <w:b/>
        </w:rPr>
        <w:t>Глава администрации</w:t>
        <w:tab/>
        <w:t xml:space="preserve">                                                       А.А. Иванов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7:00Z</dcterms:created>
  <dc:creator>Bepa</dc:creator>
  <dc:description/>
  <cp:keywords/>
  <dc:language>en-US</dc:language>
  <cp:lastModifiedBy>UsBuch</cp:lastModifiedBy>
  <cp:lastPrinted>2016-12-26T14:26:00Z</cp:lastPrinted>
  <dcterms:modified xsi:type="dcterms:W3CDTF">2016-12-28T14:31:00Z</dcterms:modified>
  <cp:revision>16</cp:revision>
  <dc:subject/>
  <dc:title>Документ предоставлен КонсультантПлюс</dc:title>
</cp:coreProperties>
</file>