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/>
      </w:pP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 к административному регламенту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4"/>
        </w:rPr>
        <w:t>«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</w:t>
      </w:r>
    </w:p>
    <w:p>
      <w:pPr>
        <w:pStyle w:val="Subtitle"/>
        <w:rPr/>
      </w:pPr>
      <w:r>
        <w:rPr/>
        <mc:AlternateContent>
          <mc:Choice Requires="wpg">
            <w:drawing>
              <wp:inline distT="0" distB="0" distL="0" distR="0">
                <wp:extent cx="6005830" cy="6667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880" cy="6667560"/>
                          <a:chOff x="0" y="0"/>
                          <a:chExt cx="6005880" cy="666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5880" cy="66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4991760" cy="42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щение заявителя в  Администрацию Большевишерского городского поселения с заяв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42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84000"/>
                            <a:ext cx="500076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документов, предоставленных заявителем, специалистом администрации Большевишерского город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дорожного хозяй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02888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6200" y="1820520"/>
                            <a:ext cx="1050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714680"/>
                            <a:ext cx="2564280" cy="570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 заявления специалистом Администрации Большевишерского город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99996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30320" y="240840"/>
                            <a:ext cx="3150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26540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1257840"/>
                            <a:ext cx="615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800" y="1372320"/>
                            <a:ext cx="66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3723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026800"/>
                            <a:ext cx="55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45320" y="246240"/>
                            <a:ext cx="720" cy="177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181880"/>
                            <a:ext cx="140256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000" y="1493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5280"/>
                            <a:ext cx="32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513880"/>
                            <a:ext cx="26290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оответствия документов действующему законодательству и регламен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342680"/>
                            <a:ext cx="22046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мотр объекта индивидуального жилищного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2742480"/>
                            <a:ext cx="7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149364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486400"/>
                            <a:ext cx="22046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акта освидетельств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085560"/>
                            <a:ext cx="140328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770640"/>
                            <a:ext cx="6044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085560"/>
                            <a:ext cx="6350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8812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5560" y="323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3085560"/>
                            <a:ext cx="104976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28560" y="325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8040" y="331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8760" y="331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4360" y="548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6285960"/>
                            <a:ext cx="23684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зультата оказания услуг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7640" y="491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5486400"/>
                            <a:ext cx="22068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выдаче акта освидетельств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915080"/>
                            <a:ext cx="1404720" cy="381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04160" y="548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8040" y="628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8040" y="628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9pt;height:525pt" coordorigin="0,0" coordsize="9458,10500">
                <v:rect id="shape_0" stroked="f" o:allowincell="f" style="position:absolute;left:0;top:0;width:9457;height:10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55;top:0;width:7860;height:6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щение заявителя в  Администрацию Большевишерского городского поселения с заяв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9,666" to="4799,10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;top:1077;width:7874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документов, предоставленных заявителем, специалистом администрации Большевишерского городского посел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дорож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620" to="4792,18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87;top:2867;width:1653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2700;width:4037;height:89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 заявления специалистом Администрации Большевишерского город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299" to="2880,6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09,379" to="9204,38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5;top:1993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4;top:1981;width:96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13,2161" to="6967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0,2161" to="3701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42,3192" to="9210,3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5,388" to="9205,319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94;top:1861;width:2208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2,2352" to="2793,27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599" to="2884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959;width:4139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оответствия документов действующему законодательству и регламе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839;width:347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мотр объекта индивидуального жилищного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4319" to="2879,48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0,2352" to="7470,2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8640;width:3471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акта освидетельств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4859;width:2209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5938;width:95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859;width:99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16;top:59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50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58;top:4859;width:1652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59;top:51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8;top:52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9;top:52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7;top:86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59;top:9899;width:372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зультата оказания услуг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05;top:77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38;top:8640;width:3474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выдаче акта освидетельств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7740;width:2211;height:600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78;top:86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26;top:98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26;top:98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1128" w:firstLine="4536"/>
        <w:jc w:val="both"/>
        <w:rPr/>
      </w:pPr>
      <w:r>
        <w:rPr>
          <w:b w:val="false"/>
          <w:sz w:val="24"/>
          <w:szCs w:val="24"/>
        </w:rPr>
        <w:t>Приложение № 2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 к административному регламе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</w:t>
      </w:r>
      <w:r>
        <w:rPr>
          <w:sz w:val="24"/>
        </w:rPr>
        <w:t>Кому  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от     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астройщика 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Адрес регистрации, адрес проживания)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ru-RU"/>
        </w:rPr>
        <w:tab/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ыдаче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рошу выдать акт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 менее чем на учетную норму площади жилого помещения, устанавливаемую в соответствии с жилищным законодательством Российской Федерации в соответствии с формой, утверждённой Министерством регионального развития Российской Федерации</w:t>
      </w:r>
    </w:p>
    <w:p>
      <w:pPr>
        <w:pStyle w:val="Normal"/>
        <w:spacing w:before="360" w:after="0"/>
        <w:ind w:firstLine="708"/>
        <w:jc w:val="both"/>
        <w:rPr/>
      </w:pPr>
      <w:r>
        <w:rPr>
          <w:sz w:val="24"/>
        </w:rPr>
        <w:t>Объект капитального строительства (объект индивидуального жилищного строительства)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почтовый или строительный адрес объекта капитального строительства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онструкций: монтаж фундамента, возведение стен, возведение кровли или проведение работ по реконструкции)</w:t>
      </w:r>
    </w:p>
    <w:p>
      <w:pPr>
        <w:pStyle w:val="Normal"/>
        <w:spacing w:before="240" w:after="0"/>
        <w:ind w:firstLine="567"/>
        <w:rPr>
          <w:sz w:val="24"/>
        </w:rPr>
      </w:pPr>
      <w:r>
        <w:rPr>
          <w:sz w:val="24"/>
        </w:rPr>
        <w:t>Сведения о застройщике или заказчике (представителе застройщика или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аспортные данные, место проживания, телефон/факс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(должность, фамилия, инициалы, реквизиты документа о представительстве – заполняется при наличии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представителя застройщика или заказчика)</w:t>
      </w:r>
    </w:p>
    <w:p>
      <w:pPr>
        <w:pStyle w:val="Normal"/>
        <w:spacing w:before="240" w:after="0"/>
        <w:ind w:firstLine="567"/>
        <w:rPr>
          <w:sz w:val="24"/>
        </w:rPr>
      </w:pPr>
      <w:r>
        <w:rPr>
          <w:sz w:val="24"/>
        </w:rPr>
        <w:t xml:space="preserve">Сведения о выданном разрешении на строительство  </w:t>
      </w:r>
    </w:p>
    <w:p>
      <w:pPr>
        <w:pStyle w:val="Normal"/>
        <w:pBdr>
          <w:top w:val="single" w:sz="4" w:space="1" w:color="000000"/>
        </w:pBdr>
        <w:ind w:left="606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омер, дата выдачи разрешения,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наименование органа исполнительной власти или органа местного самоуправления, выдавшего разрешение)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Сведения о лице, осуществляющем строительство (представителе лица, осуществляющего строитель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(наименование, номер и дата  выдачи свидетельства о государственной регистрации, ОГРН, ИНН,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почтовые реквизиты, телефон/факс – для юридических лиц; фамилия, имя, отчество, паспортные данные, место проживания,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– для физических лиц, номер и дата договора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(должность, фамилия, инициалы, реквизиты документа о представительстве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заполняется при наличии представителя лица, осуществляющего строительство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87"/>
        <w:gridCol w:w="397"/>
        <w:gridCol w:w="255"/>
        <w:gridCol w:w="1701"/>
        <w:gridCol w:w="369"/>
        <w:gridCol w:w="369"/>
        <w:gridCol w:w="340"/>
      </w:tblGrid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ind w:firstLine="238"/>
              <w:rPr>
                <w:sz w:val="24"/>
              </w:rPr>
            </w:pPr>
            <w:r>
              <w:rPr>
                <w:sz w:val="24"/>
              </w:rPr>
              <w:t>начала раб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6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87"/>
        <w:gridCol w:w="397"/>
        <w:gridCol w:w="255"/>
        <w:gridCol w:w="1701"/>
        <w:gridCol w:w="369"/>
        <w:gridCol w:w="369"/>
        <w:gridCol w:w="340"/>
      </w:tblGrid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ind w:firstLine="238"/>
              <w:rPr>
                <w:sz w:val="24"/>
              </w:rPr>
            </w:pPr>
            <w:r>
              <w:rPr>
                <w:sz w:val="24"/>
              </w:rPr>
              <w:t>окончания раб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255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ab/>
            </w:r>
            <w:r>
              <w:rPr>
                <w:sz w:val="24"/>
              </w:rPr>
              <w:t>Ответственность за достоверность предоставленных сведений и документов несёт заявитель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70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явитель                                    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 представителя юридического лица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5"/>
      </w:tblGrid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      »     </w:t>
            </w:r>
          </w:p>
        </w:tc>
        <w:tc>
          <w:tcPr>
            <w:tcW w:w="4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.П.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/>
      </w:pPr>
      <w:r>
        <w:rPr>
          <w:b w:val="false"/>
          <w:sz w:val="24"/>
          <w:szCs w:val="24"/>
        </w:rPr>
        <w:tab/>
        <w:tab/>
        <w:tab/>
        <w:t xml:space="preserve">   Приложение № 3</w:t>
      </w:r>
    </w:p>
    <w:p>
      <w:pPr>
        <w:pStyle w:val="Heading"/>
        <w:tabs>
          <w:tab w:val="clear" w:pos="708"/>
          <w:tab w:val="left" w:pos="453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>к административному регламенту</w:t>
      </w:r>
      <w:r>
        <w:rPr/>
        <w:tab/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бланке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Большевишерского городского поселения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астройщика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его почтовый индекс и адрес)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азе в выдаче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Большевишерского городского поселения рассмотрены документы, представленные для получения </w:t>
        <w:tab/>
        <w:t>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по адресу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</w:t>
      </w:r>
      <w:r>
        <w:rPr>
          <w:rFonts w:cs="Times New Roman" w:ascii="Times New Roman" w:hAnsi="Times New Roman"/>
        </w:rPr>
        <w:t xml:space="preserve"> "_______" "________________________"  20 ____ г.   </w:t>
      </w:r>
      <w:r>
        <w:rPr>
          <w:rFonts w:cs="Times New Roman" w:ascii="Times New Roman" w:hAnsi="Times New Roman"/>
          <w:sz w:val="24"/>
          <w:szCs w:val="24"/>
        </w:rPr>
        <w:t>вх</w:t>
      </w:r>
      <w:r>
        <w:rPr>
          <w:rFonts w:cs="Times New Roman" w:ascii="Times New Roman" w:hAnsi="Times New Roman"/>
        </w:rPr>
        <w:t>.  № 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поселения принято решение об отказе в выдаче акта освидетельствования в связи с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основания отказ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6"/>
        <w:gridCol w:w="2943"/>
        <w:gridCol w:w="220"/>
        <w:gridCol w:w="2649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5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должность уполномоченного лица, осуществляющего выдачу акта освидетельствования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месте  с уведомлением заявителю возвращаются прилагавшиеся к заявлению подлинные документы,  за  </w:t>
        <w:tab/>
        <w:t>исключением  документов, представленных в электронном виде, которые остаются на хранении в Администрац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ведомление  и комплект документов получил      "_______" "_________"  20 </w:t>
        <w:softHyphen/>
        <w:softHyphen/>
        <w:t xml:space="preserve">___ г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6"/>
        <w:gridCol w:w="2943"/>
        <w:gridCol w:w="220"/>
        <w:gridCol w:w="2649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гражданина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5">
    <w:name w:val=" Знак Знак5"/>
    <w:basedOn w:val="Style12"/>
    <w:qFormat/>
    <w:rPr>
      <w:rFonts w:eastAsia="Calibri"/>
      <w:i/>
      <w:iCs/>
      <w:sz w:val="24"/>
      <w:szCs w:val="24"/>
      <w:lang w:val="ru-RU" w:bidi="ar-SA"/>
    </w:rPr>
  </w:style>
  <w:style w:type="character" w:styleId="Style13">
    <w:name w:val="Подзаголовок Знак"/>
    <w:basedOn w:val="Style12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14">
    <w:name w:val="Название Знак"/>
    <w:basedOn w:val="Style12"/>
    <w:qFormat/>
    <w:rPr>
      <w:b/>
      <w:sz w:val="28"/>
      <w:lang w:val="ru-RU" w:bidi="ar-SA"/>
    </w:rPr>
  </w:style>
  <w:style w:type="character" w:styleId="S9">
    <w:name w:val="s9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6">
    <w:name w:val="p16"/>
    <w:basedOn w:val="Normal"/>
    <w:qFormat/>
    <w:pPr>
      <w:spacing w:before="280" w:after="280"/>
    </w:pPr>
    <w:rPr>
      <w:sz w:val="24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P18">
    <w:name w:val="p18"/>
    <w:basedOn w:val="Normal"/>
    <w:qFormat/>
    <w:pPr>
      <w:spacing w:before="280" w:after="280"/>
    </w:pPr>
    <w:rPr>
      <w:sz w:val="24"/>
    </w:rPr>
  </w:style>
  <w:style w:type="paragraph" w:styleId="P20">
    <w:name w:val="p20"/>
    <w:basedOn w:val="Normal"/>
    <w:qFormat/>
    <w:pPr>
      <w:spacing w:before="280" w:after="280"/>
    </w:pPr>
    <w:rPr>
      <w:sz w:val="24"/>
    </w:rPr>
  </w:style>
  <w:style w:type="paragraph" w:styleId="P13">
    <w:name w:val="p13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Redaktor</cp:lastModifiedBy>
  <cp:lastPrinted>2016-08-29T16:45:00Z</cp:lastPrinted>
  <dcterms:modified xsi:type="dcterms:W3CDTF">2018-08-28T13:00:00Z</dcterms:modified>
  <cp:revision>2</cp:revision>
  <dc:subject/>
  <dc:title/>
</cp:coreProperties>
</file>