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32"/>
          <w:szCs w:val="32"/>
        </w:rPr>
        <w:t xml:space="preserve">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лужбы Администрации городского поселения, почетных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званий (кроме научных)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 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 общественных объедин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религиозных, и других организац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Большевишер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00"/>
      <w:bookmarkEnd w:id="0"/>
      <w:r>
        <w:rPr>
          <w:rFonts w:cs="Times New Roman" w:ascii="Times New Roman" w:hAnsi="Times New Roman"/>
          <w:b/>
          <w:sz w:val="24"/>
          <w:szCs w:val="24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нии принять почетное или специальное звание (кроме научного)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ду иностранного государства, международной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ческой партии, иного общественного объединения, в том числ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игиозного, 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разрешить мне принять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 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и место вручения документов к почетному или специальному звани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ы  к  почетному  или специальному званию, награда и документы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 (нужное подчеркнуть)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ов к почетному или специальному званию, награ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 по  акту  приема-передачи  N _____  от "___" _________ 20____ года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государственного управления Новгор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20___ года             __________________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лжности муниципальной службы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, почетных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званий (кроме научных)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 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 общественных объедин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религиозных, и других организац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Большевишер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149"/>
      <w:bookmarkEnd w:id="1"/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олучении почетного или специального звания (кром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ого), награды иностранного государства, международной организации, 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же политической партии, иного общественного объединения, в том числ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игиозного, 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яю о принятом мною решении отказаться от получения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_ года              ____________________ И.О.Фамилия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ы Администрации городского поселения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ых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званий (кроме научных)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 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 общественных объедин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религиозных, и друг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81"/>
      <w:bookmarkEnd w:id="2"/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гистрации ходатайств о разрешении принять почетное или специальное звание (кроме научного), награду иностран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а, международной организации, политической партии, иного общественного объединения, в том числе религиозного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другой организации и уведомлений об отказе в получении почетного или специального звания (кроме научного), наград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остранного государства, международной организации, политической партии, иного общественного объединения, в т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религиозного, и другой организ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134"/>
        <w:gridCol w:w="1247"/>
        <w:gridCol w:w="999"/>
        <w:gridCol w:w="3458"/>
        <w:gridCol w:w="1701"/>
        <w:gridCol w:w="1757"/>
        <w:gridCol w:w="2693"/>
      </w:tblGrid>
      <w:tr>
        <w:trPr>
          <w:trHeight w:val="233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докумен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кумент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лица, представившего докум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и подпись лица, принявшего доку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правления документа в адрес Губернатора Новгородской области, фамилия, имя, отчество, должность, подпись лица, направившего докумен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37:00Z</dcterms:created>
  <dc:creator>UsBuch</dc:creator>
  <dc:description/>
  <dc:language>en-US</dc:language>
  <cp:lastModifiedBy>User</cp:lastModifiedBy>
  <dcterms:modified xsi:type="dcterms:W3CDTF">2016-05-19T13:37:00Z</dcterms:modified>
  <cp:revision>2</cp:revision>
  <dc:subject/>
  <dc:title/>
</cp:coreProperties>
</file>