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27.07.2016                № 189</w:t>
      </w:r>
    </w:p>
    <w:p>
      <w:pPr>
        <w:pStyle w:val="Normal"/>
        <w:rPr>
          <w:sz w:val="24"/>
        </w:rPr>
      </w:pPr>
      <w:r>
        <w:rPr>
          <w:sz w:val="24"/>
        </w:rPr>
        <w:t>п.Большая Више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81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й регламент по предоставлению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6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й регламент по предоставлению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Федеральным законом от 27.07.2010 № 210-ФЗ « Об организации предоставления государственных и муниципальных услуг»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1. Внести изменения в постановление от 28.05.2015 года № 79 "Об утверждении административного регламента по предоставлению муниципальной услуги  "Предоставление земельных участков, находящихся в муниципальной</w:t>
        <w:tab/>
        <w:t xml:space="preserve"> собственности или государственная собственность на которые не разграничена, для целей не связанных со строительством»"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.1.   В п. 2.8 административного регламента</w:t>
      </w:r>
      <w:r>
        <w:rPr>
          <w:sz w:val="24"/>
        </w:rPr>
        <w:t xml:space="preserve"> </w:t>
      </w:r>
      <w:r>
        <w:rPr>
          <w:szCs w:val="28"/>
        </w:rPr>
        <w:t>добавить абзац, изложив его в следующей редакци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«5. В течении 30 календарных дней со дня получения Уведомления о приостановлении предоставления муниципальной услуги причин, послуживших основанием для приостановления муниципальной услуги, заявителю направляется уведомление об отказе в предоставление муниципальной услуги</w:t>
      </w:r>
      <w:r>
        <w:rPr>
          <w:sz w:val="24"/>
        </w:rPr>
        <w:t>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2.  Раздел 3 изложить в следующей редакции: </w:t>
      </w:r>
    </w:p>
    <w:p>
      <w:pPr>
        <w:pStyle w:val="Normal"/>
        <w:jc w:val="both"/>
        <w:rPr>
          <w:rStyle w:val="StrongEmphasis"/>
          <w:color w:val="000000"/>
          <w:shd w:fill="FFFFFF" w:val="clear"/>
        </w:rPr>
      </w:pPr>
      <w:r>
        <w:rPr>
          <w:szCs w:val="28"/>
        </w:rPr>
        <w:t xml:space="preserve">           </w:t>
      </w:r>
      <w:r>
        <w:rPr>
          <w:szCs w:val="28"/>
        </w:rPr>
        <w:t>«</w:t>
      </w: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rStyle w:val="StrongEmphasis"/>
          <w:color w:val="000000"/>
          <w:szCs w:val="28"/>
          <w:shd w:fill="FFFFFF" w:val="clear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sz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ем и регистрация заявления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мотрение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и направление межведомственных запросов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нятие решения о включении в список граждан, имеющих право на получение земельных участков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земельных участков, включая выполнение кадастровых работ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нятие решения о предоставле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Административная процедура — прием и регистрация заявления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 Основанием для начала предоставления услуги является предоставление заявителем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 (далее – заявление), а также документов, указанных в пункте 2.6.1. Раздела 2 настоящего административного регламент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 Заявление составляется по форме, согласно приложению № 1 к настоящему административному регламенту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 Поступившее в Администрацию поселения заявление с прилагаемыми к нему документами регистрируется в день поступления в соответствующем журнале с присвоением регистрационного номер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и из многофункционального центра одновременно нескольких заявлений, их регистрация осуществляется, исходя из очередности поступления заявлений в многофункциональный центр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    Документы, предусмотренные пунктом 2.6. предоставляются в оригинале с одновременным предоставлением копи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    Результат административной процедуры – регистрация заявления в соответствующем журнале или отказ в приеме документ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     Способ фиксации результата предоставления муниципальной услуги  — запись в журнале регистрации 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     Время выполнения административной процедуры по приему заявления не должно превышать 15 (пятнадцать) мину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Административная процедура — рассмотрение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 После получения заявления и документов, приложенных заявителем, исполнитель, ответственный за рассмотрение заявления  проводит проверку, представленных заявителем документов на предмет полноты и правильности оформ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  В случае выявления оснований, предусмотренных подпунктами 2.8. раздела 2 настоящего административного регламента исполнитель осуществляет подготовку решения об отказе в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  Результат административной процедуры – признание документов, соответствующих требованиям настоящего Административного регламента, либо  решения об отказе в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     Время выполнения административной процедуры не должно превышать 20 (двадцать) календарны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3.4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3.4.1  Способ фиксации результата – регистрация исходящего запроса в журнале регистрации исходящей корреспонденции администрации Большевишерского городского посе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3.4.2. Время выполнения административной процедуры не должно превышать 8 (восьми) рабочи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Административная процедура — принятие решения о включении в список граждан, имеющих право на получение земельных участков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 В случае отсутствия оснований, предусмотренных подпунктами 2.8. раздела 2 настоящего административного регламента исполнитель осуществляет подготовку решения о включении гражданина или граждан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 Форма списка получателей земельных участков представлена в Приложении №3 настоящего административного регламента  с учетом необходимости ведения дифференцированного учета граждан в зависимости от цели предоставления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3 Очередность включения граждан в список получателей земельных участков определяется в зависимости от даты регистрации заявления в соответствующем журнал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 Результат административной  процедуры – решения 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 Способ фиксации результата предоставления муниципальной услуги  — регистрация постановления о включения в список получателей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 Время выполнения административной процедуры не должно превышать 10 (десять) календарны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 Административная процедура — формирование земельных участков, включая выполнение кадастровых работ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 Предоставление земельных участков осуществляется по мере их формирования и постановки на государственный кадастровый уче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2 Гражданин, состоящий в списке получателей земельных участков в поселении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поселения, вправе за свой счет осуществить выполнение кадастровых работ при формирова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3 Результат административной  процедуры — формирование земельных участков, включая выполнение кадастровых рабо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 Административная процедура — принятие решения о предоставлении земельного участка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1 Основанием для начала административной процедуры является получение кадастровых паспорт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2 В семидневный срок после получения кадастрового паспорта исполнителем, он готовит решения о предоставле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3 В двухнедельный срок со дня получения кадастрового паспорта земельного участка специалист принимает решение о предоставлении земельного участка и в течение пяти рабочих дней со дня принятия такого решения направляет его гражданам, подавшим заявлени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явления через многофункциональный центр решение о предоставлении земельного участка направляется гражданам, подавшим заявление, через многофункциональный центр, если иной способ получения не указан гражданам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4 Результат административной 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5 Способ фиксации результата предоставления муниципальной услуги  — запись в журнале регистрации 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6 Время выполнения административной процедуры не должно превышать 22 (двадцать два) календарных дня после получения кадастрового паспорта на земельный участок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В случае смерти гражданина (за исключением случая смерти одного из членов молодой семьи, семьи, имеющей в своем составе детей-инвалидов) либо в случае отказа гражданина от предоставленного земельного участка земельный участок предоставляется гражданину, следующему по очередности в списке получателей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мерти одного из членов молодой семьи или члена семьи, имеющей в своем составе ребенка-инвалида, земельный участок предоставляется иным членам молодой семьи или иным членам семьи, имеющей в своем составе ребенка-инвалида»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        </w:t>
      </w:r>
      <w:r>
        <w:rPr/>
        <w:t xml:space="preserve">1.3. </w:t>
      </w:r>
      <w:r>
        <w:rPr>
          <w:szCs w:val="28"/>
        </w:rPr>
        <w:t>Внести изменения в раздел 5 административного регламента, изложив его в следующей редакции:</w:t>
      </w:r>
    </w:p>
    <w:p>
      <w:pPr>
        <w:pStyle w:val="Style19"/>
        <w:shd w:fill="FFFFFF" w:val="clear"/>
        <w:spacing w:lineRule="atLeast" w:line="33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</w:t>
      </w:r>
      <w:r>
        <w:rPr>
          <w:rStyle w:val="StrongEmphasis"/>
          <w:color w:val="000000"/>
          <w:sz w:val="28"/>
          <w:szCs w:val="28"/>
        </w:rPr>
        <w:t>«5. Досудебный (внесудебный) порядок обжалования решений и действий (бездействий) органа, предоставляющего муниципальную услугу, а также их должностных лиц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, в досудебном (внесудебном) порядк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редметом досудебного (внесудебного) обжалования являются решение, действие (бездействие) отдела, его должностных лиц ответственных за предоставление муниципальной услуги, в том числе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п. 2.6. настоящего административного регламента для предоставления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и нарушении требований п. 2.7 настоящего административного регламента для предоставления муниципальной услуги, у заявителя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е отказа не предусмотрено п. 2.8. настоящего административного регламента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требование с заявителя при предоставлении муниципальной услуги платы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специалиста в исправлении допущенных опечаток и ошибок в документах, выданных в результате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рганом местного самоуправления Грузинского сельского поселения, уполномоченным на рассмотрение жалобы, является администрация посе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подается в администрацию в письменной форме на бумажном носителе, в электронной форм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регистрируется в день ее поступ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ить жалобу, в том числе в форме отмены принятого решения, исправления допущенных специалистом и ошибок в документах, выданных в результате предоставления муниципальной услуги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а также в иных формах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ать в удовлетворении жалоб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ри неудовлетворении претензий гражданина в порядке досудебного (внесудебного) обжалования заявитель вправе обжаловать решения и действия (бездействия), принятые (осуществляемые) в ходе предоставления муниципальной услуги, в судебном порядке посредством направления заявления в суд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Заявитель имеет право получения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законом тайну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 администрации    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6-07-27T15:43:00Z</cp:lastPrinted>
  <dcterms:modified xsi:type="dcterms:W3CDTF">2016-07-27T12:43:00Z</dcterms:modified>
  <cp:revision>18</cp:revision>
  <dc:subject/>
  <dc:title> </dc:title>
</cp:coreProperties>
</file>