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9.08.2016г. № 2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Об утверждении Плана проведения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проверок соблюдения гражданами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обязательных требований, установленных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>в отношении использования земельных участков</w:t>
      </w:r>
    </w:p>
    <w:p>
      <w:pPr>
        <w:pStyle w:val="Normal"/>
        <w:shd w:fill="FFFFFF" w:val="clear"/>
        <w:spacing w:lineRule="exact" w:line="274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соответствии с постановлением Правительства  Новгородской области  от 15 декабря 2014 года №615 «Об утверждении Порядка осуществления муниципального земельного контроля на территории Новгородской области 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лан проведения </w:t>
      </w:r>
      <w:r>
        <w:rPr>
          <w:rFonts w:cs="Times New Roman" w:ascii="Times New Roman" w:hAnsi="Times New Roman"/>
          <w:sz w:val="24"/>
        </w:rPr>
        <w:t>проверок соблюдения гражданами обязательных требований, установленных в отношении использования земельных участков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  <w:tab/>
        <w:tab/>
        <w:tab/>
        <w:tab/>
        <w:t xml:space="preserve">             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лан проведения плановых проверок соблюдения земельного законодательства физическими лицами на 2017</w:t>
      </w:r>
      <w:r>
        <w:rPr/>
        <w:t xml:space="preserve"> год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162"/>
        <w:gridCol w:w="1978"/>
        <w:gridCol w:w="1188"/>
        <w:gridCol w:w="180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физического лиц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 места житель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адрес, кадастровый номер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оведения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роведения про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яюще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ирова Людмила Федо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 Петербург,Российский пр-к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 кадастровым номер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31605,  расположенный по адресу: п. Дач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7 года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ционная, вы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я Больше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кого город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ов Владимир Анатоль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 Петербург, Лтговский пр-кт, д.133, кв.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:08:070401:0044,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й по адресу: п. Дач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7 год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я Больше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кого город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Игорь Юрь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 -Петербург,ул. Фарфоровская, д.14, кв.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:08:0031601,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й по адресу: п. Большая Вишера, ул.3-я Советская, д.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я Больше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кого город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Михаил Серге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 Петербург,ул. Курляндская, д.22-24, кв.9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:08:070701:73,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й по адресу: д. Гря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я Больше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кого город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тия Елена Андре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 – Петербург, ул. Садовая, д.97, кв.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:08:070702:0034,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й по адресу: д. Гря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я Больше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кого город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кова Ирина Анатоль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 – Петербург, Искровский пр-кт, д.6, корп.6, кв.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:08:0031603:001,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й по адресу: п. Большая Вишера, ул. Моховая, д.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7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я Больше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кого город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Сергей Евгень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ольшая Вишера, ул. Пушкинская, д.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:08:0031605,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ный по адресу: п. Большая Вишера, ул. Пушкинская,д.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я Больше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кого городского посел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8:00Z</dcterms:created>
  <dc:creator>ее</dc:creator>
  <dc:description/>
  <cp:keywords/>
  <dc:language>en-US</dc:language>
  <cp:lastModifiedBy>Наталья</cp:lastModifiedBy>
  <cp:lastPrinted>2016-08-29T11:50:00Z</cp:lastPrinted>
  <dcterms:modified xsi:type="dcterms:W3CDTF">2016-08-29T08:50:00Z</dcterms:modified>
  <cp:revision>27</cp:revision>
  <dc:subject/>
  <dc:title>                                                                                 С П Р А В К А</dc:title>
</cp:coreProperties>
</file>