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b w:val="false"/>
          <w:szCs w:val="28"/>
        </w:rPr>
        <w:drawing>
          <wp:inline distT="0" distB="0" distL="0" distR="0">
            <wp:extent cx="6470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от  22.04.2016  № 81</w:t>
      </w:r>
    </w:p>
    <w:p>
      <w:pPr>
        <w:pStyle w:val="Normal"/>
        <w:rPr/>
      </w:pPr>
      <w:r>
        <w:rPr/>
        <w:t>п.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Об организации провед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ттест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кспертов, привлекаемых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Администрацией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Большевишерског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ородского посел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и осуществлен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роприятий по контролю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color w:val="0000FF"/>
            <w:sz w:val="24"/>
            <w:szCs w:val="24"/>
          </w:rPr>
          <w:t>Правилами</w:t>
        </w:r>
      </w:hyperlink>
      <w:r>
        <w:rPr>
          <w:sz w:val="24"/>
          <w:szCs w:val="24"/>
        </w:rPr>
        <w:t xml:space="preserve"> аттестации экспертов, привлекаемых органами, уполномоченными на осуществление государственного контроля (надзора), органами муниципального контроля, к проведению мероприятий по контролю в соответствии с Федеральным </w:t>
      </w:r>
      <w:hyperlink r:id="rId4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утвержденными Постановлением Правительства Российской Федерации от 10 июля 2014 года N 636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/>
          <w:bCs/>
        </w:rPr>
        <w:t>ПОСТАНОВЛЯЮ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35">
        <w:r>
          <w:rPr>
            <w:rStyle w:val="InternetLink"/>
            <w:color w:val="0000FF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видов экспертиз, для проведения которых Администрации Большевишерского городского поселения привлечение экспертов;</w:t>
      </w:r>
    </w:p>
    <w:p>
      <w:pPr>
        <w:pStyle w:val="ConsPlusNormal"/>
        <w:ind w:firstLine="540"/>
        <w:jc w:val="both"/>
        <w:rPr/>
      </w:pPr>
      <w:hyperlink w:anchor="P54">
        <w:r>
          <w:rPr>
            <w:rStyle w:val="InternetLink"/>
            <w:color w:val="0000FF"/>
            <w:sz w:val="24"/>
            <w:szCs w:val="24"/>
          </w:rPr>
          <w:t>Критерии</w:t>
        </w:r>
      </w:hyperlink>
      <w:r>
        <w:rPr>
          <w:sz w:val="24"/>
          <w:szCs w:val="24"/>
        </w:rPr>
        <w:t xml:space="preserve"> аттестации экспертов, привлекаемых Администрацией Большевишерского городского поселения к проведению мероприятий по контрол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форму </w:t>
      </w:r>
      <w:hyperlink w:anchor="P93">
        <w:r>
          <w:rPr>
            <w:rStyle w:val="InternetLink"/>
            <w:color w:val="0000FF"/>
            <w:sz w:val="24"/>
            <w:szCs w:val="24"/>
          </w:rPr>
          <w:t>заявления</w:t>
        </w:r>
      </w:hyperlink>
      <w:r>
        <w:rPr>
          <w:sz w:val="24"/>
          <w:szCs w:val="24"/>
        </w:rPr>
        <w:t xml:space="preserve"> об аттестации эксперта;</w:t>
      </w:r>
    </w:p>
    <w:p>
      <w:pPr>
        <w:pStyle w:val="ConsPlusNormal"/>
        <w:ind w:firstLine="540"/>
        <w:jc w:val="both"/>
        <w:rPr/>
      </w:pPr>
      <w:hyperlink w:anchor="P135">
        <w:r>
          <w:rPr>
            <w:rStyle w:val="InternetLink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б аттестационной комиссии Администрации Большевишерского город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;</w:t>
      </w:r>
    </w:p>
    <w:p>
      <w:pPr>
        <w:pStyle w:val="ConsPlusNormal"/>
        <w:ind w:firstLine="540"/>
        <w:jc w:val="both"/>
        <w:rPr/>
      </w:pPr>
      <w:hyperlink w:anchor="P183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проведения квалификационного экзамена при аттестации экспертов, привлекаемых Администрацией Большевишерского городского поселения к проведению мероприятий по контролю;</w:t>
      </w:r>
    </w:p>
    <w:p>
      <w:pPr>
        <w:pStyle w:val="ConsPlusNormal"/>
        <w:ind w:firstLine="540"/>
        <w:jc w:val="both"/>
        <w:rPr/>
      </w:pPr>
      <w:hyperlink w:anchor="P247">
        <w:r>
          <w:rPr>
            <w:rStyle w:val="InternetLink"/>
            <w:color w:val="0000FF"/>
            <w:sz w:val="24"/>
            <w:szCs w:val="24"/>
          </w:rPr>
          <w:t>Правила</w:t>
        </w:r>
      </w:hyperlink>
      <w:r>
        <w:rPr>
          <w:sz w:val="24"/>
          <w:szCs w:val="24"/>
        </w:rPr>
        <w:t xml:space="preserve"> формирования и ведения реестра сведений об аттестации экспертов, привлекаемых Администрацией Большевишерского городского поселения к проведению мероприятий по контролю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муниципальной газете "Большевишерский вестник" и разместить на официальном сайте Администрации Большевишерского городского поселения в сети "Интернет"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поселения                                                               А.А.Иванов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2.04.2016  N 81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ЭКСПЕРТИЗ, ДЛЯ ПРОВЕДЕНИЯ КОТОРЫХ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 ТРЕБУЕТС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ЭКСПЕР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и осуществлении муниципального земельного контрол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и осуществлении муниципального контроля по содержанию объектов благоустройства и дизайна, организации уборки, обеспечению чистоты и порядка на территории Большевишерского городского поселения (далее городское поселение), содержанию и охране зеленых насаждений, производству работ по прокладке, реконструкции и ремонту инженерных коммуникаций и сооружений, сбору и вывозу бытовых отход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и осуществлении муниципального контроля за сохранностью автомобильных дорог местного значения в границах городского поселени;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ертиза при осуществлении муниципального жилищного контрол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2.04.2016 N81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54"/>
      <w:bookmarkEnd w:id="1"/>
      <w:r>
        <w:rPr>
          <w:rFonts w:cs="Times New Roman" w:ascii="Times New Roman" w:hAnsi="Times New Roman"/>
          <w:sz w:val="24"/>
          <w:szCs w:val="24"/>
        </w:rPr>
        <w:t>КРИТЕР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ЭКСПЕРТОВ, ПРИВЛЕКАЕМЫХ АДМИНИСТРАЦИЕЙ БОЛЬШЕВИШЕРСКОГО ГОРОДСКОГО ПОСЕЛЕНИЯ К ПРОВЕДЕНИЮ МЕРОПРИЯТИЙ ПО КОНТРО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, претендующий на получение аттестации эксперта, привлекаемого Администрацией городского поселения к проведению мероприятий по контролю, а также эксперт в целях его переаттестации либо аттестации в случае изменения, в том числе расширения, области экспертизы (далее - заявитель) должен соответствовать следующим критериям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образовани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высшего профессионального образ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к стажу рабо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стажа работы по выбранному направлению деятельности не менее 3 лет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наличию знаний и навык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знаний и навыков в определенной сфере науки, техники, хозяйственной деятельности в заявленных видах экспертиз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личие знаний законодательства Российской Федерации и иных документов, регламентирующих вопросы организации и проведения мероприятий по контролю в заявленных видах экспертиз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2.04.2016 N81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Большевишер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если имеется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, номер телефон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(если имеетс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анные документа, удостоверяющего личность зая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явител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93"/>
      <w:bookmarkEnd w:id="2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ттестации экспер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аттестовать    меня   в   качестве   эксперта,   привлекаем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Большевишерского городского поселения к мероприятиям по контрол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область экспертизы, заявляемая в соответствии с утвержд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городского поселения перечнем видов экспертиз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роведения которых Администрации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ребуется привлечение экспер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ид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яю  о согласии на обработку моих персональных данных, содержащих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явлении  и  прилагаемых  к  нему  документах, в порядке, установлен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м Российской Федерации о персональных данных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bookmarkStart w:id="3" w:name="P111"/>
      <w:bookmarkEnd w:id="3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1&gt;  Федеральный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7 июля 2006 года N 152-ФЗ "О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настоящему   заявлению   прилагаются   следующие   документы  по  о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" ________ 20__ г. </w:t>
      </w:r>
      <w:hyperlink w:anchor="P1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 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21"/>
      <w:bookmarkEnd w:id="4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Опись   документов,  представляемых  в  Администрацию  Чудов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  одновременно с заявлением (с указанием наименова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 количества  листов,  даты составления описи и с подписью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вшего опись)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2.04. 2016 N81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135"/>
      <w:bookmarkEnd w:id="5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АТТЕСТАЦИОННОЙ КОМИССИИ АДМИНИСТРАЦИИ БОЛЬШЕВИШЕРСКОГО ГОРОД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Аттестационная комиссия Администрации город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 (далее - Комиссия), является постоянно действующим органом, созданным в целях проведения квалификационного экзамена для граждан, претендующих на получение аттестации экспертов, привлекаемых к проведению мероприятий по контролю, а также экспертов в целях их переаттестации либо в случае изменения, в том числе расширения, области экспертизы (далее - претендент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Комиссия в своей деятельности руководствуется </w:t>
      </w:r>
      <w:hyperlink r:id="rId6">
        <w:r>
          <w:rPr>
            <w:rStyle w:val="InternetLink"/>
            <w:color w:val="0000FF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униципальными правовыми актами органов местного самоуправления и настоящим Положени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ми принципами деятельности Комиссии являются компетентность, объективность, открытость, независимость, соблюдение норм профессиональной этик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II. Функции Комисс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6" w:name="P151"/>
      <w:bookmarkEnd w:id="6"/>
      <w:r>
        <w:rPr>
          <w:sz w:val="24"/>
          <w:szCs w:val="24"/>
        </w:rPr>
        <w:t>4. Комиссия осуществляет в форме квалификационного экзамена проверку соответствия претендента критериям аттестации экспертов, привлекаемых Администрацией городского поселения к проведению мероприятий по контролю (далее соответственно - критерии аттестации, Администрация), утвержденным постановлением Администр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миссия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1. В целях осуществления указанной в </w:t>
      </w:r>
      <w:hyperlink w:anchor="P151">
        <w:r>
          <w:rPr>
            <w:rStyle w:val="InternetLink"/>
            <w:color w:val="0000FF"/>
            <w:sz w:val="24"/>
            <w:szCs w:val="24"/>
          </w:rPr>
          <w:t>пункте 4</w:t>
        </w:r>
      </w:hyperlink>
      <w:r>
        <w:rPr>
          <w:sz w:val="24"/>
          <w:szCs w:val="24"/>
        </w:rPr>
        <w:t xml:space="preserve"> настоящего Положения проверки организует и проводит квалификационный экзамен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На основании результатов квалификационного экзамена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соответствии претендента (эксперта) критериям аттест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соответствии претендента (эксперта) критериям аттест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III. Состав и порядок работы Комисс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формируется в составе не менее пяти человек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остав Комиссии утверждается распоряжением Администр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Заседания Комиссии проводятся по мере необходимости, но не реже двух раз в год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Заседания Комиссии ведет председатель Комиссии, а в случае его отсутствия - заместитель председателя Комиссии (далее - председательствующий на заседании Комиссии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Решение Комиссии принимается открытым голосованием простым большинством голосов членов Комиссии, присутствующих на заседании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Результаты квалификационных экзаменов и решение по их результатам оформляются протоколом Комисс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2.04.2016 N81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183"/>
      <w:bookmarkEnd w:id="7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ВАЛИФИКАЦИОННОГО ЭКЗАМЕНА ПРИ АТТЕСТ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ОВ, ПРИВЛЕКАЕМЫХ АДМИНИСТРАЦИЕЙ БОЛЬШЕВИШЕРСКОГО ГОРОДСКОГО ПОСЕЛЕНИЯ К ПРОВЕДЕНИЮ МЕРОПРИЯТИЙ ПО КОНТРО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регулирует проведение квалификационного экзамена аттестационной комиссией по проведению квалификационного экзамена при аттестации экспертов, привлекаемых Администрацией городского поселения к проведению мероприятий по контролю (далее - комиссия, эксперты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явитель должен в установленное время явиться на квалификационный экзамен, имея с собой документ, удостоверяющий личность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еред началом квалификационного экзамена секретарь комиссии осуществляет регистрацию граждан, претендующих на получение аттестации эксперта (далее - заявители), которые предъявляют ему документы, удостоверяющие личность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миссия проводит квалификационный экзамен для заявителей в форме устного собесед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Перечень экзаменационных вопросов для устного собеседования формируется отдельно для каждого вида экспертиз, для проведения которых Администрации городского поселения требуется привлечение экспертов, утверждается заместителем Главы администрации городского поселения и размещается на официальном сайте Администрации городского поселения не позднее чем за 10 дней до проведения квалификационного экзаме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8" w:name="P198"/>
      <w:bookmarkEnd w:id="8"/>
      <w:r>
        <w:rPr>
          <w:sz w:val="24"/>
          <w:szCs w:val="24"/>
        </w:rPr>
        <w:t>6. При проведении квалификационного экзамена заявителю членами комиссии задаются вопросы по каждому из видов экспертиз, на проведение которых заявитель претендует в соответствии с поданным заявлени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ходе проведения квалификационного экзамена заявителю запрещае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Пользоваться законодательными и иными нормативными правовыми актами Российской Федерации, иными материал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Пользоваться средствами связи и компьютерной технико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идать помещение, в котором проводится квалификационный экзамен, до его оконч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При нарушении требований, установленных в </w:t>
      </w:r>
      <w:hyperlink w:anchor="P198">
        <w:r>
          <w:rPr>
            <w:rStyle w:val="InternetLink"/>
            <w:color w:val="0000FF"/>
            <w:sz w:val="24"/>
            <w:szCs w:val="24"/>
          </w:rPr>
          <w:t>пункте 6</w:t>
        </w:r>
      </w:hyperlink>
      <w:r>
        <w:rPr>
          <w:sz w:val="24"/>
          <w:szCs w:val="24"/>
        </w:rPr>
        <w:t xml:space="preserve"> настоящего Порядка, заявитель удаляется с экзамена и признается не соответствующим критериям аттест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9" w:name="P207"/>
      <w:bookmarkEnd w:id="9"/>
      <w:r>
        <w:rPr>
          <w:sz w:val="24"/>
          <w:szCs w:val="24"/>
        </w:rPr>
        <w:t>9. По итогам устного собеседования членами комиссии принимается решени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соответствии заявителя критериям аттест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соответствии заявителя критериям аттест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0. Решение, указанное в </w:t>
      </w:r>
      <w:hyperlink w:anchor="P207">
        <w:r>
          <w:rPr>
            <w:rStyle w:val="InternetLink"/>
            <w:color w:val="0000FF"/>
            <w:sz w:val="24"/>
            <w:szCs w:val="24"/>
          </w:rPr>
          <w:t>пункте 9</w:t>
        </w:r>
      </w:hyperlink>
      <w:r>
        <w:rPr>
          <w:sz w:val="24"/>
          <w:szCs w:val="24"/>
        </w:rPr>
        <w:t xml:space="preserve"> настоящего Положения, принимается в отсутствие заявител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Результаты квалификационного экзамена отражаются в протоколе заседания комиссии (далее - протокол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В протоколе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Дата заседания комиссии и номер протокол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Фамилии, инициалы присутствовавших на заседании членов комисс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Фамилии, инициалы заяви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 Вопросы, заданные заявителю, и оценка его ответов на каждый вопр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5. Результаты квалификационного экзамена по каждому из заявителе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соответствии претендента (эксперта) критериям аттест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соответствии претендента (эксперта) критериям аттест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6. Отметки о неявке заяви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7. Особые мнения членов комиссии (при наличии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0" w:name="P226"/>
      <w:bookmarkEnd w:id="10"/>
      <w:r>
        <w:rPr>
          <w:sz w:val="24"/>
          <w:szCs w:val="24"/>
        </w:rPr>
        <w:t>13. Протокол оформляется в течение 3 рабочих дней с даты заседания комиссии, подписывается всеми членами комиссии, присутствовавшими на квалификационном экзамен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На основании протокола Администрация городского поселения  в течение 7 рабочих дней с даты оформления протокола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1. Об аттестации заявителя, если по результатам квалификационного экзамена принято решение о его соответствии критериям аттест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2. Об отказе в аттестации заявителя, если по результатам квалификационного экзамена принято решение о его несоответствии критериям аттестации либо если заявитель на квалификационный экзамен не явилс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5. Указанное в </w:t>
      </w:r>
      <w:hyperlink w:anchor="P226">
        <w:r>
          <w:rPr>
            <w:rStyle w:val="InternetLink"/>
            <w:color w:val="0000FF"/>
            <w:sz w:val="24"/>
            <w:szCs w:val="24"/>
          </w:rPr>
          <w:t>пункте 13</w:t>
        </w:r>
      </w:hyperlink>
      <w:r>
        <w:rPr>
          <w:sz w:val="24"/>
          <w:szCs w:val="24"/>
        </w:rPr>
        <w:t xml:space="preserve"> настоящего Порядка решение оформляется распоряжением Администрации городского посел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Копия распоряжения об аттестации (отказе в аттестации) в течение 3 рабочих дней со дня принятия такого решения направляется (вручается) заявителю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, в том числе посредством Единого портал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Квалификационный экзамен при переаттестации экспертов, аттестации экспертов в случае изменения, в том числе расширения области экспертизы осуществляется в соответствии с нормами настоящего Порядк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22.04.2016 N81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247"/>
      <w:bookmarkEnd w:id="11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ВЕДЕНИЯ РЕЕСТРА СВЕДЕНИЙ ОБ АТТЕСТ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ОВ, ПРИВЛЕКАЕМЫХ АДМИНИСТРАЦИЕЙ БОЛЬШЕВИШЕРСКОГО ГОРОДСКОГО ПОСЕЛЕНИЯ К ПРОВЕДЕНИЮ МЕРОПРИЯТИЙ ПО КОНТРО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е Правила устанавливают порядок формирования и ведения реестра сведений об аттестации экспертов, привлекаемых Администрацией городского поселения к проведению мероприятий по контролю (далее - реестр), в том числе состав сведений, включаемых в реестр, и порядок предоставления сведений из реестр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и ведение реестра осуществляется Администрацией городского посел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ведения, содержащиеся в реестре, являются открытыми для ознакомления с ними органов государственной власти, органов местного самоуправления, юридических и физических лиц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Включение сведений в реестр осуществляется с учетом требований законодательства Российской Федерации о защите государственной тайны и персональных данных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ступ к сведениям, содержащимся в реестре, обеспечивается путем его размещения на официальном сайте Администрации городского поселения в информационно-телекоммуникационной сети "Интернет"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аждой записи в реестре присваивается регистрационный номер, и для каждой записи указывается дата внесения ее в реестр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Реестр содержит следующие свед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 и отчество (при наличии) экспе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омер телефона и адрес электронной почты (при наличии) экспе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уровень образования экспе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правление подготовки (специальность) эксперта по документу о высшем образов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вид экспертизы, заявляемый в соответствии с утверждаемым постановлением Администрации городского поселения перечнем видов экспертиз, для проведения которых требуется привлечение эксперт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реквизиты акта Администрации городского поселения об аттестации экспе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2" w:name="P271"/>
      <w:bookmarkEnd w:id="12"/>
      <w:r>
        <w:rPr>
          <w:sz w:val="24"/>
          <w:szCs w:val="24"/>
        </w:rPr>
        <w:t>ж) реквизиты акта Администрации городского поселения об аттестации эксперта в случае изменения, в том числе расширения, области экспертиз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3" w:name="P272"/>
      <w:bookmarkEnd w:id="13"/>
      <w:r>
        <w:rPr>
          <w:sz w:val="24"/>
          <w:szCs w:val="24"/>
        </w:rPr>
        <w:t>з) реквизиты акта Администрации городского поселения о переаттестации экспе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4" w:name="P273"/>
      <w:bookmarkEnd w:id="14"/>
      <w:r>
        <w:rPr>
          <w:sz w:val="24"/>
          <w:szCs w:val="24"/>
        </w:rPr>
        <w:t>и) реквизиты акта Администрации городского поселения о прекращении действия аттестации эксперт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Сведения в реестр вносятся на основании акта Администрации городского поселения, указанного в </w:t>
      </w:r>
      <w:hyperlink w:anchor="P271">
        <w:r>
          <w:rPr>
            <w:rStyle w:val="InternetLink"/>
            <w:color w:val="0000FF"/>
            <w:sz w:val="24"/>
            <w:szCs w:val="24"/>
          </w:rPr>
          <w:t>подпунктах "ж"</w:t>
        </w:r>
      </w:hyperlink>
      <w:r>
        <w:rPr>
          <w:sz w:val="24"/>
          <w:szCs w:val="24"/>
        </w:rPr>
        <w:t xml:space="preserve">, </w:t>
      </w:r>
      <w:hyperlink w:anchor="P272">
        <w:r>
          <w:rPr>
            <w:rStyle w:val="InternetLink"/>
            <w:color w:val="0000FF"/>
            <w:sz w:val="24"/>
            <w:szCs w:val="24"/>
          </w:rPr>
          <w:t>"з"</w:t>
        </w:r>
      </w:hyperlink>
      <w:r>
        <w:rPr>
          <w:sz w:val="24"/>
          <w:szCs w:val="24"/>
        </w:rPr>
        <w:t xml:space="preserve">, </w:t>
      </w:r>
      <w:hyperlink w:anchor="P273">
        <w:r>
          <w:rPr>
            <w:rStyle w:val="InternetLink"/>
            <w:color w:val="0000FF"/>
            <w:sz w:val="24"/>
            <w:szCs w:val="24"/>
          </w:rPr>
          <w:t>"и" пункта 7</w:t>
        </w:r>
      </w:hyperlink>
      <w:r>
        <w:rPr>
          <w:sz w:val="24"/>
          <w:szCs w:val="24"/>
        </w:rPr>
        <w:t xml:space="preserve"> настоящих Правил, содержащего соответствующие сведения, в течение 3 рабочих дней со дня принятия реш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 аттестации (переаттестации) экспе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б аттестации эксперта в случае изменения, в том числе расширения, области экспертиз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 прекращении действия аттестации эксперт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F5496872F65B7B6CAFE9B1DBAEF22AA032FA7D417197CB4CFDD362E1C678CC706262119E56E282ATAK3L" TargetMode="External"/><Relationship Id="rId4" Type="http://schemas.openxmlformats.org/officeDocument/2006/relationships/hyperlink" Target="consultantplus://offline/ref=6F5496872F65B7B6CAFE8513BEEF22AA0320A6D815187CB4CFDD362E1CT6K7L" TargetMode="External"/><Relationship Id="rId5" Type="http://schemas.openxmlformats.org/officeDocument/2006/relationships/hyperlink" Target="consultantplus://offline/ref=6F5496872F65B7B6CAFE8513BEEF22AA032EAAD614167CB4CFDD362E1CT6K7L" TargetMode="External"/><Relationship Id="rId6" Type="http://schemas.openxmlformats.org/officeDocument/2006/relationships/hyperlink" Target="consultantplus://offline/ref=6F5496872F65B7B6CAFE8513BEEF22AA0021A5D41B492BB69E8838T2KB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9:00Z</dcterms:created>
  <dc:creator>Татьяна</dc:creator>
  <dc:description/>
  <cp:keywords/>
  <dc:language>en-US</dc:language>
  <cp:lastModifiedBy>UsBuch</cp:lastModifiedBy>
  <cp:lastPrinted>2016-04-22T10:06:00Z</cp:lastPrinted>
  <dcterms:modified xsi:type="dcterms:W3CDTF">2016-05-18T07:07:00Z</dcterms:modified>
  <cp:revision>42</cp:revision>
  <dc:subject/>
  <dc:title>Проект</dc:title>
</cp:coreProperties>
</file>