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/>
      </w:pPr>
      <w:r>
        <w:rPr>
          <w:lang w:val="en-GB"/>
        </w:rPr>
        <w:tab/>
      </w:r>
      <w:r>
        <w:rPr>
          <w:b w:val="false"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2.07.2016</w:t>
      </w:r>
      <w:r>
        <w:rPr>
          <w:sz w:val="28"/>
          <w:szCs w:val="28"/>
        </w:rPr>
        <w:t xml:space="preserve">  № 172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вид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ого использова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 со статьей 4 Федерального закона от 29.12.2004г. № 191-ФЗ «О введении в действие Градостроительного кодекса Российской Федерации», с частями 1,3 ст.14 Федерального закона от 06 октября 2003 года № 131 –ФЗ «Об общих принципах организации местного самоуправления в Российской Федерации», Генеральным планом Большевишерского городского поселения, утвержденным решением Совета депутатов Большевишерского городского поселения от 24.11.2011 г. № 46 и на  основании заявления гражданина Егорова Василия Ивановича, зарегистрированного по адресу: Новгородская область, Маловишерский  район, п. Большая  Вишера, ул. Первомайская,  д.16, кв.6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менить вид разрешенного использования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>емельного  участка с  кадастровым номером  53:08:0031605:10  площадью  1867 кв.м расположенного в территориальной зоне Ж.1. – Зона жилой застройки, по адресу: Новгородская область, Маловишерский район, Большевишерское городское поселение, п. Большая Вишера, ул. Октябрьская, д.12, с вида «для индивидуального жилищного строительства» на разрешенный вид использования «для ведения личного подсобного хозяй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муниципальной газете «Большевишерский вестник» и разместить на официальном сайте Большевишерского городского поселения в сети «Интернет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                                                А. А. 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31:00Z</dcterms:created>
  <dc:creator>Лена</dc:creator>
  <dc:description/>
  <cp:keywords/>
  <dc:language>en-US</dc:language>
  <cp:lastModifiedBy>Наталья</cp:lastModifiedBy>
  <cp:lastPrinted>2016-07-27T09:50:00Z</cp:lastPrinted>
  <dcterms:modified xsi:type="dcterms:W3CDTF">2016-07-27T06:52:00Z</dcterms:modified>
  <cp:revision>10</cp:revision>
  <dc:subject/>
  <dc:title/>
</cp:coreProperties>
</file>