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.02.2016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признании утратившим силу постановления Администрации городского поселения от 03.10.2014 № 86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Большевишерского городского поселения от 03.10.2014 № 86 «Об утверждении размера платы граждан за жилое помещение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2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65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UsBuch</cp:lastModifiedBy>
  <cp:lastPrinted>2016-03-11T12:56:00Z</cp:lastPrinted>
  <dcterms:modified xsi:type="dcterms:W3CDTF">2016-03-11T09:56:00Z</dcterms:modified>
  <cp:revision>60</cp:revision>
  <dc:subject/>
  <dc:title/>
</cp:coreProperties>
</file>