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773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публичных слушаний по проекту внесения изменений в Правила землепользования и застройки Большевишерского городского поселения</w:t>
            </w:r>
          </w:p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ольшевишерского городского поселения, Постановлением Администрации Большевишерского городского поселения от 11.01.2013 №3 «О создании комиссии по землепользованию и застройке Большевишерского городского поселения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07.11.2005 № 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и провести  в   Большевишерском городском поселении публичные слушания по  проекту внесения изменений в Правила землепользования и застройки Большевишерского городского поселения. Срок проведения публичных слушаний  определить    16.02.2017 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лан мероприятий подготовки и проведения публичных слушаний по проекту внесения изменений в Правила землепользования и застройки Большевишерского город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проект внесения изменений в Правила землепользования и застройки Большевишерского городского поселения на официальном сайте Администрации Большевише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место для размещения экспозиции материалов вышеуказанного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стибюль первого этажа здания Администрации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, ул. Поболотина, д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и по землепользованию и застройке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>6. Определить, что ответственным  за проведение публичных слушаний по вышеуказанному проекту является Петрова К.Ю., служащая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Глава администрации           А.А. Иванов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городского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от  08.12.2016 № 3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ероприятий подготовки и проведения публичных слушаний по проекту внесения изменений в Правила землепользования и застройки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экспозиции с материалами проекта Правил землепользования и застройки Большевишерского городского поселения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08.12.2016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Администрации К.Ю.Петрова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иему заявлений с  отзывами, предложениями и замечаниями по проекту Правил землепользования и застрой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08.12.2016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.02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Администрации К.Ю.Петрова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08.12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.02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внесения изменений в  правила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генерального плана Большевишерского городского поселения для жителей п. Большая Вишера в здании Администрации по адресу: п. Большая Вишера, ул. Поболотина, д. 3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01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омиссия по подготовке проекта правил землепользования и застройки Большевишерского городского  поселения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муниципальной газете «Большевишерский Вестни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2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внесения изменений в Правила землепользования и застройки Большевишерского городского поселения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3.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Наталья</cp:lastModifiedBy>
  <cp:lastPrinted>2016-12-27T09:17:00Z</cp:lastPrinted>
  <dcterms:modified xsi:type="dcterms:W3CDTF">2016-12-27T07:04:00Z</dcterms:modified>
  <cp:revision>25</cp:revision>
  <dc:subject/>
  <dc:title>ПРОЕКТ</dc:title>
</cp:coreProperties>
</file>