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szCs w:val="28"/>
        </w:rPr>
        <w:t xml:space="preserve">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</w:t>
      </w: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В Администрацию  Большевишер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</w:t>
      </w:r>
      <w:r>
        <w:rPr/>
        <w:t>от гр.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оживающ___ по адресу: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елефон: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ошу передать, в порядке приватизации, в собственность (долевую, личную) занимаемую моей семьей квартиру (дом) по вышеуказанному адр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929"/>
        <w:gridCol w:w="2458"/>
        <w:gridCol w:w="1804"/>
        <w:gridCol w:w="275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.И.О.членов семь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нные паспорта граждан, свидетельство о рождении несовершеннолетних детей;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приватизацию квартиры в общую равнодолевую собственность соглас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          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</w:t>
      </w:r>
      <w:r>
        <w:rPr/>
        <w:t>(Ф.И.О.)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       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       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       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и  граждан, подписавших заявление, удостоверяю: 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та подачи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гистрационный номер заявления</w:t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rPr/>
      </w:pPr>
      <w:r>
        <w:rPr/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07-27T15:26:00Z</cp:lastPrinted>
  <dcterms:modified xsi:type="dcterms:W3CDTF">2016-08-22T07:18:00Z</dcterms:modified>
  <cp:revision>2</cp:revision>
  <dc:subject/>
  <dc:title/>
</cp:coreProperties>
</file>