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28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320"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pacing w:val="60"/>
          <w:sz w:val="32"/>
          <w:szCs w:val="32"/>
        </w:rPr>
      </w:pPr>
      <w:r>
        <w:rPr>
          <w:b w:val="false"/>
          <w:spacing w:val="60"/>
          <w:sz w:val="32"/>
          <w:szCs w:val="32"/>
        </w:rPr>
        <w:t>ПОСТАНОВЛЕНИЕ</w:t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6.2016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Большая  Вишера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</w:rPr>
              <w:t>О создании комиссии по проверке готовности к отопительному периоду 2016-2017 года  теплоснаб</w:t>
              <w:softHyphen/>
              <w:t>жающих организаций,  те</w:t>
              <w:softHyphen/>
              <w:t>плосетевых организаций и потребителей тепловой энергии, расположенных на территории Большевишерского  городского  посе</w:t>
              <w:softHyphen/>
              <w:t>ления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 Федеральным законом от 27 июля 2010 года №190-ФЗ «О теплоснабжении», с Правилами оценки готовности к отопительному периоду, утвержденными Приказом Министерства энергетики Российской Федерации от 12.03.2013 № 103, в целях определения гото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плоснабжающих организаций,  теплосетевых организаций и потребителей тепловой энергии к отопительному периоду,</w:t>
      </w:r>
    </w:p>
    <w:p>
      <w:pPr>
        <w:pStyle w:val="Style71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71"/>
        <w:widowControl/>
        <w:spacing w:before="120" w:after="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1. Создать комиссию по проверке готовности</w:t>
      </w:r>
      <w:r>
        <w:rPr>
          <w:color w:val="000000"/>
          <w:sz w:val="28"/>
          <w:szCs w:val="28"/>
        </w:rPr>
        <w:t xml:space="preserve"> к отопительному периоду 2016-2017 годов теплоснабжающих организаций,  теплосетевых организаций и потребителей тепловой энергии и утвердить ее состав</w:t>
      </w:r>
      <w:r>
        <w:rPr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2. Утвердить Положение о комиссии по проверке готовности</w:t>
      </w:r>
      <w:r>
        <w:rPr>
          <w:color w:val="000000"/>
          <w:szCs w:val="28"/>
        </w:rPr>
        <w:t xml:space="preserve"> к отопительному периоду 2016-2017 года теплоснабжающих организаций, теплосетевых организаций и потребителей тепловой энергии,</w:t>
      </w:r>
      <w:r>
        <w:rPr>
          <w:color w:val="000000"/>
          <w:spacing w:val="-1"/>
          <w:szCs w:val="28"/>
        </w:rPr>
        <w:t xml:space="preserve"> </w:t>
      </w:r>
      <w:r>
        <w:rPr>
          <w:color w:val="000000"/>
          <w:szCs w:val="28"/>
        </w:rPr>
        <w:t>расположенных на территории Большевишерского городского поселения</w:t>
      </w:r>
      <w:r>
        <w:rPr>
          <w:color w:val="000000"/>
          <w:spacing w:val="-1"/>
          <w:szCs w:val="28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pacing w:val="-1"/>
          <w:szCs w:val="28"/>
        </w:rPr>
        <w:t xml:space="preserve">3. Утвердить прилагаемую Программу проведения проверки готовности </w:t>
      </w:r>
      <w:r>
        <w:rPr>
          <w:color w:val="000000"/>
          <w:szCs w:val="28"/>
        </w:rPr>
        <w:t>к отопительному периоду 2016-2017 года теплоснабжающих организаций, теплосетевых организаций и потребителей тепловой энергии, расположенных на территории Большевишерского городского поселения.</w:t>
      </w:r>
      <w:r>
        <w:rPr>
          <w:color w:val="000000"/>
          <w:spacing w:val="-1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4. Признать утратившими силу  постановления Администрации городского поселения от 21.05.2015 № 70 «О создании комиссии по проверке готовности к отопительному периоду 2015-2016 года теплоснабжающих организаций, теплосетевых организаций и потребителей тепловой энергии, расположенных на территории Большевишерского городского поселения».</w:t>
      </w:r>
    </w:p>
    <w:p>
      <w:pPr>
        <w:pStyle w:val="Normal"/>
        <w:ind w:firstLine="705"/>
        <w:jc w:val="both"/>
        <w:rPr/>
      </w:pPr>
      <w:r>
        <w:rPr>
          <w:szCs w:val="28"/>
        </w:rPr>
        <w:t>5. Опубликовать постановление в муниципальной газете «Большевишерский вестник» и разместить на официальном сайте в сети «Интернет».</w:t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администрации   А.А. Иванов</w:t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44" w:right="624" w:gutter="0" w:header="567" w:top="623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ind w:left="4956" w:firstLine="708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spacing w:lineRule="exact" w:line="240"/>
        <w:ind w:left="4956" w:firstLine="708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956" w:firstLine="708"/>
        <w:rPr>
          <w:szCs w:val="28"/>
        </w:rPr>
      </w:pPr>
      <w:r>
        <w:rPr>
          <w:szCs w:val="28"/>
        </w:rPr>
        <w:t>городского поселения</w:t>
      </w:r>
    </w:p>
    <w:p>
      <w:pPr>
        <w:pStyle w:val="Normal"/>
        <w:spacing w:lineRule="exact" w:line="240"/>
        <w:ind w:left="4956" w:firstLine="708"/>
        <w:rPr/>
      </w:pPr>
      <w:r>
        <w:rPr>
          <w:szCs w:val="28"/>
        </w:rPr>
        <w:t xml:space="preserve">от 23.06.2016 № 148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exact" w:line="240" w:before="120" w:after="0"/>
        <w:jc w:val="center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о комиссии </w:t>
      </w:r>
      <w:r>
        <w:rPr>
          <w:bCs/>
          <w:color w:val="000000"/>
          <w:spacing w:val="-1"/>
          <w:szCs w:val="28"/>
        </w:rPr>
        <w:t>по проверке готовности</w:t>
      </w:r>
      <w:r>
        <w:rPr>
          <w:color w:val="000000"/>
          <w:spacing w:val="-1"/>
          <w:szCs w:val="28"/>
        </w:rPr>
        <w:t xml:space="preserve">  к </w:t>
      </w:r>
      <w:r>
        <w:rPr>
          <w:color w:val="000000"/>
          <w:szCs w:val="28"/>
        </w:rPr>
        <w:t xml:space="preserve">отопительному периоду  </w:t>
      </w:r>
      <w:r>
        <w:rPr>
          <w:color w:val="000000"/>
          <w:spacing w:val="-1"/>
          <w:szCs w:val="28"/>
        </w:rPr>
        <w:t xml:space="preserve">2016-2017 года </w:t>
      </w:r>
      <w:r>
        <w:rPr>
          <w:color w:val="000000"/>
          <w:szCs w:val="28"/>
        </w:rPr>
        <w:t xml:space="preserve">теплоснабжающих организаций,  теплосетевых организаций и потребителей тепловой энергии, расположенных на территории Большевишерскорго городского поселения </w:t>
      </w:r>
    </w:p>
    <w:p>
      <w:pPr>
        <w:pStyle w:val="Normal"/>
        <w:ind w:firstLine="709"/>
        <w:rPr/>
      </w:pPr>
      <w:r>
        <w:rPr>
          <w:b/>
          <w:color w:val="000000"/>
          <w:spacing w:val="-1"/>
          <w:szCs w:val="28"/>
        </w:rPr>
        <w:t>1. Общие положения.</w:t>
      </w:r>
      <w:r>
        <w:rPr>
          <w:color w:val="000000"/>
          <w:spacing w:val="-1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Cs w:val="28"/>
        </w:rPr>
        <w:t xml:space="preserve">1.1. Комиссия является органом, деятельность которого направлена на проверку готовности </w:t>
      </w:r>
      <w:r>
        <w:rPr>
          <w:color w:val="000000"/>
          <w:szCs w:val="28"/>
        </w:rPr>
        <w:t xml:space="preserve">теплоснабжающих организаций, теплосетевых организаций и потребителей тепловой энергии, расположенных на территории Большевишерского городского поселения (далее городское поселение),  </w:t>
      </w:r>
      <w:r>
        <w:rPr>
          <w:color w:val="000000"/>
          <w:spacing w:val="-1"/>
          <w:szCs w:val="28"/>
        </w:rPr>
        <w:t xml:space="preserve">к устойчивому их функционированию в осенне-зимние периоды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Cs w:val="28"/>
        </w:rPr>
        <w:t>1.2. В своей деятельности комиссия подчинена Главе администрации городского поселения.</w:t>
      </w:r>
    </w:p>
    <w:p>
      <w:pPr>
        <w:pStyle w:val="Normal"/>
        <w:ind w:firstLine="709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  <w:t xml:space="preserve">2. Организация деятельности комиссии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Cs w:val="28"/>
        </w:rPr>
        <w:t>2.1. Положение о комиссии утверждается постановлением Администрации городского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Cs w:val="28"/>
        </w:rPr>
        <w:t xml:space="preserve">2.2. Состав комиссии утверждается постановлением Администрации городского поселения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Cs w:val="28"/>
        </w:rPr>
        <w:t xml:space="preserve">2.3. В своей деятельности комиссия руководствуется Правилами оценки готовности к отопительному периоду утвержденными Приказом Министерства энергетики Российской Федерации от 12.03.2013г. № 103 </w:t>
      </w:r>
      <w:r>
        <w:rPr>
          <w:color w:val="000000"/>
          <w:szCs w:val="28"/>
        </w:rPr>
        <w:t>(далее - Правила)</w:t>
      </w:r>
      <w:r>
        <w:rPr>
          <w:color w:val="000000"/>
          <w:spacing w:val="-1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2.4. </w:t>
      </w:r>
      <w:r>
        <w:rPr>
          <w:color w:val="000000"/>
          <w:szCs w:val="28"/>
        </w:rPr>
        <w:t xml:space="preserve">Работа комиссии осуществляется в соответствии с  программой  проведения проверки готовности к отопительному периоду (далее - Программа), утверждаемой </w:t>
      </w:r>
      <w:r>
        <w:rPr>
          <w:color w:val="000000"/>
          <w:spacing w:val="-1"/>
          <w:szCs w:val="28"/>
        </w:rPr>
        <w:t>Главой администрации городского поселения</w:t>
      </w:r>
      <w:r>
        <w:rPr>
          <w:color w:val="000000"/>
          <w:szCs w:val="28"/>
        </w:rPr>
        <w:t xml:space="preserve">, в которой указываются:  </w:t>
      </w:r>
    </w:p>
    <w:p>
      <w:pPr>
        <w:pStyle w:val="Normal"/>
        <w:ind w:right="147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ъекты, подлежащие проверке;</w:t>
      </w:r>
    </w:p>
    <w:p>
      <w:pPr>
        <w:pStyle w:val="Normal"/>
        <w:ind w:right="147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роки проведения проверки;</w:t>
      </w:r>
    </w:p>
    <w:p>
      <w:pPr>
        <w:pStyle w:val="Normal"/>
        <w:ind w:right="147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кументы, проверяемые в ходе проведения проверки.</w:t>
      </w:r>
    </w:p>
    <w:p>
      <w:pPr>
        <w:pStyle w:val="Normal"/>
        <w:ind w:firstLine="709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  <w:t xml:space="preserve">3. Задачи комиссии. </w:t>
      </w:r>
    </w:p>
    <w:p>
      <w:pPr>
        <w:pStyle w:val="Normal"/>
        <w:ind w:firstLine="709"/>
        <w:rPr>
          <w:b/>
          <w:b/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3.2.      Задачами комиссии являютс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color w:val="000000"/>
          <w:spacing w:val="-1"/>
          <w:szCs w:val="28"/>
        </w:rPr>
        <w:t xml:space="preserve">3.2.1.   Проверка выполнения требований, установленных главами </w:t>
      </w:r>
      <w:r>
        <w:rPr>
          <w:color w:val="000000"/>
          <w:spacing w:val="-1"/>
          <w:szCs w:val="28"/>
          <w:lang w:val="en-US"/>
        </w:rPr>
        <w:t>III</w:t>
      </w:r>
      <w:r>
        <w:rPr>
          <w:color w:val="000000"/>
          <w:spacing w:val="-1"/>
          <w:szCs w:val="28"/>
        </w:rPr>
        <w:t xml:space="preserve"> – </w:t>
      </w:r>
      <w:r>
        <w:rPr>
          <w:color w:val="000000"/>
          <w:spacing w:val="-1"/>
          <w:szCs w:val="28"/>
          <w:lang w:val="en-US"/>
        </w:rPr>
        <w:t>IV</w:t>
      </w:r>
      <w:r>
        <w:rPr>
          <w:color w:val="000000"/>
          <w:spacing w:val="-1"/>
          <w:szCs w:val="28"/>
        </w:rPr>
        <w:t xml:space="preserve"> Правил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709"/>
        <w:jc w:val="both"/>
        <w:rPr/>
      </w:pPr>
      <w:r>
        <w:rPr>
          <w:color w:val="000000"/>
          <w:spacing w:val="-1"/>
          <w:szCs w:val="28"/>
        </w:rPr>
        <w:t xml:space="preserve">3.2.2. </w:t>
      </w:r>
      <w:r>
        <w:rPr>
          <w:color w:val="000000"/>
          <w:szCs w:val="28"/>
        </w:rPr>
        <w:t>Проверка выполнения теплосетевыми и теплоснабжающими организациями требований, установленных Правилами,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2.3. Проверка документов подтверждающих выполнение требований по готовности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2.4.  Проведение осмотра объектов проверк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2.5. Оформление актов проверки готовности к отопительному периоду по рекомендуемому образцу согласно приложению № 1 к Правилам.</w:t>
      </w:r>
    </w:p>
    <w:p>
      <w:pPr>
        <w:pStyle w:val="Normal"/>
        <w:ind w:right="150" w:firstLine="709"/>
        <w:jc w:val="both"/>
        <w:rPr/>
      </w:pPr>
      <w:r>
        <w:rPr>
          <w:color w:val="000000"/>
          <w:szCs w:val="28"/>
        </w:rPr>
        <w:t>В акте должны содержаться следующие выводы комиссии по итогам проверки:</w:t>
      </w:r>
    </w:p>
    <w:p>
      <w:pPr>
        <w:pStyle w:val="Normal"/>
        <w:ind w:right="15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ъект проверки готов к отопительному периоду;</w:t>
      </w:r>
    </w:p>
    <w:p>
      <w:pPr>
        <w:pStyle w:val="Normal"/>
        <w:ind w:right="15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ъект проверки не готов к отопительному периоду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Cs w:val="28"/>
        </w:rPr>
        <w:t xml:space="preserve">3.2.6. Подписание выданных администрацией городского поселения паспортов готовности к отопительному периоду по каждому объекту проверки осуществляется 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 к актам готовности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Сроки выдачи паспортов определяются администрацией городского поселения не позднее 15 сентября - для потребителей тепловой энергии, не позднее 1 ноября - для теплоснабжающих и теплосетевых организаций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.2.7.  Проведение повторной проверки и составление нового акта  в случае устранения указанных в перечне к актам готовности к выполнению (невыполнению) требований по готовности в сроки, установленные пунктом 3.2.6. настоящего Положения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3.2.8.  Осуществление повторной проверки организаций, не получивших по объектам проверки паспорта готовности до даты, установленной пунктом 3.2.6. настоящего Положения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szCs w:val="28"/>
        </w:rPr>
      </w:pPr>
      <w:r>
        <w:rPr>
          <w:szCs w:val="28"/>
        </w:rPr>
        <w:t>____________________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644" w:right="624" w:gutter="0" w:header="567" w:top="623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6" w:firstLine="708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exact" w:line="240"/>
        <w:ind w:left="4956" w:firstLine="708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956" w:firstLine="708"/>
        <w:rPr>
          <w:szCs w:val="28"/>
        </w:rPr>
      </w:pPr>
      <w:r>
        <w:rPr>
          <w:szCs w:val="28"/>
        </w:rPr>
        <w:t>городского поселения</w:t>
      </w:r>
    </w:p>
    <w:p>
      <w:pPr>
        <w:pStyle w:val="Normal"/>
        <w:spacing w:lineRule="exact" w:line="240"/>
        <w:ind w:left="4956" w:firstLine="708"/>
        <w:rPr/>
      </w:pPr>
      <w:r>
        <w:rPr>
          <w:szCs w:val="28"/>
        </w:rPr>
        <w:t xml:space="preserve">от 23.06.2016 № 148. </w:t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</w:t>
      </w:r>
    </w:p>
    <w:p>
      <w:pPr>
        <w:pStyle w:val="Normal"/>
        <w:spacing w:lineRule="exact" w:line="240" w:before="120" w:after="0"/>
        <w:jc w:val="center"/>
        <w:rPr/>
      </w:pPr>
      <w:r>
        <w:rPr>
          <w:color w:val="000000"/>
          <w:spacing w:val="-1"/>
          <w:szCs w:val="28"/>
        </w:rPr>
        <w:t xml:space="preserve">комиссии </w:t>
      </w:r>
      <w:r>
        <w:rPr>
          <w:bCs/>
          <w:color w:val="000000"/>
          <w:spacing w:val="-1"/>
          <w:szCs w:val="28"/>
        </w:rPr>
        <w:t>по проверке готовности</w:t>
      </w:r>
      <w:r>
        <w:rPr>
          <w:color w:val="000000"/>
          <w:spacing w:val="-1"/>
          <w:szCs w:val="28"/>
        </w:rPr>
        <w:t xml:space="preserve"> </w:t>
      </w:r>
      <w:r>
        <w:rPr>
          <w:color w:val="000000"/>
          <w:szCs w:val="28"/>
        </w:rPr>
        <w:t>к отопительному периоду 2016-2017 года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теплоснабжающих организаций,  теплосетевых организаций и потребителей тепловой энергии, расположенных на территории Большевишерского городского поселения 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нов А.А.</w:t>
            </w:r>
          </w:p>
        </w:tc>
        <w:tc>
          <w:tcPr>
            <w:tcW w:w="712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Глава администрации городского поселения, председатель комиссии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ташова Е. В.</w:t>
            </w:r>
          </w:p>
        </w:tc>
        <w:tc>
          <w:tcPr>
            <w:tcW w:w="712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заместитель Главы администрации городского поселения, заместитель председателя комиссии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Члены комиссии</w:t>
            </w:r>
            <w:r>
              <w:rPr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Иванова Л.А.</w:t>
            </w:r>
          </w:p>
        </w:tc>
        <w:tc>
          <w:tcPr>
            <w:tcW w:w="7122" w:type="dxa"/>
            <w:tcBorders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-мастер ВКХ участка п. Большая Вишера МУП «ЖКХ Маловишерского района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Демидова Г.М.</w:t>
            </w:r>
          </w:p>
        </w:tc>
        <w:tc>
          <w:tcPr>
            <w:tcW w:w="7122" w:type="dxa"/>
            <w:tcBorders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szCs w:val="28"/>
              </w:rPr>
              <w:t>-мастер участка п. Большая Вишера ООО «УК Коммунальный стандарт»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сь Г.А.</w:t>
            </w:r>
          </w:p>
        </w:tc>
        <w:tc>
          <w:tcPr>
            <w:tcW w:w="712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 xml:space="preserve">- </w:t>
            </w:r>
            <w:r>
              <w:rPr>
                <w:szCs w:val="28"/>
              </w:rPr>
              <w:t xml:space="preserve">мастер участка п. Большая Вишера </w:t>
            </w:r>
            <w:r>
              <w:rPr>
                <w:iCs/>
                <w:szCs w:val="28"/>
              </w:rPr>
              <w:t xml:space="preserve"> ООО «Дом Сервис» (по согласованию);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Романов И.В.</w:t>
            </w:r>
          </w:p>
        </w:tc>
        <w:tc>
          <w:tcPr>
            <w:tcW w:w="712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>- мастер котельной ООО «Тепловая компания Новгородская» (по согласованию)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7122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644" w:right="624" w:gutter="0" w:header="567" w:top="623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4956" w:firstLine="6024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spacing w:lineRule="exact" w:line="240"/>
        <w:ind w:left="4956" w:firstLine="6024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956" w:firstLine="6024"/>
        <w:rPr>
          <w:szCs w:val="28"/>
        </w:rPr>
      </w:pPr>
      <w:r>
        <w:rPr>
          <w:szCs w:val="28"/>
        </w:rPr>
        <w:t>городского поселения</w:t>
      </w:r>
    </w:p>
    <w:p>
      <w:pPr>
        <w:pStyle w:val="Normal"/>
        <w:spacing w:lineRule="exact" w:line="240"/>
        <w:ind w:left="4956" w:firstLine="6024"/>
        <w:rPr/>
      </w:pPr>
      <w:r>
        <w:rPr>
          <w:szCs w:val="28"/>
        </w:rPr>
        <w:t xml:space="preserve">от 23.06.2016 № 148 </w:t>
      </w:r>
    </w:p>
    <w:p>
      <w:pPr>
        <w:pStyle w:val="Normal"/>
        <w:ind w:left="1134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11340" w:firstLine="702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  <w:t>ПРОГРАММА</w:t>
      </w:r>
    </w:p>
    <w:p>
      <w:pPr>
        <w:pStyle w:val="Normal"/>
        <w:spacing w:lineRule="exact" w:line="240" w:before="120" w:after="0"/>
        <w:jc w:val="center"/>
        <w:rPr/>
      </w:pPr>
      <w:r>
        <w:rPr>
          <w:color w:val="000000"/>
          <w:spacing w:val="-1"/>
          <w:szCs w:val="28"/>
        </w:rPr>
        <w:t>проведения</w:t>
      </w:r>
      <w:r>
        <w:rPr>
          <w:bCs/>
          <w:color w:val="000000"/>
          <w:spacing w:val="-1"/>
          <w:szCs w:val="28"/>
        </w:rPr>
        <w:t xml:space="preserve"> проверки готовности</w:t>
      </w:r>
      <w:r>
        <w:rPr>
          <w:color w:val="000000"/>
          <w:spacing w:val="-1"/>
          <w:szCs w:val="28"/>
        </w:rPr>
        <w:t xml:space="preserve"> </w:t>
      </w:r>
      <w:r>
        <w:rPr>
          <w:color w:val="000000"/>
          <w:szCs w:val="28"/>
        </w:rPr>
        <w:t xml:space="preserve">к отопительному периоду 2015-2016 года </w:t>
      </w:r>
      <w:r>
        <w:rPr>
          <w:color w:val="000000"/>
          <w:spacing w:val="-1"/>
          <w:szCs w:val="28"/>
        </w:rPr>
        <w:t xml:space="preserve"> </w:t>
      </w:r>
      <w:r>
        <w:rPr>
          <w:color w:val="000000"/>
          <w:szCs w:val="28"/>
        </w:rPr>
        <w:t xml:space="preserve">теплоснабжающих организаций,  теплосетевых организаций и потребителей тепловой энергии, расположенных на территории Большевишерского городского поселения </w:t>
      </w:r>
    </w:p>
    <w:p>
      <w:pPr>
        <w:pStyle w:val="Normal"/>
        <w:jc w:val="center"/>
        <w:rPr>
          <w:b/>
          <w:b/>
          <w:color w:val="000000"/>
          <w:spacing w:val="-1"/>
          <w:sz w:val="24"/>
          <w:szCs w:val="28"/>
        </w:rPr>
      </w:pPr>
      <w:r>
        <w:rPr>
          <w:b/>
          <w:color w:val="000000"/>
          <w:spacing w:val="-1"/>
          <w:sz w:val="24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94"/>
        <w:gridCol w:w="1742"/>
        <w:gridCol w:w="1043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бъекта, подлежащего проверк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Сроки проведения проверки</w:t>
            </w:r>
          </w:p>
        </w:tc>
        <w:tc>
          <w:tcPr>
            <w:tcW w:w="10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или документы, проверяемые в ходе проведения проверк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ООО «Тепловая компания Новго</w:t>
              <w:softHyphen/>
              <w:t>родская»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5.09.2016 -15.10.2016</w:t>
            </w:r>
          </w:p>
        </w:tc>
        <w:tc>
          <w:tcPr>
            <w:tcW w:w="10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наличие соглашения об управлении системой теплоснабже</w:t>
              <w:softHyphen/>
              <w:t>ния, заключен</w:t>
              <w:softHyphen/>
              <w:t>ного в порядке, установленном Феде</w:t>
              <w:softHyphen/>
              <w:t xml:space="preserve">ральны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 теплоснабжении» (в случае необходимости такого согла</w:t>
              <w:softHyphen/>
              <w:t>шения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облюдение критериев надежности теплоснабжения, установленных тех</w:t>
              <w:softHyphen/>
              <w:t>ническими регламентами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наличие нормативных запасов топ</w:t>
              <w:softHyphen/>
              <w:t>лива на источниках тепловой энергии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функционирова</w:t>
              <w:softHyphen/>
              <w:t>ние эксплуатацион</w:t>
              <w:softHyphen/>
              <w:t>ной, диспетчерской и аварийной служб (укомплектованность указанных служб персоналом, обеспеченность средст</w:t>
              <w:softHyphen/>
              <w:t>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</w:t>
              <w:softHyphen/>
              <w:t>циями, схемами, первичными средст</w:t>
              <w:softHyphen/>
              <w:t>вами пожаротушения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роведение наладки тепловых сетей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bookmarkStart w:id="0" w:name="Par73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нтроля режимов по</w:t>
              <w:softHyphen/>
              <w:t>требления тепловой энергии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обеспечение качества теплоносите</w:t>
              <w:softHyphen/>
              <w:t>лей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bookmarkStart w:id="1" w:name="Par75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7) организация коммерческого учета приобретаемой и реализуемой тепло</w:t>
              <w:softHyphen/>
              <w:t>вой энергии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Par76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8) обеспечение проверки качества строительства принадлежащих им теп</w:t>
              <w:softHyphen/>
              <w:t>ловых сетей, в том числе предоставле</w:t>
              <w:softHyphen/>
              <w:t>ние гарантий на работы и материалы, применяемые при строительстве, в со</w:t>
              <w:softHyphen/>
              <w:t>ответствии с Федеральным законом «О теплоснабжении»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обеспечение безаварийной работы объектов теплоснабжения и надежного теплоснабжения потребителей тепло</w:t>
              <w:softHyphen/>
              <w:t>вой энергии, а именно: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систем приема и раз</w:t>
              <w:softHyphen/>
              <w:t>грузки топлива, топливоприготовления и топливоподачи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водно-химического режима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фактов эксплуатации теплоэнергетического оборудования сверх ресурса без проведения соответ</w:t>
              <w:softHyphen/>
              <w:t>ствующих организационно-техниче</w:t>
              <w:softHyphen/>
              <w:t>ских мероприятий по продлению срока его эксплуатации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утвержденных графиков ограничения теплоснабжения при де</w:t>
              <w:softHyphen/>
              <w:t>фиците тепловой мощности тепловых источников и пропускной способности тепловых сетей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расчетов допустимого времени устранения аварийных нару</w:t>
              <w:softHyphen/>
              <w:t>шений теплоснабжения жилых домов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орядка ликвидации ава</w:t>
              <w:softHyphen/>
              <w:t>рийных ситуаций в системах тепло</w:t>
              <w:softHyphen/>
              <w:t>снабжения с учетом взаимодействия тепло-, электро-, топливо- и водоснаб</w:t>
              <w:softHyphen/>
              <w:t>жающих организаций, потребителей тепловой энергии, ремонтно-строи</w:t>
              <w:softHyphen/>
              <w:t>тельных и транспортных организаций, а также органов местного самоуправ</w:t>
              <w:softHyphen/>
              <w:t>ления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гидравлических и теп</w:t>
              <w:softHyphen/>
              <w:t>ловых испытаний тепловых сетей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твержденного плана подготовки к работе в отопительный период, в который включено проведе</w:t>
              <w:softHyphen/>
              <w:t>ние необходимого технического осви</w:t>
              <w:softHyphen/>
              <w:t>детельствования и диагностики обору</w:t>
              <w:softHyphen/>
              <w:t>дования, участвующего в обеспечении теплоснабжения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ланового графика ремонта тепловых сетей и источников тепловой энергии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говоров поставки топ</w:t>
              <w:softHyphen/>
              <w:t>лива, не допускающих перебоев по</w:t>
              <w:softHyphen/>
              <w:t>ставки и снижения установленных нормативов запасов топлива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наличие документов, определяю</w:t>
              <w:softHyphen/>
              <w:t>щих разграничение эксплуатационной ответственности между потребителями тепловой энергии, теплоснабжающими и теплосетевыми организациями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отсутствие не выполненных в уста</w:t>
              <w:softHyphen/>
              <w:t>новленные сроки предписаний, влияющих на надежность работы в отопительный период, выданных упол</w:t>
              <w:softHyphen/>
              <w:t>номоченными на осуществление госу</w:t>
              <w:softHyphen/>
              <w:t>дарственного контроля (надзора) орга</w:t>
              <w:softHyphen/>
              <w:t>нами государственной власти и упол</w:t>
              <w:softHyphen/>
              <w:t>номоченными на осуществление муни</w:t>
              <w:softHyphen/>
              <w:t>ципального контроля органами мест</w:t>
              <w:softHyphen/>
              <w:t>ного самоуправления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 работоспособность автоматических регуляторов при их наличии</w:t>
            </w:r>
          </w:p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Запрашиваемые сведения могут быть представлены в виде справки или акт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ООО «Дом Сервис», ООО «УК Коммунальный стандарт», ТСЖ «Гряды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1.09.2016-15.09.2016</w:t>
            </w:r>
          </w:p>
        </w:tc>
        <w:tc>
          <w:tcPr>
            <w:tcW w:w="10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1) документ, подтверждающий устра</w:t>
              <w:softHyphen/>
              <w:t>нение выявленных в порядке, установ</w:t>
              <w:softHyphen/>
              <w:t>ленном законодательством Российской Федерации, нарушений в тепловых и гидравлических режимах работы теп</w:t>
              <w:softHyphen/>
              <w:t>ловых энергоустановок (справка, акт и т.д.)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2) акт проведения промывки оборудо</w:t>
              <w:softHyphen/>
              <w:t>вания и коммуникаций теплопотребляющих установок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3) сведения о разработке эксплуатаци</w:t>
              <w:softHyphen/>
              <w:t>онных режимов, а также мероприятий по их внедрению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4) план ремонтных работ, сведения по их выполнению и качестве их выпол</w:t>
              <w:softHyphen/>
              <w:t>нения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5) сведения о состоянии тепловых се</w:t>
              <w:softHyphen/>
              <w:t>тей, принадлежащих потребителю теп</w:t>
              <w:softHyphen/>
              <w:t>ловой энергии (справка, акт)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6) сведения о состоянии утепления зданий (чердаки, лестничные клетки, подвалы, двери) (справка, акт)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7) сведения о состоянии трубопрово</w:t>
              <w:softHyphen/>
              <w:t>дов, арматуры и тепловой изоляции в пределах тепловых пунктов (справка, акт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сведения о наличии и работоспособ</w:t>
              <w:softHyphen/>
              <w:t>ности приборов учета, работоспособ</w:t>
              <w:softHyphen/>
              <w:t xml:space="preserve">ность автоматических регуляторов при их наличии (справка, акт); 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сведения о работоспособности за</w:t>
              <w:softHyphen/>
              <w:t>щиты систем теплопотребления (справка, акт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паспорта теплопотребляющих установок, принципиальных схем, инст</w:t>
              <w:softHyphen/>
              <w:t>рукций обслуживающего персонала и соответствие их действительности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сведения об  отсутствии задолженности за поставленную тепловую энер</w:t>
              <w:softHyphen/>
              <w:t>гию (справка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 сведения о наличии собственных и (или) привлеченных ремонтных бригад и обеспеченность их материально-тех</w:t>
              <w:softHyphen/>
              <w:t>ническими ресурсами для осуществле</w:t>
              <w:softHyphen/>
              <w:t>ния надлежащей эксплуатации теплопотребляющих установок (справка, до</w:t>
              <w:softHyphen/>
              <w:t>говор на техническое обслуживание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) сведения о проведении испытания оборудования теплопотребляющих ус</w:t>
              <w:softHyphen/>
              <w:t>тановок на плотность и прочность (акт, справка);</w:t>
            </w:r>
          </w:p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14) сведения о надежности теплоснаб</w:t>
              <w:softHyphen/>
              <w:t>жения потребителей тепловой энергии с учетом климатических условий в со</w:t>
              <w:softHyphen/>
              <w:t>ответствии с критериями, приведен</w:t>
              <w:softHyphen/>
              <w:t xml:space="preserve">ными в </w:t>
            </w:r>
            <w:hyperlink w:anchor="Par252">
              <w:r>
                <w:rPr>
                  <w:rStyle w:val="InternetLink"/>
                  <w:szCs w:val="28"/>
                </w:rPr>
                <w:t>приложении № 3</w:t>
              </w:r>
            </w:hyperlink>
            <w:r>
              <w:rPr>
                <w:szCs w:val="28"/>
              </w:rPr>
              <w:t xml:space="preserve"> к Правилам оценки готовности к отопительному периоду, утвержденных приказом Минэнерго России от 12.03.2013 №10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Учреждения образования, культуры и спор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1.09.2016 -15.09.2016</w:t>
            </w:r>
          </w:p>
        </w:tc>
        <w:tc>
          <w:tcPr>
            <w:tcW w:w="10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1) документ, подтверждающий устра</w:t>
              <w:softHyphen/>
              <w:t>не</w:t>
              <w:softHyphen/>
              <w:t>ние выявленных в порядке, установ</w:t>
              <w:softHyphen/>
              <w:t>лен</w:t>
              <w:softHyphen/>
              <w:t>ном законодательством Российской Фе</w:t>
              <w:softHyphen/>
              <w:t>дерации, нарушений в тепловых и гид</w:t>
              <w:softHyphen/>
              <w:t>равлических режимах работы теп</w:t>
              <w:softHyphen/>
              <w:t>ловых энергоустановок (справка, акт и т.д.)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2) акт проведения промывки оборудо</w:t>
              <w:softHyphen/>
              <w:t>ва</w:t>
              <w:softHyphen/>
              <w:t>ния и коммуникаций теплопотребляющих установок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3) план ремонтных работ, сведения по их выполнению и качестве их выпол</w:t>
              <w:softHyphen/>
              <w:t>нения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4) сведения о состоянии тепловых се</w:t>
              <w:softHyphen/>
              <w:t>тей, принадлежащих потребителю теп</w:t>
              <w:softHyphen/>
              <w:t>ловой энергии (справка, акт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bookmarkStart w:id="3" w:name="Par105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5) сведения о наличие и работоспособ</w:t>
              <w:softHyphen/>
              <w:t>но</w:t>
              <w:softHyphen/>
              <w:t>сти приборов учета, работоспособ</w:t>
              <w:softHyphen/>
              <w:t>ность автоматических регуляторов при их на</w:t>
              <w:softHyphen/>
              <w:t xml:space="preserve">личии (справка, акт); 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6) сведения о состоянии трубопрово</w:t>
              <w:softHyphen/>
              <w:t>дов, арматуры и тепловой изоляции в преде</w:t>
              <w:softHyphen/>
              <w:t>лах тепловых пунктов (справка, акт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bookmarkStart w:id="4" w:name="Par111"/>
            <w:bookmarkStart w:id="5" w:name="Par110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7) сведения об  отсутствии задолжен</w:t>
              <w:softHyphen/>
              <w:t>но</w:t>
              <w:softHyphen/>
              <w:t>сти за поставленную тепловую энер</w:t>
              <w:softHyphen/>
              <w:t>гию (справка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сведения о наличии собственных и (или) привлеченных ремонтных бригад и обеспеченность их материально-тех</w:t>
              <w:softHyphen/>
              <w:t>ниче</w:t>
              <w:softHyphen/>
              <w:t>скими ресурсами для осуществле</w:t>
              <w:softHyphen/>
              <w:t>ния надлежащей эксплуатации теплопотребляющих установок (справка, до</w:t>
              <w:softHyphen/>
              <w:t>говор на техническое обслуживание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сведения о проведении испытания оборудования теплопотребляющих установок на плотность и прочность (акт, справка)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bookmarkStart w:id="6" w:name="Par114"/>
            <w:bookmarkEnd w:id="6"/>
            <w:r>
              <w:rPr>
                <w:szCs w:val="28"/>
              </w:rPr>
              <w:t>10) сведения о надежности теплоснаб</w:t>
              <w:softHyphen/>
              <w:t>же</w:t>
              <w:softHyphen/>
              <w:t>ния потребителей тепловой энергии с учетом климатических условий в со</w:t>
              <w:softHyphen/>
              <w:t>от</w:t>
              <w:softHyphen/>
              <w:t>ветствии с критериями, приведен</w:t>
              <w:softHyphen/>
              <w:t xml:space="preserve">ными в </w:t>
            </w:r>
            <w:hyperlink w:anchor="Par252">
              <w:r>
                <w:rPr>
                  <w:rStyle w:val="InternetLink"/>
                  <w:szCs w:val="28"/>
                </w:rPr>
                <w:t>приложении № 3</w:t>
              </w:r>
            </w:hyperlink>
            <w:r>
              <w:rPr>
                <w:szCs w:val="28"/>
              </w:rPr>
              <w:t xml:space="preserve"> к Правилам оценки го</w:t>
              <w:softHyphen/>
              <w:t>товности к отопительному периоду, ут</w:t>
              <w:softHyphen/>
              <w:t>вержденных приказом Минэнерго России от 12.03.2013 №103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851" w:right="567" w:gutter="0" w:header="567" w:top="1644" w:footer="0" w:bottom="62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37973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yperlink" Target="consultantplus://offline/ref=3C39E9505F69BF81E5FA836D7FC1F1242FFCE439D90FDB2F691EBF83F7F8630F5D93A5729E546371h5FFF" TargetMode="Externa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2:5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Елена</cp:lastModifiedBy>
  <cp:lastPrinted>2006-01-01T01:23:00Z</cp:lastPrinted>
  <dcterms:modified xsi:type="dcterms:W3CDTF">2005-12-31T20:06:00Z</dcterms:modified>
  <cp:revision>107</cp:revision>
  <dc:subject/>
  <dc:title> </dc:title>
</cp:coreProperties>
</file>