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.06.2016 № 150</w:t>
      </w:r>
    </w:p>
    <w:p>
      <w:pPr>
        <w:pStyle w:val="Normal"/>
        <w:jc w:val="both"/>
        <w:rPr/>
      </w:pPr>
      <w:r>
        <w:rPr/>
        <w:t>п. Большая Виш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1270</wp:posOffset>
                </wp:positionV>
                <wp:extent cx="2859405" cy="609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регистрации Устава территориального общественного самоуправ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48pt;mso-wrap-distance-left:0pt;mso-wrap-distance-right:9pt;mso-wrap-distance-top:0pt;mso-wrap-distance-bottom:0pt;margin-top:0.1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/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регистрации Устава территориального общественного самоуправ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оссийской Федерации, Федеральным законом от 6 октября 2003 года № 131-ФЗ "Об общих принципах организации местного самоуправления в Российской Федерации",  решением Совета депутатов Большевишерского городского поселения от 30.01.2013 № 121 «Об утверждении Положения о территориальном общественном самоуправлении в Большевишерском городском поселении»,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регистрировать Устав территориального общественного самоуправления п. Большая Вишера ул. Первомайская (далее- «Первомайская»)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ыдать свидетельство о регистрации Устава ТОС «Первомайска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А.А. Иван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16:00Z</dcterms:created>
  <dc:creator>Светлана</dc:creator>
  <dc:description/>
  <cp:keywords/>
  <dc:language>en-US</dc:language>
  <cp:lastModifiedBy>UsBuch</cp:lastModifiedBy>
  <cp:lastPrinted>2013-12-20T10:26:00Z</cp:lastPrinted>
  <dcterms:modified xsi:type="dcterms:W3CDTF">2016-06-23T12:02:00Z</dcterms:modified>
  <cp:revision>10</cp:revision>
  <dc:subject/>
  <dc:title> </dc:title>
</cp:coreProperties>
</file>