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4"/>
        <w:gridCol w:w="426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 административный регламент по предоставлению муниципальной услуги «Предоставление информации об очерёдности предоставления жилых помещений на условиях социального найма»</w:t>
            </w:r>
          </w:p>
          <w:p>
            <w:pPr>
              <w:pStyle w:val="Heading1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ольшевишерского городского поселения от 26.11.2010 №182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ПОСТАНОВЛЯ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1. Внести изменения в административный    регламент   по предоставлению   муниципальной  услуги «Предоставление информации об очерёдности предоставления жилых помещений на условиях социального найма», утвержденный постановлением Администрации городского поселения  от 05.05.2011 № 50, изложив пункт 2.6 в следующей редакции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«Пункт 2.6 Исчерпывающий перечень документов,  необходимых для представления муниципальной услуг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</w:rPr>
      </w:pPr>
      <w:r>
        <w:rPr>
          <w:szCs w:val="28"/>
        </w:rPr>
        <w:t>Для оказания муниципальной услуги заявители подают заявление в простой письменной форме и прикладывают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вещение о постановке на учет в качестве нуждающихся в жилых помещениях (в случае его налич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кумент, подтверждающий личность и полномочия представителя, </w:t>
        <w:br/>
        <w:t>в случае обращения за предоставлением муниципальной услуги представителя заявителя».</w:t>
      </w:r>
    </w:p>
    <w:p>
      <w:pPr>
        <w:pStyle w:val="Normal"/>
        <w:ind w:firstLine="705"/>
        <w:jc w:val="both"/>
        <w:rPr/>
      </w:pPr>
      <w:r>
        <w:rPr>
          <w:szCs w:val="28"/>
        </w:rPr>
        <w:t>2. Опубликовать постановление в муниципальной газете «Большевишерский вестник» и разместить на официальном сайте в сети «Интернет»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  <w:szCs w:val="28"/>
        </w:rPr>
        <w:t>Глава поселения     А.А.Иван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4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Центр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sz w:val="2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2:00Z</dcterms:created>
  <dc:creator>Я</dc:creator>
  <dc:description/>
  <cp:keywords/>
  <dc:language>en-US</dc:language>
  <cp:lastModifiedBy>UsBuch</cp:lastModifiedBy>
  <dcterms:modified xsi:type="dcterms:W3CDTF">2016-07-27T12:22:00Z</dcterms:modified>
  <cp:revision>22</cp:revision>
  <dc:subject/>
  <dc:title/>
</cp:coreProperties>
</file>