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6</w:t>
      </w:r>
      <w:r>
        <w:rPr>
          <w:sz w:val="28"/>
          <w:szCs w:val="28"/>
          <w:u w:val="single"/>
        </w:rPr>
        <w:t>.12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375 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е изменений в постановление Администрации Большевишерского городского поселения от 11,01.2013г. №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изменения в постановление Администрации Большевишерского городского поселения от 11.01.2013г. №3 « О создании комиссии по землепользованию и застройке Большевишерского городского поселения» изложив пункт 4.10  Положение о комиссии по землепользованию и застройки Большевишерского городского поселения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    « п.4.10 Положение о комиссии по землепользованию и застройке Большевишерского городского поселения, в котором указываю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та заседания и номер протокол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ешения, принятые комиссие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исок членов комиссии, присутствующие на заседании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ы работы Комиссии оформляются протокол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токол комиссии составляется и подписывается председателем (заместителем) и секретарем комиссии в течение 3 (трех) рабочих дней со дня проведения засед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А. 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20:00Z</dcterms:created>
  <dc:creator>Customer</dc:creator>
  <dc:description/>
  <cp:keywords/>
  <dc:language>en-US</dc:language>
  <cp:lastModifiedBy>Наталья</cp:lastModifiedBy>
  <cp:lastPrinted>2016-12-26T15:11:00Z</cp:lastPrinted>
  <dcterms:modified xsi:type="dcterms:W3CDTF">2016-12-26T12:28:00Z</dcterms:modified>
  <cp:revision>34</cp:revision>
  <dc:subject/>
  <dc:title>ПРАВИТЕЛЬСТВО РОССИЙСКОЙ ФЕДЕРАЦИИ</dc:title>
</cp:coreProperties>
</file>