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12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.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О внесении изменений в муниципальную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программу «Повышение эффективност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бюджетных расходов Большевишерск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ского поселения на 2014-2016 годы»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ab/>
      </w:r>
      <w:r>
        <w:rPr/>
        <w:t xml:space="preserve"> В соответствии со ст. 179 Бюджетного кодекса Российской Федерации, в</w:t>
      </w:r>
      <w:r>
        <w:rPr>
          <w:szCs w:val="28"/>
        </w:rPr>
        <w:t xml:space="preserve"> соответствии с Федеральным законом от 06.10.2003г. №131 «Об общих принципах организации местного самоуправления в Российской Федерации», федеральным законам Российской Федерации от 09.02.2009г. №8-ФЗ «Об обеспечении доступа к информации о деятельности государственных органов и органов местного самоуправления», федеральным законом от 27.07.2010г.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30.12.2013г. №174 «Об утверждении Порядка принятия решений о разработке муниципальных программ Большевишерского городского поселения, их формирования и реализации»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hanging="0"/>
        <w:jc w:val="both"/>
        <w:outlineLvl w:val="4"/>
        <w:rPr/>
      </w:pPr>
      <w:r>
        <w:rPr/>
        <w:tab/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Внести изменения в муниципальную программу  «Повышение эффективности бюджетных расходов Большевишерского городского поселения на 2014-2016 годы», утвержденную постановлением Администрации Большевишерского городского поселения от 28.07.2014г. №69 изложив ее в прилагаемой редакции.</w:t>
      </w:r>
    </w:p>
    <w:p>
      <w:pPr>
        <w:pStyle w:val="Normal"/>
        <w:jc w:val="both"/>
        <w:rPr/>
      </w:pPr>
      <w:r>
        <w:rPr/>
        <w:tab/>
        <w:t>2. Администрации Большевишерского городского поселения осуществлять расходы на реализацию муниципальной  программы «Повышение эффективности бюджетных расходов Большевишерского городского поселения на 2014-2016 годы»  в пределах средств, предусмотренных в бюджете поселения на соответствующи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3.  Контроль за исполнением 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</w:rPr>
        <w:t>Глава администрации     А.А. Иван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Большевишер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Повышение эффективности бюджетных расходов Большевишерского городского поселения на 2014-2016 годы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ветственный исполнитель муниципальной программы: Администрация Большевишер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оисполнители муниципальной программы: не имеетс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дпрограммы муниципальной программы : не имеется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033"/>
        <w:gridCol w:w="852"/>
        <w:gridCol w:w="855"/>
        <w:gridCol w:w="856"/>
      </w:tblGrid>
      <w:tr>
        <w:trPr>
          <w:tblHeader w:val="true"/>
          <w:trHeight w:val="23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1. Повышение эффективности бюджетных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резервного фонда в объеме расходов  бюджета  поселения (%), не боле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1.2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8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.3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казатель 3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8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3. Развитие информационной системы управления муниципальными финансами 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.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5. Сроки реализации муниципальной программы: 2014-2016 год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95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12,5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бюджет поселения, начиная с 2015 года, будет формироваться в структуре муниципальных программ Большевишерс</w:t>
      </w:r>
      <w:r>
        <w:rPr>
          <w:sz w:val="28"/>
          <w:szCs w:val="28"/>
        </w:rPr>
        <w:t xml:space="preserve">кого городского </w:t>
      </w:r>
      <w:r>
        <w:rPr>
          <w:rFonts w:eastAsia="MS Mincho;ＭＳ 明朝"/>
          <w:sz w:val="28"/>
          <w:szCs w:val="28"/>
          <w:lang w:eastAsia="ja-JP"/>
        </w:rPr>
        <w:t>поселения.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Характеристика текущего состояния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</w:r>
      <w:r>
        <w:rPr>
          <w:spacing w:val="-8"/>
          <w:sz w:val="28"/>
          <w:szCs w:val="28"/>
        </w:rPr>
        <w:t>Реформирование сферы финансов в Большевишерском</w:t>
      </w:r>
      <w:r>
        <w:rPr>
          <w:sz w:val="28"/>
          <w:szCs w:val="28"/>
        </w:rPr>
        <w:t xml:space="preserve"> городском </w:t>
      </w:r>
      <w:r>
        <w:rPr>
          <w:spacing w:val="-8"/>
          <w:sz w:val="28"/>
          <w:szCs w:val="28"/>
        </w:rPr>
        <w:t>поселении проводилось</w:t>
      </w:r>
      <w:r>
        <w:rPr>
          <w:sz w:val="28"/>
          <w:szCs w:val="28"/>
        </w:rPr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, требующие решения в ближайшей перспективе:</w:t>
      </w:r>
    </w:p>
    <w:p>
      <w:pPr>
        <w:pStyle w:val="Normal"/>
        <w:spacing w:lineRule="atLeast" w:line="370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достаточная устойчивость и сбалансированность бюджетной системы;</w:t>
      </w:r>
    </w:p>
    <w:p>
      <w:pPr>
        <w:pStyle w:val="Normal"/>
        <w:spacing w:lineRule="atLeast" w:line="37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pacing w:val="-6"/>
          <w:sz w:val="28"/>
          <w:szCs w:val="28"/>
        </w:rPr>
        <w:t>увеличение доходов и повышение эффективности бюджетных расходов</w:t>
      </w:r>
      <w:r>
        <w:rPr>
          <w:sz w:val="28"/>
          <w:szCs w:val="28"/>
        </w:rPr>
        <w:t xml:space="preserve"> на всех уровнях бюджетной системы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 оценка качества предоставляем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z w:val="28"/>
          <w:szCs w:val="28"/>
        </w:rPr>
        <w:t xml:space="preserve">Стоящие задачи носят комплексный характер, требующий проведения </w:t>
      </w:r>
      <w:r>
        <w:rPr>
          <w:spacing w:val="-4"/>
          <w:sz w:val="28"/>
          <w:szCs w:val="28"/>
        </w:rPr>
        <w:t>целого ряда мероприятий, связанных с нормативно-правовым регулированием,</w:t>
      </w:r>
      <w:r>
        <w:rPr>
          <w:sz w:val="28"/>
          <w:szCs w:val="28"/>
        </w:rPr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Целью муниципальной программы Большевишерского городского поселения является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м инструкциям, предоставить 100% оснащение информационно-коммуникационными средствами, программным обеспечением материальными запасами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ые показатели и анализ социальных 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Default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</w:t>
      </w:r>
      <w:r>
        <w:rPr>
          <w:sz w:val="28"/>
          <w:szCs w:val="28"/>
        </w:rPr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Default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Default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иболее значимые риски, основные причины их возникновения, перечни предупреждающих и компенсирующих мероприятий </w:t>
      </w:r>
      <w:r>
        <w:rPr/>
        <w:t>приведены ниж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677"/>
        <w:gridCol w:w="2833"/>
        <w:gridCol w:w="2915"/>
      </w:tblGrid>
      <w:tr>
        <w:trPr>
          <w:tblHeader w:val="true"/>
          <w:trHeight w:val="1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областном и районном уровне, влияющих на условия реализации муниципальной про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ониторинг из</w:t>
              <w:softHyphen/>
              <w:t xml:space="preserve">менений бюджетного законодательства и иных нормативных правовых актов в сфере управления финансами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нормативно-правовых актов</w:t>
            </w:r>
          </w:p>
        </w:tc>
      </w:tr>
      <w:tr>
        <w:trPr>
          <w:trHeight w:val="22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сельского поселения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муниципальной 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муниципальной </w:t>
            </w:r>
            <w:r>
              <w:rPr>
                <w:rFonts w:eastAsia="Times New Roman"/>
              </w:rPr>
              <w:t xml:space="preserve"> программы </w:t>
            </w:r>
            <w:r>
              <w:rPr/>
              <w:t>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</w:t>
            </w:r>
            <w:r>
              <w:rPr>
                <w:rFonts w:eastAsia="Times New Roman"/>
              </w:rPr>
              <w:t xml:space="preserve"> муниципальной</w:t>
            </w:r>
            <w:r>
              <w:rPr/>
              <w:t xml:space="preserve">  программы, сокращение объемов финансирования менее приоритетных направлений муниципальной</w:t>
            </w:r>
            <w:r>
              <w:rPr>
                <w:rFonts w:eastAsia="Times New Roman"/>
              </w:rPr>
              <w:t xml:space="preserve">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  <w:softHyphen/>
              <w:t>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6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6"/>
        </w:rPr>
        <w:t>В ходе реализации муниципальной программы администраци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6"/>
        </w:rPr>
        <w:t>определяет формы и методы управления реализацией муниципальной программ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6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Default"/>
        <w:spacing w:lineRule="auto" w:line="240"/>
        <w:jc w:val="both"/>
        <w:rPr/>
      </w:pPr>
      <w:r>
        <w:rPr>
          <w:sz w:val="28"/>
          <w:szCs w:val="28"/>
        </w:rPr>
        <w:t xml:space="preserve">Ответственным исполнителем муниципальной программы является  главный специалист поселения, главный бухгалтер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../%D0%9F%D1%80%D0%BE%D0%B3%D1%80%D0%B0%D0%BC%D0%BC%D1%8B%20%D0%BD%D0%B0%202014-2016%20%D0%B3%D0%BE%D0%B4%D1%8B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четы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ходе реализации муниципальной программы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335"/>
        <w:gridCol w:w="2235"/>
        <w:gridCol w:w="1543"/>
        <w:gridCol w:w="1619"/>
        <w:gridCol w:w="2187"/>
        <w:gridCol w:w="889"/>
        <w:gridCol w:w="905"/>
        <w:gridCol w:w="915"/>
      </w:tblGrid>
      <w:tr>
        <w:trPr>
          <w:tblHeader w:val="true"/>
          <w:trHeight w:val="2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35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62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ый мониторинг состояния кредиторской задолженности бюджета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.1.- 1.1.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е размещение сведений о состоянии просроченной кредиторской задолженности на официальном сайте в информационно-телекоммуникационной сети «Интерне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.1.- 1.1.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ый мониторинг уровня расходов на содержание органов местного самоуправле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.1.- 1.1.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62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изменений в решение Совета депутатов Большевишерск</w:t>
            </w:r>
            <w:r>
              <w:rPr>
                <w:sz w:val="22"/>
                <w:szCs w:val="22"/>
              </w:rPr>
              <w:t>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селения от 28.02.2014 №184 "Об утверждении Положения о бюджетном процессе  Большевишерского городского поселения" в связи с переходом к утверждению бюджета поселения в структуре муниципальных программ  Большевишерского городского поселе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верждение расходов бюджета  поселения на очередной финансовый год и на плановый период в структуре муниципальных программ 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 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и публикация на официальном сайте Администрации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поселения 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проекта Постановления Администрации 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 об установлении порядка проведения и критериев оценки эффективности реализации муниципальных программ Большевишерског</w:t>
            </w:r>
            <w:r>
              <w:rPr>
                <w:sz w:val="22"/>
                <w:szCs w:val="22"/>
              </w:rPr>
              <w:t>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ценки эффективности  реализации муниципальных программ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селе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62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 w:val="48"/>
      <w:szCs w:val="20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rFonts w:eastAsia="Times New Roman"/>
      <w:b/>
      <w:sz w:val="28"/>
      <w:szCs w:val="20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1:00Z</dcterms:created>
  <dc:creator>Татьяна</dc:creator>
  <dc:description/>
  <cp:keywords/>
  <dc:language>en-US</dc:language>
  <cp:lastModifiedBy>BuchUser</cp:lastModifiedBy>
  <cp:lastPrinted>2015-12-31T11:13:00Z</cp:lastPrinted>
  <dcterms:modified xsi:type="dcterms:W3CDTF">2015-12-31T08:13:00Z</dcterms:modified>
  <cp:revision>17</cp:revision>
  <dc:subject/>
  <dc:title>                                                                         </dc:title>
</cp:coreProperties>
</file>