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30.12.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4 – 2017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Для улучшения качества и содержания автомобильных дорог и дворовых территорий на территории Большевишерского городского поселения, в целях реализации государственной политики в области обеспечения безопасности дорожного движения, направленной на снижение аварийности и тяжести последствий от дорожно-транспортных происшествий руководствуясь,  Федеральным законом от 06.10.2003 №131-Ф3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Федеральным законом «Об автомобильных дорогах и о дорожной деятельности в Российской 'Федерации и о внесении изменений в отдельные законодательные акты Российской Федерации» от 08.11.2007 № 257-ФЗ, Уставом Большевишерского городского поселения, Постановлением Администрации Большевишерского городского поселения от 30.12.2013 № 174 «Об утверждении Порядка принятия решений о разработке муниципальных программ, их формирования и реализации»,</w:t>
      </w:r>
    </w:p>
    <w:p>
      <w:pPr>
        <w:pStyle w:val="Style17"/>
        <w:rPr/>
      </w:pPr>
      <w:r>
        <w:rPr>
          <w:b/>
        </w:rPr>
        <w:t>ПОСТАНОВЛЯЮ:</w:t>
      </w:r>
    </w:p>
    <w:p>
      <w:pPr>
        <w:pStyle w:val="Western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4 – 2017 годы», утвержденную постановлением Администрации Большевишерского городского поселения от 30.12.2013г. №180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Развитие  и  содер</w:t>
        <w:softHyphen/>
        <w:t>жание  автомобиль</w:t>
        <w:softHyphen/>
        <w:t>ных  дорог общего  пользования  местного  значения  Большевишер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на 2014-2017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именование программы: «</w:t>
      </w:r>
      <w:r>
        <w:rPr>
          <w:szCs w:val="28"/>
        </w:rPr>
        <w:t>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7 годы»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5646"/>
        <w:gridCol w:w="962"/>
        <w:gridCol w:w="816"/>
        <w:gridCol w:w="816"/>
        <w:gridCol w:w="962"/>
        <w:gridCol w:w="173"/>
      </w:tblGrid>
      <w:tr>
        <w:trPr>
          <w:trHeight w:val="24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  <w:szCs w:val="28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1.</w:t>
            </w:r>
          </w:p>
        </w:tc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(км)                                                                 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,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за счет собственных средств  (руб.)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9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1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.2.3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едства на формирование муниципального дорожного фонда за счет субсидий областного бюджета на текущий ремонт автомобильных дорог общего пользования местного значения (руб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    </w:t>
            </w:r>
          </w:p>
        </w:tc>
        <w:tc>
          <w:tcPr>
            <w:tcW w:w="92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2:</w:t>
            </w:r>
            <w:r>
              <w:rPr>
                <w:b/>
                <w:sz w:val="28"/>
                <w:szCs w:val="28"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</w:t>
            </w:r>
          </w:p>
          <w:p>
            <w:pPr>
              <w:pStyle w:val="ConsPlusCell"/>
              <w:spacing w:lineRule="exact" w:line="23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1. 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 (тыс.руб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>Цель  3:</w:t>
            </w:r>
            <w:r>
              <w:rPr>
                <w:b/>
                <w:color w:val="000000"/>
                <w:sz w:val="28"/>
                <w:szCs w:val="28"/>
              </w:rPr>
              <w:t xml:space="preserve">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. Количество дворовых территорий многоквартирных домов, проездов к дворовым территориям многоквартирных домов населённых пунктов, которые необходимо привести в нормативное состоя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4:</w:t>
            </w:r>
            <w:r>
              <w:rPr>
                <w:b/>
                <w:color w:val="000000"/>
                <w:sz w:val="28"/>
                <w:szCs w:val="28"/>
              </w:rPr>
              <w:t xml:space="preserve"> 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 :  Обеспечение безопасности дорожного движения в части  содержания автодорог в летне-зимний период в нормативном состоянии (к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Сроки реализации муниципальной программы: 2014-2017 г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58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9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8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99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00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400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9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28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77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Ожидаемые конечные результаты реализации муниципальной программы:</w:t>
      </w:r>
    </w:p>
    <w:p>
      <w:pPr>
        <w:pStyle w:val="Style15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7,0 км. до 34,4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8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муниципального района составляет  37,0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Cs w:val="28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Cs w:val="28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3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lang w:eastAsia="en-US"/>
              </w:rPr>
              <w:t xml:space="preserve">городского поселения </w:t>
            </w:r>
            <w:r>
              <w:rPr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4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>11. Мероприятия муниципальной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tbl>
      <w:tblPr>
        <w:tblW w:w="1606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2"/>
        <w:gridCol w:w="1417"/>
        <w:gridCol w:w="850"/>
        <w:gridCol w:w="1838"/>
        <w:gridCol w:w="1554"/>
        <w:gridCol w:w="1839"/>
        <w:gridCol w:w="8"/>
        <w:gridCol w:w="1698"/>
        <w:gridCol w:w="820"/>
        <w:gridCol w:w="175"/>
        <w:gridCol w:w="821"/>
        <w:gridCol w:w="390"/>
        <w:gridCol w:w="1285"/>
        <w:gridCol w:w="45"/>
        <w:gridCol w:w="12"/>
        <w:gridCol w:w="7"/>
        <w:gridCol w:w="166"/>
        <w:gridCol w:w="172"/>
        <w:gridCol w:w="1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</w:tc>
        <w:tc>
          <w:tcPr>
            <w:tcW w:w="138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п. Большая Вишера, ул. Поболотина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аловишерского муниципального район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3,8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кущий ремонт автомобильных дорог: п. Большая Вишера, ул. Терешкова – грейдирование и подсыпк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8,0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5,7,7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ул.Боровая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,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8,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/>
            </w:pPr>
            <w:r>
              <w:rPr/>
              <w:t>Ул. 3-я Советская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аловишерского муниципального район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0,1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</w:tc>
        <w:tc>
          <w:tcPr>
            <w:tcW w:w="151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</w:tc>
        <w:tc>
          <w:tcPr>
            <w:tcW w:w="15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color w:val="000000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Бюджет Маловишерского муниципального района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4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аловишерского муниципального райо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 w:val="24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аловишерского муниципального райо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 w:val="24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аловишерского муниципального райо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4.  </w:t>
            </w:r>
          </w:p>
        </w:tc>
        <w:tc>
          <w:tcPr>
            <w:tcW w:w="1508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автомобильных дорог 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4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0</w:t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2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4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9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4:00Z</dcterms:created>
  <dc:creator>ADMIN</dc:creator>
  <dc:description/>
  <cp:keywords/>
  <dc:language>en-US</dc:language>
  <cp:lastModifiedBy>BuchUser</cp:lastModifiedBy>
  <cp:lastPrinted>2015-12-31T11:33:00Z</cp:lastPrinted>
  <dcterms:modified xsi:type="dcterms:W3CDTF">2015-12-31T08:33:00Z</dcterms:modified>
  <cp:revision>66</cp:revision>
  <dc:subject/>
  <dc:title/>
</cp:coreProperties>
</file>