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.11.20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9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вишерского городского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sz w:val="24"/>
          <w:szCs w:val="24"/>
        </w:rPr>
        <w:t>поселения от 30.07.2015г. №1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правовых актов Администрации Большевишерского городского поселения в соответствие с законодательством Российской Федерации,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Внести изменения в постановление Администрации Большевишерского городского поселения от 30.07.2015 № 172</w:t>
      </w:r>
      <w:r>
        <w:rPr>
          <w:color w:val="373737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«Об утверждении схемы расположения земельного участка»: 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1. Преамбулу постановл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Руководствуясь статьей 11.10 Земельного кодекса Российской Федерации, Федеральным законом от 06 октября 2003 года № 131 –ФЗ «Об общих принципах организации местного самоуправления в Российской Федерации», на основании заявления Максюткина Юрия Петровича, проживающего по адресу: г. Малая Вишера, ул. Труда, д.5, кв.4. и предоставленных документов»,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2. Текст постановления изложить в следующей редакции:</w:t>
      </w:r>
    </w:p>
    <w:p>
      <w:pPr>
        <w:pStyle w:val="Normal"/>
        <w:shd w:fill="FFFFFF" w:val="clear"/>
        <w:suppressAutoHyphens w:val="false"/>
        <w:ind w:firstLine="708"/>
        <w:rPr/>
      </w:pPr>
      <w:r>
        <w:rPr>
          <w:color w:val="000000"/>
          <w:sz w:val="24"/>
          <w:szCs w:val="24"/>
          <w:lang w:eastAsia="ru-RU"/>
        </w:rPr>
        <w:t>«1.Утвердить схему расположения земельного участка на кадастровом плане территории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- место расположения земельного участка: Новгородская область, Маловишерский  район, Большевишерское городское поселение, п. Большая Вишера, ул. Поболотина, д.4, кадастровый квартал: 53:08:0031604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- площадь земельного участка, образуемого в соответствии со схемой расположения земельного участка: 907 кв.м.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- категория земель: земли населенных пунктов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территориальная зона: О.Д. – общественно-деловая зона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- вид разрешенного использования – торговые комплексы и центры.</w:t>
      </w:r>
    </w:p>
    <w:p>
      <w:pPr>
        <w:pStyle w:val="Normal"/>
        <w:shd w:fill="FFFFFF" w:val="clear"/>
        <w:suppressAutoHyphens w:val="false"/>
        <w:spacing w:lineRule="atLeast" w:line="252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 В соответствии с ч.18 ст. 11.10 Земельного кодекса Российской Федерации заявитель имеет право  на обращение без доверенности с заявлением 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»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>Глава администрации                                                                                        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8:00Z</dcterms:created>
  <dc:creator>Остахново</dc:creator>
  <dc:description/>
  <cp:keywords/>
  <dc:language>en-US</dc:language>
  <cp:lastModifiedBy>Наталья</cp:lastModifiedBy>
  <cp:lastPrinted>2015-11-20T12:35:00Z</cp:lastPrinted>
  <dcterms:modified xsi:type="dcterms:W3CDTF">2015-11-20T09:36:00Z</dcterms:modified>
  <cp:revision>33</cp:revision>
  <dc:subject/>
  <dc:title> </dc:title>
</cp:coreProperties>
</file>