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3119"/>
        <w:gridCol w:w="993"/>
        <w:gridCol w:w="851"/>
        <w:gridCol w:w="709"/>
        <w:gridCol w:w="1274"/>
        <w:gridCol w:w="968"/>
        <w:gridCol w:w="875"/>
        <w:gridCol w:w="709"/>
        <w:gridCol w:w="1275"/>
      </w:tblGrid>
      <w:tr>
        <w:trPr>
          <w:trHeight w:val="495" w:hRule="atLeast"/>
        </w:trPr>
        <w:tc>
          <w:tcPr>
            <w:tcW w:w="15891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Прогноз основных показателей социально-экономического развития  Большевишерского городского поселения</w:t>
            </w:r>
          </w:p>
        </w:tc>
      </w:tr>
      <w:tr>
        <w:trPr>
          <w:trHeight w:val="510" w:hRule="atLeast"/>
        </w:trPr>
        <w:tc>
          <w:tcPr>
            <w:tcW w:w="15891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 xml:space="preserve">на 2015 год и на период до 2018 года </w:t>
            </w:r>
          </w:p>
        </w:tc>
      </w:tr>
      <w:tr>
        <w:trPr>
          <w:trHeight w:val="255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казател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тч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цен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огноз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014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0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01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0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ариант 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ариант 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ариант 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ариант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ариант 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ариант 2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. Населени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Численность населения (среднегодовая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селения (среднегодовая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че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8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8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к предыдущему год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7,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.4. Сельское хозяйств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укция сельского хозяйств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. 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16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екс производства продукции сельского хозяйств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сопоставимых ценах; % к предыдущему год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5,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екс-дефлятор продукции сельского хозяйства в хозяйствах всех категор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к предыдущему год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,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00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укция сельского хозяйства в хозяйствах всех категорий, в том числе: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укция растениеводств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лн.руб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8</w:t>
            </w:r>
          </w:p>
        </w:tc>
      </w:tr>
      <w:tr>
        <w:trPr>
          <w:trHeight w:val="4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екс производства продукции растениеводств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к предыдущему год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9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екс-дефлятор продукции растениеводств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к предыдущему год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,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7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00</w:t>
            </w:r>
          </w:p>
        </w:tc>
      </w:tr>
      <w:tr>
        <w:trPr>
          <w:trHeight w:val="4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укция животноводств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лн.руб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8</w:t>
            </w:r>
          </w:p>
        </w:tc>
      </w:tr>
      <w:tr>
        <w:trPr>
          <w:trHeight w:val="4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екс производства продукции животноводств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к предыдущему год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екс-дефлятор продукции животноводств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к предыдущему год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,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.5. Транспорт и связ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.5.1. Транспор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женность автомобильных дорог общего пользования с твердым покрытием (федерального, регионального и межмуниципального, местного значения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м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,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,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,1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в том числе федерального знач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м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дельный вес автомобильных дорог с твердым покрытием в общей протяженности автомобильных дорог общего пользова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конец года; 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.6 Сельское хозяйств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овой сбор картофел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тонн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7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7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7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7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73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овой сбор овоще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тонн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3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кот и птица на убой (в живом весе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тонн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к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тонн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1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19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.7. Строительств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 работ, выполненных по виду экономической деятельности "Строительство" (Раздел F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ценах соответствующих лет; млн. 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,9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4,09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екс производства по виду деятельности "Строительство" (Раздел F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к предыдущему году в сопоставимых цен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,8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екс-дефлятор по объему работ, выполненных по виду деятельности "строительство" (Раздел F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к предыдущему год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6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вод в действие жилых дом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кв. м. в общей площад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дельный вес жилых домов, построенных население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. Торговля и услуги населению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рот розничной торговл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ценах соответствующих лет; млн. 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00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рот розничной торговл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к предыдущему году в сопоставимых цен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,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,1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екс-дефлятор оборота розничной торговл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к предыдущему год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7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70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оборота розничной торговли по формам собственност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сударственная и муниципальна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ценах соответствующих лет; % от общего объема оборота розничной торговли субъекта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стна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ценах соответствующих лет; % от общего объема оборота розничной торговли субъекта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формы собственност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ценах соответствующих лет; % от общего объема оборота розничной торговли субъекта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руктура оборота розничной торговл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ищевые продукты, включая напитки, и табачные издел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ценах соответствующих лет; % от оборота розничной торговли субъекта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,00</w:t>
            </w:r>
          </w:p>
        </w:tc>
      </w:tr>
      <w:tr>
        <w:trPr>
          <w:trHeight w:val="11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продовольственные товар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ценах соответствующих лет; % от оборота розничной торговли субъекта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 платных услуг населению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. 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7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50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 платных услуг населению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к предыдущему году в сопоставимых цен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,8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екс-дефлятор объема платных услуг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к предыдущему год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4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. Внешнеэкономическая деятельност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кспорт товар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лн. долл. СШ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мпорт товар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лн. долл. СШ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раны дальнего зарубежь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кспорт товаров - всег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лн. долл. СШ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мпорт товаров - всег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лн. долл. СШ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. Малое и среднее предпринимательств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реднее предпринимательств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о средних предприятий (на конец года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че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рот средних предприят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лрд. руб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алое предпринимательство, включая микропредприят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о малых предприятий, включая микропредприятия (на конец года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 по отдельным видам экономической деятельности: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быча полезных ископаемых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рабатывающие производств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изводство и распределение электроэнергии, газа и вод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роительств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товая и розничная торговля,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нспорт и связ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ерации с недвижимом имуществом, аренда и предоставление услуг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 научные исследования и разработк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. Инвести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вестиции в основной капита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ценах соответствующих лет; млн. 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екс физического объема инвестиций в основной капита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постоянных ценах; % к предыдущему год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екс-дефлято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к предыдущему год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 инвестиций в основной капитал за счет всех источников финансирования (без субъектов малого предпринимательства и объемов инвестиций, не наблюдаемых прямыми статистическими методами) - всег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лн. руб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екс физического объем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к предыдущему году в сопоставимых цен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екс-дефлято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к предыдущему год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ъем инвестиций в основной капитал, направляемый на реализацию федеральных целевых программ за счет всех источников финансирова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. 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том числе: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 счет федерального бюджета - всег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. 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 счет бюджета субъекта Российской Федерации - всег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. 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. Финанс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Доходы в бюджет городского посел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и на прибыль, доход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9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й налог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7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7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73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имуществ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алог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2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2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3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налоговые доход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6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6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66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 доход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9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18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ства, получаемые из вышестоящего бюджет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3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34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 доход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,2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,3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,52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Расходы бюджета городского посел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государственные вопрос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3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41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циональная оборон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циональная экономик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7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7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72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илищно-коммунальное хозяйств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9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9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95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о-культурные мероприят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 расход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 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,1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,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,22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. Денежные доходы и расходы насел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Денежные доходы насел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9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6,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7,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1,3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едпринимательской деятельност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лата тру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,00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ругие доходы (включая "скрытые", от продажи валюты, денежные переводы и пр.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собственност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8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3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обия и социальная помощ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ипенд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3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ьные денежные доходы насел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к предыдущему год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реднедушевые денежные доходы (в месяц)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280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819,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300,9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356,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541,67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ний размер назначенных пенс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88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900,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604,3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604,3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604,39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Расходы насел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31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955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00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0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00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купка товаров и оплата услуг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31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955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00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0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00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 них покупка товар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10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1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86,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86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86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язательные платежи и разнообразные взнос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 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расход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</w:t>
            </w:r>
            <w:r>
              <w:rPr>
                <w:color w:val="000000"/>
                <w:szCs w:val="28"/>
              </w:rPr>
              <w:t>Превышение доходов над расходами (+), или расходов над доходами (-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4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6,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6,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6,10</w:t>
            </w:r>
          </w:p>
        </w:tc>
      </w:tr>
      <w:tr>
        <w:trPr>
          <w:trHeight w:val="3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. Труд и занятост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енность трудовых ресурс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че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9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9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негодовая численность занятых в экономик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че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0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среднегодовой численности занятых в экономике по формам собственности: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предприятиях и в организациях государственной и муниципальной форм собственност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че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бственность общественных и религиозных организаций (объединений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че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мешанная российска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че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остранная, совместная российская и иностранна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че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стна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че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1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щиеся в трудоспособном возрасте, обучающиеся с отрывом от производств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че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</w:t>
            </w:r>
          </w:p>
        </w:tc>
      </w:tr>
      <w:tr>
        <w:trPr>
          <w:trHeight w:val="11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енность безработных, зарегистрированных в  государственных учреждениях службы занятости населения (на конец года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че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. Развитие социальной сфер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енность детей в дошкольных образовательных учреждениях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0</w:t>
            </w:r>
          </w:p>
        </w:tc>
      </w:tr>
      <w:tr>
        <w:trPr>
          <w:trHeight w:val="11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исленность обучающихся общеобразовательных учреждениях (без вечерних (сменных) общеобразовательных учреждениях (на начало учебного года)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че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сударственных и муниципальных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че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государственных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че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еспеченност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еспеченность: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доступными  библиотекам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реждениями культурно-досугового тип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школьными образовательными учреждениям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0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623" w:footer="0" w:bottom="170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napToGrid w:val="false"/>
      <w:spacing w:lineRule="atLeast" w:line="240"/>
      <w:jc w:val="center"/>
    </w:pPr>
    <w:rPr>
      <w:b/>
      <w:color w:val="000000"/>
      <w:sz w:val="26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4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5-12-04T17:25:00Z</cp:lastPrinted>
  <dcterms:modified xsi:type="dcterms:W3CDTF">2015-12-10T13:49:00Z</dcterms:modified>
  <cp:revision>2</cp:revision>
  <dc:subject/>
  <dc:title> </dc:title>
</cp:coreProperties>
</file>