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Провести аукцион с открытой формой подачи предложений по цене и по составу участников на право заключения договора аренды имущества Администрации Большевишерского городского поселения - нежилого строения, общей площадью 298,0 кв.м., расположенного по адресу: Новгородская область, Маловишерский район, п. Большая Вишера, ул. Поболотина, д.9, для предоставления банных услуг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Установить начальную цену предмета аукциона в виде годовой арендной платы, определенной в соответствии с действующим законодательством об оценочной деятельности на основании отчета ИП Андреева А.В № 1/2015 об определении рыночного размера арендной платы в год, здание бани, расположенного по адресу: Новгородская область, Маловишерский район, п. Большая Вишера, ул. Поболотина, д.9 в размере 69000,00 (Шестьдесят девять тысяч) рублей в год, в том числе НДС 10525,42(Десять тысяч пятьсот двадцать пять) рублей 42 копейки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Утвердить аукционную документацию, проект договора аренды имущества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Разместить извещение и документацию о проведении аукциона, указанного в пункте 1, на официальном сайте торгов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 Утвердить перечень недвижимого имущества в соответствии с приложением.   </w:t>
      </w:r>
    </w:p>
    <w:p>
      <w:pPr>
        <w:pStyle w:val="Normal"/>
        <w:ind w:firstLine="567"/>
        <w:jc w:val="both"/>
        <w:rPr/>
      </w:pPr>
      <w:r>
        <w:rPr/>
        <w:t>6.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Глава администрации </w:t>
        <w:tab/>
        <w:t>А.А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236"/>
        <w:gridCol w:w="1678"/>
        <w:gridCol w:w="1119"/>
        <w:gridCol w:w="1119"/>
        <w:gridCol w:w="1119"/>
        <w:gridCol w:w="1119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аименование, адре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писание, технические характерист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Целевое назнач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Начальная (минимальная) цена лота с НДС,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Шаг аукциона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Сумма задатка,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аренды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ежилое строение (баня), Новгородская область, Маловишерский район, п. Большая Вишера, ул. Поболотина, 9 (кадастровый номер 53:08:031604:0024:</w:t>
            </w:r>
          </w:p>
          <w:p>
            <w:pPr>
              <w:pStyle w:val="Normal"/>
              <w:ind w:right="-6" w:hanging="0"/>
              <w:rPr/>
            </w:pPr>
            <w:r>
              <w:rPr/>
              <w:t>159/20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Нежилое здание одноэтажное,</w:t>
            </w:r>
          </w:p>
          <w:p>
            <w:pPr>
              <w:pStyle w:val="Normal"/>
              <w:ind w:right="-6" w:hanging="0"/>
              <w:rPr/>
            </w:pPr>
            <w:r>
              <w:rPr/>
              <w:t>общая площадь строения 298 кв.м.</w:t>
            </w:r>
          </w:p>
          <w:p>
            <w:pPr>
              <w:pStyle w:val="Normal"/>
              <w:ind w:right="-6" w:hanging="0"/>
              <w:rPr/>
            </w:pPr>
            <w:r>
              <w:rPr/>
              <w:t>Описание конструктивных элементов нежилого здание: фундамент – бутовый ленточный,  наружные стены – кирпичные, чердачные перекрытия – жел. бетонные,</w:t>
            </w:r>
          </w:p>
          <w:p>
            <w:pPr>
              <w:pStyle w:val="Normal"/>
              <w:ind w:right="-6" w:hanging="0"/>
              <w:rPr/>
            </w:pPr>
            <w:r>
              <w:rPr/>
              <w:t>кровля шифер, полы цемент, плиточные,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год постройки нежилого здания – 1931, отопление – центральное, водопровод – центральный, канализация – септик, электро-освещение  - по чердаку, вентиляция- естественна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редоставление банных у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69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34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6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5 л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5-01-19T14:14:00Z</cp:lastPrinted>
  <dcterms:modified xsi:type="dcterms:W3CDTF">2015-01-21T11:38:00Z</dcterms:modified>
  <cp:revision>7</cp:revision>
  <dc:subject/>
  <dc:title> </dc:title>
</cp:coreProperties>
</file>