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/>
      </w:pPr>
      <w:r>
        <w:rPr>
          <w:lang w:val="en-GB"/>
        </w:rPr>
        <w:tab/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2.09.2015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22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зменении вида </w:t>
      </w:r>
    </w:p>
    <w:p>
      <w:pPr>
        <w:pStyle w:val="Normal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решенного использования </w:t>
      </w:r>
    </w:p>
    <w:p>
      <w:pPr>
        <w:pStyle w:val="Normal"/>
        <w:autoSpaceDE w:val="false"/>
        <w:spacing w:lineRule="exact" w:line="240"/>
        <w:rPr/>
      </w:pPr>
      <w:r>
        <w:rPr>
          <w:b/>
          <w:bCs/>
          <w:sz w:val="28"/>
          <w:szCs w:val="28"/>
        </w:rPr>
        <w:t>земельного участка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9 Градостроительного кодекса Российск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ции, пунктом 3 статьи 4 Федерального закона от 29 декабря 2004 года №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1 - ФЗ «О введении в действие Градостроительного кодекса Российск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ции», пунктом 20 статьи 14 Федерального закона от 06 октября 200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да №131-Ф3 «Об общих принципах организации местного самоуправления 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оссийской Федерации», Уставом Большевишерского городского поселения, Правилами землепользования и застройки Большевишерского город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, утвержденными решением Совета депутатов Большевишер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ородского поселения от 15 августа 2013 года № 146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вид разрешенного использования земельного участка с кадастровым номером 53:08:0070601:100, площадью 1500 кв.м., расположенного в территориальной зоне Ж.1. - Зона застройки малоэтажными жилыми домами в 1-2 этажа, категория земель - земли населенных пунктов, по адресу: Новгородская область, Маловишерский район, д. Горнешно, с вида «для огородничества» на разрешенный вид использования «для ведения личного подсобного хозяйства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муниципальной газете «Большевишерский вестник» и разместить на официальном сайте Большевишерского городского поселения в сети «Интернет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Глава администрации  А.А. Иванов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24:00Z</dcterms:created>
  <dc:creator>Лена</dc:creator>
  <dc:description/>
  <cp:keywords/>
  <dc:language>en-US</dc:language>
  <cp:lastModifiedBy>Наталья</cp:lastModifiedBy>
  <cp:lastPrinted>2015-09-02T11:39:00Z</cp:lastPrinted>
  <dcterms:modified xsi:type="dcterms:W3CDTF">2015-09-02T08:39:00Z</dcterms:modified>
  <cp:revision>27</cp:revision>
  <dc:subject/>
  <dc:title/>
</cp:coreProperties>
</file>