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 муниципальную программу «Развитие и </w:t>
            </w: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городского</w:t>
            </w:r>
            <w:r>
              <w:rPr>
                <w:rStyle w:val="Highlighthighlightactive"/>
                <w:b/>
                <w:sz w:val="28"/>
                <w:szCs w:val="28"/>
              </w:rPr>
              <w:t> поселения</w:t>
            </w:r>
            <w:r>
              <w:rPr>
                <w:b/>
                <w:sz w:val="28"/>
                <w:szCs w:val="28"/>
              </w:rPr>
              <w:t xml:space="preserve"> на 2014 – 2017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 Программе:</w:t>
      </w:r>
    </w:p>
    <w:p>
      <w:pPr>
        <w:pStyle w:val="Normal"/>
        <w:ind w:left="708" w:hanging="0"/>
        <w:jc w:val="both"/>
        <w:rPr/>
      </w:pPr>
      <w:r>
        <w:rPr/>
        <w:t>1.2.Пункт 4 подпункт 4.1.1. изложить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color w:val="000000"/>
          <w:szCs w:val="28"/>
        </w:rPr>
        <w:t>Цель 4: Содержание автомобильных дорог и инженерных сооружений на них в границах городского поселения в рамках благоустройства</w:t>
      </w:r>
    </w:p>
    <w:p>
      <w:pPr>
        <w:pStyle w:val="Western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4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4: Содержание автомобильных дорог и инженерных сооружений на них в границах городского поселения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: Механизированная снегоочистка, расчистка дорог от снежных заносов, борьба с гололёдом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3. Пункт 6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6. Объемы и источники финансирования муниципальной программы </w:t>
        <w:br/>
        <w:t>в целом и по годам реализации (тыс. руб.)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418"/>
        <w:gridCol w:w="283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6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78,77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78,77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55,8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55,80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89,46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389,46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87,0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87,04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Глава администрации      А.А.Иванов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к постановлению Администрации Большевишерского городского поселения от ..2015 №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607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3"/>
        <w:gridCol w:w="83"/>
        <w:gridCol w:w="1334"/>
        <w:gridCol w:w="850"/>
        <w:gridCol w:w="1839"/>
        <w:gridCol w:w="1555"/>
        <w:gridCol w:w="1840"/>
        <w:gridCol w:w="8"/>
        <w:gridCol w:w="1699"/>
        <w:gridCol w:w="820"/>
        <w:gridCol w:w="175"/>
        <w:gridCol w:w="821"/>
        <w:gridCol w:w="390"/>
        <w:gridCol w:w="1285"/>
        <w:gridCol w:w="45"/>
        <w:gridCol w:w="12"/>
        <w:gridCol w:w="7"/>
        <w:gridCol w:w="166"/>
        <w:gridCol w:w="172"/>
        <w:gridCol w:w="1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38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автомобильных дорог: п. Большая Вишера, ул. Поболотина, ул.Революции от начала автобусной остановки до персечения с ул. Поболотина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ой дороги: п. Большая Вишера, ул. Терешкова, грейдирование и подсыпка улиц Большевишерского городского поселения 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776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803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п. Большая Вишера, ул. Смоленская от начала моста до пересечения с ул. 50 лет 1 КДО, от начала автобусной остановки по ул. Революции до пересечения с ул. Поболотина, грейдирование и подсыпка 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467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151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15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8"/>
                <w:szCs w:val="28"/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Cs w:val="28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Cs w:val="28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Cs w:val="28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1509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ого поселения, в рамках благоустройства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4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04:00Z</dcterms:created>
  <dc:creator>tg</dc:creator>
  <dc:description/>
  <cp:keywords>VBA</cp:keywords>
  <dc:language>en-US</dc:language>
  <cp:lastModifiedBy>ADMIN</cp:lastModifiedBy>
  <cp:lastPrinted>2015-04-24T10:12:00Z</cp:lastPrinted>
  <dcterms:modified xsi:type="dcterms:W3CDTF">2015-04-24T06:13:00Z</dcterms:modified>
  <cp:revision>5</cp:revision>
  <dc:subject/>
  <dc:title> </dc:title>
</cp:coreProperties>
</file>