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.2015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</w:tbl>
    <w:p>
      <w:pPr>
        <w:pStyle w:val="Normal"/>
        <w:rPr/>
      </w:pPr>
      <w:r>
        <w:rPr>
          <w:bCs/>
          <w:sz w:val="20"/>
        </w:rPr>
        <w:t>г.Малая Вишера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  <w:szCs w:val="28"/>
              </w:rPr>
              <w:t xml:space="preserve">Об одобрении прогноза социально-экономического развития Большевишерского городского поселения на 2015 год и плановый период 2016 - 2018 годов 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соответствии с Положением о бюджетном процессе в Большевишерском городском поселении, утвержденном решением Совета депутатов Большевишерского городского поселения от 28.02.2014г. №184, Порядком формирования разработки прогноза социально-экономического развития Большевишерского городского поселения и взаимодействия органа, уполномоченного на осуществление функций по разработке прогноза социально-экономического развития, с участниками процесса прогнозирования, утвержденным постановлением Администрации Большевишерского городского поселения от 26.05.2010г. №70,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ОСТАНОВЛЯЮ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/>
        <w:t>1. Одобрить прогноз социально-экономического развития Большевишерского городского поселения на 2015 год и плановый период 2016-2018 годов.</w:t>
      </w:r>
    </w:p>
    <w:p>
      <w:pPr>
        <w:pStyle w:val="Normal"/>
        <w:ind w:firstLine="708"/>
        <w:jc w:val="both"/>
        <w:rPr/>
      </w:pPr>
      <w:r>
        <w:rPr/>
        <w:t>2. Контроль за исполнением настоящего постановления оставляю за собой.</w:t>
      </w:r>
    </w:p>
    <w:p>
      <w:pPr>
        <w:pStyle w:val="Normal"/>
        <w:shd w:fill="FFFFFF" w:val="clear"/>
        <w:ind w:left="542" w:hanging="0"/>
        <w:jc w:val="both"/>
        <w:rPr>
          <w:szCs w:val="28"/>
        </w:rPr>
      </w:pPr>
      <w:r>
        <w:rPr/>
        <w:t xml:space="preserve">   </w:t>
      </w:r>
      <w:r>
        <w:rPr/>
        <w:t xml:space="preserve">3.  </w:t>
      </w:r>
      <w:r>
        <w:rPr>
          <w:color w:val="000000"/>
          <w:spacing w:val="-4"/>
          <w:szCs w:val="28"/>
        </w:rPr>
        <w:t xml:space="preserve"> Опубликовать решение </w:t>
      </w:r>
      <w:r>
        <w:rPr>
          <w:iCs/>
          <w:spacing w:val="-4"/>
          <w:szCs w:val="28"/>
        </w:rPr>
        <w:t>в</w:t>
      </w:r>
      <w:r>
        <w:rPr>
          <w:i/>
          <w:iCs/>
          <w:spacing w:val="-4"/>
          <w:szCs w:val="28"/>
        </w:rPr>
        <w:t xml:space="preserve"> </w:t>
      </w:r>
      <w:r>
        <w:rPr>
          <w:spacing w:val="-4"/>
          <w:szCs w:val="28"/>
        </w:rPr>
        <w:t>муниципальной газете</w:t>
      </w:r>
      <w:r>
        <w:rPr>
          <w:color w:val="000000"/>
          <w:spacing w:val="-4"/>
          <w:szCs w:val="28"/>
        </w:rPr>
        <w:t xml:space="preserve"> "Большевишерский вестник"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Глава администрации        А.А.Иванов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623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8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3119"/>
        <w:gridCol w:w="993"/>
        <w:gridCol w:w="851"/>
        <w:gridCol w:w="709"/>
        <w:gridCol w:w="1274"/>
        <w:gridCol w:w="968"/>
        <w:gridCol w:w="875"/>
        <w:gridCol w:w="709"/>
        <w:gridCol w:w="1275"/>
      </w:tblGrid>
      <w:tr>
        <w:trPr>
          <w:trHeight w:val="495" w:hRule="atLeast"/>
        </w:trPr>
        <w:tc>
          <w:tcPr>
            <w:tcW w:w="15891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  <w:t>Прогноз основных показателей социально-экономического развития  Большевишерского городского поселения</w:t>
            </w:r>
          </w:p>
        </w:tc>
      </w:tr>
      <w:tr>
        <w:trPr>
          <w:trHeight w:val="510" w:hRule="atLeast"/>
        </w:trPr>
        <w:tc>
          <w:tcPr>
            <w:tcW w:w="15891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  <w:t xml:space="preserve">на 2015 год и на период до 2018 года </w:t>
            </w:r>
          </w:p>
        </w:tc>
      </w:tr>
      <w:tr>
        <w:trPr>
          <w:trHeight w:val="255" w:hRule="atLeast"/>
        </w:trPr>
        <w:tc>
          <w:tcPr>
            <w:tcW w:w="5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казател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Единица измер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отче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оцен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рогноз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014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01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01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0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вариант 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вариант 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вариант 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вариант 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вариант 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вариант 2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. Население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Численность населения (среднегодовая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селения (среднегодовая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чел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8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80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 к предыдущему год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7,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7,3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.4. Сельское хозяйство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дукция сельского хозяйств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лн. 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,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,16</w:t>
            </w:r>
          </w:p>
        </w:tc>
      </w:tr>
      <w:tr>
        <w:trPr>
          <w:trHeight w:val="7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декс производства продукции сельского хозяйств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сопоставимых ценах; % к предыдущему год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,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,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декс-дефлятор продукции сельского хозяйства в хозяйствах всех категорий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 к предыдущему год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4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5,2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,00</w:t>
            </w:r>
          </w:p>
        </w:tc>
      </w:tr>
      <w:tr>
        <w:trPr>
          <w:trHeight w:val="7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дукция сельского хозяйства в хозяйствах всех категорий, в том числе: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дукция растениеводств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лн.руб.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,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,08</w:t>
            </w:r>
          </w:p>
        </w:tc>
      </w:tr>
      <w:tr>
        <w:trPr>
          <w:trHeight w:val="4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декс производства продукции растениеводств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 к предыдущему год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5,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9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декс-дефлятор продукции растениеводств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 к предыдущему год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4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8,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,7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,00</w:t>
            </w:r>
          </w:p>
        </w:tc>
      </w:tr>
      <w:tr>
        <w:trPr>
          <w:trHeight w:val="4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дукция животноводств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лн.руб.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,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,08</w:t>
            </w:r>
          </w:p>
        </w:tc>
      </w:tr>
      <w:tr>
        <w:trPr>
          <w:trHeight w:val="4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декс производства продукции животноводств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 к предыдущему год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,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,5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декс-дефлятор продукции животноводств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 к предыдущему год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3,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3,6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,00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.5. Транспорт и связь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.5.1. Транспорт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тяженность автомобильных дорог общего пользования с твердым покрытием (федерального, регионального и межмуниципального, местного значения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м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,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,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,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,10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в том числе федерального значени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м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дельный вес автомобильных дорог с твердым покрытием в общей протяженности автомобильных дорог общего пользовани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 конец года; 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,00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.6 Сельское хозяйство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ловой сбор картофел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тонн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7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7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7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7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73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ловой сбор овощей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тонн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5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5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5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5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53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кот и птица на убой (в живом весе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тонн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локо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тонн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1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19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.7. Строительство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ъем работ, выполненных по виду экономической деятельности "Строительство" (Раздел F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ценах соответствующих лет; млн. 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,9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9</w:t>
            </w:r>
          </w:p>
        </w:tc>
      </w:tr>
      <w:tr>
        <w:trPr>
          <w:trHeight w:val="7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декс производства по виду деятельности "Строительство" (Раздел F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 к предыдущему году в сопоставимых цена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,8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декс-дефлятор по объему работ, выполненных по виду деятельности "строительство" (Раздел F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 к предыдущему год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4,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,6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,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,60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вод в действие жилых дом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кв. м. в общей площад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0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дельный вес жилых домов, построенных населением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. Торговля и услуги населению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орот розничной торговл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ценах соответствующих лет; млн. 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00</w:t>
            </w:r>
          </w:p>
        </w:tc>
      </w:tr>
      <w:tr>
        <w:trPr>
          <w:trHeight w:val="7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орот розничной торговл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 к предыдущему году в сопоставимых цена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7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7,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7,5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,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3,10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декс-дефлятор оборота розничной торговл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 к предыдущему год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4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4,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4,7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4,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4,70</w:t>
            </w:r>
          </w:p>
        </w:tc>
      </w:tr>
      <w:tr>
        <w:trPr>
          <w:trHeight w:val="7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оборота розничной торговли по формам собственност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сударственная и муниципальна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ценах соответствующих лет; % от общего объема оборота розничной торговли субъекта Российской Федер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астна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ценах соответствующих лет; % от общего объема оборота розничной торговли субъекта Российской Федер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угие формы собственност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ценах соответствующих лет; % от общего объема оборота розничной торговли субъекта Российской Федер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труктура оборота розничной торговл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ищевые продукты, включая напитки, и табачные издели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ценах соответствующих лет; % от оборота розничной торговли субъекта Российской Федер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,00</w:t>
            </w:r>
          </w:p>
        </w:tc>
      </w:tr>
      <w:tr>
        <w:trPr>
          <w:trHeight w:val="112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продовольственные товары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ценах соответствующих лет; % от оборота розничной торговли субъекта Российской Федер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,00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ъем платных услуг населению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лн. 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7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50</w:t>
            </w:r>
          </w:p>
        </w:tc>
      </w:tr>
      <w:tr>
        <w:trPr>
          <w:trHeight w:val="7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ъем платных услуг населению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 к предыдущему году в сопоставимых цена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4,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4,6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3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7,80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декс-дефлятор объема платных услуг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 к предыдущему год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,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,3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,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,40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. Внешнеэкономическая деятельность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Экспорт товар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лн. долл. СШ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мпорт товар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лн. долл. СШ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траны дальнего зарубежь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Экспорт товаров - всего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лн. долл. СШ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мпорт товаров - всего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лн. долл. СШ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. Малое и среднее предпринимательство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реднее предпринимательство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исло средних предприятий (на конец года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ини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реднесписочная численность работников (без внешних совместителей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чел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орот средних предприятий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лрд. руб.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Малое предпринимательство, включая микропредприяти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исло малых предприятий, включая микропредприятия (на конец года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ини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0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 по отдельным видам экономической деятельности: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быча полезных ископаемых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ини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рабатывающие производств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ини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0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изводство и распределение электроэнергии, газа и воды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ини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роительство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ини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птовая и розничная торговля,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ини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,00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ранспорт и связь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ини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перации с недвижимом имуществом, аренда и предоставление услуг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ини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 них научные исследования и разработк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ини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. Инвести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вестиции в основной капитал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ценах соответствующих лет; млн. 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декс физического объема инвестиций в основной капитал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постоянных ценах; % к предыдущему год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декс-дефлятор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 к предыдущему год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5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ъем инвестиций в основной капитал за счет всех источников финансирования (без субъектов малого предпринимательства и объемов инвестиций, не наблюдаемых прямыми статистическими методами) - всего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лн. руб.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декс физического объем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 к предыдущему году в сопоставимых цена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декс-дефлятор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 к предыдущему год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5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ъем инвестиций в основной капитал, направляемый на реализацию федеральных целевых программ за счет всех источников финансировани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лн. 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 том числе: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 счет федерального бюджета - всего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лн. 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 счет бюджета субъекта Российской Федерации - всего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лн. 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7. Финансы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Доходы в бюджет городского поселени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оги на прибыль, доходы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ог на доходы физических лиц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лн.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9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й налог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лн.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7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7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73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ог на имущество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лн.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0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налог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лн.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2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2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30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налоговые доходы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лн.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6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6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66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того доход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лн.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,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9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,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,18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редства, получаемые из вышестоящего бюджет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лн.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,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3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3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34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того доход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лн.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,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,2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,3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,52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Расходы бюджета городского поселени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щегосударственные вопросы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лн.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,3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,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,41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циональная оборон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лн.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лн.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циональная экономик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лн.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7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7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72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Жилищно-коммунальное хозяйство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лн.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,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9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9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95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о-культурные мероприяти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лн.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2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того расход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лн. 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,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,1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,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,22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8. Денежные доходы и расходы населени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Денежные доходы населени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лн.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9,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6,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7,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1,30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: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предпринимательской деятельност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лн.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плата труд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лн.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,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,3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5,00</w:t>
            </w:r>
          </w:p>
        </w:tc>
      </w:tr>
      <w:tr>
        <w:trPr>
          <w:trHeight w:val="7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ругие доходы (включая "скрытые", от продажи валюты, денежные переводы и пр.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лн.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собственност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лн.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лн.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,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8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,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,30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обия и социальная помощь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лн.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,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,5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,00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ипенд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лн.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3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30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ьные денежные доходы населени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 к предыдущему год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5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5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реднедушевые денежные доходы (в месяц)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280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819,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300,9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356,4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541,67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редний размер назначенных пенсий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188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900,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604,3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604,3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604,39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Расходы населени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лн.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831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955,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00,0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00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00,00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: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купка товаров и оплата услуг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лн.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831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955,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00,0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00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00,00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з них покупка товар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лн.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610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718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886,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886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886,00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язательные платежи и разнообразные взносы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лн. 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расходы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лн.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</w:t>
            </w:r>
            <w:r>
              <w:rPr>
                <w:color w:val="000000"/>
                <w:szCs w:val="28"/>
              </w:rPr>
              <w:t>Превышение доходов над расходами (+), или расходов над доходами (-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лн.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4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16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6,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6,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6,10</w:t>
            </w:r>
          </w:p>
        </w:tc>
      </w:tr>
      <w:tr>
        <w:trPr>
          <w:trHeight w:val="34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. Труд и занятость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исленность трудовых ресурс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чел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9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90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реднегодовая численность занятых в экономике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чел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0</w:t>
            </w:r>
          </w:p>
        </w:tc>
      </w:tr>
      <w:tr>
        <w:trPr>
          <w:trHeight w:val="7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среднегодовой численности занятых в экономике по формам собственности: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 предприятиях и в организациях государственной и муниципальной форм собственност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чел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</w:t>
            </w:r>
          </w:p>
        </w:tc>
      </w:tr>
      <w:tr>
        <w:trPr>
          <w:trHeight w:val="7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бственность общественных и религиозных организаций (объединений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чел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мешанная российска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чел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остранная, совместная российская и иностранна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чел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астна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чел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1</w:t>
            </w:r>
          </w:p>
        </w:tc>
      </w:tr>
      <w:tr>
        <w:trPr>
          <w:trHeight w:val="7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ащиеся в трудоспособном возрасте, обучающиеся с отрывом от производств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чел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</w:t>
            </w:r>
          </w:p>
        </w:tc>
      </w:tr>
      <w:tr>
        <w:trPr>
          <w:trHeight w:val="112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исленность безработных, зарегистрированных в  государственных учреждениях службы занятости населения (на конец года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чел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2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. Развитие социальной сферы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исленность детей в дошкольных образовательных учреждениях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л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,00</w:t>
            </w:r>
          </w:p>
        </w:tc>
      </w:tr>
      <w:tr>
        <w:trPr>
          <w:trHeight w:val="112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Численность обучающихся общеобразовательных учреждениях (без вечерних (сменных) общеобразовательных учреждениях (на начало учебного года)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чел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2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сударственных и муниципальных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чел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2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государственных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чел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еспеченность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еспеченность: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щедоступными  библиотекам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00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реждениями культурно-досугового тип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00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школьными образовательными учреждениям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00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567" w:right="567" w:gutter="0" w:header="567" w:top="623" w:footer="0" w:bottom="170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72040" cy="4089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7204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5.2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napToGrid w:val="false"/>
      <w:spacing w:lineRule="atLeast" w:line="240"/>
      <w:jc w:val="center"/>
    </w:pPr>
    <w:rPr>
      <w:b/>
      <w:color w:val="000000"/>
      <w:sz w:val="26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4:08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Светлана Карпцева</cp:lastModifiedBy>
  <cp:lastPrinted>2015-12-04T17:25:00Z</cp:lastPrinted>
  <dcterms:modified xsi:type="dcterms:W3CDTF">2015-12-10T12:36:00Z</dcterms:modified>
  <cp:revision>9</cp:revision>
  <dc:subject/>
  <dc:title> </dc:title>
</cp:coreProperties>
</file>