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12.2015 № 3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змера платы граждан за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 Федер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и  ввести  в  действие  с  01 января 2016 года  прилагаемый размер платы граждан за пользование жилыми помещениями (плата за нае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Большевишерского городского поселения от 19.11.2014 № 125 «Об утверждении размера платы граждан за жилое помещен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ab/>
        <w:t>3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65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       городского поселения от 29.12.2015 № 3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/>
              <w:t>Размер платы за пользование жилым помещением за 1 кв.м. общей площади (плата за наё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, блоч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5 этажные кирпичные, блочные жилые дома со всеми элементами благоустройства (ГВ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кирпичные, блоч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 жилые дома без элемент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51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UsBuch</cp:lastModifiedBy>
  <cp:lastPrinted>2016-01-27T11:59:00Z</cp:lastPrinted>
  <dcterms:modified xsi:type="dcterms:W3CDTF">2016-01-27T08:59:00Z</dcterms:modified>
  <cp:revision>51</cp:revision>
  <dc:subject/>
  <dc:title/>
</cp:coreProperties>
</file>