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.12.2015 № 3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размера платы граждан за жилое помещ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Жилищным кодексом Российской  Федераци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Утвердить и  ввести  в  действие  с  01 января 2016 года  прилагаемый размер платы граждан за пользование жилыми помещениями (плата за нае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Большевишерского городского поселения от 19.11.2014 № 125 «Об утверждении размера платы граждан за жилое помещение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eastAsia="ar-SA"/>
        </w:rPr>
        <w:tab/>
        <w:t>3. Опубликовать постановление в 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</w:t>
      </w:r>
      <w:r>
        <w:rPr>
          <w:sz w:val="28"/>
          <w:szCs w:val="28"/>
        </w:rPr>
        <w:t>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3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pacing w:lineRule="exact" w:line="240"/>
              <w:ind w:left="1127" w:hanging="1127"/>
              <w:rPr/>
            </w:pPr>
            <w:r>
              <w:rPr>
                <w:b/>
                <w:sz w:val="28"/>
                <w:szCs w:val="28"/>
              </w:rPr>
              <w:t>А. А. Иванов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8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становлением Администрации       городского поселения от 29.12.2015 № 32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аждан за пользование жилыми помещениями (плата за наем)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919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Характеристика жилого поме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/>
            </w:pPr>
            <w:r>
              <w:rPr/>
              <w:t>Размер платы за пользование жилым помещением за 1 кв.м. общей площади (плата за наём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3-5 этажные кирпичные, блочные жилые дома со всеми элементами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5 этажные кирпичные, блочные жилые дома со всеми элементами благоустройства (ГВС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,9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2 этажные кирпичные, блочные благоустроенные жилые дома без канализации с вывозом жидких бытовых от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2 этажные деревянные жилые дома со всеми элементами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2 этажные деревянные благоустроенные жилые дома без канализации с вывозом жидких бытовых от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3-5 этажные кирпичные жилые дома без элементов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,51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полужирный По центру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1:21:00Z</dcterms:created>
  <dc:creator>Вика</dc:creator>
  <dc:description/>
  <cp:keywords/>
  <dc:language>en-US</dc:language>
  <cp:lastModifiedBy>UsBuch</cp:lastModifiedBy>
  <cp:lastPrinted>2014-11-27T11:46:00Z</cp:lastPrinted>
  <dcterms:modified xsi:type="dcterms:W3CDTF">2015-12-29T12:20:00Z</dcterms:modified>
  <cp:revision>49</cp:revision>
  <dc:subject/>
  <dc:title/>
</cp:coreProperties>
</file>