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Большевишер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эффективности бюджетных расходов Большевишерского городского поселения на 2014-2016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ветственный исполнитель муниципальной программы: Администрация Большевишер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033"/>
        <w:gridCol w:w="852"/>
        <w:gridCol w:w="855"/>
        <w:gridCol w:w="856"/>
      </w:tblGrid>
      <w:tr>
        <w:trPr>
          <w:tblHeader w:val="true"/>
          <w:trHeight w:val="23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1. Повышение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резервного фонда в объеме расходов  бюджета  поселения (%), не боле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ь 3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 Развитие информационной системы управления муниципальными финансами 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14-2016 го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5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12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бюджет поселения, начиная с 2015 года, будет формироваться в структуре муниципальных программ Большевишерс</w:t>
      </w:r>
      <w:r>
        <w:rPr>
          <w:sz w:val="28"/>
          <w:szCs w:val="28"/>
        </w:rPr>
        <w:t xml:space="preserve">кого городского </w:t>
      </w:r>
      <w:r>
        <w:rPr>
          <w:rFonts w:eastAsia="MS Mincho;ＭＳ 明朝"/>
          <w:sz w:val="28"/>
          <w:szCs w:val="28"/>
          <w:lang w:eastAsia="ja-JP"/>
        </w:rPr>
        <w:t>поселения.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Характеристика текущего состояния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</w:r>
      <w:r>
        <w:rPr>
          <w:spacing w:val="-8"/>
          <w:sz w:val="28"/>
          <w:szCs w:val="28"/>
        </w:rPr>
        <w:t>Реформирование сферы финансов в Большевишерском</w:t>
      </w:r>
      <w:r>
        <w:rPr>
          <w:sz w:val="28"/>
          <w:szCs w:val="28"/>
        </w:rPr>
        <w:t xml:space="preserve"> городском </w:t>
      </w:r>
      <w:r>
        <w:rPr>
          <w:spacing w:val="-8"/>
          <w:sz w:val="28"/>
          <w:szCs w:val="28"/>
        </w:rPr>
        <w:t>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Целью муниципальной программы Большевишерского городского поселения является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м инструкциям, предоставить 100% оснащение информационно-коммуникационными средствами, программным обеспечением материальными запасами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</w:t>
      </w:r>
      <w:r>
        <w:rPr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иболее значимые риски, основные причины их возникновения, перечни предупреждающих и компенсирующих мероприятий </w:t>
      </w:r>
      <w:r>
        <w:rPr/>
        <w:t>приведены ниж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677"/>
        <w:gridCol w:w="2833"/>
        <w:gridCol w:w="2915"/>
      </w:tblGrid>
      <w:tr>
        <w:trPr>
          <w:tblHeader w:val="true"/>
          <w:trHeight w:val="1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6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6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6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6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%D0%9F%D1%80%D0%BE%D0%B3%D1%80%D0%B0%D0%BC%D0%BC%D1%8B%20%D0%BD%D0%B0%202014-2016%20%D0%B3%D0%BE%D0%B4%D1%8B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ходе реализации муниципальной программы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35"/>
        <w:gridCol w:w="2235"/>
        <w:gridCol w:w="1543"/>
        <w:gridCol w:w="1619"/>
        <w:gridCol w:w="2187"/>
        <w:gridCol w:w="889"/>
        <w:gridCol w:w="905"/>
        <w:gridCol w:w="915"/>
      </w:tblGrid>
      <w:tr>
        <w:trPr>
          <w:tblHeader w:val="true"/>
          <w:trHeight w:val="2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состояния кредиторской задолженности бюджета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е размещение сведений о состоянии просроченной кредиторской задолженности на официальном сайте в информационно-телекоммуникационной сети «Интерн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уровня расходов на содержание органов местного самоуправ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6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ольшевишерск</w:t>
            </w:r>
            <w:r>
              <w:rPr>
                <w:sz w:val="22"/>
                <w:szCs w:val="22"/>
              </w:rPr>
              <w:t>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 от 28.02.2014 №184 "Об утверждении Положения о бюджетном процессе  Большевишерского городского поселения" в связи с переходом к утверждению бюджета поселения в структуре муниципальных программ  Большевишерского городского посе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расходов бюджета  поселения на очередной финансовый год и на плановый период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публикация на официальном сайте Администрации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об установлении порядка проведения и критериев оценки эффективности реализации муниципальных программ Большевишерског</w:t>
            </w:r>
            <w:r>
              <w:rPr>
                <w:sz w:val="22"/>
                <w:szCs w:val="22"/>
              </w:rPr>
              <w:t>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ценки эффективности  реализации муниципальных программ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6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 w:val="48"/>
      <w:szCs w:val="20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z w:val="28"/>
      <w:szCs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7:00Z</dcterms:created>
  <dc:creator>Татьяна</dc:creator>
  <dc:description/>
  <cp:keywords/>
  <dc:language>en-US</dc:language>
  <cp:lastModifiedBy>Владимир</cp:lastModifiedBy>
  <cp:lastPrinted>2015-12-31T11:13:00Z</cp:lastPrinted>
  <dcterms:modified xsi:type="dcterms:W3CDTF">2016-01-11T10:17:00Z</dcterms:modified>
  <cp:revision>2</cp:revision>
  <dc:subject/>
  <dc:title>                                                                         </dc:title>
</cp:coreProperties>
</file>