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68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становлением Администрации       городского поселения от 29.12.2015 № 32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аждан за пользование жилыми помещениями (плата за наем)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919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Характеристика жилого поме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/>
            </w:pPr>
            <w:r>
              <w:rPr/>
              <w:t>Размер платы за пользование жилым помещением за 1 кв.м. общей площади (плата за наём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3-5 этажные кирпичные, блочные жилые дома со всеми элементами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-5 этажные кирпичные, блочные жилые дома со всеми элементами благоустройства (ГВС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,9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-2 этажные кирпичные, блочные благоустроенные жилые дома без канализации с вывозом жидких бытовых от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-2 этажные деревянные жилые дома со всеми элементами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-2 этажные деревянные благоустроенные жилые дома без канализации с вывозом жидких бытовых от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,5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3-5 этажные кирпичные жилые дома без элементов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,51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т полужирный По центру"/>
    <w:basedOn w:val="Normal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15:00Z</dcterms:created>
  <dc:creator>Вика</dc:creator>
  <dc:description/>
  <cp:keywords/>
  <dc:language>en-US</dc:language>
  <cp:lastModifiedBy>Владимир</cp:lastModifiedBy>
  <cp:lastPrinted>2014-11-27T11:46:00Z</cp:lastPrinted>
  <dcterms:modified xsi:type="dcterms:W3CDTF">2016-01-11T10:15:00Z</dcterms:modified>
  <cp:revision>2</cp:revision>
  <dc:subject/>
  <dc:title/>
</cp:coreProperties>
</file>