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20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/>
        <w:t xml:space="preserve">от </w:t>
      </w:r>
      <w:r>
        <w:rPr>
          <w:u w:val="single"/>
        </w:rPr>
        <w:t>21.05.2015</w:t>
      </w:r>
      <w:r>
        <w:rPr/>
        <w:t xml:space="preserve"> № </w:t>
      </w:r>
      <w:r>
        <w:rPr>
          <w:u w:val="single"/>
        </w:rPr>
        <w:t>71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  <w:t>п. 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</w:rPr>
              <w:t xml:space="preserve">Об   утверждении административного регламента предоставления муниципальной услуги </w:t>
            </w:r>
            <w:r>
              <w:rPr>
                <w:b/>
                <w:sz w:val="24"/>
              </w:rPr>
              <w:t>«</w:t>
            </w:r>
            <w:r>
              <w:rPr>
                <w:b/>
                <w:iCs/>
                <w:sz w:val="24"/>
              </w:rPr>
              <w:t xml:space="preserve">Утверждение схемы расположения земельного участк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Cs/>
                <w:sz w:val="24"/>
              </w:rPr>
              <w:t>на кадастровом плане территории</w:t>
            </w:r>
            <w:r>
              <w:rPr>
                <w:b/>
                <w:sz w:val="24"/>
              </w:rPr>
              <w:t>»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ПОСТАНОВЛЯЮ:</w:t>
      </w:r>
    </w:p>
    <w:p>
      <w:pPr>
        <w:pStyle w:val="Normal"/>
        <w:ind w:firstLine="539"/>
        <w:jc w:val="both"/>
        <w:rPr>
          <w:iCs/>
          <w:sz w:val="24"/>
        </w:rPr>
      </w:pPr>
      <w:r>
        <w:rPr>
          <w:sz w:val="24"/>
        </w:rPr>
        <w:t>1.Утвердить прилагаемый административный регламент предоставления муниципальной услуги</w:t>
      </w:r>
      <w:r>
        <w:rPr/>
        <w:t xml:space="preserve"> </w:t>
      </w:r>
      <w:r>
        <w:rPr>
          <w:sz w:val="24"/>
        </w:rPr>
        <w:t>«</w:t>
      </w:r>
      <w:r>
        <w:rPr>
          <w:iCs/>
          <w:sz w:val="24"/>
        </w:rPr>
        <w:t>Утверждение схемы расположения земельного участка на кадастровом плане территории</w:t>
      </w:r>
      <w:r>
        <w:rPr>
          <w:sz w:val="24"/>
        </w:rPr>
        <w:t>»</w:t>
      </w:r>
      <w:r>
        <w:rPr/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А.А.Ива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60" w:leader="none"/>
        </w:tabs>
        <w:jc w:val="right"/>
        <w:rPr>
          <w:sz w:val="24"/>
        </w:rPr>
      </w:pPr>
      <w:r>
        <w:rPr>
          <w:sz w:val="24"/>
        </w:rPr>
        <w:t>Утвержден</w:t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Большевишерского городского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поселения от  21.05.2015 № 7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 РЕГЛАМЕН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4"/>
        </w:rPr>
        <w:t>«</w:t>
      </w:r>
      <w:r>
        <w:rPr>
          <w:b/>
          <w:iCs/>
          <w:sz w:val="24"/>
        </w:rPr>
        <w:t xml:space="preserve">Утверждение схемы расположения земельного участка </w:t>
      </w:r>
    </w:p>
    <w:p>
      <w:pPr>
        <w:pStyle w:val="Normal"/>
        <w:jc w:val="center"/>
        <w:rPr/>
      </w:pPr>
      <w:r>
        <w:rPr>
          <w:b/>
          <w:iCs/>
          <w:sz w:val="24"/>
        </w:rPr>
        <w:t>на кадастровом плане территории</w:t>
      </w:r>
      <w:r>
        <w:rPr>
          <w:b/>
          <w:sz w:val="24"/>
        </w:rPr>
        <w:t>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.1. Административный регламент (далее - регламент) разработан в целях повышения качества предоставл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  <w:r>
        <w:rPr/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именование органа, предоставляющего муниципальную услугу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 городского поселения)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График (режим) приема заинтересованных лиц по вопросам предоставления муниципальной услуги должностным лицом Администрации Большевишерского городского посе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 8.30-17.30, перерыв 13.00-14.00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ник 8.30-17.30, перерыв 13.00-14.00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 8.30-17.30, перерыв 13.00-14.00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г 8.30-17.30, перерыв 13.00-14.00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ица - неприемный день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 выходной воскресенье выходной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дминистрации Большевишерского городского поселения: Новгородская область, Маловишерский район, п. Большая Вишера, ул. Поболотина, д.3;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174250, Новгородская область, Маловишерский район, п. Большая Вишера, ул. Поболотина, д.3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ые телефоны: телефон (факс) 8(816-60)32-491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: www.bvisheraadm.ru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</w:rPr>
          <w:t>admin.BGP@inbox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4"/>
        </w:rPr>
        <w:t>1.3. Информирование заявителей по вопросам предоставления муниципальной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услуги осуществляется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на информационном стенде, расположенном в администрации Большевишерского городского поселения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на Едином портале государственных и муниципальных услуг (функций) (www.gosuslugi.ru), на Портале государственных и муниципальных услуг Новгородской области (www.</w:t>
      </w:r>
      <w:r>
        <w:rPr>
          <w:sz w:val="24"/>
          <w:lang w:val="en-US"/>
        </w:rPr>
        <w:t>p</w:t>
      </w:r>
      <w:r>
        <w:rPr>
          <w:sz w:val="24"/>
        </w:rPr>
        <w:t>gu..</w:t>
      </w:r>
      <w:r>
        <w:rPr>
          <w:sz w:val="24"/>
          <w:lang w:val="en-US"/>
        </w:rPr>
        <w:t>nov</w:t>
      </w:r>
      <w:r>
        <w:rPr>
          <w:sz w:val="24"/>
        </w:rPr>
        <w:t>.ru), а также на официальном сайте городского поселения в информационно-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телекоммуникационной сети «Интернет»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консультации могут предоставляться по устным и письменным обращениям,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sz w:val="24"/>
        </w:rPr>
        <w:t>по телефону, по электронной почте.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2. Стандарт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  Наименование муниципальной услуги</w:t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sz w:val="24"/>
        </w:rPr>
        <w:t>Утверждение схемы расположения земельного участка на кадастровом плане территор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езультат предоставления муниципальной услуги</w:t>
      </w:r>
    </w:p>
    <w:p>
      <w:pPr>
        <w:pStyle w:val="ConsPlusNonformat"/>
        <w:keepNext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ind w:firstLine="708"/>
        <w:jc w:val="both"/>
        <w:rPr>
          <w:sz w:val="24"/>
          <w:lang w:eastAsia="ar-SA"/>
        </w:rPr>
      </w:pPr>
      <w:r>
        <w:rPr>
          <w:sz w:val="24"/>
          <w:lang w:eastAsia="ar-SA"/>
        </w:rPr>
        <w:t>постановление Администрации Большевишерского городского поселения «Об утверждении схемы расположения земельного участка»;</w:t>
      </w:r>
    </w:p>
    <w:p>
      <w:pPr>
        <w:pStyle w:val="Normal"/>
        <w:ind w:firstLine="708"/>
        <w:jc w:val="both"/>
        <w:rPr/>
      </w:pPr>
      <w:r>
        <w:rPr>
          <w:sz w:val="24"/>
          <w:lang w:eastAsia="ar-SA"/>
        </w:rPr>
        <w:t>письменный мотивированный отказ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рок предоставления муниципальной услуги</w:t>
      </w:r>
    </w:p>
    <w:p>
      <w:pPr>
        <w:pStyle w:val="TextBody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Общий срок предоставления муниципальной услуги не должен превышать 1 (одного) месяца со </w:t>
      </w:r>
      <w:r>
        <w:rPr>
          <w:sz w:val="24"/>
          <w:lang w:eastAsia="ar-SA"/>
        </w:rPr>
        <w:t xml:space="preserve">дня поступления заявления с пакетом документов, необходимых для предоставления муниципальной услуги. </w:t>
      </w:r>
    </w:p>
    <w:p>
      <w:pPr>
        <w:pStyle w:val="Normal"/>
        <w:autoSpaceDE w:val="false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2.4.  Правовые основания для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:</w:t>
      </w:r>
    </w:p>
    <w:p>
      <w:pPr>
        <w:pStyle w:val="Style19"/>
        <w:spacing w:before="0" w:after="0"/>
        <w:ind w:firstLine="708"/>
        <w:jc w:val="both"/>
        <w:rPr/>
      </w:pPr>
      <w:r>
        <w:rPr/>
        <w:t>Конституцией Российской Федерации;</w:t>
      </w:r>
    </w:p>
    <w:p>
      <w:pPr>
        <w:pStyle w:val="Style19"/>
        <w:spacing w:before="0" w:after="0"/>
        <w:ind w:firstLine="708"/>
        <w:jc w:val="both"/>
        <w:rPr/>
      </w:pPr>
      <w:r>
        <w:rPr/>
        <w:t>Гражданским кодексом РФ Часть I, № 51-ФЗ от 30.11.1994г.;</w:t>
      </w:r>
    </w:p>
    <w:p>
      <w:pPr>
        <w:pStyle w:val="Style19"/>
        <w:spacing w:before="0" w:after="0"/>
        <w:ind w:firstLine="708"/>
        <w:jc w:val="both"/>
        <w:rPr/>
      </w:pPr>
      <w:r>
        <w:rPr/>
        <w:t>Земельным кодексом РФ № 136-ФЗ от 25.10.2001г.;</w:t>
      </w:r>
    </w:p>
    <w:p>
      <w:pPr>
        <w:pStyle w:val="Style19"/>
        <w:spacing w:before="0" w:after="0"/>
        <w:ind w:firstLine="708"/>
        <w:jc w:val="both"/>
        <w:rPr/>
      </w:pPr>
      <w:r>
        <w:rPr/>
        <w:t>Жилищным кодексом РФ № 188-ФЗ от 29.12.2004г.;</w:t>
      </w:r>
    </w:p>
    <w:p>
      <w:pPr>
        <w:pStyle w:val="Style19"/>
        <w:spacing w:before="0" w:after="0"/>
        <w:ind w:firstLine="708"/>
        <w:jc w:val="both"/>
        <w:rPr/>
      </w:pPr>
      <w:r>
        <w:rPr/>
        <w:t>Федеральным законом от 29 декабря 2004 года № 189-ФЗ «О введении в действие Жилищного кодекса РФ»;</w:t>
      </w:r>
    </w:p>
    <w:p>
      <w:pPr>
        <w:pStyle w:val="Style19"/>
        <w:spacing w:before="0" w:after="0"/>
        <w:ind w:firstLine="708"/>
        <w:jc w:val="both"/>
        <w:rPr/>
      </w:pPr>
      <w:r>
        <w:rPr/>
        <w:t>Федеральным законом от 25 октября 2001 года № 137-ФЗ «О введении в действие Земельного кодекса РФ»;</w:t>
      </w:r>
    </w:p>
    <w:p>
      <w:pPr>
        <w:pStyle w:val="Style19"/>
        <w:spacing w:before="0" w:after="0"/>
        <w:ind w:firstLine="708"/>
        <w:jc w:val="both"/>
        <w:rPr/>
      </w:pPr>
      <w:r>
        <w:rPr/>
        <w:t>Федеральным законом от 06 октября 2003 года № 131-ФЗ «Об общих принципах организации местного самоуправления в РФ»;</w:t>
      </w:r>
    </w:p>
    <w:p>
      <w:pPr>
        <w:pStyle w:val="Style19"/>
        <w:spacing w:before="0" w:after="0"/>
        <w:ind w:firstLine="708"/>
        <w:jc w:val="both"/>
        <w:rPr/>
      </w:pPr>
      <w:r>
        <w:rPr/>
        <w:t>Федеральным законом от 24 июля 2007 года № 221-ФЗ «О государственном кадастре недвижимости»;</w:t>
      </w:r>
    </w:p>
    <w:p>
      <w:pPr>
        <w:pStyle w:val="Style19"/>
        <w:spacing w:before="0" w:after="0"/>
        <w:ind w:firstLine="708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Style19"/>
        <w:spacing w:before="0" w:after="0"/>
        <w:ind w:firstLine="708"/>
        <w:jc w:val="both"/>
        <w:rPr/>
      </w:pPr>
      <w:r>
        <w:rPr/>
        <w:t>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Style19"/>
        <w:spacing w:before="0" w:after="0"/>
        <w:ind w:firstLine="708"/>
        <w:jc w:val="both"/>
        <w:rPr/>
      </w:pPr>
      <w:r>
        <w:rPr/>
        <w:t>Приказом Министерства Юстиции РФ от 18 февраля 2008 года № 32 «Об утверждении форм кадастровых паспортов здания, сооружения, объекта незавершенного строительства, помещения, земельного участка»;</w:t>
      </w:r>
    </w:p>
    <w:p>
      <w:pPr>
        <w:pStyle w:val="Style19"/>
        <w:spacing w:before="0" w:after="0"/>
        <w:ind w:firstLine="708"/>
        <w:jc w:val="both"/>
        <w:rPr/>
      </w:pPr>
      <w:r>
        <w:rPr/>
        <w:t>Приказом Министерства Юстиции РФ от 14 февраля 2007 года № 29 «Об утверждении инструкции об особенностях внесения записей в Единый государственный реестр прав на недвижимое имущество и сделок с ним при государственной регистрации прав на объекты недвижимого имущества, являющиеся общим имуществом в многоквартирном доме, предоставления информации о зарегистрированных правах общей долевой собственности на такие объекты недвижимого имущества»;</w:t>
      </w:r>
    </w:p>
    <w:p>
      <w:pPr>
        <w:pStyle w:val="Style19"/>
        <w:spacing w:before="0" w:after="0"/>
        <w:ind w:firstLine="708"/>
        <w:jc w:val="both"/>
        <w:rPr/>
      </w:pPr>
      <w:r>
        <w:rPr/>
        <w:t>Приказом Министерства экономического развития РФ от 24 ноября 2008 года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9"/>
        <w:spacing w:before="0" w:after="0"/>
        <w:ind w:firstLine="708"/>
        <w:jc w:val="both"/>
        <w:rPr/>
      </w:pPr>
      <w:r>
        <w:rPr/>
        <w:t>Приказом Министерства экономического развития и торговли РФ от 30 октября 2007 года № 370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Уставом Большевишер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2.5. 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2.5.1. Перечень документов, необходимых для предоставления муниципальной услуги на земельный участок, фактически занимаемый объектами недвижимост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) заявление (форма заявления – приложение 2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</w:rPr>
        <w:t>3) копия свидетельства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</w:rPr>
        <w:t>5) выписка из Единого государственного реестра прав на недвижимое имущество и сделок с ним о правах на здание, строение, сооружение, находящиеся на земельном участке, или копии иных документов, удостоверяющих (устанавливающих) права на такое здание, строение, сооружени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  <w:t>свидетельство о государственной регистрации права собственности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  <w:t>свидетельство о праве на наследство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  <w:t xml:space="preserve">договор купли–продажи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  <w:t xml:space="preserve">договор дарения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  <w:t xml:space="preserve">договор мены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  <w:t xml:space="preserve">регистрационное удостоверение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  <w:t>вступившие в законную силу судебные ак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  <w:tab/>
        <w:t>6) в случае формирования земельного участка, занимаемого многоквартирным домом - решение общего собрания собственников помещений в многоквартирном доме о формировании земельного участка, на котором расположен многоквартирный д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4"/>
        </w:rPr>
      </w:pPr>
      <w:r>
        <w:rPr>
          <w:sz w:val="24"/>
        </w:rPr>
        <w:tab/>
        <w:t>7) технический паспорт объекта недвижимости, находящегося на формируемом земельном участке, изготовленный не ранее пяти лет с даты подачи заявления об утверждении схемы расположения земельного участка (коп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4"/>
        </w:rPr>
        <w:tab/>
        <w:t>8) кадастровый план территории (выписка  из государственного кадастра недвижимости) (подлинник и копия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схема расположения земельного участка на кадастровом плане соответствующей территории в  3 экземплярах (подлинники). Указанные схемы могут быть подготовлены любой организацией, имеющей право осуществлять данный вид деятельности в соответствии с требованиями статьи 44 Федерального закона от 24.07.2007 № 221-ФЗ «О государственном кадастре недвижимости». 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sz w:val="24"/>
        </w:rPr>
        <w:t>Схемы должны быть согласован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заведующим отделом градостроительства Администрации Маловишерского муниципального рай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председателем комитета по управлению имуществом Маловишерского муниципальн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</w:rPr>
        <w:t>главой администрации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10) акт согласования местоположения границ земельного участка (копия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1) извещение о проведении собрания о согласовании местоположения границ земельного участка (копия);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12) заявитель имеет право предоставить дополнительные документы в обоснование своего заявления.  </w:t>
      </w:r>
    </w:p>
    <w:p>
      <w:pPr>
        <w:pStyle w:val="TextBody"/>
        <w:autoSpaceDE w:val="false"/>
        <w:ind w:firstLine="709"/>
        <w:rPr/>
      </w:pPr>
      <w:r>
        <w:rPr>
          <w:sz w:val="24"/>
          <w:szCs w:val="24"/>
        </w:rPr>
        <w:t>2.5.2. Перечень документов, необходимых для предоставления муниципальной услуги на земельный участок, с целью предоставления для строительства.</w:t>
      </w:r>
    </w:p>
    <w:p>
      <w:pPr>
        <w:pStyle w:val="Style19"/>
        <w:spacing w:before="0" w:after="0"/>
        <w:ind w:firstLine="709"/>
        <w:jc w:val="both"/>
        <w:rPr/>
      </w:pPr>
      <w:r>
        <w:rPr/>
        <w:t>1) заявление (форма заявления – приложение 2);</w:t>
      </w:r>
    </w:p>
    <w:p>
      <w:pPr>
        <w:pStyle w:val="Style19"/>
        <w:spacing w:before="0" w:after="0"/>
        <w:ind w:firstLine="708"/>
        <w:jc w:val="both"/>
        <w:rPr/>
      </w:pPr>
      <w:r>
        <w:rPr/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Style19"/>
        <w:spacing w:before="0" w:after="0"/>
        <w:ind w:firstLine="708"/>
        <w:jc w:val="both"/>
        <w:rPr/>
      </w:pPr>
      <w:r>
        <w:rPr/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Style19"/>
        <w:spacing w:before="0" w:after="0"/>
        <w:ind w:firstLine="708"/>
        <w:jc w:val="both"/>
        <w:rPr/>
      </w:pPr>
      <w:r>
        <w:rPr/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Style19"/>
        <w:spacing w:before="0" w:after="0"/>
        <w:ind w:firstLine="708"/>
        <w:jc w:val="both"/>
        <w:rPr/>
      </w:pPr>
      <w:r>
        <w:rPr/>
        <w:t>5) выписка из протокола заседания Комиссии по рассмотрению обращений граждан и юридических лиц о предоставлении земельных участков на территории Маловишерского района (копия).</w:t>
      </w:r>
    </w:p>
    <w:p>
      <w:pPr>
        <w:pStyle w:val="Normal"/>
        <w:widowControl w:val="false"/>
        <w:suppressAutoHyphens w:val="true"/>
        <w:autoSpaceDE w:val="false"/>
        <w:ind w:left="710" w:hanging="0"/>
        <w:jc w:val="both"/>
        <w:rPr/>
      </w:pPr>
      <w:r>
        <w:rPr>
          <w:sz w:val="24"/>
        </w:rPr>
        <w:t>6) кадастровый план территории  (выписка из государственного кадастра недвижимости) (подлинник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схема расположения земельного участка на кадастровом плане соответствующей территории в  3 экземплярах (подлинники). Указанные схемы могут быть подготовлены любой организацией, имеющей право осуществлять данный вид деятельности в соответствии с требованиями статьи 44 Федерального закона от 24.07.2007 № 221-ФЗ «О государственном кадастре недвижимости». 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sz w:val="24"/>
        </w:rPr>
        <w:t>Схемы должны быть согласован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заведующим отделом градостроительства Администрации Маловишерского муниципального рай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председателем комитета по управлению имуществом Маловишерского муниципальн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главой администрации Большевишерского городского поселения.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итель имеет  право предоставить дополнительные документы в обоснование своего заявл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9) акт согласования местоположения границ земельного участка (копия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0) извещение о проведении собрания о согласовании местоположения границ земельного участка (копия);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заявитель имеет право предоставить дополнительные документы в обоснование своего заявления.  </w:t>
      </w:r>
    </w:p>
    <w:p>
      <w:pPr>
        <w:pStyle w:val="TextBody"/>
        <w:autoSpaceDE w:val="false"/>
        <w:ind w:firstLine="708"/>
        <w:rPr/>
      </w:pPr>
      <w:r>
        <w:rPr>
          <w:sz w:val="24"/>
          <w:szCs w:val="24"/>
        </w:rPr>
        <w:t>2.5.3. Перечень документов, необходимых для предоставления муниципальной услуги на земельный участок, при предоставлении для целей, не связанных со строительством.</w:t>
      </w:r>
    </w:p>
    <w:p>
      <w:pPr>
        <w:pStyle w:val="Style19"/>
        <w:spacing w:before="0" w:after="0"/>
        <w:ind w:firstLine="708"/>
        <w:jc w:val="both"/>
        <w:rPr/>
      </w:pPr>
      <w:r>
        <w:rPr/>
        <w:t>1) заявление (форма заявления – приложение 2);</w:t>
      </w:r>
    </w:p>
    <w:p>
      <w:pPr>
        <w:pStyle w:val="Style19"/>
        <w:spacing w:before="0" w:after="0"/>
        <w:ind w:firstLine="708"/>
        <w:jc w:val="both"/>
        <w:rPr/>
      </w:pPr>
      <w:r>
        <w:rPr/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Style19"/>
        <w:spacing w:before="0" w:after="0"/>
        <w:ind w:firstLine="708"/>
        <w:jc w:val="both"/>
        <w:rPr/>
      </w:pPr>
      <w:r>
        <w:rPr/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Style19"/>
        <w:spacing w:before="0" w:after="0"/>
        <w:ind w:firstLine="708"/>
        <w:jc w:val="both"/>
        <w:rPr/>
      </w:pPr>
      <w:r>
        <w:rPr/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HTML1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5) кадастровый план территории  (выписка из государственного кадастра недвижимости) (подлинник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6) схема расположения земельного участка на кадастровом плане соответствующей территории в  3 экземплярах (подлинники). Указанные схемы могут быть подготовлены любой организацией, имеющей право осуществлять данный вид деятельности в соответствии с требованиями статьи 44 Федерального закона от 24.07.2007 № 221-ФЗ «О государственном кадастре недвижимости». 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sz w:val="24"/>
        </w:rPr>
        <w:t>Схемы должны быть согласован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заведующим отделом градостроительства Администрации Маловишерского муниципального рай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председателем комитета по управлению имуществом Маловишерского муниципальн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главой администрации Большевишерского городского поселения.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Заявитель имеет  право предоставить дополнительные документы в обоснование своего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) Документы, подтверждающие право собственности или иное право заявителя на существующий основной земельный участок и находящиеся на нем объекты капитального строительства при формировании дополнительного земельного участка, смежного с основным, для обслуживания находящихся на основном земельном участке объектов капитального строительства; для  организации гостевых автостоянок, парковок, карманов; для благоустройства, огородничества и прочих целей, не связанных с капитальным строительством (копии).</w:t>
      </w:r>
    </w:p>
    <w:p>
      <w:pPr>
        <w:pStyle w:val="HTML1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8) При утверждении схемы расположения земельного участка на кадастровом плане соответствующей территории с целью предоставления под карьеры или для добычи полезных ископаемых, заявитель дополнительно представляет документы, подтверждающие право осуществлять данный вид деятельности, а также иные документы, предусмотренные действующим законодательством о недрах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9) акт согласования местоположения границ земельного участка (копия)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0) извещение о проведении собрания о согласовании местоположения границ земельного участка (копия);      </w:t>
      </w:r>
    </w:p>
    <w:p>
      <w:pPr>
        <w:pStyle w:val="HTML1"/>
        <w:numPr>
          <w:ilvl w:val="0"/>
          <w:numId w:val="4"/>
        </w:numPr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Заявитель имеет право предоставить дополнительные документы в обоснование своего заявления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зрешение на условно разрешенный вид использования земельного участка (в случае если испрашиваемый вид разрешенного использования относится к условно разрешенным)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2.5.4 Администрация городского поселения в порядке межведомственного взаимодействия запрашивает документы, которые являются необходимыми для предоставления муниципальной услуги и находятся в распоряжении органов, предоставляющих государственные (муниципальные) услуги. Заявители вправе  представить указанные документы самостоятельно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2.6. При предоставлении муниципальной услуги городским поселением не вправе требовать от заявите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- представления документов и информации, которые находятся в распоряжении городского поселения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ой услуги, в соответствии с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HTML1"/>
        <w:ind w:firstLine="708"/>
        <w:jc w:val="both"/>
        <w:rPr/>
      </w:pPr>
      <w:r>
        <w:rPr>
          <w:i w:val="false"/>
          <w:iCs w:val="false"/>
        </w:rPr>
        <w:t>Основанием для отказа в приеме документов является:</w:t>
      </w:r>
    </w:p>
    <w:p>
      <w:pPr>
        <w:pStyle w:val="Style19"/>
        <w:spacing w:before="0" w:after="0"/>
        <w:ind w:firstLine="708"/>
        <w:jc w:val="both"/>
        <w:rPr/>
      </w:pPr>
      <w:r>
        <w:rPr/>
        <w:t>обращение ненадлежащего лица;</w:t>
      </w:r>
    </w:p>
    <w:p>
      <w:pPr>
        <w:pStyle w:val="Style19"/>
        <w:spacing w:before="0" w:after="0"/>
        <w:ind w:firstLine="708"/>
        <w:jc w:val="both"/>
        <w:rPr/>
      </w:pPr>
      <w:r>
        <w:rPr/>
        <w:t>некачественное (нечеткое) изображение текста заявления и документов, необходимых для предоставления муниципальной услуги, при предоставлении муниципальной услуги в электронной форме;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наличие неполного пакета документов, перечень которых установлен пунктом 2.6. настоящего регламента; </w:t>
      </w:r>
    </w:p>
    <w:p>
      <w:pPr>
        <w:pStyle w:val="Style19"/>
        <w:spacing w:before="0" w:after="0"/>
        <w:ind w:firstLine="708"/>
        <w:jc w:val="both"/>
        <w:rPr/>
      </w:pPr>
      <w:r>
        <w:rPr/>
        <w:t>подача заявления без документов, необходимых для предоставления муниципальной услуги;</w:t>
      </w:r>
    </w:p>
    <w:p>
      <w:pPr>
        <w:pStyle w:val="Style19"/>
        <w:spacing w:before="0" w:after="0"/>
        <w:ind w:firstLine="708"/>
        <w:jc w:val="both"/>
        <w:rPr/>
      </w:pPr>
      <w:r>
        <w:rPr/>
        <w:t>подача документов, необходимых для предоставления муниципальной услуги, без заявления;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несоответствие фамилии, имени, отчества заявителя с данными, указанными в представленных документах. </w:t>
      </w:r>
    </w:p>
    <w:p>
      <w:pPr>
        <w:pStyle w:val="Style19"/>
        <w:spacing w:before="0" w:after="0"/>
        <w:ind w:firstLine="708"/>
        <w:jc w:val="both"/>
        <w:rPr/>
      </w:pPr>
      <w:r>
        <w:rPr/>
        <w:t>Отсутствие разрешения на условно разрешенный вид использования земельного участка, в случае если испрашиваемый вид разрешенного использования относится к условно разрешенным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HTML1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4"/>
        </w:rPr>
      </w:pPr>
      <w:r>
        <w:rPr>
          <w:sz w:val="24"/>
        </w:rPr>
        <w:t>наличие судебных актов, решений правоохранительных органов, иных документов, препятствующих предоставлению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4"/>
        </w:rPr>
        <w:t>размещение на земельном участке объекта недвижимости, не соответствующего представленным правоустанавливающим документам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4"/>
        </w:rPr>
      </w:pPr>
      <w:r>
        <w:rPr>
          <w:sz w:val="24"/>
        </w:rPr>
        <w:t>размещение на земельном участке объекта капитального строительства, не предусмотренного градостроительным регламентом соответствующей территориальной зон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4"/>
        </w:rPr>
      </w:pPr>
      <w:r>
        <w:rPr>
          <w:sz w:val="24"/>
        </w:rPr>
        <w:t>наличие не урегулированного спора при согласовании местоположения границ земельного участка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4"/>
        </w:rPr>
      </w:pPr>
      <w:r>
        <w:rPr>
          <w:sz w:val="24"/>
        </w:rPr>
        <w:t>отсутствие согласования местоположения границ земельного участка с лицами, обладающими смежными земельными участкам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4"/>
        </w:rPr>
      </w:pPr>
      <w:r>
        <w:rPr>
          <w:sz w:val="24"/>
        </w:rPr>
        <w:t>отсутствие согласования местоположения границ земельного участка с лицами, обладающими смежными земельными участкам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9. Оснований для приостановления муниципальной услуги не имеется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2.10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Муниципальная услуга предоставляется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Время ожидания заявителя при подаче заявления не должно превышать пятнадцати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Продолжительность приема заявителей у специалиста администрации при подаче заявления не должно превышать пятнадцати мину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Срок регистрации заявления заявителя о предоставлении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заявлений производится в журнале регистрации входящей документации, после предварительного рассмотрения специалистом администрации пакета документов непосредственно в день поступления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Требования к помещению, в котором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боты специалиста администрации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ом;</w:t>
      </w:r>
    </w:p>
    <w:p>
      <w:pPr>
        <w:pStyle w:val="Normal"/>
        <w:ind w:firstLine="709"/>
        <w:jc w:val="both"/>
        <w:rPr/>
      </w:pPr>
      <w:r>
        <w:rPr>
          <w:sz w:val="24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;</w:t>
      </w:r>
    </w:p>
    <w:p>
      <w:pPr>
        <w:pStyle w:val="Normal"/>
        <w:ind w:firstLine="709"/>
        <w:jc w:val="both"/>
        <w:rPr/>
      </w:pPr>
      <w:r>
        <w:rPr>
          <w:sz w:val="24"/>
        </w:rPr>
        <w:t>Места ожидания должны соответствовать комфортным условиям для заявителей, оборудованы мебелью (стол, стулья), местом общественного пользования (туалет);</w:t>
      </w:r>
    </w:p>
    <w:p>
      <w:pPr>
        <w:pStyle w:val="Normal"/>
        <w:ind w:firstLine="709"/>
        <w:jc w:val="both"/>
        <w:rPr/>
      </w:pPr>
      <w:r>
        <w:rPr>
          <w:sz w:val="24"/>
        </w:rPr>
        <w:t>На территории, прилегающей к зданию администрации, оборудуются места для парковки автотранспортных средств (по возможности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ерь кабинета специалистов должна быть оборудована вывеской с полным наименованием кабинета, ФИО специалистов, графиком их работ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2.14.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sz w:val="24"/>
        </w:rPr>
        <w:t>Информация о муниципальной услуге размещается на Едином портале государственных и муниципальных услуг (функций), на Портале государственных и муниципальных услуг Новгородской обла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Формы заявлений о предоставлении муниципальной услуги доступны для копирования и заполнения в электронном виде на Едином портале государственных и муниципальных услуг (функций) и Портале государственных и муниципальных услуг Новгородской обла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Заявители вправе представлять документы в электронном виде с использованием Единого портала государственных и муниципальных услуг функций), Портала государственных и муниципальных услуг Новгородской области, подписанные электронной подписью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2.15.Показатели доступности и качества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азателями доступности муниципальной услуги являются условия для подачи заявлений в строго установленных и доступных местах, выдача результата оказания услуги в установленные сроки и без дополнительных согласований в иных органах,  а также отсутствие обоснованных жалоб со стороны заявителей.</w:t>
      </w:r>
    </w:p>
    <w:p>
      <w:pPr>
        <w:pStyle w:val="Normal"/>
        <w:ind w:firstLine="540"/>
        <w:jc w:val="both"/>
        <w:rPr/>
      </w:pPr>
      <w:r>
        <w:rPr>
          <w:sz w:val="24"/>
        </w:rPr>
        <w:t>Качество муниципальной услуги определяется количеством подготовленных заключений без нарушений, установленных настоящим регламентом сроков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Основанием для начала исполнения услуги является подача заявителем (заявление о предоставлении муниципальной услуги подается или направляется в городское поселение заявителем по его выбору, посредством почтовой связи или лично, на бумажном носителе либо в форме электронных документов с использованием Единого портала государственных и муниципальных услуг (функций), Портала государственных и муниципальных услуг Новгородской области) документов, указанных в пункте 2.5. настоящего регламента. 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При предоставлении заявителем документов с использованием Единого портала государственных и муниципальных услуг (функций), а также Портала государственных и муниципальных услуг Новгородской области, датой поступления документов считается дата регистрации заявления на Едином портале государственных и муниципальных услуг (функций) или Портале государственных и муниципальных услуг Новгоро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Прием и регистрация заявления и прилагаемых к нему документов осуществляется в течение 1 (одного) рабочего дня. На этом этапе проводится проверка компетенции органа местного самоуправления на утверждение схемы расположения земельного участка на кадастровом плане территории (далее – схем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Специалист, ответственный за прием документов, при личном обращении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юридического лица действовать от имени юридического лица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При поступлении заявления и документов почтовым отправлением сопроводительное письмо к заявлению и документам регистрируется как входящая корреспонденция администрации городского поселения. На следующий день сопроводительное письмо и прилагаемая к нему документация передается для исполнения специалисту администрации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Специалист администрации, ответственный за прием документов, проверяет представленные документы на предмет их соответствия установленному перечню и отсутствию оснований для отказа в приеме документов в соответствии  п. 2.7. настоящего регламен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ответствия заявления и прилагаемых к нему документов установленным требованиям специалист, не регистрирует поступившее заявление и возвращает его вместе с прилагаемыми документами заявителю, устно сообщив о причине отказа в приеме зая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явитель не согласен с причиной отказа и настаивает на приеме заявления и прилагаемых документов, заявление регистрируется и принимается с неполным комплектом документов.  В течение 10 дней после регистрации заявления готовится письменный отказ в утверждение схемы расположения земельного участка на кадастровом план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несоответствием прилагаемых документов установленным требованиям.  Отказ  вручается  заявителю лично  в письменной форме или при его неявке в день получения направляется заказным письмом с уведомлени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ли представленные копии документов нотариально не заверены, специалист администрации, сличив копии документов с их подлинными экземплярами, выполняет на копиях надпись об их соответствии подлинным экземплярам, заверяет своей подписью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Копии документов, представленные почтовым отправлением, должны быть заверены нотариально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4"/>
        </w:rPr>
        <w:t>Специалист, ответственный за регистрацию принятого заявления, регистрирует принятое заявление согласно очередному порядковому номеру в журнале регистрации заявлений, проставляет регистрационный номер на заявлении. Вносится запись о дате приема заявления, наименовании заявителя (юридическое лицо), цели обращения заявителя (утверждение схемы расположения земельного участка на кадастровом плане территории), фамилия, подпись специалис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Специалист администрации в течение дня с момента поступления заявления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формляет межведомственные запрос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ывает оформленный межведомственный запрос у руководителя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гистрирует межведомственный запрос в соответствующем реестре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ляет межведомственный запрос в соответствующий орган.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Администрацией городского поселения и органами, участвующими в предоставлении муниципальной услуг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По межведомственным запросам Администрации городского поселения, документы (их копии или сведения, содержащиеся в них), предоставляются государственными органа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Специалист Администрации производит изучение документов, устанавливает соответствие документов действующему законодательству и регламенту. Если в соответствии с перечнем поступили все, необходимые для предоставления муниципальной услуги, документы, их содержание соответствует действующему законодательству, готовится проект постановления об утверждении схемы.</w:t>
      </w:r>
    </w:p>
    <w:p>
      <w:pPr>
        <w:pStyle w:val="Normal"/>
        <w:ind w:firstLine="709"/>
        <w:jc w:val="both"/>
        <w:rPr/>
      </w:pPr>
      <w:r>
        <w:rPr>
          <w:sz w:val="24"/>
        </w:rPr>
        <w:t>В случае наличия одного либо нескольких оснований для отказа в предоставлении муниципальной услуги, установленных в пункте 2.8 настоящего регламента, готовится проект письменного отказа в предоставлении муниципальной услуги.</w:t>
      </w:r>
    </w:p>
    <w:p>
      <w:pPr>
        <w:pStyle w:val="1"/>
        <w:tabs>
          <w:tab w:val="clear" w:pos="360"/>
        </w:tabs>
        <w:spacing w:before="0" w:after="0"/>
        <w:ind w:firstLine="709"/>
        <w:rPr>
          <w:szCs w:val="24"/>
        </w:rPr>
      </w:pPr>
      <w:r>
        <w:rPr/>
        <w:t>Проект постановления передается на подпись Главе Большевишерского городского поселения.</w:t>
      </w:r>
      <w:r>
        <w:rPr>
          <w:szCs w:val="24"/>
        </w:rPr>
        <w:t xml:space="preserve"> </w:t>
      </w:r>
    </w:p>
    <w:p>
      <w:pPr>
        <w:pStyle w:val="1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Специалист Администрации делает на схеме отметку об ее утверждении и заверяет печатью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пециалист Администрации в течение одного рабочего дня сообщает заявителю результаты рассмотрения заявления (по телефону либо иным способом, указанным в заявлении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хема расположения земельного участка на кадастровом плане территории и постановление об утверждении схемы направляется, либо выдается заявителю (в случае его личного обращения) в трехдневный срок с момента его изгото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обращения заявителя через многофункциональный центр схема расположения земельного участка на кадастровом плане территории и постановление об утверждении схемы выдается через многофункциональный центр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4"/>
        </w:rPr>
        <w:t>4.1.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ответственными исполнителями отдела градостроительства и дорожного хозяйства по исполнению настоящего административного регламента осуществляется Главой Большевишерского городского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2. Текущий контроль за надлежащим предоставлением услуги ответственными исполнителями иных органов, участвующих в предоставлении услуги, осуществляется соответственно руководителями этих органов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е жалобы на решения, действия  (бездействия) должностных лиц и муниципальных служащ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Контроль за предоставлением муниципальной услуги осуществляется путем про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х проверок соблюдения и исполнения должностными лицами положений настоящего административного регламента, осуществляемых по обращениям физических и юридических лиц, органов местного самоуправления, органов проку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4.5. </w:t>
      </w:r>
      <w:r>
        <w:rPr>
          <w:sz w:val="24"/>
        </w:rPr>
        <w:t>Периодичность осуществления плановых проверок полноты и качества предоставления услуги – 1раз в год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4.6. Плановые и внеплановые проверки осуществляются </w:t>
      </w:r>
      <w:r>
        <w:rPr>
          <w:sz w:val="24"/>
        </w:rPr>
        <w:t>Главой администрации.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>4.7. В ходе плановых и внеплановых проверок проверя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знание специалиста администрации требований настоящего административного регламента, нормативных правовых актов, устанавливающих требования к предоставлению соответствующей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правильность и своевременность информирования заявителей об изменении административных процедур, предусмотренных настоящим административным  регламентом;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sz w:val="24"/>
        </w:rPr>
        <w:t>устранение нарушений и недостатков, выявленных в ходе предыдущих прове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Должностные лица, виновные в неисполнении или ненадлежащем исполн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Новгород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4.9. Персональная 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4.10. Заявители могут принимать участие в опросах и анкетировании по вопросам</w:t>
      </w:r>
    </w:p>
    <w:p>
      <w:pPr>
        <w:pStyle w:val="Normal"/>
        <w:autoSpaceDE w:val="false"/>
        <w:jc w:val="both"/>
        <w:rPr/>
      </w:pPr>
      <w:r>
        <w:rPr>
          <w:sz w:val="24"/>
        </w:rPr>
        <w:t>удовлетворенности полнотой и качеством предоставления муниципальной услуги, соблюдения положений данного административного регламента, сроков и последовательности действий (административных процедур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5. Досудебный (внесудебный) порядок обжалования решений и действий (бездействия) органа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4"/>
        </w:rPr>
        <w:t>5.1. Заинтересованные лица имеют право на обжалование действий (бездействия), решений, принятых (осуществляемых) в ходе предоставления  муниципальной услуги в досудебном (внесудебном) или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Жалоба на действия (бездействие) должностных лиц отдела градостроительства,  непосредственно предоставляющих услугу, принятые ими решения при предоставлении муниципальной услуги может быть подана в досудебном (внесудебном) порядке Главе администрации на приеме граждан или направить в письменное обращ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3. Жалоба должна содержать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) наименование органа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 предоставляющего муниципальную услугу, должностного лица органа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4. 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</w:rPr>
      </w:pPr>
      <w:r>
        <w:rPr>
          <w:sz w:val="24"/>
        </w:rPr>
        <w:t>5.5. Порядок рассмотрения жалоб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</w:rPr>
      </w:pPr>
      <w:r>
        <w:rPr>
          <w:sz w:val="24"/>
        </w:rPr>
        <w:t xml:space="preserve">а)  если в жалобе не указаны фамилия гражданина, направившего жалобу, и почтовый адрес, по которому должен быть направлен ответ, ответ на жалобу не дается; </w:t>
      </w:r>
    </w:p>
    <w:p>
      <w:pPr>
        <w:pStyle w:val="Normal"/>
        <w:autoSpaceDE w:val="false"/>
        <w:ind w:firstLine="709"/>
        <w:jc w:val="both"/>
        <w:rPr>
          <w:sz w:val="24"/>
          <w:lang w:eastAsia="ar-SA"/>
        </w:rPr>
      </w:pPr>
      <w:r>
        <w:rPr>
          <w:sz w:val="24"/>
        </w:rPr>
        <w:t>б) если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)  если текст жалобы не поддается прочтению, ответ на жалобу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г) если в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заведующий отделом градостроительства, должностное лицо,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в отдел градостроительства или одному и тому же должностному лицу. О данном решении уведомляется гражданин, направивший обращ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д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lang w:eastAsia="ar-SA"/>
        </w:rPr>
      </w:pPr>
      <w:r>
        <w:rPr>
          <w:sz w:val="24"/>
        </w:rPr>
        <w:t>5.6. Поступившая жалоба рассматривается в течение 30 дней со дня регистрации.</w:t>
      </w:r>
    </w:p>
    <w:p>
      <w:pPr>
        <w:pStyle w:val="Normal"/>
        <w:autoSpaceDE w:val="false"/>
        <w:ind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5.7. Решения, действие (бездействие) Администрации Большевишерского городского поселения, муниципального служащего Администрации городского поселения, иных должностных лиц могут быть обжалованы заинтересованными лицами в судебном порядке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Заявление может быть подано гражданином в суд в течение трех месяцев со дня, когда ему стало известно о нарушении его прав и свобод по месту его жи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случае если действия (бездействие), принятое решение в ходе предоставления муниципальной услуги, затрагивает права и законные интересы в сфере предпринимательской и иной экономической деятельности, заявление направляется в арбитражный суд в течение трех месяцев со дня, когда гражданину, организации стало известно о нарушении их прав и законных интересов. </w:t>
      </w:r>
    </w:p>
    <w:p>
      <w:pPr>
        <w:pStyle w:val="TextBody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/>
      </w:pP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 к административному регламенту</w:t>
      </w:r>
    </w:p>
    <w:p>
      <w:pPr>
        <w:pStyle w:val="Normal"/>
        <w:autoSpaceDE w:val="false"/>
        <w:ind w:left="353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исполнения муниципальной услуги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</w:rPr>
        <w:t>«Утверждение схемы расположения земельного участка на кадастровом плане территории»</w:t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850255" cy="7505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360" cy="7505640"/>
                          <a:chOff x="0" y="0"/>
                          <a:chExt cx="5850360" cy="750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50360" cy="750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880" y="100440"/>
                            <a:ext cx="4992480" cy="32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щение заявителя в Администрацию Большевишерского городского поселения  (далее – Администрацию) с заяв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42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84000"/>
                            <a:ext cx="5001120" cy="28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документов, предоставленных заявителем, специалистом Админист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1640" y="972720"/>
                            <a:ext cx="25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6920" y="1820520"/>
                            <a:ext cx="1050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1722240"/>
                            <a:ext cx="2162160" cy="34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пециалистом администрации в журнале регистрации зая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7280" y="392292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30680" y="240840"/>
                            <a:ext cx="3150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26540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1257840"/>
                            <a:ext cx="615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800" y="1372320"/>
                            <a:ext cx="66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3723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760" y="2026800"/>
                            <a:ext cx="55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45320" y="246240"/>
                            <a:ext cx="720" cy="177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181880"/>
                            <a:ext cx="140256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000" y="1493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064960"/>
                            <a:ext cx="3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2292840"/>
                            <a:ext cx="21621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оответствия документов действующему законодательству и регламен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4205520"/>
                            <a:ext cx="22053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готовление проекта постано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9920" y="2612520"/>
                            <a:ext cx="144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49364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4843080"/>
                            <a:ext cx="22053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проекта по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5534640"/>
                            <a:ext cx="22053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проекта по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2941200"/>
                            <a:ext cx="140328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3664440"/>
                            <a:ext cx="6044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2985840"/>
                            <a:ext cx="6357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8000" y="366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3720" y="313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040" y="2985840"/>
                            <a:ext cx="104976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70760" y="315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45680" y="315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49640" y="315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5400" y="48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5400" y="553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3440" y="6235200"/>
                            <a:ext cx="22035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оригинала по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5400" y="623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0920" y="6915240"/>
                            <a:ext cx="22039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остановления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3960" y="691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0.65pt;height:591pt" coordorigin="0,0" coordsize="9213,11820">
                <v:rect id="shape_0" stroked="f" o:allowincell="f" style="position:absolute;left:0;top:0;width:9212;height:11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55;top:158;width:7861;height:5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щение заявителя в Администрацию Большевишерского городского поселения  (далее – Администрацию) с заяв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9,666" to="4799,10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;top:1077;width:7875;height:4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документов, предоставленных заявителем, специалистом Админист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0,1532" to="4793,18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88;top:2867;width:1653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2;top:2712;width:3404;height:54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пециалистом администрации в журнале регистрации заявл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2,6178" to="2862,66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10,379" to="9205,38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5;top:1993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4;top:1981;width:96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13,2161" to="6967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0,2161" to="3701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43,3192" to="9211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5,388" to="9205,319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94;top:1861;width:2208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2,2352" to="2793,27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4,3252" to="2818,36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;top:3611;width:3404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оответствия документов действующему законодательству и регламе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;top:6623;width:347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готовление проекта постанов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19,4114" to="2820,46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1,2352" to="7471,2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4;top:7627;width:3472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проекта по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;top:8716;width:3472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проекта по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2;top:4632;width:2209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6;top:5771;width:95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0;top:4702;width:100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63;top:57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49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82;top:4702;width:1652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83;top:49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06;top:49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12;top:49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43;top:76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43;top:87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08;top:9819;width:346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оригинала по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3;top:98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04;top:10890;width:347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остановления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1;top:108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36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/>
      </w:pPr>
      <w:r>
        <w:rPr>
          <w:b w:val="false"/>
          <w:sz w:val="24"/>
          <w:szCs w:val="24"/>
        </w:rPr>
        <w:t>Приложение № 2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 к административному регламенту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лаве Большевишерского городского поселения </w:t>
      </w:r>
    </w:p>
    <w:p>
      <w:pPr>
        <w:pStyle w:val="Normal"/>
        <w:ind w:firstLine="45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>От______________________________________________</w:t>
      </w:r>
    </w:p>
    <w:p>
      <w:pPr>
        <w:pStyle w:val="Normal"/>
        <w:ind w:right="-81" w:firstLine="450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500" w:hanging="0"/>
        <w:jc w:val="both"/>
        <w:rPr/>
      </w:pPr>
      <w:r>
        <w:rPr>
          <w:sz w:val="18"/>
          <w:szCs w:val="18"/>
        </w:rPr>
        <w:t>(Ф.И.О. – для физических лиц, полное наименование, организационно-правовая форма – для юридического лица)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4500" w:hanging="0"/>
        <w:jc w:val="center"/>
        <w:rPr>
          <w:sz w:val="18"/>
          <w:szCs w:val="18"/>
        </w:rPr>
      </w:pPr>
      <w:r>
        <w:rPr>
          <w:sz w:val="18"/>
          <w:szCs w:val="18"/>
        </w:rPr>
        <w:t>(паспортные данные)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заявителя:_________________________________</w:t>
      </w:r>
    </w:p>
    <w:p>
      <w:pPr>
        <w:pStyle w:val="Normal"/>
        <w:ind w:left="4500" w:right="-8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500" w:right="-81" w:hanging="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_________________________</w:t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8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ind w:right="-8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125" w:firstLine="540"/>
        <w:jc w:val="both"/>
        <w:rPr/>
      </w:pPr>
      <w:r>
        <w:rPr>
          <w:sz w:val="20"/>
          <w:szCs w:val="20"/>
        </w:rPr>
        <w:t>Прошу утвердить схему расположения земельного участка на кадастровой карте или кадастровом плане, находящийся по адресу:_____________________________________________________________________________________ ___________________________________________________________________________________________, площадью __________________кв.м.,  используемый под ___________________________________________________________________________________________</w:t>
      </w:r>
    </w:p>
    <w:p>
      <w:pPr>
        <w:pStyle w:val="Normal"/>
        <w:spacing w:lineRule="auto" w:line="360"/>
        <w:ind w:right="1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 </w:t>
      </w:r>
    </w:p>
    <w:p>
      <w:pPr>
        <w:pStyle w:val="Normal"/>
        <w:ind w:right="-81"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39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______________________________ Дата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5">
    <w:name w:val=" Знак Знак5"/>
    <w:basedOn w:val="Style12"/>
    <w:qFormat/>
    <w:rPr>
      <w:rFonts w:eastAsia="Calibri"/>
      <w:i/>
      <w:iCs/>
      <w:sz w:val="24"/>
      <w:szCs w:val="24"/>
      <w:lang w:val="ru-RU" w:bidi="ar-SA"/>
    </w:rPr>
  </w:style>
  <w:style w:type="character" w:styleId="Style13">
    <w:name w:val="Подзаголовок Знак"/>
    <w:basedOn w:val="Style12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14">
    <w:name w:val="Название Знак"/>
    <w:basedOn w:val="Style12"/>
    <w:qFormat/>
    <w:rPr>
      <w:b/>
      <w:sz w:val="28"/>
      <w:lang w:val="ru-RU" w:bidi="ar-SA"/>
    </w:rPr>
  </w:style>
  <w:style w:type="character" w:styleId="4">
    <w:name w:val=" Знак Знак4"/>
    <w:basedOn w:val="Style12"/>
    <w:qFormat/>
    <w:rPr>
      <w:b/>
      <w:sz w:val="28"/>
      <w:lang w:val="ru-RU" w:bidi="ar-SA"/>
    </w:rPr>
  </w:style>
  <w:style w:type="character" w:styleId="HTMLAddressChar">
    <w:name w:val="HTML Address Char"/>
    <w:basedOn w:val="Style12"/>
    <w:qFormat/>
    <w:rPr>
      <w:rFonts w:eastAsia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120" w:after="24"/>
    </w:pPr>
    <w:rPr>
      <w:sz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BGP@inbo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5-05-21T15:06:00Z</cp:lastPrinted>
  <dcterms:modified xsi:type="dcterms:W3CDTF">2016-07-25T11:17:00Z</dcterms:modified>
  <cp:revision>58</cp:revision>
  <dc:subject/>
  <dc:title> </dc:title>
</cp:coreProperties>
</file>