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7565</wp:posOffset>
            </wp:positionH>
            <wp:positionV relativeFrom="paragraph">
              <wp:posOffset>-76200</wp:posOffset>
            </wp:positionV>
            <wp:extent cx="1498600" cy="11849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07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76"/>
        <w:gridCol w:w="484"/>
        <w:gridCol w:w="636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12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п. Большая  Виш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52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мониторинга и контроля реализации документов стратегического планирования Большевишерского городского поселения и подготовки документов, отражающих результаты мониторинга реализации документов стратегического планирования Большевише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Pag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2 решения Совета депутатов Большевишерского городского поселения  от 30 декабря  № 24 «О мерах по реализации федерального закона на территории Большевишерского городского поселения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 порядок мониторинга и контроля реализации документов стратегического планирования Большевишерского городского поселения и подготовки документов, отражающих результаты мониторинга реализации документов стратегического планирования Большевишер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постановление в муниципальной газете "Большевишерский вестник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А.А.Ив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Pag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TitlePag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ConsPlusTitlePag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ConsPlusTitlePag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2.2015 №</w:t>
        <w:tab/>
        <w:t>347</w:t>
      </w:r>
    </w:p>
    <w:p>
      <w:pPr>
        <w:pStyle w:val="ConsPlusTitlePag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мониторинга и контроля реализации документов стратегического планирования Большевишерского городского поселения и подготовки документов, отражающих результаты мониторинга реализации документов стратегического планирования Большевишерского городского поселения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мониторинга и контроля реализации документов стратегического планирования Большевишерского городского поселения</w:t>
      </w:r>
    </w:p>
    <w:p>
      <w:pPr>
        <w:pStyle w:val="Style17"/>
        <w:spacing w:before="0" w:after="0"/>
        <w:ind w:left="13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орядок мониторинга и контроля реализации Стратегии социально-экономического развития Большевишерского городского поселения и плана мероприятий по реализации Стратегии социально- экономического развития Большевишерского городского поселения</w:t>
      </w:r>
    </w:p>
    <w:p>
      <w:pPr>
        <w:pStyle w:val="ConsPlusTitlePag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</w:t>
        <w:tab/>
        <w:t>Мониторинг и контроль реализации Стратегии социально-экономического развития  городского поселения (далее городское поселение) осуществляются Администрацией городского поселения на основе данных официального статистического наблюдения и исполнения плана мероприятий по реализации Стратегии социально-экономического развития, а также иной информации, представляемой  Администрации городского поселения.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</w:t>
        <w:tab/>
        <w:t>Администрация  городского поселения готовит ежегодный отчет о ходе исполнения плана мероприятий по реализации Стратегии социально-экономического развития городского поселения и представляет его Главе администрации Большевишерского городского поселения.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Pag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Порядок мониторинга и контроля реализации прогноза социально-экономического развития городского поселения на среднесрочный период</w:t>
      </w:r>
    </w:p>
    <w:p>
      <w:pPr>
        <w:pStyle w:val="ConsPlusTitlePag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  <w:tab/>
        <w:t>Участники разработки прогноза социально-экономического развития  городского поселения на среднесрочный период направляют в  Администрации городского поселения ежегодно до 1 февраля года, следующего за отчетным информацию, содержащую оценку степени достижения запланированных показателей среднесрочного прогноза и оценку влияния внутренних и внешних условий на достижение выполнения показателей;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Администрация городского поселения осуществляет     контроль     реализации     среднесрочного   прогноза   путем   обобщения   информации   о   социально-экономическом развитии городского поселения.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орядок мониторинга и контроля реализации муниципальных программ городского поселения</w:t>
      </w:r>
    </w:p>
    <w:p>
      <w:pPr>
        <w:pStyle w:val="ConsPlusTitlePag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мониторинга и контроля реализации муниципальных программ городского поселения определен в Порядке проведения оценки эффективности реализации муниципальных программ, утвержденном постановлением Администрации городского поселения.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готовки документов, отражающих результаты мониторинга реализации документов стратегического планирования  городского поселения</w:t>
      </w:r>
    </w:p>
    <w:p>
      <w:pPr>
        <w:pStyle w:val="ConsPlusTitlePage"/>
        <w:ind w:left="13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К документам, отражающим результаты мониторинга реализации</w:t>
      </w:r>
    </w:p>
    <w:p>
      <w:pPr>
        <w:pStyle w:val="ConsPlusTitlePag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 стратегического планирования городского поселения относятся:</w:t>
      </w:r>
    </w:p>
    <w:p>
      <w:pPr>
        <w:pStyle w:val="ConsPlusTitlePage"/>
        <w:numPr>
          <w:ilvl w:val="2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тчет Главы городского поселения  о результатах своей деятельности;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орядок подготовки ежегодного отчета Главы городского поселения о результатах деятельности Администрации городского поселения по исполнению полномочий исполнительно-распорядительного органа городского поселения: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Администрация Большевишерского городского поселения до 1 февраля года, следующего за отчетным, представляет Главе администрации городского поселения информацию об итогах деятельности в соответствующих сферах за год.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 xml:space="preserve"> Отчет Главы администрации городского поселения  о результатах деятельности Администрации городского поселения подлежит размещению на официальном сайте Администрации городского поселения в информационно-телекоммуникационной сети «Интернет».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9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52:00Z</dcterms:created>
  <dc:creator>Пользователь</dc:creator>
  <dc:description/>
  <cp:keywords/>
  <dc:language>en-US</dc:language>
  <cp:lastModifiedBy>UsBuch</cp:lastModifiedBy>
  <cp:lastPrinted>2015-12-31T11:33:00Z</cp:lastPrinted>
  <dcterms:modified xsi:type="dcterms:W3CDTF">2015-12-31T08:34:00Z</dcterms:modified>
  <cp:revision>30</cp:revision>
  <dc:subject/>
  <dc:title/>
</cp:coreProperties>
</file>