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проведении аукциона на право заключения договора аренды муниципального имуще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</w:t>
      </w:r>
    </w:p>
    <w:p>
      <w:pPr>
        <w:pStyle w:val="Normal"/>
        <w:ind w:firstLine="142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Провести аукцион с открытой формой подачи предложений по цене и по составу участников на право заключения договора аренды имущества Администрации Большевишерского городского поселения - нежилого встроенное помещение, общей площадью 47,0 кв.м., расположенного по адресу: Новгородская область, Маловишерский район, п. Большая Вишера, ул. Поболотина, д.3, для осуществление банковс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Установить начальную цену предмета аукциона в виде годовой арендной платы, определенной в соответствии с действующим законодательством об оценочной деятельности на основании отчета ИП Андреева А.В № 35/2014 об определении рыночного размера арендной платы в год, встроенное нежилое помещение, расположенного по адресу: Новгородская область, Маловишерский район, п. Большая Вишера, ул. Поболотина, д.3в размере 172881,00 (сто семьдесят две тысячи восемьсот восемьдесят один) рублей в год, без учета НДС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Утвердить аукционную документацию, проект договора аренды имущества Администрации Большевишерского город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Разместить извещение и документацию о проведении аукциона, указанного в пункте 1, на официальном сайте торгов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5.  Утвердить перечень недвижимого имущества в соответствии с приложением.   </w:t>
      </w:r>
    </w:p>
    <w:p>
      <w:pPr>
        <w:pStyle w:val="Normal"/>
        <w:ind w:firstLine="567"/>
        <w:jc w:val="both"/>
        <w:rPr/>
      </w:pPr>
      <w:r>
        <w:rPr/>
        <w:t>6.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>Глава администрации           А.А.Ив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   </w:t>
      </w:r>
      <w:r>
        <w:rPr/>
        <w:t>Приложение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1701"/>
        <w:gridCol w:w="993"/>
        <w:gridCol w:w="992"/>
        <w:gridCol w:w="2268"/>
      </w:tblGrid>
      <w:tr>
        <w:trPr>
          <w:trHeight w:val="168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/>
            </w:pPr>
            <w:r>
              <w:rPr>
                <w:spacing w:val="-4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/>
            </w:pPr>
            <w:r>
              <w:rPr>
                <w:spacing w:val="-4"/>
                <w:sz w:val="28"/>
                <w:szCs w:val="28"/>
              </w:rPr>
              <w:t>Площадь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ind w:left="-240" w:firstLine="24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Целевое </w:t>
            </w:r>
          </w:p>
          <w:p>
            <w:pPr>
              <w:pStyle w:val="Xl34"/>
              <w:pBdr>
                <w:left w:val="nil"/>
                <w:right w:val="nil"/>
              </w:pBdr>
              <w:spacing w:before="0" w:after="0"/>
              <w:ind w:left="-240" w:firstLine="24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значение</w:t>
            </w:r>
          </w:p>
        </w:tc>
      </w:tr>
      <w:tr>
        <w:trPr>
          <w:trHeight w:val="8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Нежилое встроенное помещение,(кадастровый номер 53:08:031604:04:780/20)общей площадью 47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овгородская область, Маловишерский район, п. Большая Вишера, п. Большая Вишера, ул. Поболотина, д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Нежилое помещ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ер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Осуществление банковской деятельности</w:t>
            </w:r>
          </w:p>
        </w:tc>
      </w:tr>
    </w:tbl>
    <w:p>
      <w:pPr>
        <w:pStyle w:val="Normal"/>
        <w:ind w:left="-113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4-12-30T15:07:00Z</cp:lastPrinted>
  <dcterms:modified xsi:type="dcterms:W3CDTF">2015-01-15T06:34:00Z</dcterms:modified>
  <cp:revision>6</cp:revision>
  <dc:subject/>
  <dc:title> </dc:title>
</cp:coreProperties>
</file>