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07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55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от 15 августа 2013 года № 146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31603:20, площадью 1500 кв.м., расположенного в территориальной зоне Ж.1. - Зона застройки малоэтажными жилыми домами в 1-2 этажа, категория земель - земли населенных пунктов, по адресу: Новгородская область, Маловишерский район, п. Большая Вишера, ул. Моховая, д.1, с вида «для дома, огорода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08-27T11:46:00Z</cp:lastPrinted>
  <dcterms:modified xsi:type="dcterms:W3CDTF">2015-08-27T08:47:00Z</dcterms:modified>
  <cp:revision>26</cp:revision>
  <dc:subject/>
  <dc:title/>
</cp:coreProperties>
</file>