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5.05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2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унктом 3 статьи 4 Федерального закона от 29 декабря 2004 года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 - ФЗ «О введении в действие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пунктом 20 статьи 14 Федерального закона от 06 октября 200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 №131-Ф3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сийской Федерации», Уставом Большевишерского городского поселения, Правилами землепользования и застройки Большевише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, утвержденными решением Совета депутатов Большевишер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от 15 августа 2013 года № 146, на основании заявления Никифорова Валерия Михайлович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с кадастровым номером 53:08:0031609:28, площадью 1500 кв.м., расположенного в территориальной зоне Ж.1. - Зона жилой застройки, категория земель - земли населенных пунктов, по адресу: Новгородская область, Маловишерский район, п. Большая Вишера, ул. Боровая, д. 28, с вида «для огорода, дома» на разрешенный вид использования «для ведения личного подсобного хозяйст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А.А. Иванов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4:00Z</dcterms:created>
  <dc:creator>Лена</dc:creator>
  <dc:description/>
  <cp:keywords/>
  <dc:language>en-US</dc:language>
  <cp:lastModifiedBy>Наталья</cp:lastModifiedBy>
  <cp:lastPrinted>2015-05-06T13:35:00Z</cp:lastPrinted>
  <dcterms:modified xsi:type="dcterms:W3CDTF">2015-05-06T10:48:00Z</dcterms:modified>
  <cp:revision>22</cp:revision>
  <dc:subject/>
  <dc:title/>
</cp:coreProperties>
</file>