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м Администрации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от 28.12.2015 № 330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480"/>
        <w:rPr/>
      </w:pPr>
      <w:r>
        <w:rPr/>
        <w:t xml:space="preserve">                                     </w:t>
      </w:r>
      <w:r>
        <w:rPr>
          <w:b/>
          <w:sz w:val="28"/>
          <w:szCs w:val="28"/>
        </w:rPr>
        <w:t>План мероприятий по сбору и утилизации ртутьсодержащих ламп и приборов</w:t>
      </w:r>
    </w:p>
    <w:p>
      <w:pPr>
        <w:pStyle w:val="Normal"/>
        <w:spacing w:lineRule="auto" w:line="480"/>
        <w:jc w:val="center"/>
        <w:rPr/>
      </w:pPr>
      <w:r>
        <w:rPr>
          <w:b/>
          <w:sz w:val="28"/>
          <w:szCs w:val="28"/>
        </w:rPr>
        <w:t>на территории Большевишерского городского поселения на 2016 год</w:t>
      </w:r>
    </w:p>
    <w:p>
      <w:pPr>
        <w:pStyle w:val="Normal"/>
        <w:spacing w:lineRule="auto" w:line="480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443"/>
        <w:gridCol w:w="4658"/>
        <w:gridCol w:w="214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выпол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Плана мероприятий по сбору и утилизации ртутьсодержащих ламп и приборов у потребителей на территории Большевишерского городского поселения на 2016 год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икова Л.В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6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от граждан отработанных ртутьсодержащих ламп и приборов  и информирование потребителей (юридических лица, индивидуальные предприниматели и физических лица) о порядке осуществления такого сбора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 А.А.</w:t>
            </w:r>
          </w:p>
          <w:p>
            <w:pPr>
              <w:pStyle w:val="Normal"/>
              <w:jc w:val="center"/>
              <w:rPr/>
            </w:pPr>
            <w:r>
              <w:rPr/>
              <w:t>Куликова Л.В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просветительной работы с населением о вреде отработанных ртутьсодержащих ламп и приборов 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икова Л.В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06.20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жителей многоквартирных  жилых  домов о недопустимости складирования отработанных ртутьсодержащих ламп в контейнеры для сбора твердых бытовых отходов в средствах массовой информации и  на сайте Большевишерского городского поселения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яющие компании, товарищества собственников жилья (по согласованию)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жителей,  проживающих в жилых домах частного сектора,  о недопустимости складирования отработанных ртутьсодержащих ламп в контейнеры для сбора твердых бытовых отходов через средства массовой информации и на сайте Большевишерского городского  поселения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яющие компании, товарищества собственников жилья (по согласованию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Опубликование в средствах массовой информации, на сайте городского поселения и размещение на стендах, общедоступных для населения, о месте сдачи ртутьсодержащих ламп и об опасности ртутного загрязнения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</w:rPr>
            </w:pPr>
            <w:r>
              <w:rPr/>
              <w:t>Куликова Л.В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08.20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транспортировки ртутьсодержащих ламп и приборов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 А.А.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смотреть в бюджете городского поселения денежные средства на оказание услуг по транспортировке и обезвреживанию отработанных  ртутьсодержащих ламп и приборов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лексеева Е.Д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_____________________________________________________________________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9T23:19:00Z</dcterms:created>
  <dc:creator>Надежда</dc:creator>
  <dc:description/>
  <cp:keywords/>
  <dc:language>en-US</dc:language>
  <cp:lastModifiedBy>Елена</cp:lastModifiedBy>
  <cp:lastPrinted>2006-01-01T00:45:00Z</cp:lastPrinted>
  <dcterms:modified xsi:type="dcterms:W3CDTF">2005-12-31T20:45:00Z</dcterms:modified>
  <cp:revision>15</cp:revision>
  <dc:subject/>
  <dc:title/>
</cp:coreProperties>
</file>