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2.10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260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ного использования 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земельного участк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пунктом 3 статьи 4 Федерального закона от 29 декабря 2004 года 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1 - ФЗ «О введении в действие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», пунктом 20 статьи 14 Федерального закона от 06 октября 200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а №131-Ф3 «Об общих принципах организации местного самоуправлени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оссийской Федерации», Уставом Большевишерского городского поселения, Правилами землепользования и застройки Большевишерского город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, утвержденными решением Совета депутатов Большевишер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поселения от 15 августа 2013 года № 146,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с кадастровым номером 53:08:0031603:67, площадью 1300 кв.м., расположенного в территориальной зоне Ж.1. - Зона жилой застройки, категория земель - земли населенных пунктов, по адресу: Новгородская область, Маловишерский район, п. Большая Вишера, ул. 1-я Советская, д. 3, с вида «для огорода, дома» на разрешенный вид использования «для ведения личного подсобного хозяйств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администрации                                                                А.А. Иванов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24:00Z</dcterms:created>
  <dc:creator>Лена</dc:creator>
  <dc:description/>
  <cp:keywords/>
  <dc:language>en-US</dc:language>
  <cp:lastModifiedBy>Наталья</cp:lastModifiedBy>
  <cp:lastPrinted>2015-10-12T15:01:00Z</cp:lastPrinted>
  <dcterms:modified xsi:type="dcterms:W3CDTF">2015-10-12T12:02:00Z</dcterms:modified>
  <cp:revision>26</cp:revision>
  <dc:subject/>
  <dc:title/>
</cp:coreProperties>
</file>