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к административному регламенту</w:t>
      </w:r>
    </w:p>
    <w:p>
      <w:pPr>
        <w:pStyle w:val="Normal"/>
        <w:autoSpaceDE w:val="false"/>
        <w:ind w:left="353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исполнения муниципальной услуг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</w:rPr>
        <w:t>«Утверждение схемы расположения земельного участка на кадастровом плане территории»</w:t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50255" cy="7505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7505640"/>
                          <a:chOff x="0" y="0"/>
                          <a:chExt cx="5850360" cy="750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036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880" y="100440"/>
                            <a:ext cx="499248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Администрацию Большевишерского городского поселения  (далее – Администрацию)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42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4000"/>
                            <a:ext cx="5001120" cy="28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документов, предоставленных заявителем, специалистом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1640" y="97272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1820520"/>
                            <a:ext cx="1050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1722240"/>
                            <a:ext cx="2162160" cy="34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 администрации в журнале регистрации за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7280" y="392292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30680" y="240840"/>
                            <a:ext cx="315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26540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1257840"/>
                            <a:ext cx="615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800" y="137232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3723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202680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5320" y="246240"/>
                            <a:ext cx="720" cy="17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18188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000" y="1493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064960"/>
                            <a:ext cx="3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2292840"/>
                            <a:ext cx="21621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документов действующему законодательству и регламе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205520"/>
                            <a:ext cx="22053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ие проекта постано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9920" y="2612520"/>
                            <a:ext cx="144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49364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4843080"/>
                            <a:ext cx="2205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5534640"/>
                            <a:ext cx="2205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екта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2941200"/>
                            <a:ext cx="140328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3664440"/>
                            <a:ext cx="604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2985840"/>
                            <a:ext cx="6357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8000" y="366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3720" y="313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040" y="2985840"/>
                            <a:ext cx="10497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70760" y="31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45680" y="31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49640" y="315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5400" y="48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5400" y="553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440" y="6235200"/>
                            <a:ext cx="22035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ригинала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5400" y="62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0920" y="6915240"/>
                            <a:ext cx="22039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3960" y="69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65pt;height:591pt" coordorigin="0,0" coordsize="9213,11820">
                <v:rect id="shape_0" stroked="f" o:allowincell="f" style="position:absolute;left:0;top:0;width:9212;height:11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55;top:158;width:7861;height:5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Администрацию Большевишерского городского поселения  (далее – Администрацию)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666" to="4799,1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1077;width:7875;height:4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документов, предоставленных заявителем, специалистом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0,1532" to="4793,18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8;top:2867;width:1653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2;top:2712;width:3404;height:54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 администрации в журнале регистрации заявл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2,6178" to="2862,6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0,379" to="9205,38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1993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1981;width:96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161" to="6967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2161" to="3701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3,3192" to="9211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5,388" to="9205,319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4;top:1861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2,2352" to="2793,27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4,3252" to="2818,3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;top:3611;width:3404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документов действующему законодательству и регла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;top:6623;width:347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ие проекта постано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19,4114" to="2820,46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1,2352" to="7471,2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4;top:7627;width:3472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;top:8716;width:3472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екта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2;top:4632;width:220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6;top:5771;width:95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0;top:4702;width:100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63;top:57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49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82;top:4702;width:1652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83;top:4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06;top:4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12;top:49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43;top:76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3;top:87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08;top:9819;width:346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ригинала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3;top:98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04;top:10890;width:347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1;top:10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к административному регламенту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е Большевишерского городского поселения </w:t>
      </w:r>
    </w:p>
    <w:p>
      <w:pPr>
        <w:pStyle w:val="Normal"/>
        <w:ind w:firstLine="45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От______________________________________________</w:t>
      </w:r>
    </w:p>
    <w:p>
      <w:pPr>
        <w:pStyle w:val="Normal"/>
        <w:ind w:right="-81" w:firstLine="450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18"/>
          <w:szCs w:val="18"/>
        </w:rPr>
        <w:t>(Ф.И.О. – для физических лиц, полное наименование, организационно-правовая форма – для юридического лица)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аспортные данные)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заявителя:_________________________________</w:t>
      </w:r>
    </w:p>
    <w:p>
      <w:pPr>
        <w:pStyle w:val="Normal"/>
        <w:ind w:left="450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50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ind w:right="-8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125" w:firstLine="540"/>
        <w:jc w:val="both"/>
        <w:rPr/>
      </w:pPr>
      <w:r>
        <w:rPr>
          <w:sz w:val="20"/>
          <w:szCs w:val="20"/>
        </w:rPr>
        <w:t>Прошу утвердить схему расположения земельного участка на кадастровой карте или кадастровом плане, находящийся по адресу:_____________________________________________________________________________________ ___________________________________________________________________________________________, площадью __________________кв.м.,  используемый под ___________________________________________________________________________________________</w:t>
      </w:r>
    </w:p>
    <w:p>
      <w:pPr>
        <w:pStyle w:val="Normal"/>
        <w:spacing w:lineRule="auto" w:line="360"/>
        <w:ind w:right="125" w:hanging="0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ind w:right="-81"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39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______________________________ Дата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5">
    <w:name w:val=" Знак Знак5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Подзаголовок Знак"/>
    <w:basedOn w:val="Style12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4">
    <w:name w:val=" Знак Знак4"/>
    <w:basedOn w:val="Style12"/>
    <w:qFormat/>
    <w:rPr>
      <w:b/>
      <w:sz w:val="28"/>
      <w:lang w:val="ru-RU" w:bidi="ar-SA"/>
    </w:rPr>
  </w:style>
  <w:style w:type="character" w:styleId="HTMLAddressChar">
    <w:name w:val="HTML Address Char"/>
    <w:basedOn w:val="Style12"/>
    <w:qFormat/>
    <w:rPr>
      <w:rFonts w:eastAsia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120" w:after="24"/>
    </w:pPr>
    <w:rPr>
      <w:sz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5-05-21T15:06:00Z</cp:lastPrinted>
  <dcterms:modified xsi:type="dcterms:W3CDTF">2018-01-26T13:03:00Z</dcterms:modified>
  <cp:revision>2</cp:revision>
  <dc:subject/>
  <dc:title/>
</cp:coreProperties>
</file>