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постановление Администрации Большевишерского городского поселения от 26.06.2015г. №14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/>
        <w:t xml:space="preserve">1. </w:t>
      </w:r>
      <w:r>
        <w:rPr>
          <w:szCs w:val="28"/>
          <w:shd w:fill="FFFFFF" w:val="clear"/>
        </w:rPr>
        <w:t>Внести изменения в постановление Администрации Большевишерского городского поселения от 26.06.2015 № 145</w:t>
      </w:r>
      <w:r>
        <w:rPr>
          <w:color w:val="373737"/>
          <w:szCs w:val="28"/>
          <w:shd w:fill="FFFFFF" w:val="clear"/>
        </w:rPr>
        <w:t xml:space="preserve"> </w:t>
      </w:r>
      <w:r>
        <w:rPr>
          <w:szCs w:val="28"/>
        </w:rPr>
        <w:t>«О создании комиссии по предварительному рассмотрению обращений граждан и юридических лиц о предоставлении земельных участков на территории Большевишерского городского поселения»</w:t>
      </w:r>
      <w:r>
        <w:rPr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1.1. Подпункт 5.11 пункта 5 изложить в следующей редакции: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«5.1. Решение комиссии по итогам заседания оформляется в виде протокола в двух экземплярах, которые имеют равную юридическую силу. Протокол заседания комиссии подписывается всеми членами комиссии в течение 3-х дней с даты проведения заседания комиссии. Один экземпляр протокола заседания комиссии передается в отдел градостроительства администрации муниципального района, второй экземпляр хранится в Администрац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Глава администрации А.А. Иванов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5-08-26T11:39:00Z</cp:lastPrinted>
  <dcterms:modified xsi:type="dcterms:W3CDTF">2015-12-08T06:54:00Z</dcterms:modified>
  <cp:revision>37</cp:revision>
  <dc:subject/>
  <dc:title> </dc:title>
</cp:coreProperties>
</file>