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647"/>
        <w:gridCol w:w="426"/>
        <w:gridCol w:w="99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</w:p>
        </w:tc>
        <w:tc>
          <w:tcPr>
            <w:tcW w:w="164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1 .2014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</w:tr>
    </w:tbl>
    <w:p>
      <w:pPr>
        <w:pStyle w:val="Normal"/>
        <w:rPr/>
      </w:pPr>
      <w:r>
        <w:rPr/>
        <w:t>п. Большая Вишер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орядке компенсации ущерб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4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В целях компенсации ущерба, наносимого автомобильным транспортом, перевозящим тяжеловесные грузы, автомобильным дорогам общего пользования местного значения в пределах Большевишерского городского поселения в период временного ограничения движения транспортных средств, в соответствии с </w:t>
      </w:r>
      <w:hyperlink r:id="rId3">
        <w:r>
          <w:rPr>
            <w:rStyle w:val="InternetLink"/>
            <w:color w:val="0000FF"/>
            <w:sz w:val="26"/>
            <w:szCs w:val="26"/>
          </w:rPr>
          <w:t>пунктом 7 статьи 13</w:t>
        </w:r>
      </w:hyperlink>
      <w:r>
        <w:rPr>
          <w:sz w:val="26"/>
          <w:szCs w:val="26"/>
        </w:rPr>
        <w:t xml:space="preserve">, </w:t>
      </w:r>
      <w:hyperlink r:id="rId4">
        <w:r>
          <w:rPr>
            <w:rStyle w:val="InternetLink"/>
            <w:color w:val="0000FF"/>
            <w:sz w:val="26"/>
            <w:szCs w:val="26"/>
          </w:rPr>
          <w:t>пунктом 3 части 9 статьи 31</w:t>
        </w:r>
      </w:hyperlink>
      <w:r>
        <w:rPr>
          <w:sz w:val="26"/>
          <w:szCs w:val="26"/>
        </w:rPr>
        <w:t xml:space="preserve"> Федерального закона от 8 ноября 2007 года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</w:t>
      </w:r>
      <w:r>
        <w:rPr>
          <w:b/>
          <w:sz w:val="26"/>
          <w:szCs w:val="26"/>
        </w:rPr>
        <w:t xml:space="preserve"> ПОСТАНОВЛЯЮ: </w:t>
      </w:r>
    </w:p>
    <w:p>
      <w:pPr>
        <w:pStyle w:val="Style14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илагаемое </w:t>
      </w:r>
      <w:hyperlink w:anchor="Par30">
        <w:r>
          <w:rPr>
            <w:rStyle w:val="InternetLink"/>
            <w:color w:val="0000FF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 о порядке компенсации ущерба, наносимого тяжеловесными автотранспортными средствами при проезде по автомобильным дорогам общего пользования местного значения в пределах Большевишерского городского поселения в период временного ограничения движения транспортных средств на время весенней распутицы.</w:t>
      </w:r>
    </w:p>
    <w:p>
      <w:pPr>
        <w:pStyle w:val="Style14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Утвердить прилагаемые </w:t>
      </w:r>
      <w:hyperlink w:anchor="Par59">
        <w:r>
          <w:rPr>
            <w:rStyle w:val="InternetLink"/>
            <w:color w:val="0000FF"/>
            <w:sz w:val="26"/>
            <w:szCs w:val="26"/>
          </w:rPr>
          <w:t>Временные ставки</w:t>
        </w:r>
      </w:hyperlink>
      <w:r>
        <w:rPr>
          <w:sz w:val="26"/>
          <w:szCs w:val="26"/>
        </w:rPr>
        <w:t xml:space="preserve"> за проезд по автомобильным дорогам общего пользования местного значения в пределах Большевишерского городского поселения в период временного ограничения движения транспортных средств на время весенней распутицы.</w:t>
      </w:r>
    </w:p>
    <w:p>
      <w:pPr>
        <w:pStyle w:val="Style14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 момента опублик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Опубликовать настоящее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      А.А.Иванов</w:t>
      </w:r>
    </w:p>
    <w:tbl>
      <w:tblPr>
        <w:tblW w:w="432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exact" w:line="240"/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exact" w:line="240"/>
              <w:ind w:hanging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exact" w:line="240"/>
              <w:ind w:hanging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тверждено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exact" w:line="240"/>
              <w:ind w:hanging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м Администрации Большевишерского городского поселения  от 17.11.2014   № 117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30"/>
      <w:bookmarkStart w:id="1" w:name="Par28"/>
      <w:bookmarkEnd w:id="0"/>
      <w:bookmarkEnd w:id="1"/>
      <w:r>
        <w:rPr>
          <w:b/>
          <w:bCs/>
          <w:sz w:val="26"/>
          <w:szCs w:val="26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ОРЯДКЕ КОМПЕНСАЦИИ УЩЕРБА, НАНОСИМОГО ТЯЖЕЛОВЕСНЫМ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ВТОТРАНСПОРТНЫМИ СРЕДСТВАМИ ПРИ ПРОЕЗДЕ ПО АВТОМОБИЛЬНЫМ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РОГАМ ОБЩЕГО ПОЛЬЗОВАНИЯ МЕСТНОГО ЗНАЧЕНИЯ В ПРЕДЕЛАХ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  <w:szCs w:val="26"/>
        </w:rPr>
        <w:t>БОЛЬШЕВИШЕРСКОГО ГОРОДСКОГО ПОСЕЛЕНИЯ В ПЕРИОД ВРЕМЕННОГО ОГРАНИЧ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ВИЖЕНИЯ ТРАНСПОРТНЫХ СРЕДСТВ НА ВРЕМЯ ВЕСЕННЕЙ РАСПУТИЦ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 Настоящее Положение распространяется на владельцев или пользователей автомобильного тяжеловесного транспорта при проезде по автомобильным дорогам общего пользования местного значения в пределах Большевишевишерского городского поселения в период временного ограничения движения транспортных средств на время весенней распутиц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 Временное ограничение движения транспортных средств в период весенней распутицы устанавливается постановлением Администрации Большевишерского городского поселения (далее - Администрация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bookmarkStart w:id="2" w:name="Par41"/>
      <w:bookmarkEnd w:id="2"/>
      <w:r>
        <w:rPr>
          <w:sz w:val="26"/>
          <w:szCs w:val="26"/>
        </w:rPr>
        <w:t>3. Тяжеловесными признаются транспортные средства, масса которых с грузом или без груза превышает 10 тонн и осевыми нагрузками свыше 5 тонн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ложение распространяется также на транспортные средства, имеющие сдвоенные и строенные оси, грузовые автомобили повышенной проходимостью с односкатными колесами, трактора всех марок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4. Передвижение транспортных средств, указанных в </w:t>
      </w:r>
      <w:hyperlink w:anchor="Par41">
        <w:r>
          <w:rPr>
            <w:rStyle w:val="InternetLink"/>
            <w:color w:val="0000FF"/>
            <w:sz w:val="26"/>
            <w:szCs w:val="26"/>
          </w:rPr>
          <w:t>п. 3</w:t>
        </w:r>
      </w:hyperlink>
      <w:r>
        <w:rPr>
          <w:sz w:val="26"/>
          <w:szCs w:val="26"/>
        </w:rPr>
        <w:t xml:space="preserve"> настоящего Положения, по дорогам общего пользования местного значения осуществляется только на основании специальных разрешений, выданных уполномоченной организацие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огут выдаваться разовые разрешения и разрешения на весь период ограничения движения транспортных средств по автомобильным дорогам общего пользования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Разрешение на проезд по автомобильным дорогам общего пользования местного значения выдается при предъявлении копии документа о внесении компенсации за его проезд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6. Расчет сумм за проезд транспортных средств, указанных в </w:t>
      </w:r>
      <w:hyperlink w:anchor="Par41">
        <w:r>
          <w:rPr>
            <w:rStyle w:val="InternetLink"/>
            <w:color w:val="0000FF"/>
            <w:sz w:val="26"/>
            <w:szCs w:val="26"/>
          </w:rPr>
          <w:t>п. 3</w:t>
        </w:r>
      </w:hyperlink>
      <w:r>
        <w:rPr>
          <w:sz w:val="26"/>
          <w:szCs w:val="26"/>
        </w:rPr>
        <w:t xml:space="preserve"> настоящего Положения, осуществляется уполномоченной на выдачу специальных разрешений организацией согласно </w:t>
      </w:r>
      <w:hyperlink w:anchor="Par59">
        <w:r>
          <w:rPr>
            <w:rStyle w:val="InternetLink"/>
            <w:color w:val="0000FF"/>
            <w:sz w:val="26"/>
            <w:szCs w:val="26"/>
          </w:rPr>
          <w:t>Временным ставкам</w:t>
        </w:r>
      </w:hyperlink>
      <w:r>
        <w:rPr>
          <w:sz w:val="26"/>
          <w:szCs w:val="26"/>
        </w:rPr>
        <w:t xml:space="preserve"> платы за проезд тяжеловесных автотранспортных средств по автомобильным дорогам общего пользования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7. Полученные средства зачисляются в бюджет Большевишерского городского поселения и направляются на ремонт дорог в целях компенсации ущерба, наносимого им в результате проезда тяжеловесных транспортных средств, а также на возмещение затрат, связанных с организацией пропуска движ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32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/>
              <w:ind w:hanging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3" w:name="Par57"/>
            <w:bookmarkEnd w:id="3"/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тверждены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exact" w:line="240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м Администрации Большевишерского городского поселения  от  17.11.2014   №117 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4" w:name="Par59"/>
      <w:bookmarkEnd w:id="4"/>
      <w:r>
        <w:rPr>
          <w:b/>
          <w:bCs/>
          <w:sz w:val="26"/>
          <w:szCs w:val="26"/>
        </w:rPr>
        <w:t>ВРЕМЕННЫЕ СТАВК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ТЫ ЗА ПРОЕЗД ПО АВТОМОБИЛЬНЫМ ДОРОГАМ ОБЩЕГО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  <w:szCs w:val="26"/>
        </w:rPr>
        <w:t>ПОЛЬЗОВАНИЯ МЕСТНОГО ЗНАЧЕНИЯ В ПРЕДЕЛАХ БОЛЬШЕВИШЕРСКОГО ГОРОД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ЕЛЕНИЯ В ПЕРИОД ВРЕМЕННОГО ОГРАНИЧЕНИЯ ДВИЖ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АНСПОРТНЫХ СРЕДСТВ НА ВРЕМЯ ВЕСЕННЕЙ РАСПУТИЦ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394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904"/>
        <w:gridCol w:w="1708"/>
        <w:gridCol w:w="3782"/>
      </w:tblGrid>
      <w:tr>
        <w:trPr>
          <w:trHeight w:val="1000" w:hRule="atLeast"/>
        </w:trPr>
        <w:tc>
          <w:tcPr>
            <w:tcW w:w="39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Характеристика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автотранспортных 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превышающая предельно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допустимые значения      </w:t>
            </w:r>
          </w:p>
        </w:tc>
        <w:tc>
          <w:tcPr>
            <w:tcW w:w="5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Размер ставок (в единицах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от установленного законом         </w:t>
            </w:r>
          </w:p>
          <w:p>
            <w:pPr>
              <w:pStyle w:val="Normal"/>
              <w:widowControl w:val="false"/>
              <w:autoSpaceDE w:val="false"/>
              <w:rPr/>
            </w:pPr>
            <w:hyperlink r:id="rId5">
              <w:r>
                <w:rPr>
                  <w:rStyle w:val="InternetLink"/>
                  <w:color w:val="0000FF"/>
                  <w:sz w:val="26"/>
                  <w:szCs w:val="26"/>
                </w:rPr>
                <w:t>минимального размера</w:t>
              </w:r>
            </w:hyperlink>
            <w:r>
              <w:rPr>
                <w:sz w:val="26"/>
                <w:szCs w:val="26"/>
              </w:rPr>
              <w:t xml:space="preserve"> оплаты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труда в Российской Федерации)       </w:t>
            </w:r>
          </w:p>
        </w:tc>
      </w:tr>
      <w:tr>
        <w:trPr>
          <w:trHeight w:val="1000" w:hRule="atLeast"/>
        </w:trPr>
        <w:tc>
          <w:tcPr>
            <w:tcW w:w="3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разовый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проезд   </w:t>
            </w:r>
          </w:p>
        </w:tc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проезд  в  течение   всего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а ограничения  движения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х    средств    по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ым дорогам  общего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ьзования местного значения</w:t>
            </w:r>
          </w:p>
        </w:tc>
      </w:tr>
      <w:tr>
        <w:trPr>
          <w:trHeight w:val="800" w:hRule="atLeast"/>
        </w:trPr>
        <w:tc>
          <w:tcPr>
            <w:tcW w:w="3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 средства,  масса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орых с грузом или без груза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вышает 10  тонн  и  осевыми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грузками свыше 5 тонн:      </w:t>
            </w:r>
          </w:p>
        </w:tc>
        <w:tc>
          <w:tcPr>
            <w:tcW w:w="1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0,28    </w:t>
            </w:r>
          </w:p>
        </w:tc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 xml:space="preserve">2,78             </w:t>
            </w:r>
          </w:p>
        </w:tc>
      </w:tr>
      <w:tr>
        <w:trPr/>
        <w:tc>
          <w:tcPr>
            <w:tcW w:w="3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с полуприцепом      </w:t>
            </w:r>
          </w:p>
        </w:tc>
        <w:tc>
          <w:tcPr>
            <w:tcW w:w="1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0,30    </w:t>
            </w:r>
          </w:p>
        </w:tc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 xml:space="preserve">2,90             </w:t>
            </w:r>
          </w:p>
        </w:tc>
      </w:tr>
      <w:tr>
        <w:trPr/>
        <w:tc>
          <w:tcPr>
            <w:tcW w:w="3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с прицепом          </w:t>
            </w:r>
          </w:p>
        </w:tc>
        <w:tc>
          <w:tcPr>
            <w:tcW w:w="1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0,35    </w:t>
            </w:r>
          </w:p>
        </w:tc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 xml:space="preserve">2,95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A15B04414F713460E4FD3FCE0C4B71089E5EF802E897A28C718ADCA8F368006CD9E078012E24682YFO5H" TargetMode="External"/><Relationship Id="rId4" Type="http://schemas.openxmlformats.org/officeDocument/2006/relationships/hyperlink" Target="consultantplus://offline/ref=3A15B04414F713460E4FD3FCE0C4B71089E5EF802E897A28C718ADCA8F368006CD9E078012E2448FYFOBH" TargetMode="External"/><Relationship Id="rId5" Type="http://schemas.openxmlformats.org/officeDocument/2006/relationships/hyperlink" Target="consultantplus://offline/ref=3A15B04414F713460E4FD3FCE0C4B71089E6ED8D228B2722CF41A1C8Y8O8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2:05:00Z</dcterms:created>
  <dc:creator>Надежда</dc:creator>
  <dc:description/>
  <cp:keywords/>
  <dc:language>en-US</dc:language>
  <cp:lastModifiedBy>ADMIN</cp:lastModifiedBy>
  <cp:lastPrinted>2014-11-11T15:13:00Z</cp:lastPrinted>
  <dcterms:modified xsi:type="dcterms:W3CDTF">2014-11-21T12:58:00Z</dcterms:modified>
  <cp:revision>9</cp:revision>
  <dc:subject/>
  <dc:title> </dc:title>
</cp:coreProperties>
</file>