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городского    поселени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от 20.06.2014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готовки и проведения публичных слушаний по проекту «О внесении изменений в Правила землепользования и застройки Большевишерского городского поселения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27"/>
        <w:gridCol w:w="1843"/>
        <w:gridCol w:w="256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кспозиции с материалами проекта «О внесении изменений в Правила землепользования и застройки Большевишерского город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о 23.06.2014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иему заявлений с  отзывами, предложениями и замечаниями по проекту «О внесении изменений в Правила землепользования и застройки Большевишерского город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 23.06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8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Н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.06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8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п. Большая Вишера в здании Администрации по адресу: п. Большая Вишера, ул. Поболотина, д. 3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Луга на площадке около водонапорной баш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0-14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ст. Гряды в здании Дома культуры ст. Гряды по адресу: ст. Гряды, ул. Ленинградская, д. 12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before="0" w:after="12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pacing w:before="0" w:after="120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10.00-11.30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Гряды на площадке около трансформаторной подстан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0-13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Горнешно на площадке около входа на кладбищ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30-14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п. Дачный на площадке около братского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0-16.0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суждений на публичных слушаниях по проекту «О внесении изменений в Правила землепользования и застройки Большевишерского городского поселения» для жителей д. Папоротно на площадке около автобусной остан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4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30-17.30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 Большевишерского городского 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7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омиссия по подготовке проекта правил землепользования и застройки Большевишерского городского  поселения 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тогового документа публичных слушаний по проекту «О внесении изменений в Правила землепользования и застройки Большевишерского городского поселения» и представление его Главе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генерального плана Большевишерского городского поселения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тогового документа публичных слушаний в муниципальной газете «Большевишерский вестник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9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tabs>
                <w:tab w:val="clear" w:pos="708"/>
                <w:tab w:val="right" w:pos="232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Вынесение проекта решения об утверждении проекта «О внесении изменений в Правила землепользования и застройки Большевишерского городского поселения» на Совет депутатов Большевишер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9.2014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вишерского городского посел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А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84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2:00Z</dcterms:created>
  <dc:creator>Лена</dc:creator>
  <dc:description/>
  <dc:language>en-US</dc:language>
  <cp:lastModifiedBy>Томара</cp:lastModifiedBy>
  <cp:lastPrinted>2014-06-18T10:39:00Z</cp:lastPrinted>
  <dcterms:modified xsi:type="dcterms:W3CDTF">2014-09-26T07:42:00Z</dcterms:modified>
  <cp:revision>2</cp:revision>
  <dc:subject/>
  <dc:title>ПРОЕКТ</dc:title>
</cp:coreProperties>
</file>