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07"/>
        <w:gridCol w:w="1134"/>
        <w:gridCol w:w="850"/>
        <w:gridCol w:w="850"/>
        <w:gridCol w:w="993"/>
        <w:gridCol w:w="993"/>
      </w:tblGrid>
      <w:tr>
        <w:trPr>
          <w:tblHeader w:val="true"/>
          <w:trHeight w:val="25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bookmarkStart w:id="0" w:name="RANGE!A1"/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  <w:bookmarkEnd w:id="0"/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Значения целевого показателя по годам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 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ль: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льшевишерского городского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 Увеличение количества субъектов малого и среднего предпринимательства на территории Большевишерского городского поселения. 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1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szCs w:val="28"/>
              </w:rPr>
              <w:t>Процент ежегодного роста общего количеств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.2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0000"/>
                <w:szCs w:val="28"/>
              </w:rPr>
              <w:t>Процент ежегодного роста численности занятых на малых и средни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2. Пункт 5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</w:t>
      </w:r>
      <w:r>
        <w:rPr>
          <w:b/>
        </w:rPr>
        <w:t>5</w:t>
      </w:r>
      <w:r>
        <w:rPr/>
        <w:t>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6 изложить в следующей редакции: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«6</w:t>
      </w:r>
      <w:r>
        <w:rPr>
          <w:szCs w:val="28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89"/>
        <w:gridCol w:w="1417"/>
        <w:gridCol w:w="1765"/>
        <w:gridCol w:w="1425"/>
        <w:gridCol w:w="1307"/>
        <w:gridCol w:w="94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2.4. Пункт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szCs w:val="28"/>
        </w:rPr>
      </w:pPr>
      <w:r>
        <w:rPr/>
        <w:tab/>
        <w:t>«</w:t>
      </w:r>
      <w:r>
        <w:rPr>
          <w:b/>
        </w:rPr>
        <w:t>8</w:t>
      </w:r>
      <w:r>
        <w:rPr/>
        <w:t xml:space="preserve">. </w:t>
      </w:r>
      <w:r>
        <w:rPr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Программа "Развитие малого и среднего предпринимательства на территории Большевишерского городского поселения на 2014-2017 годы" разработана в целях реализации </w:t>
      </w:r>
      <w:hyperlink r:id="rId2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4 июля 2007 г. N 209-ФЗ "О развитии малого и среднего предпринимательства в Российской Федерации".».</w:t>
      </w:r>
    </w:p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ab/>
        <w:tab/>
        <w:t>А.А.Ив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 27.11.2014 № 13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: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930"/>
        <w:gridCol w:w="1744"/>
        <w:gridCol w:w="1043"/>
        <w:gridCol w:w="1851"/>
        <w:gridCol w:w="1013"/>
        <w:gridCol w:w="1124"/>
        <w:gridCol w:w="1125"/>
        <w:gridCol w:w="985"/>
        <w:gridCol w:w="986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 xml:space="preserve">Исполнитель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ализа-</w:t>
            </w:r>
          </w:p>
          <w:p>
            <w:pPr>
              <w:pStyle w:val="Normal"/>
              <w:ind w:left="252" w:hanging="180"/>
              <w:jc w:val="center"/>
              <w:rPr>
                <w:szCs w:val="28"/>
              </w:rPr>
            </w:pPr>
            <w:r>
              <w:rPr>
                <w:szCs w:val="28"/>
              </w:rPr>
              <w:t>ц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3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дача 1. Улучшение системы поддержки субъектов малого и среднего предпринимательства поселения для их устойчивого функционирован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Администрац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Взаимодействие с организациями, осуществляющими поддержку малого и среднего предпринимательства в посел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8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субъектам малого и среднего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Содействие по взаимоотношению и установлению контактов между субъектами малого и среднего предпринимательства, осуществляющих свою деятельность на территории городского посел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  <w:r>
              <w:rPr>
                <w:bCs/>
                <w:szCs w:val="28"/>
              </w:rPr>
              <w:t>Большевишерского городского посе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4-20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1.-1.1.2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4-11-24T12:05:00Z</cp:lastPrinted>
  <dcterms:modified xsi:type="dcterms:W3CDTF">2014-12-15T12:31:00Z</dcterms:modified>
  <cp:revision>2</cp:revision>
  <dc:subject/>
  <dc:title/>
</cp:coreProperties>
</file>