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28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 БОЛЬШЕВИШЕР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4.12.2014   № 166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1600</wp:posOffset>
                </wp:positionV>
                <wp:extent cx="299085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Порядка осуществления муниципального финансового контроля в Администрации  Большевишерского город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96.6pt;mso-wrap-distance-left:0pt;mso-wrap-distance-right:9pt;mso-wrap-distance-top:0pt;mso-wrap-distance-bottom:0pt;margin-top: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0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47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Порядка осуществления муниципального финансового контроля в Администрации  Большевишерского город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нормами Бюджетного кодекса РФ, Налогового кодекса РФ, Трудового кодекса РФ,</w:t>
      </w:r>
    </w:p>
    <w:p>
      <w:pPr>
        <w:pStyle w:val="Style13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3"/>
        <w:spacing w:lineRule="auto" w:line="240"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«</w:t>
      </w:r>
      <w:r>
        <w:rPr>
          <w:bCs/>
          <w:sz w:val="28"/>
          <w:szCs w:val="28"/>
        </w:rPr>
        <w:t>Порядок осуществления муниципального финансового контроля в Администрации  Большевишерского поселения»,</w:t>
      </w:r>
      <w:r>
        <w:rPr>
          <w:sz w:val="28"/>
          <w:szCs w:val="28"/>
        </w:rPr>
        <w:t xml:space="preserve">  согласно Приложения 1.</w:t>
      </w:r>
    </w:p>
    <w:p>
      <w:pPr>
        <w:pStyle w:val="Style13"/>
        <w:spacing w:lineRule="auto" w:line="240" w:before="0" w:after="0"/>
        <w:ind w:right="-1" w:firstLine="851"/>
        <w:jc w:val="both"/>
        <w:rPr/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.</w:t>
      </w:r>
    </w:p>
    <w:p>
      <w:pPr>
        <w:pStyle w:val="Style13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</w:t>
        <w:tab/>
        <w:tab/>
        <w:tab/>
        <w:t xml:space="preserve">              А.А.Иванов</w:t>
      </w:r>
    </w:p>
    <w:p>
      <w:pPr>
        <w:pStyle w:val="Style13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1</w:t>
      </w:r>
    </w:p>
    <w:p>
      <w:pPr>
        <w:pStyle w:val="Heading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Heading4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</w:rPr>
        <w:t>166   от 24.12.2014</w:t>
      </w:r>
    </w:p>
    <w:p>
      <w:pPr>
        <w:pStyle w:val="Heading4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рядок</w:t>
      </w:r>
    </w:p>
    <w:p>
      <w:pPr>
        <w:pStyle w:val="Heading4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осуществления муниципального финансового контроля в Администрации  Большевишерского городского поселения</w:t>
      </w:r>
    </w:p>
    <w:p>
      <w:pPr>
        <w:pStyle w:val="Heading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 xml:space="preserve">Настоящее Положение о порядке осуществления муниципального финансового контроля в Администрации Большевишерского городского поселения (далее - Положение) разработано в соответствии с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регламентирует порядок организации и осуществления муниципального финансового контроля в Администрации Большевишерского городского поселения.</w:t>
      </w:r>
    </w:p>
    <w:p>
      <w:pPr>
        <w:pStyle w:val="Heading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нятия и термины, применяемые в настоящем Положении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 xml:space="preserve">В настоящем Положении применяются понятия и термины в значениях, определенных Бюджетным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Основные принципы, цели и задачи муниципального финансового контроля 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ый финансовый контроль в осуществляется на основании следующих принципов: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овости, что означает обязательное включение всех проводимых контрольных мероприятий в план работы органов, осуществляющих муниципальный финансовый контроль;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ности, что означает единство правовых основ контрольной деятельности, осуществляемой в рамках муниципального финансового контроля, организацию взаимодействия органов, осуществляющих муниципальный финансовый контроль;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сти, что означает устранение всех субъективных оценок и приоритетов при проведении контрольных мероприятий, а также изучение всех возможных факторов, влияющих на деятельность проверяемой организации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гласности, что означает доведение результатов проведенных контрольных мероприятий до вышестоящих органов и общественности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Целью муниципального финансового контроля является соблюдение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сновными задачами муниципального финансового контроля являются: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, выявление и пресечение нарушений бюджетного законодательства, нецелевого и неэффективного использования средств бюджета и имущества, находящегося в муниципальной собственности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существлением мер по устранению выявленных органами муниципального финансового контроля нарушений, выполнением решений, принятых органами местного самоуправления (их должностными лицами) по результатам контрольных мероприятий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контроль эффективности и качества предоставляемых муниципальных услуг;</w:t>
      </w:r>
    </w:p>
    <w:p>
      <w:pPr>
        <w:pStyle w:val="Tekstob"/>
        <w:jc w:val="both"/>
        <w:rPr/>
      </w:pPr>
      <w:r>
        <w:rPr>
          <w:sz w:val="28"/>
          <w:szCs w:val="28"/>
        </w:rPr>
        <w:t>- контроль результативности и эффективности реализации муниципальных  программ.</w:t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</w:rPr>
        <w:tab/>
        <w:t>4. Органы, осуществляющие муниципальный финансовый контроль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4.1. Муниципальный финансовый контроль осуществляют: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Совет депутатов Большевишерского городского поселения;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Счетная палата Маловишерского муниципального района;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Большевишерского городского поселения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 соответствии с законодательством финансовый контроль осуществляют также другие уполномоченные органы.</w:t>
      </w:r>
    </w:p>
    <w:p>
      <w:pPr>
        <w:pStyle w:val="Heading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лномочия Совета депутатов Большевишерского городского поселения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5.1. Совет депутатов Большевишерского городского поселения осуществляет муниципальный финансовый контроль в следующих формах: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предварительный контроль - в ходе обсуждения и принятия проекта муниципального нормативного правового акта о бюджете Большевишерского городского поселения и иных нормативных правовых актов в ходе рассмотрения бюджетно-финансовых вопросов;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годового отчета об исполнении бюджета Большевишерского городского поселения.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5.2. Контроль Совета депутатов Большевишерского городского поселения предусматривает право Совета депутатов Большевишерского городского поселения на: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получение от органов администрации Большевишерского городского поселения сопроводительных материалов в ходе рассмотрения и утверждения проекта бюджета Большевишерского городского поселения;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получение от Администрации Большевишерского городского поселения оперативной информации об исполнении бюджета Большевишерского городского поселения;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утверждение (неутверждение) годового отчета об исполнении бюджета Большевишерского городского поселения.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5.3. Совет депутатов Большевишерского городского поселения по итогам рассмотрения годового отчета об исполнении бюджета принимает одно из следующих решений: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об утверждении годового отчета об исполнении бюджета Большевишерского городского поселения;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об отклонении годового отчета об исполнении бюджета Большевишерского городского поселения.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5.4. Администрация Большевишерского городского поселения обязана предоставлять всю информацию, необходимую для осуществления финансового контроля, Совету депутатов Большевишерского городского поселения в пределах его компетенции по бюджетным вопросам, установленной федеральным законодательством, законодательством.</w:t>
      </w:r>
    </w:p>
    <w:p>
      <w:pPr>
        <w:pStyle w:val="Heading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лномочия Счетной палаты Маловишерского муниципального района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Счетная палата Маловишерского муниципального района осуществляет внешний, предварительный и последующий контроль за исполнением бюджета Большевишерского городского поселения.</w:t>
      </w:r>
    </w:p>
    <w:p>
      <w:pPr>
        <w:pStyle w:val="Style13"/>
        <w:spacing w:before="0" w:after="240"/>
        <w:ind w:right="-1" w:firstLine="851"/>
        <w:jc w:val="both"/>
        <w:rPr/>
      </w:pPr>
      <w:r>
        <w:rPr>
          <w:sz w:val="28"/>
          <w:szCs w:val="28"/>
        </w:rPr>
        <w:t>Муниципальный финансовый контроль в сфере бюджетных правоотношений является контрольной деятельностью Счетной палаты Маловишерского муниципального района в формах и порядке, определенных Положением о Счетной палате Маловишерского муниципального района на основании  ежегодного соглашения.</w:t>
      </w:r>
    </w:p>
    <w:p>
      <w:pPr>
        <w:pStyle w:val="Heading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лномочия Администрации Большевишерского городского поселения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7.1. Администрация Большевишерского городского поселения осуществляет предварительный,  внутренний и последующий муниципальный финансовый контроль: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варительный муниципальный финансовый контроль осуществляется до начала совершения хозяйственной операции. Позволяет определить, насколько целесообразной и правомерной будет та или иная операция. Контроль осуществляет руководитель, его заместитель, главный бухгалтер;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внутренний муниципальный финансовый контроль по выявлению и пресечению предоставления неполной или недостоверной отчетности о непосредственных результатах использования средств бюджета, направленных на реализацию муниципальных программ, при выполнении муниципальных заданий и предоставлении муниципальных услуг учреждениями путем проведения ревизий, проверок, обследований и использования других методов бюджетного контроля применительно к Администрации Большевишерского городского поселения в части обеспечения правомерного, целевого и эффективного использования средств бюджета Большевишерского городского поселения;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- последующий муниципальный финансовый контроль осуществляется путем проведения как плановых, так и внеплановых проверок. Плановые проверки проводятся с определенной периодичностью, утверждаемой распоряжением руководителя.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;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визия представляет собой систему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, правильности их отражения в бухгалтерском учете и отчетности, а также законности действий руководителя, главного бухгалтера (бухгалтера) и иных лиц, на которых в соответствии с законодательством Российской Федерации и нормативными актами установлена ответственность за их осуществление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Результаты ревизии ,проверки докладываются Главе Большевишерского городского поселения  и оформляются актом, представлением и (или) предписанием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докладываются Главе Большевишерского городского поселения  и оформляются заключением.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 xml:space="preserve">7.3. Контрольные мероприятия проводятся органами, осуществляющими муниципальный финансовый контроль, в соответствии с планами работы на год. 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>7.4. Контрольно-ревизионные мероприятия на очередной год утверждаются распоряжением Главы администрации не позднее 15 ноября текущего года.</w:t>
      </w:r>
    </w:p>
    <w:p>
      <w:pPr>
        <w:pStyle w:val="Heading4"/>
        <w:ind w:firstLine="708"/>
        <w:jc w:val="both"/>
        <w:rPr/>
      </w:pPr>
      <w:r>
        <w:rPr>
          <w:sz w:val="28"/>
          <w:szCs w:val="28"/>
        </w:rPr>
        <w:t>8. Ответственность за финансовые правонарушения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 xml:space="preserve">8.1. Ответственность за финансовые правонарушения в Большевишерского городского поселения наступает по основаниям и в формах, предусмотренных Бюджетным </w:t>
      </w:r>
      <w:hyperlink r:id="rId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 и иным федеральным законодательством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предписаний о возмещении причиненного нарушением бюджетного законодательства муниципальному образованию ущерба является основанием для обращения уполномоченного соответственно муниципальным правовым актом местной администрации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Heading4"/>
        <w:ind w:firstLine="708"/>
        <w:jc w:val="both"/>
        <w:rPr/>
      </w:pPr>
      <w:r>
        <w:rPr>
          <w:sz w:val="28"/>
          <w:szCs w:val="28"/>
        </w:rPr>
        <w:t>9. Заключительные положения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В случае возникновения ситуаций, не регламентированных настоящим Положением, органы, осуществляющие муниципальный финансовый контроль, обязаны руководствоваться законодательством Российской Федерации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lineRule="auto" w:line="312"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pravila/j3a.htm" TargetMode="External"/><Relationship Id="rId4" Type="http://schemas.openxmlformats.org/officeDocument/2006/relationships/hyperlink" Target="http://www.bestpravo.ru/federalnoje/ea-instrukcii/y7w.htm" TargetMode="External"/><Relationship Id="rId5" Type="http://schemas.openxmlformats.org/officeDocument/2006/relationships/hyperlink" Target="http://www.bestpravo.ru/federalnoje/ea-pravila/j3a.htm" TargetMode="External"/><Relationship Id="rId6" Type="http://schemas.openxmlformats.org/officeDocument/2006/relationships/hyperlink" Target="http://www.bestpravo.ru/federalnoje/ea-pravila/j3a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33:00Z</dcterms:created>
  <dc:creator>Администрация</dc:creator>
  <dc:description/>
  <cp:keywords/>
  <dc:language>en-US</dc:language>
  <cp:lastModifiedBy>1</cp:lastModifiedBy>
  <cp:lastPrinted>2014-05-22T16:52:00Z</cp:lastPrinted>
  <dcterms:modified xsi:type="dcterms:W3CDTF">2014-12-29T13:33:00Z</dcterms:modified>
  <cp:revision>2</cp:revision>
  <dc:subject/>
  <dc:title> </dc:title>
</cp:coreProperties>
</file>