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02</w:t>
      </w:r>
      <w:r>
        <w:rPr>
          <w:sz w:val="28"/>
          <w:szCs w:val="28"/>
          <w:u w:val="single"/>
        </w:rPr>
        <w:t>.06.2014</w:t>
      </w:r>
      <w:r>
        <w:rPr>
          <w:sz w:val="28"/>
          <w:szCs w:val="28"/>
        </w:rPr>
        <w:t xml:space="preserve"> №43   </w:t>
      </w:r>
    </w:p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Большевишерского городского поселения от 17.04.2013г. № 82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Большевишерского городского поселения от 17.04.2013г. № 82 Об утверждении муниципальной адресной программы Переселение граждан Большевишерского городского поселения из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варийного фонда в 2013 – 2017 годах с учетом необходимости развития малоэтажного жилищного строительств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аспорте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в разделе «Объемы и источники финансирования Программы» цифры «7684481,0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» на «10502301»; «18759019,0» на «15941199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Заменить в разделе 4. «Финансовое обеспечение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ифры«31,540744» на «30,690850; «</w:t>
      </w:r>
      <w:r>
        <w:rPr>
          <w:sz w:val="28"/>
          <w:szCs w:val="28"/>
        </w:rPr>
        <w:t xml:space="preserve">26,863706» на «27,713600»;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Изложить приложение № 1к Программе в прилагаемой реда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Опубликовать постановление в </w:t>
      </w:r>
      <w:r>
        <w:rPr>
          <w:sz w:val="28"/>
          <w:szCs w:val="28"/>
          <w:lang w:eastAsia="ar-SA"/>
        </w:rPr>
        <w:t>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А.А. Иванов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 xml:space="preserve">          </w:t>
      </w:r>
    </w:p>
    <w:p>
      <w:p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74"/>
        <w:gridCol w:w="768"/>
        <w:gridCol w:w="650"/>
        <w:gridCol w:w="708"/>
        <w:gridCol w:w="142"/>
        <w:gridCol w:w="709"/>
        <w:gridCol w:w="142"/>
        <w:gridCol w:w="886"/>
        <w:gridCol w:w="648"/>
        <w:gridCol w:w="734"/>
        <w:gridCol w:w="728"/>
        <w:gridCol w:w="708"/>
        <w:gridCol w:w="628"/>
        <w:gridCol w:w="629"/>
        <w:gridCol w:w="908"/>
        <w:gridCol w:w="828"/>
        <w:gridCol w:w="1106"/>
        <w:gridCol w:w="1106"/>
        <w:gridCol w:w="1106"/>
        <w:gridCol w:w="568"/>
        <w:gridCol w:w="898"/>
      </w:tblGrid>
      <w:tr>
        <w:trPr>
          <w:trHeight w:val="33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2" w:type="dxa"/>
            <w:gridSpan w:val="3"/>
            <w:tcBorders/>
            <w:vAlign w:val="bottom"/>
          </w:tcPr>
          <w:p>
            <w:pPr>
              <w:pStyle w:val="Normal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5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гиональной адресной программе "Переселение граждан проживающих на территории Новгородской области, из аварийного жилищного фонда в 2013-2017 годах"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аварийных многоквартирных домов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КД (*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изнание МКД аварийны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дата  окончания переселения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дата сноса МКД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о жителей, зарегистрированных в аварийном МКД на дату утверждения региональной программы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планируемых к переселению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 МКД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селямых жилых помещений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ляемая площадь жилых помещений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селения гражда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источники финансирования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о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7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4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5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3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35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4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50 лет 1 КДО, д. 3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08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2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6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0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2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6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лет 1 КДО, д. 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7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2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 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5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5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 2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12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68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4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337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3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23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119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spacing w:lineRule="exact" w:line="240"/>
        <w:ind w:firstLine="5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 Unicode MS" w:hAnsi="Arial Unicode MS" w:eastAsia="Arial Unicode MS" w:cs="Arial Unicode MS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23:00Z</dcterms:created>
  <dc:creator>Лариса</dc:creator>
  <dc:description/>
  <cp:keywords/>
  <dc:language>en-US</dc:language>
  <cp:lastModifiedBy>ADMIN</cp:lastModifiedBy>
  <cp:lastPrinted>2014-06-03T14:18:00Z</cp:lastPrinted>
  <dcterms:modified xsi:type="dcterms:W3CDTF">2014-10-14T07:37:00Z</dcterms:modified>
  <cp:revision>40</cp:revision>
  <dc:subject/>
  <dc:title/>
</cp:coreProperties>
</file>