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. Большая Вишера</w:t>
      </w:r>
    </w:p>
    <w:p>
      <w:pPr>
        <w:pStyle w:val="Normal"/>
        <w:ind w:right="6038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остава комиссии по организации мероприятий, связанных с созданием и использованием парковок (парковочных мест) на автомобильных дорогах общего пользования местного значения Большевишерского городского поселе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руководствуясь </w:t>
      </w:r>
      <w:hyperlink r:id="rId5">
        <w:r>
          <w:rPr>
            <w:rStyle w:val="InternetLink"/>
            <w:bCs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Большевишерского городского поселения,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bCs/>
            <w:sz w:val="28"/>
            <w:szCs w:val="28"/>
          </w:rPr>
          <w:t>Состав</w:t>
        </w:r>
      </w:hyperlink>
      <w:r>
        <w:rPr>
          <w:bCs/>
          <w:sz w:val="28"/>
          <w:szCs w:val="28"/>
        </w:rPr>
        <w:t xml:space="preserve"> комиссии по организации мероприятий, связанных с созданием и использованием парковок (парковочных мест) </w:t>
      </w:r>
      <w:r>
        <w:rPr>
          <w:sz w:val="28"/>
          <w:szCs w:val="28"/>
        </w:rPr>
        <w:t>на автомобильных дорогах общего пользования местного значения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муниципальной газете "Большевишерский вестник" и разместить на официальном сайте в сети «Интернет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А.А.Иван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 Большевишерского городского поселения  от 17.11.2014№ 1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и по организации мероприятий, связанных с созданием и использованием парковок (парковочных мест) </w:t>
      </w:r>
      <w:r>
        <w:rPr>
          <w:b/>
          <w:sz w:val="28"/>
          <w:szCs w:val="28"/>
        </w:rPr>
        <w:t>на автомобильных дорогах общего пользования местного значения Большевишер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46"/>
      </w:tblGrid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  <w:tc>
          <w:tcPr>
            <w:tcW w:w="75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Большевишерского городского поселения, председатель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 Е.В.</w:t>
            </w:r>
          </w:p>
        </w:tc>
        <w:tc>
          <w:tcPr>
            <w:tcW w:w="75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Большевишерского городского поселения, заместитель председателя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Л.В.</w:t>
            </w:r>
          </w:p>
        </w:tc>
        <w:tc>
          <w:tcPr>
            <w:tcW w:w="75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75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ин П.А.</w:t>
            </w:r>
          </w:p>
        </w:tc>
        <w:tc>
          <w:tcPr>
            <w:tcW w:w="75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района, председатель комитета по управлению муниципальным имуществом Маловишерского муниципального района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кова Л.А.</w:t>
            </w:r>
          </w:p>
        </w:tc>
        <w:tc>
          <w:tcPr>
            <w:tcW w:w="75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депутатов Большевишерского городского поселения (по согласованию)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F0EDAC775EBBAF933C104B7C45DAFC2D218D2A18611DD500E2B3CFEEE6DBA6A4507E09C2FU5CFL" TargetMode="External"/><Relationship Id="rId4" Type="http://schemas.openxmlformats.org/officeDocument/2006/relationships/hyperlink" Target="consultantplus://offline/ref=7F0EDAC775EBBAF933C104B7C45DAFC2D218D7A5871ADD500E2B3CFEEE6DBA6A4507E09CU2CCL" TargetMode="External"/><Relationship Id="rId5" Type="http://schemas.openxmlformats.org/officeDocument/2006/relationships/hyperlink" Target="consultantplus://offline/ref=7F0EDAC775EBBAF933C104B4D631F0CAD7158AAD8017D006527467A3B964B03D0248B9DD6E5AE0411156F2U2C9L" TargetMode="External"/><Relationship Id="rId6" Type="http://schemas.openxmlformats.org/officeDocument/2006/relationships/hyperlink" Target="consultantplus://offline/ref=7F0EDAC775EBBAF933C104B4D631F0CAD7158AAD861AD306547467A3B964B03D0248B9DD6E5AE0411151FEU2CA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2:00Z</dcterms:created>
  <dc:creator>Bepa</dc:creator>
  <dc:description/>
  <cp:keywords/>
  <dc:language>en-US</dc:language>
  <cp:lastModifiedBy>1</cp:lastModifiedBy>
  <cp:lastPrinted>2014-12-03T09:51:00Z</cp:lastPrinted>
  <dcterms:modified xsi:type="dcterms:W3CDTF">2014-12-03T06:52:00Z</dcterms:modified>
  <cp:revision>34</cp:revision>
  <dc:subject/>
  <dc:title>АДМИНИСТРАЦИЯ ГОРОДА СТАРАЯ РУССА</dc:title>
</cp:coreProperties>
</file>