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865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45"/>
        <w:gridCol w:w="92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Положения о  Порядке работы жилищной комиссии при администрации Большевишерского городского поселе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дминистрация Большевишер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w:anchor="Par34">
        <w:r>
          <w:rPr>
            <w:rStyle w:val="InternetLink"/>
          </w:rPr>
          <w:t>Положение</w:t>
        </w:r>
      </w:hyperlink>
      <w:r>
        <w:rPr/>
        <w:t xml:space="preserve"> о порядке работы жилищной комиссии при Администрации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/>
        <w:t>2. Утвердить состав жилищной комиссии при Администрации Большевише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постановление в муниципальной газете  "Большевишерский вестник"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b/>
          <w:b/>
        </w:rPr>
      </w:pPr>
      <w:r>
        <w:rPr>
          <w:b/>
        </w:rPr>
        <w:t>Глава администрации</w:t>
        <w:tab/>
        <w:t xml:space="preserve">А.А. Иванов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969"/>
        <w:gridCol w:w="142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bookmarkStart w:id="0" w:name="Par29"/>
            <w:bookmarkEnd w:id="0"/>
            <w:r>
              <w:rPr>
                <w:szCs w:val="28"/>
              </w:rPr>
              <w:t>Утвержден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от 17.11.2014 № 120____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4"/>
      <w:bookmarkEnd w:id="1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ПОРЯДКЕ РАБОТЫ ЖИЛИЩНОЙ КОМИССИИ ПРИ АДМИНИСТРАЦИИ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38"/>
      <w:bookmarkEnd w:id="2"/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Жилищная комиссия при Администрации Большевишерского городского поселения (далее - комиссия) создана с целью осуществления общественного контроля и выработки предложений  по вопросам предоставления гражданам жилой площади в специализированном жилищном фонде, в жилищном фонде коммерческого найма,  обследования жилищных, социально-бытовых условий проживания граждан, принятия решения о необходимости проведения капитального ремонта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Комиссия выступает на правах совещательного органа для предварительного рассмотрения вопросов по предоставлению жилой площади, проведению капитального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Комиссия является постоянно действующи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Решения комиссии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Персональный состав и изменения в составе комиссии утверждаются постановлением администрации Большевишерского город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46"/>
      <w:bookmarkEnd w:id="3"/>
      <w:r>
        <w:rPr/>
        <w:t>2. Функции комисс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ссия выполн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атривает заявления граждан и вносит предложения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знание граждан в качестве нуждающихся в жилых помещениях муниципального специализированного жилищного фонда,  жилищного фонда коммерческого найма Большевишер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ключение жилой площади муниципального жилищного фонда в специализированный жилищный фонд, жилищный фонд коммерческого найма и исключение жилой площади из специализированного жилищного фонда и жилищного фонда коммерческ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следование жилищных, социально-бытовых условий проживания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следование муниципального имущества на предмет необходимости проведения капитального ремо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58"/>
      <w:bookmarkEnd w:id="4"/>
      <w:r>
        <w:rPr/>
        <w:t>3. Порядок работы комисс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редседатель комиссии руководит деятельностью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В отсутствие председателя комиссии ее деятельностью руководи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Обеспечивает подготовку запросов и документов, касающихся выполнения функци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Оповещает членов комиссии о сроках и месте проведения засед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3. Оформля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Члены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1. Лично участвуют в заседаниях комиссии. В случае невозможности участия в заседании информируют об этом председател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2. Своевременно представляют документы и информацию, необходимые для рассмотрения на заседаниях комиссии,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3. Пользуются равными правами в решении вопросов, рассматриваемых на заседании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4. В случае несогласия с принятым решением комиссии излагают свое письменн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Заседания комиссии проводятся по мере необходимости и считаются правомочными, если на них присутствует не менее половины ее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Решение комиссии принимается простым большинством голосов присутствующих на заседании членов комиссии. В случае равенства голосов присутствующих голос председателя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Решение комиссии оформляется протоколом, в котором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заседания и номер протоко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исок членов комиссии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я, принятые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токол заседания комиссии подписывается председательствующим и секретарем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Оформление документов комиссии осуществляет секретарь комисс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969"/>
        <w:gridCol w:w="142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от 17.11.2014 № 120____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5" w:name="Par84"/>
      <w:bookmarkStart w:id="6" w:name="Par84"/>
      <w:bookmarkEnd w:id="6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" w:name="Par89"/>
      <w:bookmarkEnd w:id="7"/>
      <w:r>
        <w:rPr>
          <w:b/>
          <w:bCs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ЖИЛИЩНОЙ КОМИССИИ ПРИ АДМИНИСТ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ОЛЬШЕВИШЕРСКОГО ГОРОД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75"/>
        <w:gridCol w:w="330"/>
        <w:gridCol w:w="6803"/>
      </w:tblGrid>
      <w:tr>
        <w:trPr>
          <w:trHeight w:val="50" w:hRule="atLeast"/>
        </w:trPr>
        <w:tc>
          <w:tcPr>
            <w:tcW w:w="24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рташова Е.В..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администрации Большевишерского городского поселения, председатель комиссии</w:t>
            </w:r>
          </w:p>
        </w:tc>
      </w:tr>
      <w:tr>
        <w:trPr>
          <w:trHeight w:val="50" w:hRule="atLeast"/>
        </w:trPr>
        <w:tc>
          <w:tcPr>
            <w:tcW w:w="24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пцева С.В.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администрации Большевишерского городского поселения, заместитель председателя комиссии</w:t>
            </w:r>
          </w:p>
        </w:tc>
      </w:tr>
      <w:tr>
        <w:trPr>
          <w:trHeight w:val="50" w:hRule="atLeast"/>
        </w:trPr>
        <w:tc>
          <w:tcPr>
            <w:tcW w:w="24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икова Л.В.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администрации Большевишерского городского поселения, секретарь комиссии</w:t>
            </w:r>
          </w:p>
        </w:tc>
      </w:tr>
      <w:tr>
        <w:trPr>
          <w:trHeight w:val="50" w:hRule="atLeast"/>
        </w:trPr>
        <w:tc>
          <w:tcPr>
            <w:tcW w:w="24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трофанова Н.А.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администрации Большевишерского городского поселения</w:t>
            </w:r>
          </w:p>
        </w:tc>
      </w:tr>
      <w:tr>
        <w:trPr>
          <w:trHeight w:val="50" w:hRule="atLeast"/>
        </w:trPr>
        <w:tc>
          <w:tcPr>
            <w:tcW w:w="24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онова Н.Г.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утат Совета депутатов Большевишерского городского посел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8B6933ED75598691E3CE9D478EF67D3636B84DB28225BF13E16C4AE4r6k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7:00Z</dcterms:created>
  <dc:creator>Bepa</dc:creator>
  <dc:description/>
  <cp:keywords/>
  <dc:language>en-US</dc:language>
  <cp:lastModifiedBy>1</cp:lastModifiedBy>
  <cp:lastPrinted>2014-12-03T10:28:00Z</cp:lastPrinted>
  <dcterms:modified xsi:type="dcterms:W3CDTF">2014-12-03T07:30:00Z</dcterms:modified>
  <cp:revision>7</cp:revision>
  <dc:subject/>
  <dc:title>Документ предоставлен КонсультантПлюс</dc:title>
</cp:coreProperties>
</file>