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3.2014</w:t>
      </w:r>
      <w:r>
        <w:rPr>
          <w:sz w:val="28"/>
          <w:szCs w:val="28"/>
        </w:rPr>
        <w:t xml:space="preserve"> № 20  </w:t>
      </w:r>
    </w:p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Большевишерского городского поселения от 17.04.2013г. № 82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постановление Администрации Большевишерского городского поселения от 17.04.2013г. № 82 Об утверждении муниципальной адресной программы Переселение граждан Большевишерского городского поселения из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варийного фонда в 2013 – 2015 годах с учетом необходимости развития малоэтажного жилищного строительств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аспорте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Изложить раздел «Наименование программы» в редакции: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Муниципальная адресная Программа «Переселение граждан  Большевишерского городского поселения из аварийного фонда в 2013 -2017 годах с учетом необходимости развития малоэтажного жилищного строительства »</w:t>
      </w:r>
      <w:r>
        <w:rPr>
          <w:rFonts w:cs="Times New Roman" w:ascii="Times New Roman" w:hAnsi="Times New Roman"/>
          <w:color w:val="000000"/>
          <w:sz w:val="28"/>
          <w:szCs w:val="28"/>
        </w:rPr>
        <w:t>   (далее - Программ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Изложить раздел «Сроки реализации программы» в редакции:  2013-2017 годы;</w:t>
      </w:r>
    </w:p>
    <w:p>
      <w:pPr>
        <w:pStyle w:val="Normal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2.1.3. Заменить в разделе «Объемы и источники финансирования Программы» цифры «65,06» на 58,404450»; «36,502» на «31,540744»; «28,557» на «26,863706»; «33071150,0» на «26443500,0»; «12646103» на «7684481,»;</w:t>
      </w:r>
      <w:r>
        <w:rPr>
          <w:color w:val="000000"/>
          <w:spacing w:val="-12"/>
          <w:sz w:val="28"/>
          <w:szCs w:val="28"/>
        </w:rPr>
        <w:t xml:space="preserve"> «20452497,0»  на «18759019,0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1.4.Заменить в разделе 2. «</w:t>
      </w:r>
      <w:r>
        <w:rPr>
          <w:bCs/>
          <w:color w:val="000000"/>
          <w:sz w:val="28"/>
          <w:szCs w:val="28"/>
        </w:rPr>
        <w:t>Ожидаемые конечные результаты реализации Программы» цифры «2133,1кв.м. (7 многоквартирных домов)» на «1</w:t>
      </w:r>
      <w:r>
        <w:rPr>
          <w:color w:val="000000"/>
          <w:sz w:val="28"/>
          <w:szCs w:val="28"/>
        </w:rPr>
        <w:t>914,9  кв.м.(6 многоквартирных домов); «119»на «108»; «1085,2(4 многоквартирных дома)» на «867(на 3 многоквартирных дома); «64» на «53»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 Заменить в разделе 2.«Основные цели и задачи Программы» цифру «2471,4»на «2287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Заменить в разделе 4. «Финансовое обеспечение Программы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«65059550,0», на «58404450»; «36502366,0» на «31540744»; «28557184,0» на «</w:t>
      </w:r>
      <w:r>
        <w:rPr>
          <w:sz w:val="28"/>
          <w:szCs w:val="28"/>
        </w:rPr>
        <w:t xml:space="preserve">26863706,0»;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Изложить приложения № 1,2,3 к Программе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Опубликовать постановление в </w:t>
      </w:r>
      <w:r>
        <w:rPr>
          <w:sz w:val="28"/>
          <w:szCs w:val="28"/>
          <w:lang w:eastAsia="ar-SA"/>
        </w:rPr>
        <w:t>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А.А. Иванов</w:t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25"/>
        <w:gridCol w:w="485"/>
        <w:gridCol w:w="1134"/>
        <w:gridCol w:w="1217"/>
        <w:gridCol w:w="1051"/>
        <w:gridCol w:w="426"/>
        <w:gridCol w:w="648"/>
        <w:gridCol w:w="709"/>
        <w:gridCol w:w="485"/>
        <w:gridCol w:w="708"/>
        <w:gridCol w:w="628"/>
        <w:gridCol w:w="791"/>
        <w:gridCol w:w="704"/>
        <w:gridCol w:w="708"/>
        <w:gridCol w:w="993"/>
        <w:gridCol w:w="1106"/>
        <w:gridCol w:w="1106"/>
        <w:gridCol w:w="568"/>
        <w:gridCol w:w="622"/>
      </w:tblGrid>
      <w:tr>
        <w:trPr>
          <w:trHeight w:val="3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1</w:t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32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 региональной адресной программе "Переселение граждан проживающих на территории Новгородской области, из аварийного жилищного фонда в 2013-2017 годах"  </w:t>
            </w:r>
          </w:p>
        </w:tc>
      </w:tr>
      <w:tr>
        <w:trPr>
          <w:trHeight w:val="255" w:hRule="atLeast"/>
        </w:trPr>
        <w:tc>
          <w:tcPr>
            <w:tcW w:w="1629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аварийных многоквартирных домов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КД (*)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изнание МКД аварийным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дата  окончания переселе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телей, зарегистрированных в аварийном МКД на дату утверждения региональной программы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телей, планируемых к переселе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 МКД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елямых жилых помещений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ереселения граждан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собственность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45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59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1 КДО, д.1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35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46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50 лет 1 КДО, д. 3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2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6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62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468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лет 1 КДО, д. 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0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9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 лет 1 КДО, д. 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565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50 лет 1 КДО, д. 2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2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4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14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3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4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90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80"/>
        <w:gridCol w:w="640"/>
        <w:gridCol w:w="498"/>
        <w:gridCol w:w="600"/>
        <w:gridCol w:w="1060"/>
        <w:gridCol w:w="1109"/>
        <w:gridCol w:w="851"/>
        <w:gridCol w:w="700"/>
        <w:gridCol w:w="620"/>
        <w:gridCol w:w="660"/>
        <w:gridCol w:w="600"/>
        <w:gridCol w:w="640"/>
        <w:gridCol w:w="620"/>
        <w:gridCol w:w="979"/>
        <w:gridCol w:w="640"/>
        <w:gridCol w:w="1120"/>
        <w:gridCol w:w="1522"/>
      </w:tblGrid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2</w:t>
            </w:r>
          </w:p>
        </w:tc>
      </w:tr>
      <w:tr>
        <w:trPr>
          <w:trHeight w:val="4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 региональной адресной программе </w:t>
            </w:r>
          </w:p>
        </w:tc>
      </w:tr>
      <w:tr>
        <w:trPr>
          <w:trHeight w:val="40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57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естр аварийных многоквартирных домов по способам пере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2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яемая площадь 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застройщик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лиц, не являющихся застройщико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 собственник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всег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стоимость 1 кв.м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¾ от нормативная стоимости 1 кв.м</w:t>
            </w:r>
          </w:p>
        </w:tc>
      </w:tr>
      <w:tr>
        <w:trPr>
          <w:trHeight w:val="34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 ч. частная собствен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3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0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095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6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350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18"/>
        <w:gridCol w:w="872"/>
        <w:gridCol w:w="872"/>
        <w:gridCol w:w="872"/>
        <w:gridCol w:w="872"/>
        <w:gridCol w:w="700"/>
        <w:gridCol w:w="872"/>
        <w:gridCol w:w="872"/>
        <w:gridCol w:w="872"/>
        <w:gridCol w:w="872"/>
        <w:gridCol w:w="658"/>
        <w:gridCol w:w="872"/>
        <w:gridCol w:w="872"/>
        <w:gridCol w:w="872"/>
        <w:gridCol w:w="872"/>
        <w:gridCol w:w="683"/>
      </w:tblGrid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муниципальной адресной программе </w:t>
            </w:r>
          </w:p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аварийного жилищного фонда</w:t>
            </w:r>
          </w:p>
          <w:p>
            <w:pPr>
              <w:pStyle w:val="Normal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2013-2017 годах с учетом необходимости развития малоэтаж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firstLine="602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ые показатели выполнения адресной программы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переселению граждан из аварийного жилищного фонда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селенная площадь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расселенных помещений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переселенных жителей</w:t>
            </w:r>
          </w:p>
        </w:tc>
      </w:tr>
      <w:tr>
        <w:trPr>
          <w:trHeight w:val="76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году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Большая Вишера, ул. 50 лет 1 КДО, д. 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Большевишерскому городскому поселению: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3:00Z</dcterms:created>
  <dc:creator>Лариса</dc:creator>
  <dc:description/>
  <cp:keywords/>
  <dc:language>en-US</dc:language>
  <cp:lastModifiedBy>ADMIN</cp:lastModifiedBy>
  <cp:lastPrinted>2014-07-08T12:29:00Z</cp:lastPrinted>
  <dcterms:modified xsi:type="dcterms:W3CDTF">2014-10-14T06:42:00Z</dcterms:modified>
  <cp:revision>39</cp:revision>
  <dc:subject/>
  <dc:title/>
</cp:coreProperties>
</file>