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95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12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,9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0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012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ероприятия муниципальной программ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41"/>
        <w:gridCol w:w="1436"/>
        <w:gridCol w:w="990"/>
        <w:gridCol w:w="1039"/>
        <w:gridCol w:w="1405"/>
        <w:gridCol w:w="570"/>
        <w:gridCol w:w="582"/>
        <w:gridCol w:w="587"/>
      </w:tblGrid>
      <w:tr>
        <w:trPr>
          <w:tblHeader w:val="true"/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35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ый мониторинг состояния кредиторской задолженности бюджета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.1.- 1.1.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е размещение сведений о состоянии просроченной кредиторской задолженности на официальном сайте в информационно-телекоммуникационной сети «Интерне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.1.- 1.1.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ый мониторинг уровня расходов на содержание органов местного самоуправлени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.1.- 1.1.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7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изменений в решение Совета депутатов Большевишерск</w:t>
            </w:r>
            <w:r>
              <w:rPr>
                <w:sz w:val="22"/>
                <w:szCs w:val="22"/>
              </w:rPr>
              <w:t>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селения от 28.02.2014 №184 "Об утверждении Положения о бюджетном процессе  Большевишерского городского поселения" в связи с переходом к утверждению бюджета поселения в структуре муниципальных программ  Большевишерского городского поселени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поселения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верждение расходов бюджета  поселения на очередной финансовый год и на плановый период в структуре муниципальных программ 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и публикация на официальном сайте Администрации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поселения 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проекта Постановления Администрации 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 об установлении порядка проведения и критериев оценки эффективности реализации муниципальных программ Большевишерског</w:t>
            </w:r>
            <w:r>
              <w:rPr>
                <w:sz w:val="22"/>
                <w:szCs w:val="22"/>
              </w:rPr>
              <w:t>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ценки эффективности  реализации муниципальных программ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селени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2.1 – 1.2.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вишерс</w:t>
            </w:r>
            <w:r>
              <w:rPr>
                <w:sz w:val="22"/>
                <w:szCs w:val="22"/>
              </w:rPr>
              <w:t>кого городского</w:t>
            </w:r>
            <w:r>
              <w:rPr>
                <w:color w:val="000000"/>
              </w:rPr>
              <w:t xml:space="preserve">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бластного бюджета и Бюджета посе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01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,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7"/>
          <w:szCs w:val="27"/>
        </w:rPr>
        <w:t xml:space="preserve">Глава администрации    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sz w:val="48"/>
      <w:szCs w:val="20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rFonts w:eastAsia="Times New Roman"/>
      <w:b/>
      <w:sz w:val="28"/>
      <w:szCs w:val="20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22:00Z</dcterms:created>
  <dc:creator>Татьяна</dc:creator>
  <dc:description/>
  <dc:language>en-US</dc:language>
  <cp:lastModifiedBy>Томара</cp:lastModifiedBy>
  <cp:lastPrinted>2014-11-28T08:29:00Z</cp:lastPrinted>
  <dcterms:modified xsi:type="dcterms:W3CDTF">2014-12-15T12:22:00Z</dcterms:modified>
  <cp:revision>2</cp:revision>
  <dc:subject/>
  <dc:title/>
</cp:coreProperties>
</file>