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ab/>
        <w:t xml:space="preserve">           </w:t>
      </w:r>
      <w:r>
        <w:rPr>
          <w:b/>
          <w:szCs w:val="28"/>
        </w:rPr>
        <w:t xml:space="preserve">Утвержден  постановлением 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Cs w:val="28"/>
        </w:rPr>
        <w:tab/>
        <w:t xml:space="preserve">Администрация Большевишерского 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Cs w:val="28"/>
        </w:rPr>
        <w:tab/>
        <w:t xml:space="preserve">городского поселения  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Cs w:val="28"/>
        </w:rPr>
        <w:tab/>
        <w:t xml:space="preserve">№ 5 от 05.02.2014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автомобильных дорог общего пользования в границах населенных пунктов</w:t>
      </w:r>
    </w:p>
    <w:p>
      <w:pPr>
        <w:pStyle w:val="Normal"/>
        <w:jc w:val="center"/>
        <w:rPr/>
      </w:pPr>
      <w:r>
        <w:rPr/>
        <w:t>Большевишерского городского поселения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130"/>
        <w:gridCol w:w="2977"/>
        <w:gridCol w:w="1815"/>
        <w:gridCol w:w="1990"/>
        <w:gridCol w:w="1894"/>
        <w:gridCol w:w="1534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собственнике владельце автомобильной дор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втомобильной дор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дентификационный номер автомобильной дорог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женность автомобильной дорог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м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соответствии автомобильной дороги и ее участков техническим характеристикам класса и категории  автомобильной дорог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азрешенного использования автомобильной дорог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сведения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вишер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5307006153</w:t>
            </w:r>
          </w:p>
          <w:p>
            <w:pPr>
              <w:pStyle w:val="Normal"/>
              <w:jc w:val="center"/>
              <w:rPr/>
            </w:pPr>
            <w:r>
              <w:rPr/>
              <w:t>КПП</w:t>
            </w:r>
          </w:p>
          <w:p>
            <w:pPr>
              <w:pStyle w:val="Normal"/>
              <w:jc w:val="center"/>
              <w:rPr/>
            </w:pPr>
            <w:r>
              <w:rPr/>
              <w:t>530701001</w:t>
            </w:r>
          </w:p>
          <w:p>
            <w:pPr>
              <w:pStyle w:val="Normal"/>
              <w:jc w:val="center"/>
              <w:rPr/>
            </w:pPr>
            <w:r>
              <w:rPr/>
              <w:t>ОКАТО</w:t>
            </w:r>
          </w:p>
          <w:p>
            <w:pPr>
              <w:pStyle w:val="Normal"/>
              <w:jc w:val="center"/>
              <w:rPr/>
            </w:pPr>
            <w:r>
              <w:rPr/>
              <w:t>49220553000</w:t>
            </w:r>
          </w:p>
          <w:p>
            <w:pPr>
              <w:pStyle w:val="Normal"/>
              <w:jc w:val="center"/>
              <w:rPr/>
            </w:pPr>
            <w:r>
              <w:rPr/>
              <w:t>л/с</w:t>
            </w:r>
          </w:p>
          <w:p>
            <w:pPr>
              <w:pStyle w:val="Normal"/>
              <w:jc w:val="center"/>
              <w:rPr/>
            </w:pPr>
            <w:r>
              <w:rPr/>
              <w:t>035030074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742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. Большая Вишер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Револю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80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асфаль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Поболо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90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асфаль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50 лет 1 КД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3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асфаль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Первомай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06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асфаль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Октябр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9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Смоле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868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Некрас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130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Тереш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асфаль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Пушк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0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040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Комсомо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8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Лес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Бор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асфаль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Мох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Новый посе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1-я Совет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асфаль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ул. 2-я Совет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асфаль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. Большая Вишера, ул. 3-я Совет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7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асфаль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Большая Вишера, 4-я Совет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асфаль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 Гряды, ул. Олега Денис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 Гряды, ул. Новгоро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8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 Гряды, ул. Ленинград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асфаль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 Гряды, ул. Моск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4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 Гряды, ул. Лесной посе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8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. Гряды, у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вдоким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. Гряды, у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я Попер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 Гряды, ул. 2-я Попер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8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. Гряды, у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я Попер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 Гряды, ул. 4-я Попер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5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. Гряды, у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я Попер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9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. Гряды, ул. 6-я Попер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. Гряды, у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х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0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. Гряды, у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с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. Гряды, у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ло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. Гряды, у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береж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. Гряды, у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Гря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306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. Да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5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Горнеш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0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Папорот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 220 553 ОП МП 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 ремонт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4915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7:00Z</dcterms:created>
  <dc:creator>Я</dc:creator>
  <dc:description/>
  <dc:language>en-US</dc:language>
  <cp:lastModifiedBy>Томара</cp:lastModifiedBy>
  <dcterms:modified xsi:type="dcterms:W3CDTF">2014-09-26T07:27:00Z</dcterms:modified>
  <cp:revision>2</cp:revision>
  <dc:subject/>
  <dc:title>Проект</dc:title>
</cp:coreProperties>
</file>