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Style w:val="Emphasis"/>
          <w:i w:val="false"/>
          <w:i w:val="false"/>
          <w:szCs w:val="28"/>
        </w:rPr>
      </w:pPr>
      <w:r>
        <w:rPr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</w:t>
      </w:r>
      <w:r>
        <w:rPr>
          <w:bCs/>
          <w:szCs w:val="28"/>
        </w:rPr>
        <w:t>Большевишерского городского поселения</w:t>
      </w:r>
      <w:r>
        <w:rPr>
          <w:rStyle w:val="Emphasis"/>
          <w:i w:val="false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18.07.2014  № 63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оваров, работ, услуг для обеспечения муниципальных нужд  Большевишерского городского поселения, подлежащих обязательному нормированию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419"/>
        <w:gridCol w:w="4254"/>
      </w:tblGrid>
      <w:tr>
        <w:trPr>
          <w:trHeight w:val="115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. Товары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транспортные средства 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ое обслуживание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максимальная цен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. за 1 ед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эксплуатац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двигател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 двигател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с. </w:t>
            </w:r>
          </w:p>
        </w:tc>
      </w:tr>
      <w:tr>
        <w:trPr>
          <w:trHeight w:val="26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топлив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 на 100 км.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ация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топлив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ро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бель 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кабинета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эксплуатац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 – вычислительная техника и иная офисная техни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ьютерами рабочих мест сотрудников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эксплуатац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Услуги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техническому обслуживанию автотранспортных средст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регламентных работ, связанных с эксплуатацией автомобилей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нормо-часа работ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гаранти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и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Большевишерского городского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bCs/>
          <w:szCs w:val="28"/>
        </w:rPr>
        <w:t>поселения</w:t>
      </w:r>
      <w:r>
        <w:rPr>
          <w:rStyle w:val="Emphasis"/>
          <w:i w:val="false"/>
          <w:szCs w:val="28"/>
        </w:rPr>
        <w:t xml:space="preserve"> </w:t>
      </w:r>
      <w:r>
        <w:rPr>
          <w:szCs w:val="28"/>
        </w:rPr>
        <w:t>от 18.07.2014  № 63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Требования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 отдельным видам товаров, работ, услуг (в том числе предельные цены товаров, работ, услуг) и (или) нормативные затраты на обеспечение функций заказчиков  Большевишерского городского поселения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4003"/>
        <w:gridCol w:w="1451"/>
        <w:gridCol w:w="1668"/>
      </w:tblGrid>
      <w:tr>
        <w:trPr>
          <w:trHeight w:val="115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I. Товар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д ОКП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начение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1.1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Автотранспортные средства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Транспортное обслуживание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341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Начальная максимальная цена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руб. за 1 ед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эксплуатац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двигателя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Мощность двигателя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.с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Расход топлива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. на 100 к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Комплектац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Класс топлива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Евр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1.2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Мебель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орудование кабинета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36120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эксплуатац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Материа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1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Электронно – вычислительная техника и иная офисная техник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Обеспечение компьютерами рабочих мест сотруд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302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эксплуатац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Технические характеристик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Cs w:val="26"/>
                <w:lang w:val="en-US"/>
              </w:rPr>
              <w:t>II</w:t>
            </w:r>
            <w:r>
              <w:rPr>
                <w:b/>
                <w:szCs w:val="26"/>
              </w:rPr>
              <w:t>.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д ОКП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начение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Услуги по техническому обслуживанию автотранспортных средст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Проведение регламентных работ, связанных с эксплуатацией автомобиле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50200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Периодичность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1 раз в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тоимость нормо-часа работ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Срок гарантии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6"/>
              </w:rPr>
            </w:pPr>
            <w:r>
              <w:rPr>
                <w:szCs w:val="26"/>
              </w:rPr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15" w:top="426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1:00Z</dcterms:created>
  <dc:creator>78</dc:creator>
  <dc:description/>
  <cp:keywords/>
  <dc:language>en-US</dc:language>
  <cp:lastModifiedBy>lenovo</cp:lastModifiedBy>
  <cp:lastPrinted>2002-01-01T02:04:00Z</cp:lastPrinted>
  <dcterms:modified xsi:type="dcterms:W3CDTF">2019-03-01T13:39:00Z</dcterms:modified>
  <cp:revision>6</cp:revision>
  <dc:subject/>
  <dc:title/>
</cp:coreProperties>
</file>