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39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становлением Администрации городского поселения от  27.11.2014 № 136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иводействия коррупции в органах местного самоуправ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Большевишерского городского поселения на 2015 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41"/>
        <w:gridCol w:w="1736"/>
        <w:gridCol w:w="214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еспечение проведения антикоррупционной экспертизы при разработке проектов нормативных правовых актов Главы городского поселения и Администрации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ение учета результатов антикоррупционной экспертизы проектов нормативных правовых актов Администрации город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ведение антикоррупционной экспертизы нормативных правовых актов Главы городского поселения и Администрации городского поселения, при мониторинге их применения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Антикоррупционной мониторинг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Внесение предложений по разработке показателей эффективности реализации пл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II квартал 2015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3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жегод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селения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2.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азмещение в средствах массовой информации и на официальном сайте Администрации городского поселения в сети «Интернет» информации о реализации пла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IV квартал 2015 года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городского по-селения</w:t>
            </w:r>
          </w:p>
        </w:tc>
      </w:tr>
      <w:tr>
        <w:trPr>
          <w:trHeight w:val="110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4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Оптимизация и конкретизация полномочий специалистов  Администрации городского поселения 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одолжение разработки административных регламентов муниципальных функций и услуг, предоставляемых Администрацией городского по-селения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специалист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родского по-селения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Оказание консультационной помощи муниципальным служащим по разработке административных регламентов муниципальных услуг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"/>
        <w:gridCol w:w="4654"/>
        <w:gridCol w:w="49"/>
        <w:gridCol w:w="1736"/>
        <w:gridCol w:w="436"/>
        <w:gridCol w:w="1712"/>
        <w:gridCol w:w="78"/>
        <w:gridCol w:w="48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ссии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ind w:left="54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контроля за выполнением заключенных муниципальных контрактов для нужд городского поселения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908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3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5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6. 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Совершенствование системы учета муниципального имущества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и оценки его использования. 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1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существление оценки эффективности управления и распоряжения муниципальным имуществом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2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рганизация контроля за расходованием средств городского бюджета, выделенных муниципальным предприятиям являющимися получателями бюджетных средст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8"/>
                <w:lang w:eastAsia="zxx" w:bidi="zxx"/>
              </w:rPr>
              <w:t xml:space="preserve">Иные меры по профилактике коррупции и повышению эффективности </w:t>
            </w:r>
            <w:r>
              <w:rPr>
                <w:rFonts w:eastAsia="Courier New"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 xml:space="preserve">противодействия коррупции  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8"/>
                <w:szCs w:val="28"/>
                <w:lang w:eastAsia="ar-SA" w:bidi="zxx"/>
              </w:rPr>
            </w:pPr>
            <w:r>
              <w:rPr>
                <w:rFonts w:eastAsia="Courier New" w:cs="Times New Roman"/>
                <w:b/>
                <w:bCs/>
                <w:sz w:val="28"/>
                <w:szCs w:val="28"/>
                <w:lang w:eastAsia="ar-SA" w:bidi="zxx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1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2.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еспечение опубликования сведений о численности лиц, замещающих муниципальные должности Администрации городского поселения, с указанием финансовых затрат на их содержание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II </w:t>
            </w:r>
            <w:r>
              <w:rPr>
                <w:sz w:val="28"/>
                <w:szCs w:val="28"/>
                <w:lang w:eastAsia="ar-SA"/>
              </w:rPr>
              <w:t>полугодие 2015 года</w:t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, главный бухгалтер</w:t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   и  должности  муници-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1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в случае выявления нарушений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.2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квартал 2015 года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2221" w:type="dxa"/>
            <w:gridSpan w:val="3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оянно</w:t>
            </w:r>
          </w:p>
        </w:tc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Главы администрации, главные специалисты, ведущие специалисты, специалисты 1 категор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пропорциональный текст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 (???)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Consplusnormal1">
    <w:name w:val="consplusnormal"/>
    <w:basedOn w:val="Normal"/>
    <w:qFormat/>
    <w:pPr>
      <w:widowControl w:val="false"/>
      <w:suppressAutoHyphens w:val="true"/>
      <w:overflowPunct w:val="false"/>
      <w:autoSpaceDE w:val="false"/>
      <w:spacing w:before="280" w:after="280"/>
    </w:pPr>
    <w:rPr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/>
      <w:kern w:val="2"/>
      <w:sz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n1r">
    <w:name w:val="fn1r"/>
    <w:basedOn w:val="Normal"/>
    <w:qFormat/>
    <w:pPr>
      <w:suppressAutoHyphens w:val="true"/>
      <w:spacing w:before="280" w:after="280"/>
    </w:pPr>
    <w:rPr/>
  </w:style>
  <w:style w:type="paragraph" w:styleId="Fn3r">
    <w:name w:val="fn3r"/>
    <w:basedOn w:val="Normal"/>
    <w:qFormat/>
    <w:pPr>
      <w:suppressAutoHyphens w:val="tru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4:00Z</dcterms:created>
  <dc:creator>Пользователь</dc:creator>
  <dc:description/>
  <dc:language>en-US</dc:language>
  <cp:lastModifiedBy>Томара</cp:lastModifiedBy>
  <cp:lastPrinted>2014-12-01T16:42:00Z</cp:lastPrinted>
  <dcterms:modified xsi:type="dcterms:W3CDTF">2014-12-15T12:34:00Z</dcterms:modified>
  <cp:revision>2</cp:revision>
  <dc:subject/>
  <dc:title>проект</dc:title>
</cp:coreProperties>
</file>