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 внесении изменений в постановление Администрации городского поселения от 30.12.2013 № 178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постановлением Администрации Большевишерского городского поселения от  30.12.2013 № 174 «Об утверждении Порядка принятия решений о разработке муниципальных программ Большевишерского городского поселения, их формирования и реализации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еречень муниципальных программ</w:t>
      </w:r>
    </w:p>
    <w:p>
      <w:pPr>
        <w:pStyle w:val="Normal"/>
        <w:jc w:val="both"/>
        <w:rPr/>
      </w:pPr>
      <w:r>
        <w:rPr/>
        <w:t xml:space="preserve">утвержденный постановлением Администрации Большевишерского городского поселения от 30.12.2013 № 178 «Об утверждении перечня муниципальных программ Большевишерского городского поселения» дополнить пунктом 9, изложив его в следующей редакц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1.1. «9 Муниципальная программа «Совершенствование системы подготовки, обучения и повышения квалификации кадров в Администрации Большевишерского городского поселения в 2014 году»</w:t>
      </w:r>
    </w:p>
    <w:p>
      <w:pPr>
        <w:pStyle w:val="Normal"/>
        <w:ind w:left="708" w:hanging="0"/>
        <w:jc w:val="both"/>
        <w:rPr/>
      </w:pPr>
      <w:r>
        <w:rPr/>
        <w:t>Ответственный исполнитель: Администрация Большевишерского городского поселения»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Елена</cp:lastModifiedBy>
  <cp:lastPrinted>2006-01-01T06:43:00Z</cp:lastPrinted>
  <dcterms:modified xsi:type="dcterms:W3CDTF">2006-01-01T03:00:00Z</dcterms:modified>
  <cp:revision>136</cp:revision>
  <dc:subject/>
  <dc:title/>
</cp:coreProperties>
</file>