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7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О внесении изменений в муниципальную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программу «Повышение эффективност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бюджетных расходов Большевишерск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ского поселения на 2014-2016 годы»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</w:r>
      <w:r>
        <w:rPr/>
        <w:t xml:space="preserve"> В соответствии со ст. 179 Бюджетного кодекса Российской Федерации, в</w:t>
      </w:r>
      <w:r>
        <w:rPr>
          <w:szCs w:val="28"/>
        </w:rPr>
        <w:t xml:space="preserve"> соответствии с Федеральным законом от 06.10.2003г. №131 «Об общих принципах организации местного самоуправления в Российской Федерации», федеральным законам Российской Федерации от 09.02.2009г. №8-ФЗ «Об обеспечении доступа к информации о деятельности государственных органов и органов местного самоуправления», федеральным законом от 27.07.2010г. № 210-ФЗ «Об организации предоставления государственных и муниципальных услуг», постановлением администрации Большевишерского городского поселения от 30.12.2013г. №174 «Об утверждении Порядка принятия решений о разработке муниципальных программ Большевишерского городского поселения, их формирования и реализации»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hanging="0"/>
        <w:jc w:val="both"/>
        <w:outlineLvl w:val="4"/>
        <w:rPr/>
      </w:pPr>
      <w:r>
        <w:rPr/>
        <w:tab/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Внести изменения в  муниципальную Программу  «Повышение эффективности бюджетных расходов Большевишерского городского поселения на 2014-2016 годы», утвержденную постановлением Администрации Большевишерского городского поселения от 28.07.2014 №69 (далее Программ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2. Внести изменения в паспорт Программы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2.1. Пункт 6 изложить в следующей редакции:</w:t>
      </w:r>
      <w:bookmarkStart w:id="0" w:name="_GoBack"/>
      <w:bookmarkEnd w:id="0"/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«6. Объемы и источники финансирования муниципальной программы </w:t>
        <w:br/>
        <w:t xml:space="preserve">в целом и по годам реализации (тыс. руб.)»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95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1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0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012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ероприятия муниципальной програм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41"/>
        <w:gridCol w:w="1436"/>
        <w:gridCol w:w="990"/>
        <w:gridCol w:w="1039"/>
        <w:gridCol w:w="1405"/>
        <w:gridCol w:w="570"/>
        <w:gridCol w:w="582"/>
        <w:gridCol w:w="587"/>
      </w:tblGrid>
      <w:tr>
        <w:trPr>
          <w:tblHeader w:val="true"/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35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ый мониторинг состояния кредиторской задолженности бюджета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е размещение сведений о состоянии просроченной кредиторской задолженности на официальном сайте в информационно-телекоммуникационной сети «Интерне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ый мониторинг уровня расходов на содержание органов местного самоуправлен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изменений в решение Совета депутатов Большевишерск</w:t>
            </w:r>
            <w:r>
              <w:rPr>
                <w:sz w:val="22"/>
                <w:szCs w:val="22"/>
              </w:rPr>
              <w:t>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селения от 28.02.2014 №184 "Об утверждении Положения о бюджетном процессе  Большевишерского городского поселения" в связи с переходом к утверждению бюджета поселения в структуре муниципальных программ  Большевишерского городского поселен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верждение расходов бюджета  поселения на очередной финансовый год и на плановый период в структуре муниципальных программ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и публикация на официальном сайте Администрации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поселения 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роекта Постановления Администрации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 об установлении порядка проведения и критериев оценки эффективности реализации муниципальных программ Большевишерског</w:t>
            </w:r>
            <w:r>
              <w:rPr>
                <w:sz w:val="22"/>
                <w:szCs w:val="22"/>
              </w:rPr>
              <w:t>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ценки эффективности  реализации муниципальных программ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селен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бластного бюджета и Бюджета посе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0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,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 xml:space="preserve">Глава администрации    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 w:val="48"/>
      <w:szCs w:val="20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eastAsia="Times New Roman"/>
      <w:b/>
      <w:sz w:val="28"/>
      <w:szCs w:val="20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17:00Z</dcterms:created>
  <dc:creator>Татьяна</dc:creator>
  <dc:description/>
  <cp:keywords/>
  <dc:language>en-US</dc:language>
  <cp:lastModifiedBy>BuchUser</cp:lastModifiedBy>
  <cp:lastPrinted>2014-11-28T08:29:00Z</cp:lastPrinted>
  <dcterms:modified xsi:type="dcterms:W3CDTF">2014-11-28T05:29:00Z</dcterms:modified>
  <cp:revision>18</cp:revision>
  <dc:subject/>
  <dc:title>                                                                         </dc:title>
</cp:coreProperties>
</file>