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5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12.201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п. Большая Вишера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bCs/>
                <w:szCs w:val="28"/>
              </w:rPr>
              <w:t>О стоимости услуг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В соответствии с Федеральным законом от 12 января 1996 года  8 – ФЗ «О погребении и похоронном деле», Федеральным законом от 06 октября 2003 года № 131 – ФЗ «Об общих принципах организации местного самоуправления в Российской Федерации», Постановлением Правительства Российской Федерации от 12.10.2010 №813 </w:t>
      </w:r>
      <w:r>
        <w:rPr>
          <w:b w:val="false"/>
          <w:szCs w:val="28"/>
        </w:rPr>
        <w:t>"О сроках индексации предельного размера стоимости услуг, предоставляемых согласно гарантированному перечню услуг по 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",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ОСТАНОВЛЯЮ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 xml:space="preserve">1. Утвердить  с 1 января 2015 года стоимость услуг, предоставляемых согласно гарантированному перечню услуг по погребению, согласованному с отделением Пенсионного фонда по Новгородской области.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2. Настоящее постановление распространяется на правоотношения, возникшие с 1 января 2015 года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3. Признать утратившим силу постановление Администрации Большевишерского городского поселения от 20</w:t>
      </w:r>
      <w:r>
        <w:rPr/>
        <w:t>.12.2013 №161 «</w:t>
      </w:r>
      <w:r>
        <w:rPr>
          <w:bCs/>
          <w:szCs w:val="28"/>
        </w:rPr>
        <w:t>О стоимости услуг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4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Глава администрации А.А.Иванов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Согласовано:</w:t>
      </w:r>
    </w:p>
    <w:p>
      <w:pPr>
        <w:pStyle w:val="Normal"/>
        <w:rPr/>
      </w:pPr>
      <w:r>
        <w:rPr>
          <w:b/>
          <w:bCs/>
          <w:szCs w:val="28"/>
        </w:rPr>
        <w:t>Новгородское региональное отделение ФСС______________________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ТВЕРЖДЕНА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остановлением Админист-рации городского поселения от .12.2014 № </w:t>
            </w:r>
          </w:p>
        </w:tc>
      </w:tr>
    </w:tbl>
    <w:p>
      <w:pPr>
        <w:pStyle w:val="Normal"/>
        <w:ind w:left="36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ОИМОСТЬ УСЛУГ</w:t>
      </w:r>
    </w:p>
    <w:p>
      <w:pPr>
        <w:pStyle w:val="Normal"/>
        <w:ind w:left="360" w:hanging="0"/>
        <w:jc w:val="center"/>
        <w:rPr>
          <w:bCs/>
          <w:szCs w:val="28"/>
        </w:rPr>
      </w:pPr>
      <w:r>
        <w:rPr>
          <w:bCs/>
          <w:szCs w:val="28"/>
        </w:rPr>
        <w:t>предоставляемых согласно гарантированному</w:t>
      </w:r>
    </w:p>
    <w:p>
      <w:pPr>
        <w:pStyle w:val="Normal"/>
        <w:ind w:left="360" w:hanging="0"/>
        <w:jc w:val="center"/>
        <w:rPr>
          <w:bCs/>
          <w:szCs w:val="28"/>
        </w:rPr>
      </w:pPr>
      <w:r>
        <w:rPr>
          <w:bCs/>
          <w:szCs w:val="28"/>
        </w:rPr>
        <w:t>перечню услуг по погребению</w:t>
      </w:r>
    </w:p>
    <w:p>
      <w:pPr>
        <w:pStyle w:val="Normal"/>
        <w:ind w:left="360" w:hanging="0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285"/>
        <w:gridCol w:w="289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услу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Единица измерени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оимость (руб.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. Оформление документов, необходимых для погреб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заказ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7,4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2. Предоставление и доставка гроба и других предметов для погребения: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роб, обитый тканью с внутренней стороны и обожженный с внешней стороны;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траурное покрывало и подушка;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ставка гроба и предметов, необходимых для погребен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заказ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заказ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заказ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31,7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4,9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17,1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. Перевозка тела (останков) умершего на кладбище (в крематорий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заказ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4,9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. Погребение (кремация с последующей выдачей урны с прахом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заказ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50,9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277,28</w:t>
            </w:r>
          </w:p>
        </w:tc>
      </w:tr>
    </w:tbl>
    <w:p>
      <w:pPr>
        <w:pStyle w:val="Normal"/>
        <w:ind w:left="36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2:4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1</cp:lastModifiedBy>
  <cp:lastPrinted>2014-12-12T16:21:00Z</cp:lastPrinted>
  <dcterms:modified xsi:type="dcterms:W3CDTF">2014-12-12T13:25:00Z</dcterms:modified>
  <cp:revision>23</cp:revision>
  <dc:subject/>
  <dc:title> </dc:title>
</cp:coreProperties>
</file>