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4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  <w:szCs w:val="28"/>
                <w:lang w:eastAsia="en-US"/>
              </w:rPr>
              <w:t>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тяженность автомобильных дорог общего пользования Большевишерского городского поселения местного значения не отвечающих требованиям, км                 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   </w:t>
            </w:r>
          </w:p>
        </w:tc>
        <w:tc>
          <w:tcPr>
            <w:tcW w:w="88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1. 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а 1 Разработка схемы дорожного движения и дислокации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3: Приведение в нормативное состояние при дворовых территорий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1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1.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при дворовых территорий многоквартирных домов, приведённых в нормативное состояние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4: Содержание автомобильных дорог и инженерных сооружений на них в границах городского поселения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 : Обеспечение безопасности дорожного движения, в части  содержания автодорог в зимний период в нормативном состоянии(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: Механизированная снегоочистка, расчистка дорог от снежных заносов, борьба с гололёдом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2.2. Пункт 5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5. Сроки реализации муниципальной программы: 2014-2017 годы»;</w:t>
      </w:r>
    </w:p>
    <w:p>
      <w:pPr>
        <w:pStyle w:val="Normal"/>
        <w:ind w:firstLine="708"/>
        <w:jc w:val="both"/>
        <w:rPr/>
      </w:pPr>
      <w:r>
        <w:rPr/>
        <w:t>2.2.3. Пункт 6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6. Объемы и источники финансирования муниципальной программы </w:t>
        <w:br/>
        <w:t>в целом и по годам реализации (тыс. руб.)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6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6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5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01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01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51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51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22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22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  <w:t>Глава администрации  А.А.Иванов</w:t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27.11.2014 № 13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607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393"/>
        <w:gridCol w:w="1417"/>
        <w:gridCol w:w="850"/>
        <w:gridCol w:w="1839"/>
        <w:gridCol w:w="1555"/>
        <w:gridCol w:w="1840"/>
        <w:gridCol w:w="8"/>
        <w:gridCol w:w="1699"/>
        <w:gridCol w:w="820"/>
        <w:gridCol w:w="175"/>
        <w:gridCol w:w="821"/>
        <w:gridCol w:w="390"/>
        <w:gridCol w:w="1285"/>
        <w:gridCol w:w="45"/>
        <w:gridCol w:w="12"/>
        <w:gridCol w:w="7"/>
        <w:gridCol w:w="166"/>
        <w:gridCol w:w="172"/>
        <w:gridCol w:w="1"/>
      </w:tblGrid>
      <w:tr>
        <w:trPr>
          <w:trHeight w:val="70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38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Большевишерского городского поселения                                                                                                                                    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автомобильных дорог: п. Большая Вишера, ул. Поболотина, ул.Революции от начала автобусной остановки до персечения с ул. Поболоти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п. Большая Вишера, ул. Смоленская от начала моста до пересечения с ул. 50 лет 1 КДО, от начала автобусной остановки по ул. Революции до пересечения с ул. Поболотина, грейдирование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9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8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ConsPlusCel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кущий ремонт автомобильных дорог: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Гряды, ул. Ленинградская (протяженность 400м ширина 5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6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151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Создание условий для безопасного и бесперебойного движения автомобильного транспорта путем разработки схемы дорожного движения и дислокации дорожных знаков                                                                                                          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работка схемы дорожного движения и дислокации дорож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15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в нормативное состояние  дворовых территорий у многоквартирных домов, проездов к дворовым территориям многоквартирных домов населённых пунктов городского поселения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 w:val="28"/>
                <w:szCs w:val="28"/>
                <w:lang w:eastAsia="en-US"/>
              </w:rPr>
              <w:t>(ул.Революции у д.4, Поболотина у д.1, д.2, Первомайская у д.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 </w:t>
            </w:r>
            <w:r>
              <w:rPr>
                <w:szCs w:val="28"/>
                <w:lang w:eastAsia="en-US"/>
              </w:rPr>
              <w:t>(ул. Лесная у д.24, 50 лет 1 КДО уд, 33,3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Ремонт дворовых территорий многоквартирных домов, проездов к дворовым территориям многоквартирных домов </w:t>
            </w:r>
            <w:r>
              <w:rPr>
                <w:szCs w:val="28"/>
                <w:lang w:eastAsia="en-US"/>
              </w:rPr>
              <w:t xml:space="preserve">(ул. Смоленская у д.8,14,16а в п. Большая Вишера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вишерского город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аловишерского муниципального райо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п.</w:t>
            </w:r>
            <w:r>
              <w:rPr>
                <w:szCs w:val="28"/>
                <w:lang w:eastAsia="en-US"/>
              </w:rPr>
              <w:t xml:space="preserve"> Дачный16а, ст. Гряды, ул. Лесной пос. у д.17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аловишерского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</w:p>
        </w:tc>
        <w:tc>
          <w:tcPr>
            <w:tcW w:w="150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ого поселения, в рамках благоустройства</w:t>
            </w:r>
          </w:p>
        </w:tc>
        <w:tc>
          <w:tcPr>
            <w:tcW w:w="4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Механизированная снегоочистка, расчистка дорог от снежных заносов, борьба с гололё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4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4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2:00Z</dcterms:created>
  <dc:creator>tg</dc:creator>
  <dc:description/>
  <cp:keywords>VBA</cp:keywords>
  <dc:language>en-US</dc:language>
  <cp:lastModifiedBy>Томара</cp:lastModifiedBy>
  <cp:lastPrinted>2014-12-01T16:33:00Z</cp:lastPrinted>
  <dcterms:modified xsi:type="dcterms:W3CDTF">2014-12-15T12:32:00Z</dcterms:modified>
  <cp:revision>2</cp:revision>
  <dc:subject/>
  <dc:title/>
</cp:coreProperties>
</file>