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ab/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30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 постановление Администрации Большевишерского городского поселения от 16.02.2010 №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действующим законодательство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</w:rPr>
        <w:tab/>
        <w:t>1.</w:t>
        <w:tab/>
        <w:t xml:space="preserve">Внести изменения в постановление Администрации Большевишерского городского поселения от 16.02.2010 №16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: 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лова «Воронцова М.В.- и.о. начальника Маловишерского производственного участка отделения Новгородского филиала ФГУП «Ростехинвентаризация-Федеральное БТИ» (по согласованию) заменить словами Бестрахова Яна Алексеевна- техник по инвентаризации строений и сооружений Маловишерского производственного участка Новгородского филиала ФГУП «Ростехинвентаризация-Федеральное БТИ» (по согласованию)»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А.А. 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2:00Z</dcterms:created>
  <dc:creator>Customer</dc:creator>
  <dc:description/>
  <cp:keywords/>
  <dc:language>en-US</dc:language>
  <cp:lastModifiedBy>Елена</cp:lastModifiedBy>
  <cp:lastPrinted>2006-01-01T06:35:00Z</cp:lastPrinted>
  <dcterms:modified xsi:type="dcterms:W3CDTF">2006-01-01T02:37:00Z</dcterms:modified>
  <cp:revision>30</cp:revision>
  <dc:subject/>
  <dc:title>ПРАВИТЕЛЬСТВО РОССИЙСКОЙ ФЕДЕРАЦИИ</dc:title>
</cp:coreProperties>
</file>