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ab/>
        <w:tab/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ab/>
        <w:tab/>
        <w:tab/>
      </w:r>
      <w:r>
        <w:rPr>
          <w:b/>
          <w:sz w:val="24"/>
        </w:rPr>
        <w:tab/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 28.07. 2014 № 72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Об утверждении  технического задания на разработку инвестиционной программы  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5 -2017 го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В соответствии с Федеральным законом от 6 октября 2003 г. № 131 – ФЗ «Об общих принципах организации местного самоуправления в Российской Федерации», Федерального закона от 7 декабря 2011 г. № 416 –ФЗ «О водоснабжении и водоотведении», постановления правительства РФ от 29.07.2013 №641 «Об инвестиционных и производственных программах организаций, осуществляющих деятельность в сфере водоснабжения и водоотвед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 Утвердить прилагаемое техническое задание на разработку инвестиционной программы </w:t>
      </w:r>
      <w:r>
        <w:rPr>
          <w:color w:val="000000"/>
          <w:sz w:val="24"/>
        </w:rPr>
        <w:t>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5 -2017 г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Признать утратившим силу постановления Администрации Большевишерского городского поселения от 23.04.2014 </w:t>
      </w:r>
      <w:r>
        <w:rPr>
          <w:color w:val="FFFFFF"/>
          <w:sz w:val="24"/>
        </w:rPr>
        <w:t xml:space="preserve"> </w:t>
      </w:r>
      <w:r>
        <w:rPr>
          <w:sz w:val="24"/>
        </w:rPr>
        <w:t>№ 27 «</w:t>
      </w:r>
      <w:r>
        <w:rPr>
          <w:color w:val="000000"/>
          <w:sz w:val="24"/>
        </w:rPr>
        <w:t>Об утверждении  технического задания на разработку инвестиционной программы  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4 -2019 годы»</w:t>
      </w:r>
    </w:p>
    <w:p>
      <w:pPr>
        <w:pStyle w:val="Normal"/>
        <w:ind w:firstLine="708"/>
        <w:jc w:val="both"/>
        <w:rPr/>
      </w:pPr>
      <w:r>
        <w:rPr>
          <w:sz w:val="24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Утверждено: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постановлением Админист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рации город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28.07.2014 № 7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Cs w:val="28"/>
        </w:rPr>
        <w:t xml:space="preserve">на разработку инвестиционной программы </w:t>
      </w:r>
      <w:r>
        <w:rPr>
          <w:color w:val="000000"/>
          <w:szCs w:val="28"/>
        </w:rPr>
        <w:t>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5 -2017год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 Основание для разработки технического зада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радостроительный кодекс Российской Федерации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едеральный закон от 07.12.2011 № 416-ФЗ «О водоснабжении и водоотведен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тановление правительства РФ от 29.07.2013 № 641»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каз Министерства регионального развития РФ от 10 октября 2007 года №100 «Об утверждении методических рекомендаций по подготовке технического заданий по разработке инвестиционных программ организаций коммунального комплекс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 Инициатор </w:t>
      </w:r>
      <w:r>
        <w:rPr>
          <w:szCs w:val="28"/>
        </w:rPr>
        <w:t xml:space="preserve"> Администрация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Разработчик технического задания </w:t>
      </w:r>
      <w:r>
        <w:rPr>
          <w:szCs w:val="28"/>
        </w:rPr>
        <w:t>Администрация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 Разработчик и исполнитель инвестиционной программы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Разработчиком и исполнителем инвестиционной программы является </w:t>
      </w:r>
      <w:r>
        <w:rPr>
          <w:szCs w:val="28"/>
        </w:rPr>
        <w:t xml:space="preserve">муниципальное унитарное предприятие </w:t>
      </w:r>
      <w:r>
        <w:rPr>
          <w:color w:val="000000"/>
          <w:szCs w:val="28"/>
        </w:rPr>
        <w:t>«Жилищно – коммунальное хозяйство Маловишерского муниципального района»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Срок разработки инвестиционной программы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течении 3 х месяцев с даты  утверждения технического зад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>Цели разработки инвестиционной 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е долгосрочной перспективы развития системы водоснабжения и водоотведения Большевишерского городского поселения, обеспечения надежного водоснабжения и водоотведения наиболее экономичным способом при минимальном воздействии на окружающую среду, а так же экономического стимулирования развития систем водоснабжения и водоотведения и внедре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Задачи инвестиционной программы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овышение качества питьевой воды, поступающей к потребителям путем </w:t>
      </w:r>
      <w:r>
        <w:rPr>
          <w:szCs w:val="28"/>
        </w:rPr>
        <w:t>строительства локальной модульной станции водоподготовки на артезианской скважине п. Большая Вишера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-обеспечение развития систем централизованного водоснабжения для существующего и нового строительства жилищного комплекса, а также объектов социально-культурного назначения путем строительства новых водоводов и реконструкции существующих водопроводных сетей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экологической безопасности систем водоотведения и уменьшения техногенного воздействия на окружающую среду путем строительства или реконструкции самотечных канализационных сетей и модернизации биологических очистных сооружений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Источник финансирования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тарифы на подключение вновь создаваемых (реконструируемых) объектов капитального строительства к системам коммунальной инфраструктуры водоснабжения водоотвед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дбавка к тарифам на услуги организации коммунального комплекса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бственные средства предприятия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емные средства, в том числе кредитных организаций и внебюджетных фондов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ства бюджетов разных уровней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9. Требования к содержанию инвестиционной программы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вестиционная программ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аспорт инвестиционной программы, включающий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значения показателей надежности, качества и энергоэффективности объектов централизованных систем водоснабжения и (или) водоотведения, установленные органом исполнительной власти субъекта Российской Федерации, отдельно на каждый год в течение срока реализации инвестицион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сточники финансирования инвестиционной программы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з) план мероприятий по приведению качества питьевой воды в соответствие с установленными требованиями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color w:val="000000"/>
          <w:szCs w:val="28"/>
        </w:rPr>
        <w:t xml:space="preserve">10. Исходные материалы для разработки </w:t>
      </w:r>
      <w:r>
        <w:rPr>
          <w:b/>
          <w:szCs w:val="28"/>
        </w:rPr>
        <w:t>инвестиционной программы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Генеральный план Большевирского городского посел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хема водоснабжения, водоотведения Большевишерского городского посел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 xml:space="preserve">11 .Результаты технического обследова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>На протяжении последних лет основными причинами неудовлетворительного качества питьевой воды являлись:  антропотехногенное загрязнение подземных вод, факторы природного характера, отсутствие или ненадлежащее состояние зон санитарной охраны водоисточников,  низкое  санитарно –техническое состояние существующих водопроводных сетей  и сооруж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сновным источником водоснабжения населения и хозяйств поселения  являются подземные воды.</w:t>
      </w:r>
    </w:p>
    <w:p>
      <w:pPr>
        <w:pStyle w:val="Normal"/>
        <w:ind w:firstLine="709"/>
        <w:jc w:val="both"/>
        <w:rPr/>
      </w:pPr>
      <w:r>
        <w:rPr/>
        <w:t>Водоснабжение  Большевишерского городского поселения  осуществляется из   водозаборных скважин:</w:t>
      </w:r>
    </w:p>
    <w:p>
      <w:pPr>
        <w:pStyle w:val="Normal"/>
        <w:ind w:firstLine="709"/>
        <w:jc w:val="both"/>
        <w:rPr/>
      </w:pPr>
      <w:r>
        <w:rPr/>
        <w:t>Скважина № 6-75         – дебит  8,64       м3/час, насос ЭЦВ 6-6,5-60</w:t>
      </w:r>
    </w:p>
    <w:p>
      <w:pPr>
        <w:pStyle w:val="Normal"/>
        <w:ind w:firstLine="709"/>
        <w:jc w:val="both"/>
        <w:rPr/>
      </w:pPr>
      <w:r>
        <w:rPr/>
        <w:t>Скважина № 1-62        -  дебит   н/св      м3/час, насос ЭЦВ 4-1,5-65</w:t>
      </w:r>
    </w:p>
    <w:p>
      <w:pPr>
        <w:pStyle w:val="Normal"/>
        <w:ind w:firstLine="709"/>
        <w:jc w:val="both"/>
        <w:rPr/>
      </w:pPr>
      <w:r>
        <w:rPr/>
        <w:t>Скважина № 1-73       -  дебит    9,72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 4-74        -  дебит  8,64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Н-54-82   - дебит 1,44  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 2-62        - дебит 1,87  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зле   скважины № 6-75 ул. Поболотина, 4б  установлена водонапорная  башня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едется строительство новой скважины по ул. Поболотина 4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щее водопотребление п. Большая Вишера составляет 110м3/сут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Лицензионный водоотбор из скважин составляет 246,1м3/сут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тдела Управления Роспотребнадзора в Маловишерском районе констатирует, что анализ исследований питьевой воды из источника централизованного водоснабжения п. Большая Вишера с 2007 по 2012 гг показывает увеличение содержания железа с 0,025 мг/дм3 до 1,66 мг/дм3 (превышение норматива в 5,5 раз).</w:t>
      </w:r>
    </w:p>
    <w:p>
      <w:pPr>
        <w:pStyle w:val="Normal"/>
        <w:ind w:firstLine="720"/>
        <w:jc w:val="both"/>
        <w:rPr>
          <w:szCs w:val="28"/>
        </w:rPr>
      </w:pPr>
      <w:r>
        <w:rPr/>
        <w:t>Ухудшение технического состояния водопроводных сетей влечет за собой ухудшение качества подаваемой потребителям питьевой воды, что создает серьезную опасность для здоровья населения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обеспечения санитарно – эпидемиологического благополучия населения в сфере питьевого водоснабжения  необходимо решить следующие вопрос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личить объем работ по замене ветхих водопроводных се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величить объем работ по замене ветхих канализационных колодцев;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2.Плановые значения показателей надежности, качества и энергетической эффективности объектов централизованных систем водоснабжения и (или) водоотвед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559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казатели качества в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доведение качества воды до  СанПиН 2.1.4.1074-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нижение доли уличной водопроводной сети, нуждающейся в  замене,(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3.Перечень объектов капитального строительства абонентов, которые необходимо подключить к централизованным системам водоснабжения и (или) водоотведения, или перечень территорий на которых расположены такие объекты, с указанием мест расположения подключаемых объектов, нагрузок и сроков подключен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74"/>
        <w:gridCol w:w="2175"/>
        <w:gridCol w:w="26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ерритори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лючаемая нагрузка (куб.м/сут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й срок подклю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е дома  по ул. Смоленская п. Большая Више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5-2017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szCs w:val="28"/>
        </w:rPr>
        <w:t>14. Перечень Мероприятий по строительству, модернизации 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таких мероприятий</w:t>
      </w:r>
      <w:r>
        <w:rPr>
          <w:szCs w:val="28"/>
        </w:rPr>
        <w:t>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Мероприятия реализуемые в сфере водоснабж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194"/>
        <w:gridCol w:w="375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Строительство, реконструкция и модернизация объектов централизованных систем водоснабжения в целях подключения объектов капитального строительства абонентов, которые финансируются за счет платы за подключение</w:t>
            </w:r>
          </w:p>
        </w:tc>
      </w:tr>
      <w:tr>
        <w:trPr>
          <w:trHeight w:val="111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>1.1Строительство новых сет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ительство водопровода к многоквартирным жилым домам по ул. Смоленская  в п. Большая Више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ок водопровода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диаметр д- 10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10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дключение населения к услугам водоснабжения</w:t>
            </w:r>
          </w:p>
        </w:tc>
      </w:tr>
      <w:tr>
        <w:trPr>
          <w:trHeight w:val="14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</w:rPr>
              <w:t>1.2Строительство иных объектов: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ительство локальной модульной станции водоподготовки на артезианской скважине п. Большая Више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комплекса дозирования гипохлорита натрия, насосного оборудования, монтаж трубопроводов обвязки станции водоподготовк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ведение качества воды до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нПиН 2.1.4.1074-01</w:t>
            </w:r>
          </w:p>
        </w:tc>
      </w:tr>
      <w:tr>
        <w:trPr>
          <w:trHeight w:val="27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Модернизация и реконструкция существующих объектов централизованных систем водоснабжения</w:t>
            </w:r>
          </w:p>
        </w:tc>
      </w:tr>
      <w:tr>
        <w:trPr>
          <w:trHeight w:val="1548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.1Модернизация и реконструкция существующих сетей водоснабж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дернизация от водонапорной башни до котельной №12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ок от ВБ до котельной №12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диаметр д- 15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52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нижение доли уличной водопроводной сети, нуждающейся в  замен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дернизация сетей холодного водоснабжения от водопроводной башни до многоквартирных жилых домов по ул. Поболотина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ок от ВБ до котельной №12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диаметр д- 10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16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нижение доли уличной водопроводной сети, нуждающейся в  замен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/>
      </w:pPr>
      <w:r>
        <w:rPr/>
        <w:t>Мероприятия реализуемые в сфере водоотвед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112"/>
        <w:gridCol w:w="377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Строительство, реконструкция и модернизация объектов централизованных систем водоотведения в целях подключения объектов капитального строительства абонентов, которые финансируются </w:t>
            </w:r>
            <w:r>
              <w:rPr>
                <w:i/>
                <w:sz w:val="24"/>
              </w:rPr>
              <w:t>за счет платы за подключение</w:t>
            </w:r>
          </w:p>
        </w:tc>
      </w:tr>
      <w:tr>
        <w:trPr>
          <w:trHeight w:val="79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>1.1Строительство иных объектов водоотведения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троительство  блок –модульной  КНС  и напорного коллектора и устройство в п. Большая Вишер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нтаж  модульной  КНС с прокладкой напорного коллектора диаметр д- 16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7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  в районе перспективной застройки и для подключения к существующей жилых домов. Улучшение экологической ситуации. Обеспечение населения услугами водоотведения.</w:t>
            </w:r>
          </w:p>
        </w:tc>
      </w:tr>
      <w:tr>
        <w:trPr>
          <w:trHeight w:val="1581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>1.2Увеличение мощности и производительности существующих объектов централизованных систем водоотвед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одернизация очистных сооружений п. Большая Вишер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ля обеспечения процесса биологической очистки хоз. бытовых стоков -перевод одного  двухъярусного отстойника в аэротенк: монтаж технологических трубопроводов, работы по устройству воздуходувной станции, работы по устройству обводного трубопровод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учшение показателей качества очистки стоков.</w:t>
            </w:r>
          </w:p>
        </w:tc>
      </w:tr>
      <w:tr>
        <w:trPr>
          <w:trHeight w:val="46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Модернизация или  реконструкция существующих объектов централизованных систем водоотведения</w:t>
            </w:r>
          </w:p>
        </w:tc>
      </w:tr>
      <w:tr>
        <w:trPr>
          <w:trHeight w:val="90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.1Модернизация и реконструкция существующих объектов централизованных систем водоотвед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дернизация КНС-1 (устройство колодца с установкой запорной арматуры) в п. Большая Вишера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онтаж колодца, монтаж запорной арматуры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нижение доли  устраненных повреждений и аварий </w:t>
            </w:r>
          </w:p>
        </w:tc>
      </w:tr>
      <w:tr>
        <w:trPr>
          <w:trHeight w:val="44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еконструкция   очистных сооружений с заменой насосного оборудования и обвязки с заменой участка трубопровода подачи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ков от отстойников на биофильтры п. Большая Вишер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насоса и обвязки с заменой участка трубопровода. Снижение доли  устраненных повреждений и аварий.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7:00Z</dcterms:created>
  <dc:creator>Фадеев В.В.</dc:creator>
  <dc:description/>
  <cp:keywords/>
  <dc:language>en-US</dc:language>
  <cp:lastModifiedBy>ADMIN</cp:lastModifiedBy>
  <cp:lastPrinted>2014-07-29T14:35:00Z</cp:lastPrinted>
  <dcterms:modified xsi:type="dcterms:W3CDTF">2014-07-29T11:00:00Z</dcterms:modified>
  <cp:revision>7</cp:revision>
  <dc:subject/>
  <dc:title/>
</cp:coreProperties>
</file>