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4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  <w:szCs w:val="28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км             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   </w:t>
            </w:r>
          </w:p>
        </w:tc>
        <w:tc>
          <w:tcPr>
            <w:tcW w:w="8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  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(к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3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1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 4: Содержание автомобильных дорог и инженерных сооружений на них в границах городского поселения в рамках благоустройства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 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: Механизированная снегоочистка, расчистка дорог от снежных заносов, борьба с гололёдом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1.3. Пункт 6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6. Объемы и источники финансирования муниципальной программы </w:t>
        <w:br/>
        <w:t>в целом и по годам реализации (тыс. руб.)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276"/>
        <w:gridCol w:w="709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75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1,09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1,09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8,7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8,70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00,1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400,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54,9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54,90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подготовил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Ведущий специалист Л.В.Куликова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30.12.2014 № 17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607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3"/>
        <w:gridCol w:w="1417"/>
        <w:gridCol w:w="850"/>
        <w:gridCol w:w="1839"/>
        <w:gridCol w:w="1555"/>
        <w:gridCol w:w="1840"/>
        <w:gridCol w:w="1707"/>
        <w:gridCol w:w="820"/>
        <w:gridCol w:w="1386"/>
        <w:gridCol w:w="9"/>
        <w:gridCol w:w="1276"/>
        <w:gridCol w:w="45"/>
        <w:gridCol w:w="12"/>
        <w:gridCol w:w="173"/>
        <w:gridCol w:w="172"/>
        <w:gridCol w:w="1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38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автомобильных дорог: п. Большая Вишера, ул. Поболоти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п. Большая Вишера, ул. Смоленская от начала моста до пересечения с ул. 50 лет 1 КДО, от начала автобусной остановки по ул. Революции до пересечения с ул. Поболотина, грейдирование и подсыпк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095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701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11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151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15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8"/>
                <w:szCs w:val="28"/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Cs w:val="28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Cs w:val="28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Cs w:val="28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1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Содержание автомобильных дорог и инженерных сооружений на них в границах городского поселения, в рамках благоустройства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4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11:00Z</dcterms:created>
  <dc:creator>tg</dc:creator>
  <dc:description/>
  <cp:keywords>VBA</cp:keywords>
  <dc:language>en-US</dc:language>
  <cp:lastModifiedBy>Томара</cp:lastModifiedBy>
  <cp:lastPrinted>2014-12-01T16:33:00Z</cp:lastPrinted>
  <dcterms:modified xsi:type="dcterms:W3CDTF">2015-01-16T05:11:00Z</dcterms:modified>
  <cp:revision>2</cp:revision>
  <dc:subject/>
  <dc:title/>
</cp:coreProperties>
</file>