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765" cy="901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БОЛЬШЕВИШЕРСКОГО ГОРОДСКОГО </w:t>
        <w:tab/>
        <w:t>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30.12.2014   № 180  </w:t>
      </w:r>
    </w:p>
    <w:p>
      <w:pPr>
        <w:pStyle w:val="Normal"/>
        <w:rPr/>
      </w:pPr>
      <w:r>
        <w:rPr/>
        <w:t xml:space="preserve">п. Большая Вишер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муниципально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граммы «Энергосбереж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и повышение      энергетическо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эффективности  на   территор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ольшевишерского городского</w:t>
      </w:r>
    </w:p>
    <w:p>
      <w:pPr>
        <w:pStyle w:val="Normal"/>
        <w:jc w:val="both"/>
        <w:rPr/>
      </w:pPr>
      <w:r>
        <w:rPr>
          <w:b/>
          <w:szCs w:val="28"/>
        </w:rPr>
        <w:t>поселения на 2015-2017год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 w:val="26"/>
          <w:szCs w:val="26"/>
        </w:rPr>
        <w:t xml:space="preserve">В соответствии с Федеральным законом 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казом  Президента РФ от 04.06.2008 № 889 «О некоторых мерах по повышению энергетической и экологической эффективности российской экономики»,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 и Приказом  министерства экономического развития Российской Федерации от 17.02.201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en-US" w:eastAsia="en-US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Утвердить Муниципальную Программу «Энергосбережение и повышение энергетической эффективности на территории Большевишерского городского поселения на 2015-2017годы»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  </w:t>
      </w:r>
      <w:r>
        <w:rPr>
          <w:sz w:val="26"/>
          <w:szCs w:val="26"/>
        </w:rPr>
        <w:t>2.Опубликовать постановление  в муниципальной газете 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 xml:space="preserve">Глава администрации      А.А. Иванов                     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</w:t>
            </w:r>
            <w:r>
              <w:rPr>
                <w:color w:val="000000"/>
              </w:rPr>
              <w:t>Утверждена</w:t>
              <w:br/>
              <w:t xml:space="preserve">                   постановлением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Большевишерского городского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от 30.12. 2014 № 180</w:t>
            </w:r>
          </w:p>
          <w:p>
            <w:pPr>
              <w:pStyle w:val="Normal"/>
              <w:jc w:val="right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  <w:br/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ЭНЕРГОСБЕРЕЖЕНИЕ И ПОВЫШЕНИЕ ЭНЕРГЕТИЧЕСКОЙ ЭФФЕКТИВНОСТИ НА ТЕРРИТОРИИ </w:t>
      </w:r>
    </w:p>
    <w:p>
      <w:pPr>
        <w:pStyle w:val="Normal"/>
        <w:ind w:left="-540" w:hanging="0"/>
        <w:jc w:val="center"/>
        <w:rPr/>
      </w:pPr>
      <w:r>
        <w:rPr>
          <w:b/>
          <w:szCs w:val="28"/>
        </w:rPr>
        <w:t xml:space="preserve">БОЛЬШЕВИШЕРСКОГО ГОРОДСКОГО ПОСЕЛЕНИЯ» </w:t>
      </w:r>
    </w:p>
    <w:p>
      <w:pPr>
        <w:pStyle w:val="Normal"/>
        <w:ind w:left="-540" w:hanging="0"/>
        <w:jc w:val="center"/>
        <w:rPr/>
      </w:pPr>
      <w:r>
        <w:rPr>
          <w:b/>
          <w:szCs w:val="28"/>
        </w:rPr>
        <w:t>НА 2015-2017 ГОДЫ</w:t>
      </w:r>
    </w:p>
    <w:p>
      <w:pPr>
        <w:pStyle w:val="Normal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jc w:val="center"/>
        <w:rPr>
          <w:b/>
          <w:b/>
          <w:color w:val="800000"/>
          <w:sz w:val="32"/>
          <w:szCs w:val="28"/>
        </w:rPr>
      </w:pPr>
      <w:r>
        <w:rPr>
          <w:b/>
          <w:color w:val="800000"/>
          <w:sz w:val="32"/>
          <w:szCs w:val="28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375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firstLine="38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на территории Большевишерского городского поселения на 2015-2017 годы» (далее – Программа)</w:t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е разработк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</w:tc>
      </w:tr>
      <w:tr>
        <w:trPr>
          <w:trHeight w:val="36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азчик 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 Большевишерского городского поселения </w:t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граммы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Администрация  Большевишерского городского поселения с привлечением: ПО «ИЭС» филиал ОАО «МРСК Северозапада» «Новгородэнерго», ООО «Экологическое предприятие» «Меркурий».</w:t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чик Программы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51" w:firstLine="3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840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51" w:hanging="0"/>
              <w:jc w:val="both"/>
              <w:rPr>
                <w:b/>
                <w:b/>
              </w:rPr>
            </w:pPr>
            <w:r>
              <w:rPr>
                <w:b/>
              </w:rPr>
              <w:t>Цели Программы:</w:t>
            </w:r>
          </w:p>
          <w:p>
            <w:pPr>
              <w:pStyle w:val="Normal"/>
              <w:spacing w:lineRule="auto" w:line="228"/>
              <w:ind w:left="51" w:hanging="0"/>
              <w:jc w:val="both"/>
              <w:rPr/>
            </w:pPr>
            <w:r>
              <w:rPr/>
              <w:t>Основными целями Программы являются повышение энергетической эффективности при  потреблении энергетических ресурсов на территории Большевишерского городского поселения, создание условий для перевода экономики и бюджетной сферы поселения на энергосберегающий путь развития.</w:t>
            </w:r>
          </w:p>
          <w:p>
            <w:pPr>
              <w:pStyle w:val="Normal"/>
              <w:spacing w:lineRule="auto" w:line="228"/>
              <w:ind w:left="51" w:firstLine="3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b/>
                <w:b/>
              </w:rPr>
            </w:pPr>
            <w:r>
              <w:rPr>
                <w:b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энергетических об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отребления энергии и связанных с этим затрат в администрации поселения в среднем на 15 процент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8"/>
              </w:rPr>
              <w:t>Снижение, по сравнению с 2014 г., удельных расходов электрической энергии на наружное освещение Большевишерского городского поселения на 15%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вышение уровня компетентности работников администрации  поселения и ответственных за энергосбережение сотрудников  в вопросах эффективного использования энергетических ресурсов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истема организации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нтроля за выполне-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ием мероприят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перативное руководство осуществляет администрация Большевишерского городского поселения. </w:t>
            </w:r>
          </w:p>
          <w:p>
            <w:pPr>
              <w:pStyle w:val="Normal"/>
              <w:ind w:firstLine="593"/>
              <w:jc w:val="both"/>
              <w:rPr/>
            </w:pPr>
            <w:r>
              <w:rPr/>
              <w:t>Основными задачами является разработка решений и предложений по реализации Программы. Администрация, в пределах своих полномочий, осуществляет межсистемную координацию и организацию взаимодействия между всеми участниками, свод планов отдельных субъектов, контроль и анализ исполнения принятых реш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Администрация ежегодно проводит анализ исполнения программы, ее эффективность,  готовит для Совета депутатов необходимую информацию и предложения по решениям.     </w:t>
            </w:r>
          </w:p>
          <w:p>
            <w:pPr>
              <w:pStyle w:val="Normal"/>
              <w:ind w:firstLine="593"/>
              <w:jc w:val="both"/>
              <w:rPr>
                <w:szCs w:val="28"/>
              </w:rPr>
            </w:pPr>
            <w:r>
              <w:rPr>
                <w:szCs w:val="28"/>
              </w:rPr>
              <w:t>По мере реализации Программы задачи и мероприятия Программы могут уточняться и корректироваться в соответствии с изменением федерального и областного законодатель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троль за исполнением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93"/>
              <w:jc w:val="both"/>
              <w:rPr/>
            </w:pPr>
            <w:r>
              <w:rPr/>
              <w:t>Контроль за исполнением Программы возлагается на администрацию поселения, Совет депутатов поселения.</w:t>
            </w:r>
          </w:p>
        </w:tc>
      </w:tr>
      <w:tr>
        <w:trPr>
          <w:trHeight w:val="26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6375"/>
      </w:tblGrid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жнейшие целевые показатели, позволяющие оценить ход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Количество установленных  общедомовых узлов учета электроэнергии в многоквартирных домах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Доля объемов тепловой энергии, расчеты за которую осуществляются с использованием приборов учет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Доля объектов жилищного фонда, имеющих акты энергетических обследований и энергетические паспорт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Количество установленных светильников ДНАТ или ДиУС в системе наружного освещ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Доля светильников ДНАТ или ДиУС в системе наружного освещения в общем количестве светильник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Объем потребления электроэнергии системой наружного освещения</w:t>
            </w:r>
          </w:p>
        </w:tc>
      </w:tr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мероприяти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жилищной сфер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коммунальном хозяйстве</w:t>
            </w:r>
          </w:p>
        </w:tc>
      </w:tr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30,0  тыс. руб., в том числе из  бюджета Большевишерского городского поселения составляет    30,00  тыс. руб.: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10,00 тыс. руб.,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0,00 тыс. руб. ,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0,00 тыс. руб.,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лный переход на приборный учет при расчетах учреждений муниципальной бюджетной сферы с организациями коммунального комплекс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Экономия электрической энергии в системах наружного освещен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окращение удельных показателей энергопотребления экономики муниципального образования на 15 процентов по сравнению с 2014 годом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вышение заинтересованности в энергосбережен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ечень основных мероприятий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энергетических обследований  здания администраци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>Внедрение энергоэффективных светильников в системе наружного освещ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рограммы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359"/>
        <w:gridCol w:w="2419"/>
        <w:gridCol w:w="944"/>
        <w:gridCol w:w="15"/>
        <w:gridCol w:w="1344"/>
        <w:gridCol w:w="820"/>
        <w:gridCol w:w="1487"/>
        <w:gridCol w:w="1134"/>
        <w:gridCol w:w="866"/>
        <w:gridCol w:w="1260"/>
      </w:tblGrid>
      <w:tr>
        <w:trPr>
          <w:trHeight w:val="360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выпол-</w:t>
              <w:br/>
              <w:t>нения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 xml:space="preserve">финанси- </w:t>
              <w:br/>
              <w:t>рования</w:t>
            </w:r>
          </w:p>
        </w:tc>
        <w:tc>
          <w:tcPr>
            <w:tcW w:w="5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 том  числе по годам (тыс. руб.):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4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распространение информационного                      </w:t>
              <w:br/>
              <w:t xml:space="preserve">материала о простейших тех- </w:t>
              <w:br/>
              <w:t xml:space="preserve">нических решениях энерго-сбережения в быту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 </w:t>
              <w:br/>
              <w:t xml:space="preserve">2017 </w:t>
              <w:br/>
              <w:t>годы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644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Энергосберегающие мероприятия в бюджетной сфере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регулированию и автоматизации учета и контроля потребления энергии в здании администрации и уличного освеще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</w:t>
              <w:br/>
              <w:t xml:space="preserve">2017 </w:t>
              <w:br/>
              <w:t>годы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ламп накаливания на энергосберегающие и установка систем автоматического управления освещением в зданиях администр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</w:t>
              <w:br/>
              <w:t xml:space="preserve">2017 </w:t>
              <w:br/>
              <w:t>годы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Энергосберегающие мероприятия в жилищной сфере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нергетического                   </w:t>
              <w:br/>
              <w:t xml:space="preserve">обследования многоквартир-ных  жилых домов                  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-//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</w:t>
              <w:br/>
              <w:t xml:space="preserve">2017 </w:t>
              <w:br/>
              <w:t>годы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 по регули-рованию автоматизации учета     </w:t>
              <w:br/>
              <w:t xml:space="preserve">и контроля потребления энер- </w:t>
              <w:br/>
              <w:t xml:space="preserve">гии в многоквартирных  жи-     </w:t>
              <w:br/>
              <w:t xml:space="preserve">лых домах            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амп накаливания </w:t>
              <w:br/>
              <w:t xml:space="preserve">энергосберегающими и уста- новка систем автоматического управления освещением в местах общего пользования в многоквартирных жилых домах                   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3     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*мероприятия выполняются по мере поступления  заявки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ind w:left="44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51:00Z</dcterms:created>
  <dc:creator>ADMIN</dc:creator>
  <dc:description/>
  <cp:keywords/>
  <dc:language>en-US</dc:language>
  <cp:lastModifiedBy>ADMIN</cp:lastModifiedBy>
  <cp:lastPrinted>2015-04-16T11:55:00Z</cp:lastPrinted>
  <dcterms:modified xsi:type="dcterms:W3CDTF">2015-04-16T08:26:00Z</dcterms:modified>
  <cp:revision>20</cp:revision>
  <dc:subject/>
  <dc:title/>
</cp:coreProperties>
</file>