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106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. Большая Вишер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536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О внесении изменений в   муниципальную программу «Информатизация Большевишер</w:t>
            </w:r>
            <w:r>
              <w:rPr>
                <w:b/>
                <w:bCs/>
              </w:rPr>
              <w:t>ского городского поселения на 2014 – 2016 годы</w:t>
            </w:r>
            <w:r>
              <w:rPr>
                <w:bCs/>
              </w:rPr>
              <w:t>»</w:t>
            </w:r>
          </w:p>
        </w:tc>
      </w:tr>
    </w:tbl>
    <w:p>
      <w:pPr>
        <w:pStyle w:val="Style21"/>
        <w:ind w:firstLine="720"/>
        <w:jc w:val="both"/>
        <w:rPr/>
      </w:pPr>
      <w:r>
        <w:rPr/>
        <w:t>В  соответствии  с постановлением Администрации Большевишерского городского поселения от 30.12.2013 № 174 «Об утверждении  Порядка принятия решений о разработке  муниципальных программ Большевишерского городского поселения, их формирования и реализации»,</w:t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      </w:t>
      </w:r>
      <w:r>
        <w:rPr/>
        <w:t>1. Внести в название постановления Администрации Большевишерского городского поселения от 30.12.2013 №167 «Об   утверждении муниципальной программы «Информатизация Большевишер</w:t>
      </w:r>
      <w:r>
        <w:rPr>
          <w:bCs/>
        </w:rPr>
        <w:t>ского городского поселения на 2014 – 2016 годы» изменение, заменив цифры «2016» цифрами «2017»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2. Внести изменения в муниципальную программу </w:t>
      </w:r>
      <w:r>
        <w:rPr/>
        <w:t>«Информатизация Большевишер</w:t>
      </w:r>
      <w:r>
        <w:rPr>
          <w:bCs/>
        </w:rPr>
        <w:t>ского городского поселения на 2014 – 2016 годы», утвержденную постановлением Администрации Большевишерского городского поселения от 30.12.2013 года №167 (далее Программа)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</w:rPr>
        <w:t xml:space="preserve">      </w:t>
      </w:r>
      <w:r>
        <w:rPr>
          <w:bCs/>
        </w:rPr>
        <w:t>2.1.  Внести в название Программы изменения, заменив цифры «2016» цифрами «2017»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2.2. В паспорте Программы внести изменения в наименование Программы, заменив цифры «2016» цифрами «2017»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2.3. В паспорте Программы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2.3.1. Пункт 5 изложить в следующей редакции: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     </w:t>
      </w:r>
      <w:r>
        <w:rPr/>
        <w:t>«5. Цели, задачи и целевые показатели* муниципальной программы:</w:t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4"/>
        <w:gridCol w:w="4443"/>
        <w:gridCol w:w="685"/>
        <w:gridCol w:w="16"/>
        <w:gridCol w:w="15"/>
        <w:gridCol w:w="560"/>
        <w:gridCol w:w="867"/>
        <w:gridCol w:w="61"/>
        <w:gridCol w:w="347"/>
        <w:gridCol w:w="460"/>
        <w:gridCol w:w="122"/>
        <w:gridCol w:w="189"/>
        <w:gridCol w:w="771"/>
      </w:tblGrid>
      <w:tr>
        <w:trPr>
          <w:trHeight w:val="40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N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/>
              <w:t>2015</w:t>
            </w:r>
          </w:p>
        </w:tc>
        <w:tc>
          <w:tcPr>
            <w:tcW w:w="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1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о- коммуникационных технологий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1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поселения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51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протестов прокуратуры на нормативно-правовые акты (единиц)</w:t>
            </w:r>
          </w:p>
        </w:tc>
        <w:tc>
          <w:tcPr>
            <w:tcW w:w="5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2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1.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личие утвержденных нормативно правовых актов, </w:t>
            </w:r>
            <w:r>
              <w:rPr>
                <w:color w:val="000000"/>
              </w:rPr>
              <w:t xml:space="preserve">регулирующих развитие информационных систем и ресурсов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2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роведение инвентаризации существующей </w:t>
            </w:r>
            <w:r>
              <w:rPr/>
              <w:t>муниципальной информационной системы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Наличие неучтенного информационно-телекомуникационного оборудования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служивание и сопровождение информационных систем, программно-аппаратных комплексов, оргтехники, сопровождение сайта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оргтехники не подлежащей ремон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2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 xml:space="preserve">Несоответствие сайта </w:t>
            </w:r>
            <w:r>
              <w:rPr>
                <w:color w:val="000000"/>
                <w:shd w:fill="FFFFFF" w:val="clear"/>
              </w:rPr>
              <w:t>Федеральному закону  от 09 февраля 2009 года  № 8 «Об обеспечении доступа к информации о деятельности государственных органов и органов местного самоуправления»</w:t>
            </w:r>
            <w:r>
              <w:rPr>
                <w:color w:val="000000"/>
              </w:rPr>
              <w:t xml:space="preserve"> (%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 xml:space="preserve">Обеспечение сетевого взаимодействия всех рабочих мест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персональных компьютеров подключенных к ЛВ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возможности подключения 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ключение к сети Интернет каждого рабочего места (%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дключение к системе </w:t>
            </w:r>
            <w:r>
              <w:rPr/>
              <w:t>межведомственного электронного документооборота Новгородской области рабочих мест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безопасности информационной телекоммуникационной инфраструктуры ОМС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АРМ с неисправными СКЗИ и СЗИ от НСД </w:t>
            </w:r>
            <w:r>
              <w:rPr/>
              <w:t>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 xml:space="preserve">Количество ПК, входящих в ЛВС Администрации поселения, без антивирусной защиты </w:t>
            </w:r>
            <w:r>
              <w:rPr/>
              <w:t>(единиц)</w:t>
            </w:r>
            <w:r>
              <w:rPr>
                <w:color w:val="000000"/>
              </w:rPr>
              <w:t xml:space="preserve">              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Обеспечение сотрудников электронно-вычислительной техникой, услугами телефонной связ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 без ПК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ПК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3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тационарными телефонами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4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редствами мобильной связи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2.3.2. Пункт 6 изложить в следующей редакции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«6. Сроки реализации муниципальной программы: 2014-2017 годы»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2.3.3.  Пункт 7 изложить в следующей редакции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«7. 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9"/>
        <w:gridCol w:w="1666"/>
        <w:gridCol w:w="1904"/>
        <w:gridCol w:w="1785"/>
        <w:gridCol w:w="1666"/>
        <w:gridCol w:w="1200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айонный </w:t>
              <w:br/>
              <w:t xml:space="preserve">   бюджет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  <w:br/>
              <w:t xml:space="preserve">    бюдж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ы</w:t>
            </w:r>
          </w:p>
          <w:p>
            <w:pPr>
              <w:pStyle w:val="ConsPlusCel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-ные</w:t>
              <w:br/>
              <w:t xml:space="preserve">  сред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2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2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1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1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63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630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4. Мероприятия муниципальной программы изложить в новой редакции: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98"/>
      <w:bookmarkEnd w:id="0"/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846"/>
        <w:gridCol w:w="1162"/>
        <w:gridCol w:w="868"/>
        <w:gridCol w:w="1300"/>
        <w:gridCol w:w="1134"/>
        <w:gridCol w:w="639"/>
        <w:gridCol w:w="709"/>
        <w:gridCol w:w="689"/>
        <w:gridCol w:w="20"/>
        <w:gridCol w:w="669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полни-тел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ых технологий</w:t>
            </w:r>
            <w:r>
              <w:rPr/>
              <w:t xml:space="preserve">                                                                         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городского поселения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Проведение инвентаризации существующей муниципальной информационной системы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Техническое обслуживание и ремонт оргтехники Администрации поселения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3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Приобретение оргтехники, лицензионногопрограммного обеспечения 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  <w:p>
            <w:pPr>
              <w:pStyle w:val="Style21"/>
              <w:spacing w:lineRule="exact" w:line="240" w:before="0" w:after="0"/>
              <w:jc w:val="center"/>
              <w:rPr/>
            </w:pPr>
            <w:r>
              <w:rPr>
                <w:color w:val="000000"/>
              </w:rPr>
              <w:t>2.6.1.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4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Обеспечение возможности подключения  рабочих мест к сети «Интернет»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2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5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ение функциональных возможностей телефонной и мобильной связи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3.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6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 сопровождение информационных систем, программно-аппаратных комплексов, сайта Администрации поселения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4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7"/>
          <w:szCs w:val="27"/>
        </w:rPr>
        <w:t xml:space="preserve">Глава администрации    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1">
    <w:name w:val="Текст Знак1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16:00Z</dcterms:created>
  <dc:creator>egv</dc:creator>
  <dc:description/>
  <cp:keywords/>
  <dc:language>en-US</dc:language>
  <cp:lastModifiedBy>1</cp:lastModifiedBy>
  <cp:lastPrinted>2014-11-28T08:33:00Z</cp:lastPrinted>
  <dcterms:modified xsi:type="dcterms:W3CDTF">2014-12-01T08:41:00Z</dcterms:modified>
  <cp:revision>6</cp:revision>
  <dc:subject/>
  <dc:title>Администрация Валдайского муниципального района</dc:title>
</cp:coreProperties>
</file>