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bCs w:val="false"/>
                <w:color w:val="000000"/>
              </w:rPr>
              <w:t>О внесении изменений в постановление Администрации городского поселения от 12.07.2013 № 102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оложение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>тересов, утвержденное постановлением Администрации Большевишерского городского поселения от 12.07.2013 № 102:</w:t>
      </w:r>
    </w:p>
    <w:p>
      <w:pPr>
        <w:pStyle w:val="Normal"/>
        <w:ind w:firstLine="708"/>
        <w:jc w:val="both"/>
        <w:rPr/>
      </w:pPr>
      <w:r>
        <w:rPr/>
        <w:t xml:space="preserve">1.1. Пункт 6 Положения, изложить в следующей редакции: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   </w:t>
      </w:r>
      <w:r>
        <w:rPr/>
        <w:t>«</w:t>
      </w:r>
      <w:r>
        <w:rPr>
          <w:szCs w:val="28"/>
        </w:rPr>
        <w:t>6. В состав комиссии входят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меститель Главы администрации городского поселения (председатель комиссии), специалисты Администрации городского поселения, определяемые Главой городского поселе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.2. Пункт 7. Положения исключить.</w:t>
      </w:r>
    </w:p>
    <w:p>
      <w:pPr>
        <w:pStyle w:val="Normal"/>
        <w:ind w:firstLine="708"/>
        <w:jc w:val="both"/>
        <w:rPr/>
      </w:pPr>
      <w:r>
        <w:rPr/>
        <w:t>2. Внести изменения в состав комиссии по соблюде</w:t>
        <w:softHyphen/>
        <w:t>нию требований к служеб</w:t>
        <w:softHyphen/>
        <w:t>ному поведению муници</w:t>
        <w:softHyphen/>
        <w:t>пальных служащих, заме</w:t>
        <w:softHyphen/>
        <w:t>щающих должности муни</w:t>
        <w:softHyphen/>
        <w:t>ципальной службы в Ад</w:t>
        <w:softHyphen/>
        <w:t>министрации Большевишерского городского поселения, и урегу</w:t>
        <w:softHyphen/>
        <w:t>лированию конфликта ин</w:t>
        <w:softHyphen/>
        <w:t xml:space="preserve">тересов, изложив его в прилагаемой редакции: </w:t>
      </w:r>
    </w:p>
    <w:p>
      <w:pPr>
        <w:pStyle w:val="Normal"/>
        <w:suppressAutoHyphens w:val="true"/>
        <w:spacing w:lineRule="exact" w:line="240" w:before="120" w:after="0"/>
        <w:ind w:firstLine="14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ташова Е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 администрации  городского поселения, председатель комиссии;</w:t>
              <w:tab/>
              <w:tab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городского поселения, заместитель председателя комисси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Митрофанова Н.А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 специалист 1 категории администрации городского поселения, секретарь комиссии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уликова Л.В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городского поселения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городского поселения (по согласованию).</w:t>
            </w:r>
          </w:p>
        </w:tc>
      </w:tr>
    </w:tbl>
    <w:p>
      <w:pPr>
        <w:pStyle w:val="Normal"/>
        <w:shd w:fill="FFFFFF" w:val="clear"/>
        <w:spacing w:lineRule="exact" w:line="358" w:before="5" w:after="0"/>
        <w:ind w:firstLine="708"/>
        <w:jc w:val="both"/>
        <w:rPr>
          <w:szCs w:val="28"/>
        </w:rPr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</cp:lastModifiedBy>
  <cp:lastPrinted>2006-01-01T07:03:00Z</cp:lastPrinted>
  <dcterms:modified xsi:type="dcterms:W3CDTF">2014-04-02T11:30:00Z</dcterms:modified>
  <cp:revision>127</cp:revision>
  <dc:subject/>
  <dc:title/>
</cp:coreProperties>
</file>