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ab/>
        <w:tab/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ab/>
        <w:tab/>
        <w:tab/>
        <w:tab/>
      </w:r>
      <w:r>
        <w:rPr>
          <w:b/>
          <w:sz w:val="24"/>
        </w:rPr>
        <w:tab/>
      </w:r>
    </w:p>
    <w:p>
      <w:pPr>
        <w:pStyle w:val="Normal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autoSpaceDE w:val="false"/>
        <w:jc w:val="both"/>
        <w:rPr>
          <w:rFonts w:eastAsia="Arial CYR" w:cs="Arial CYR"/>
          <w:b/>
          <w:b/>
          <w:bCs/>
          <w:szCs w:val="28"/>
        </w:rPr>
      </w:pPr>
      <w:r>
        <w:rPr>
          <w:rFonts w:eastAsia="Arial CYR" w:cs="Arial CYR"/>
          <w:b/>
          <w:bCs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 23.04.2014  № 27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Об утверждении  технического задания на разработку инвестиционной программы  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4 -2019 го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szCs w:val="28"/>
        </w:rPr>
        <w:t>В соответствии с Федеральным законом от 6 октября 2003 г. № 131 – ФЗ «Об общих принципах организации местного самоуправления в Российской Федерации», Федерального закона от 7 декабря 2011 г. № 416 –ФЗ «О водоснабжении и водоотведении», постановления правительства РФ от 29.07.2013 №641 «Об инвестиционных и производственных программах организаций, осуществляющих деятельность в сфере водоснабжения и водоотвед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прилагаемое техническое задание на разработку инвестиционной программы </w:t>
      </w:r>
      <w:r>
        <w:rPr>
          <w:color w:val="000000"/>
          <w:szCs w:val="28"/>
        </w:rPr>
        <w:t>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4 -2019 годы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spacing w:before="5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о: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постановлением Админист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рации город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4.04.2014 № 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разработку инвестиционной программы </w:t>
      </w:r>
      <w:r>
        <w:rPr>
          <w:color w:val="000000"/>
          <w:szCs w:val="28"/>
        </w:rPr>
        <w:t>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4 -2019 год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 Основание для разработки технического зада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радостроительный кодекс Российской Федерации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едеральный закон от 07.12.2011 № 416-ФЗ «О водоснабжении и водоотведен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тановление правительства РФ от 29.07.2013 № 641»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каз Министерства регионального развития РФ от 10 октября 2007 года №100 «Об утверждении методических рекомендаций по подготовке технического заданий по разработке инвестиционных программ организаций коммунального комплекс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 Инициатор </w:t>
      </w:r>
      <w:r>
        <w:rPr>
          <w:szCs w:val="28"/>
        </w:rPr>
        <w:t xml:space="preserve"> Администрация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Разработчик технического задания </w:t>
      </w:r>
      <w:r>
        <w:rPr>
          <w:szCs w:val="28"/>
        </w:rPr>
        <w:t>Администрация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 Разработчик и исполнитель инвестиционной программы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Разработчиком и исполнителем инвестиционной программы является </w:t>
      </w:r>
      <w:r>
        <w:rPr>
          <w:szCs w:val="28"/>
        </w:rPr>
        <w:t xml:space="preserve">муниципальное унитарное предприятие </w:t>
      </w:r>
      <w:r>
        <w:rPr>
          <w:color w:val="000000"/>
          <w:szCs w:val="28"/>
        </w:rPr>
        <w:t>«Жилищно – коммунальное хозяйство Маловишерского муниципального района»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Срок разработки инвестиционной программы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течении 3 х месяцев с даты  утверждения технического зад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>Цели разработки инвестиционной 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е долгосрочной перспективы развития системы водоснабжения и водоотведения Большевишерского городского поселения, обеспечения надежного водоснабжения и водоотведения наиболее экономичным способом при минимальном воздействии на окружающую среду, а так же экономического стимулирования развития систем водоснабжения и водоотведения и внедрения энергосберегающих технологи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Задачи инвестиционной программы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- повышение качества питьевой воды, поступающей к потребителям путем установки станции обезжелезивания воды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-обеспечение развития систем централизованного водоснабжения для существующего и нового строительства жилищного комплекса, а также объектов социально-культурного назначения путем строительства новых водоводов и реконструкции существующих водопроводных сетей и автоматизации повысительных насосных станци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экологической безопасности систем водоотведения и уменьшения техногенного воздействия на окружающую среду путем строительства или реконструкции самотечных канализационных сетей и автоматизации канализационных насосных станций, модернизации БОС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Источник финансирования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тарифы на подключение вновь создаваемых (реконструируемых) объектов капитального строительства к системам коммунальной инфраструктуры водоснабжения водоотвед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дбавка к тарифам на услуги организации коммунального комплекса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бственные средства предприятия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емные средства, в том числе кредитных организаций и внебюджетных фондов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ства бюджетов разных уров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Целевые показатели и индикаторы инвестиционной программы:</w:t>
      </w:r>
    </w:p>
    <w:p>
      <w:pPr>
        <w:pStyle w:val="Normal"/>
        <w:ind w:firstLine="708"/>
        <w:jc w:val="both"/>
        <w:rPr/>
      </w:pPr>
      <w:r>
        <w:rPr/>
        <w:t>снижение  удельного веса проб воды, отбор которых произведен из водопроводной сети которые не отвечают гигиеническим нормативам по санитарно-химическим  и микробиологическим показателям;</w:t>
      </w:r>
    </w:p>
    <w:p>
      <w:pPr>
        <w:pStyle w:val="Normal"/>
        <w:ind w:firstLine="708"/>
        <w:jc w:val="both"/>
        <w:rPr/>
      </w:pPr>
      <w:r>
        <w:rPr/>
        <w:t>снижение доли  уличной  водопроводной сети, нуждающейся в замене;</w:t>
      </w:r>
    </w:p>
    <w:p>
      <w:pPr>
        <w:pStyle w:val="Normal"/>
        <w:ind w:firstLine="708"/>
        <w:jc w:val="both"/>
        <w:rPr/>
      </w:pPr>
      <w:r>
        <w:rPr/>
        <w:t>снижение доли потерь воды  при транспортировке и распределении;</w:t>
      </w:r>
    </w:p>
    <w:p>
      <w:pPr>
        <w:pStyle w:val="Normal"/>
        <w:ind w:firstLine="708"/>
        <w:jc w:val="both"/>
        <w:rPr/>
      </w:pPr>
      <w:r>
        <w:rPr/>
        <w:t>снижение доли уличной канализационной сети, нуждающейся в замене;</w:t>
      </w:r>
    </w:p>
    <w:p>
      <w:pPr>
        <w:pStyle w:val="Normal"/>
        <w:ind w:firstLine="708"/>
        <w:jc w:val="both"/>
        <w:rPr/>
      </w:pPr>
      <w:r>
        <w:rPr/>
        <w:t>увеличение объема сточных вод, пропущенных через очистные сооружения, в общем объеме сточных вод;</w:t>
      </w:r>
    </w:p>
    <w:p>
      <w:pPr>
        <w:pStyle w:val="Normal"/>
        <w:jc w:val="both"/>
        <w:rPr/>
      </w:pPr>
      <w:r>
        <w:rPr/>
        <w:t>обеспечение подключения существующих и новых потребителей:</w:t>
      </w:r>
    </w:p>
    <w:p>
      <w:pPr>
        <w:pStyle w:val="Normal"/>
        <w:ind w:firstLine="708"/>
        <w:jc w:val="both"/>
        <w:rPr/>
      </w:pPr>
      <w:r>
        <w:rPr/>
        <w:t>к системам водоснабжения в объёме 200 м3/сут.;</w:t>
      </w:r>
    </w:p>
    <w:p>
      <w:pPr>
        <w:pStyle w:val="Normal"/>
        <w:ind w:firstLine="708"/>
        <w:jc w:val="both"/>
        <w:rPr/>
      </w:pPr>
      <w:r>
        <w:rPr/>
        <w:t>к системам водоотведения в объёме  175 м3/сут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уменьшение риска возникновения экологических катастроф в результате неорганизованного и аварийного сброса сточной воды в природные водое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0. Требования к содержанию инвестиционной программы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вестиционная программ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>Паспорт инвестиционной программы, включающий следующую информаци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организации, в отношении  которой разрабатывается инвестиционная программ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органа местного самоуправления, согласующего инвестиционную программ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Целевые показатели деятельности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, отдельно на каждый год в течение срока реализации инвестиционной программ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сновные технические характеристики таких объектов до и после реализации мероприяти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роприятия инвестиционной программы подразделяются на мероприятия, реализуемые в сфере водоснабжения и мероприятия, реализуемые в сфере водоот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.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.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планы мероприятий и программу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color w:val="000000"/>
          <w:szCs w:val="28"/>
        </w:rPr>
        <w:t xml:space="preserve">11. Исходные материалы для разработки </w:t>
      </w:r>
      <w:r>
        <w:rPr>
          <w:b/>
          <w:szCs w:val="28"/>
        </w:rPr>
        <w:t>инвестиционной программы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Генеральный план Большевирского городского поселения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Схема водоснабжения, водоотведения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 .Результаты технического обследования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color w:val="000000"/>
          <w:szCs w:val="28"/>
        </w:rPr>
        <w:t>На протяжении последних лет основными причинами неудовлетворительного качества питьевой воды являлись:  антропотехногенное загрязнение подземных вод, факторы природного характера, отсутствие или ненадлежащее состояние зон санитарной охраны водоисточников,  низкое  санитарно –техническое состояние существующих водопроводных сетей  и сооруж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сновным источником водоснабжения населения и хозяйств поселения  являются подземные воды.</w:t>
      </w:r>
    </w:p>
    <w:p>
      <w:pPr>
        <w:pStyle w:val="Normal"/>
        <w:ind w:firstLine="709"/>
        <w:jc w:val="both"/>
        <w:rPr/>
      </w:pPr>
      <w:r>
        <w:rPr/>
        <w:t>Водоснабжение  Большевишерского городского поселения  осуществляется из   водозаборных скважин:</w:t>
      </w:r>
    </w:p>
    <w:p>
      <w:pPr>
        <w:pStyle w:val="Normal"/>
        <w:ind w:firstLine="709"/>
        <w:jc w:val="both"/>
        <w:rPr/>
      </w:pPr>
      <w:r>
        <w:rPr/>
        <w:t>Скважина № 6-75         – дебит  8,64       м3/час, насос ЭЦВ 6-6,5-60</w:t>
      </w:r>
    </w:p>
    <w:p>
      <w:pPr>
        <w:pStyle w:val="Normal"/>
        <w:ind w:firstLine="709"/>
        <w:jc w:val="both"/>
        <w:rPr/>
      </w:pPr>
      <w:r>
        <w:rPr/>
        <w:t>Скважина № 1-62        -  дебит   н/св      м3/час, насос ЭЦВ 4-1,5-65</w:t>
      </w:r>
    </w:p>
    <w:p>
      <w:pPr>
        <w:pStyle w:val="Normal"/>
        <w:ind w:firstLine="709"/>
        <w:jc w:val="both"/>
        <w:rPr/>
      </w:pPr>
      <w:r>
        <w:rPr/>
        <w:t>Скважина № 1-73       -  дебит    9,72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4-74        -  дебит  8,64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Н-54-82   - дебит 1,44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2-62        - дебит 1,87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зле   скважины № 6-75 ул. Поболотина, 4б  установлена водонапорная  башня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едется строительство новой скважины по ул. Поболотина 4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щее водопотребление п. Большая Вишера составляет 110м3/сут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  <w:highlight w:val="yellow"/>
        </w:rPr>
        <w:t>Лицензионный водоотбор из скважин составляет 246,1м3/сут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тдела Управления Роспотребнадзора в Маловишерском районе констатирует, что анализ исследований питьевой воды из источника централизованного водоснабжения п. Большая Вишера с 2007 по 2012 гг показывает увеличение содержания железа с 0,025 мг/дм3 до 1,66 мг/дм3 (превышение норматива в 5,5 раз).</w:t>
      </w:r>
    </w:p>
    <w:p>
      <w:pPr>
        <w:pStyle w:val="Normal"/>
        <w:ind w:firstLine="720"/>
        <w:jc w:val="both"/>
        <w:rPr>
          <w:szCs w:val="28"/>
        </w:rPr>
      </w:pPr>
      <w:r>
        <w:rPr/>
        <w:t>Ухудшение технического состояния водопроводных сетей влечет за собой ухудшение качества подаваемой потребителям питьевой воды, что создает серьезную опасность для здоровья населения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обеспечения санитарно – эпидемиологического благополучия населения в сфере питьевого водоснабжения  необходимо решить следующие вопрос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ить объем работ по замене ветхих водопроводных се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величить объем работ по замене ветхих канализационных сетей и колодце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устроить зоны санитарной охраны водоисточников.</w:t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6:00Z</dcterms:created>
  <dc:creator>Фадеев В.В.</dc:creator>
  <dc:description/>
  <cp:keywords/>
  <dc:language>en-US</dc:language>
  <cp:lastModifiedBy>ADMIN</cp:lastModifiedBy>
  <cp:lastPrinted>2014-04-23T14:26:00Z</cp:lastPrinted>
  <dcterms:modified xsi:type="dcterms:W3CDTF">2014-04-23T10:27:00Z</dcterms:modified>
  <cp:revision>5</cp:revision>
  <dc:subject/>
  <dc:title/>
</cp:coreProperties>
</file>