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06</w:t>
      </w:r>
      <w:r>
        <w:rPr>
          <w:sz w:val="28"/>
          <w:szCs w:val="28"/>
          <w:u w:val="single"/>
        </w:rPr>
        <w:t>.05.201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9</w:t>
      </w:r>
    </w:p>
    <w:p>
      <w:pPr>
        <w:pStyle w:val="Normal"/>
        <w:jc w:val="both"/>
        <w:rPr/>
      </w:pPr>
      <w:r>
        <w:rPr/>
        <w:t>п. Большая Вишера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№ 121 от 06.08.201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21 декабря  1994 года № 69-ФЗ «О пожарной безопасно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остановление Администрации Большевишерского городского поселения № 121 от 06.08.2012 года «О закреплении пожарных водоемо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чень водоемов, закрепленных за администрацией Большевищерского городского поселения, изложить в следующей редакции: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ервомайская, у д.№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оболотина, у д. №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Пушкинская, у д.№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Боровая, д. №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. Большая Вишера, ул. 50 лет </w:t>
            </w:r>
            <w:r>
              <w:rPr>
                <w:lang w:val="en-US"/>
              </w:rPr>
              <w:t>I</w:t>
            </w:r>
            <w:r>
              <w:rPr/>
              <w:t xml:space="preserve"> КДО, у д. №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4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3-я Советская, у д. №9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Большая Вишера, ул. 1-я Советская, у д. №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Луга , у дома №2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. Гряды, ул. Новгородская, у д. №4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. Гряды, ул. Набережная, водохранилищ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. Дачный, на въезде в посело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ос. дачный, в центре поселка возле общественного колодца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А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next w:val="TextBodyIndent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5:00Z</dcterms:created>
  <dc:creator>Светлана</dc:creator>
  <dc:description/>
  <cp:keywords/>
  <dc:language>en-US</dc:language>
  <cp:lastModifiedBy>1</cp:lastModifiedBy>
  <cp:lastPrinted>2014-05-07T17:10:00Z</cp:lastPrinted>
  <dcterms:modified xsi:type="dcterms:W3CDTF">2014-05-07T14:10:00Z</dcterms:modified>
  <cp:revision>8</cp:revision>
  <dc:subject/>
  <dc:title>           </dc:title>
</cp:coreProperties>
</file>