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ab/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62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 постановление Администрации Большевишерского городского поселения от 16.02.2010 №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соответствии с действующим законодательство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>
          <w:sz w:val="28"/>
          <w:szCs w:val="28"/>
        </w:rPr>
        <w:tab/>
        <w:t>1.</w:t>
        <w:tab/>
        <w:t xml:space="preserve">Внести изменения в постановление Администрации Большевишерского городского поселения от 16.02.2010 №16 «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: </w:t>
      </w:r>
    </w:p>
    <w:p>
      <w:pPr>
        <w:pStyle w:val="ConsPlusNormal"/>
        <w:widowControl/>
        <w:numPr>
          <w:ilvl w:val="0"/>
          <w:numId w:val="0"/>
        </w:numPr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Слова «Пономарева О.В. – и.о. начальника Маловишерского производственного участка Новгородского филиала ФГУП «Ростехинвентаризация-Федеральное БТИ» (по согласованию)» заменить словами «Воронцова М.В.- и.о. начальника Маловишерского производственного участка отделения Новгородского филиала ФГУП «Ростехинвентаризация-Федеральное БТИ» (по согласованию)»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                                                 А.А. Иван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02:00Z</dcterms:created>
  <dc:creator>Customer</dc:creator>
  <dc:description/>
  <cp:keywords/>
  <dc:language>en-US</dc:language>
  <cp:lastModifiedBy>Елена</cp:lastModifiedBy>
  <cp:lastPrinted>2006-01-01T06:35:00Z</cp:lastPrinted>
  <dcterms:modified xsi:type="dcterms:W3CDTF">2006-01-01T02:38:00Z</dcterms:modified>
  <cp:revision>23</cp:revision>
  <dc:subject/>
  <dc:title>ПРАВИТЕЛЬСТВО РОССИЙСКОЙ ФЕДЕРАЦИИ</dc:title>
</cp:coreProperties>
</file>