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ab/>
      </w: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27"/>
        <w:gridCol w:w="484"/>
        <w:gridCol w:w="50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Поряд</w:t>
              </w:r>
            </w:hyperlink>
            <w:r>
              <w:rPr>
                <w:b/>
                <w:sz w:val="28"/>
                <w:szCs w:val="28"/>
              </w:rPr>
              <w:t>ка принятия решений о разработке муниципальных целевых программ, их формирования и реализац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sz w:val="28"/>
            <w:szCs w:val="28"/>
          </w:rPr>
          <w:t>статей 17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79.3</w:t>
        </w:r>
      </w:hyperlink>
      <w:r>
        <w:rPr>
          <w:sz w:val="28"/>
          <w:szCs w:val="28"/>
        </w:rPr>
        <w:t xml:space="preserve"> Бюджетного кодекса Российской Федерации, повышения эффективности решения отдельных социально-экономических задач Большевишерского городского поселе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1.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разработке муниципальных целевых программ, их формирования и реализац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lineRule="exact" w:line="24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2.2013  № 4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ИНЯТИЯ РЕШЕНИЙ О РАЗРАБОТКЕ МУНИЦИПАЛЬНЫХ ЦЕЛЕВЫХ ПРОГРАММ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Целевые программы являются инструментом регулирования и управления реализацией стратегии экономического, социального и научно-технического развития Большевишерского городского поселения, способом приоритетной концентрации ресурсов для решения значимых пробле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униципальная целевая программа - комплекс производственных, социально-экономических, организационно-хозяйственных и иных мероприятий, взаимосвязанных по задачам, ресурсам и срокам осуществления, обеспечивающих эффективное решение проблем развит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униципальная целевая программа может бы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ой программой со сроком реализации до 3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ой со сроком реализации от 3 лет и боле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дпрограмма - составная часть муниципальной целевой программы, представляющая собой комплекс мероприятий, направленных на решение конкретных задач в рамках муниципальной целевой программы, объединенных исходя из необходимости рациональной организации их решения. Деление на подпрограммы осуществляется исходя из масштабности и сложности решаемых проб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аказчик программы - Администрация Большевише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работчики программы - группа квалифицированных специалистов соответствующей сферы деятельности. Для формирования программы в качестве разработчиков программы заказчик может привлекать научно-исследовательские институты, юридических и физических лиц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полнители программы - Администрация Большевишерского городского поселения, юридические лица независимо от формы собственности, непосредственно исполняющие мероприятия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ритерий оценки эффективности - показатель эффективности реализации муниципальной целевой программы, отражающий степень достижения целей и задач муниципаль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Разработка проекта муниципальной целевой программы (далее - программа), его рассмотрение, утверждение и реализация программы включают в себя следующие основные этап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1. Отбор проблем для программной разработки и принятие решения о разработке проекта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2. Формирование проекта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3. Проведение согласования и экспертизы проекта программы и ее утвержд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4. Финансирование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5. Оценка эффективности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6. Управление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бор проблем для программной разработ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нятие решения о разработке проекта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Инициатором постановки проблем для решения программными методами выступает Администрация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Отбор проблем для программной разработки и их решения на муниципальном уровне определяется следующими фактор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начимость пробл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нципиальная новизна и высокая эффективность технических, организационных и иных мероприятий, необходимых для решения социально-экономических задач развития Большевише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 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Большевишерского городского поселения, направления структурной и научно-технической политики, прогнозы развития Большевишерского городского поселения, результаты анализа экономического, социального и экологического состояния Большевишерского городского поселения, подписанные соглашения, перспективы и возможности привлечения финансовы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Информацию о программном решении проблемы с обоснованиями необходимости разработки программы инициаторы постановки проблем представляют Главе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Информация о необходимости разработки программы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основание соответствия решаемой проблемы и целей программы приоритетным задачам социально-экономического развития  Большевише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у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ые варианты решения проблемы, оценку преимуществ и рисков, возникающих при различных вариантах решения пробл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иентировочные сроки и этапы решения проблемы программно-целевым метод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целям и задачам программы, критериям оценки эффективности, позволяющим оценивать ход реализации программы по год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объемам и источникам финансирования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ую оценку ожидаемой эффективности и результативности предлагаемого варианта решения пробл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заказчику и разработчикам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основным направлениям финансирования, срокам и этапам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механизмам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возможным вариантам форм и методов управления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Глава Большевишерского городского поселения на основе представленных предложений принимает решение о разработке программы, об определении заказчика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проекта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роект программы формируется заказчиком и включает в себя следующие разде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1.1. </w:t>
      </w:r>
      <w:hyperlink r:id="rId7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целям, включенным в паспорт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фичность (цели должны соответствовать полномочиям (функциям) заказчика и исполнителей программ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ряемость (должна существовать возможность проверки достижения ц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 Описание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2.1. Технико-экономическое обоснование программы - содержит характеристику проблемы, включая анализ причин ее возникновения, обоснование ее связи с приоритетами социально-экономического развития Большевишерского городского поселения, оценку экономической целесообразности программного решения проблемы на муниципальном уровне, описание основных рис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2. Ресурсное обеспечение программы - содержит обоснование ресурсного обеспечения, необходимого для реализации программы. При этом учитываются затраты на научно-исследовательские, опытно-конструкторские и проектные разработки, капитальное строительство, подготовку и переподготовку кадров, модернизацию технологии, создание элементов инфраструктуры, производственно-эксплуатационные нужды и другое. Определяются сроки и источники финансирования зат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дел может включать в себя обоснование возможности привлечения помимо средств муниципального образования внебюджетных источников, средств федерального, областного бюджетов с описанием механизма привлечения этих средств для реализации мероприятий программы, а также расчеты материальных и трудовых ресур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3. Механизм реализации программы (в случае необходим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2.4. Оценка эффективности реализации программы - содержит описание социальных, экономических и экологических последствий, которые могут возникнуть при реализации программы, общую оценку вклада программы в экономическое развитие муниципального образование и перечень критериев оценки эффективности. Оценка эффективности реализации программы осуществляется по годам в течение всего срока реализации программы в соответствии с порядком проведения оценки эффективности реализации муниципальных целев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2.5. Механизм управления реализацией программы - содержит информацию по осуществлению контроля за ходом ее выполнения. Участниками контроля являются Глава Большевишерского городского поселения, заместитель Главы Администрация Большевише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1.3. </w:t>
      </w:r>
      <w:hyperlink r:id="rId8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программы - содержит перечень мероприятий, которые предлагается реализовать для решения задач программы и достижения поставленных целей, а также информацию о необходимых для реализации каждого мероприятия ресурсах и сроках. Мероприятия программы должны быть взаимосвязаны по срокам и ресурсам и обеспечивать решение задач программы. Мероприятия программы оформляются приложением к програм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4. Иные приложения в случае необходимости или в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К проекту программы прилаг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1. Проект постановления Администрации Большевишерского городского поселения об утвержден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 Пояснительная запи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3. Копии соглашений (договоров) о намерениях (в случае необходимост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жду заказчиком программы и организациями, подтверждающих финансирование программы за счет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ежду заказчиком программы и органами государственной власти, подтверждающих финансирование программы за счет средств федерального, областного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4. Положительное заключение экологической экспертизы (при необходимости) и и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согласования и 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рограммы и ее утвержд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1. Разработанный проект программы вместе с документами, указанными в </w:t>
      </w:r>
      <w:hyperlink r:id="rId9">
        <w:r>
          <w:rPr>
            <w:rStyle w:val="InternetLink"/>
            <w:sz w:val="28"/>
            <w:szCs w:val="28"/>
          </w:rPr>
          <w:t>пункте 3.2</w:t>
        </w:r>
      </w:hyperlink>
      <w:r>
        <w:rPr>
          <w:sz w:val="28"/>
          <w:szCs w:val="28"/>
        </w:rPr>
        <w:t xml:space="preserve"> настоящего Порядка, заказчик направляет на согласование Главе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и согласовании проекта программы учит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й характер проблемы, предлагаемой для программ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ность, комплексность и экологическая безопасность мероприятий программы, сроки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механизма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лияние реализации программы на повышение уровня жизни насе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жидаемые конечные результаты реализации программы и их влияние на развитие экономики Большевише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реализации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5. Долгосрочная целевая программа, предлагаемая к финансированию начиная с очередного финансового года подлежит утверждению не позднее одного месяца до дня внесения проекта решения о бюджете в Совет депутатов Большевишерского городского по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. Финансирование программы осуществляется за счет средств Большевишерского городского поселения. Для реализации мероприятий программы возможно привлечение в установленном порядке средств федерального бюджета, областного бюджета и внебюджет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рограммой может быть предусмотрено предоставление субсидий юридическим лицам в соответствии с бюдже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 Объемы бюджетных ассигнований на реализацию программы предусматриваются в муниципальном бюджете в составе ведомственной структуры расходов бюджета по соответствующей каждой программе целевой статье расходов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4. В период разработки проекта муниципального бюджета на очередной финансовый год и на плановый период заказчик программы представляет в отдел экономики и финансов администрации Большевишерского городского поселения </w:t>
      </w:r>
      <w:hyperlink r:id="rId10">
        <w:r>
          <w:rPr>
            <w:rStyle w:val="InternetLink"/>
            <w:sz w:val="28"/>
            <w:szCs w:val="28"/>
          </w:rPr>
          <w:t>бюджетную заявку</w:t>
        </w:r>
      </w:hyperlink>
      <w:r>
        <w:rPr>
          <w:sz w:val="28"/>
          <w:szCs w:val="28"/>
        </w:rPr>
        <w:t>, содержащую информацию о средствах муниципального бюджета, необходимых для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5. В случае сокращения или увеличения объемов бюджетного финансирования по программе заказчик разрабатывает проект постановления Администрации Большевишерского городского поселения о внесении изменений в программу в части бюджетного финансирования, мероприятий программы, критериев оценки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 Финансирование расходов на реализацию мероприятий программы осуществляется в порядке, установленном для исполнения муницип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едение оценки эффективности реализации программы осуществляется в соответствии с порядком, утверждаемым Администрацией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вление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 Программа является самостоятельным объектом управления. Система управления реализацией программы включает в себя два уров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1.1. Первый уровень управления осуществляют Глава Большевишерского городского поселения, заместитель главы администрации Большевишерского городского поселения, в функции которых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ценка соотношения эффективности реализации программы с приоритетами, целями и показателями прогноза социально-экономического развит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2. Второй уровень управления осуществляет заказчик программы, в функции которого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я выполнения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программы, целевого использования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внедрения информационных технологий в целях управления реализацие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при необходимости предложений по уточнению мероприятий программы, объемов финансирования, механизма реализации программы, исполнителей программы, критериев оценки эффектив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2. Организацию и ведение общего мониторинга программ осуществляет администрация Большевишер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1. Для обеспечения мониторинга хода реализации программы заказч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ежеквартально до 20 числа месяца, следующего за отчетным периодом, направляет главному бухгалтеру администрации Большевишерского городского поселения </w:t>
      </w:r>
      <w:hyperlink r:id="rId11">
        <w:r>
          <w:rPr>
            <w:rStyle w:val="InternetLink"/>
            <w:sz w:val="28"/>
            <w:szCs w:val="28"/>
          </w:rPr>
          <w:t>ежеквартальный отчет</w:t>
        </w:r>
      </w:hyperlink>
      <w:r>
        <w:rPr>
          <w:sz w:val="28"/>
          <w:szCs w:val="28"/>
        </w:rPr>
        <w:t xml:space="preserve"> о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ежегодно до 1 марта года, следующего за отчетным, направляет главному бухгалтеру администрации Большевишерского городского поселения </w:t>
      </w:r>
      <w:hyperlink r:id="rId12">
        <w:r>
          <w:rPr>
            <w:rStyle w:val="InternetLink"/>
            <w:sz w:val="28"/>
            <w:szCs w:val="28"/>
          </w:rPr>
          <w:t>годовой отчет</w:t>
        </w:r>
      </w:hyperlink>
      <w:r>
        <w:rPr>
          <w:sz w:val="28"/>
          <w:szCs w:val="28"/>
        </w:rPr>
        <w:t xml:space="preserve"> о ходе реализации программы, к которому прилагается пояснительная записка, в которой указываются сведения о реализации мероприятий программы, в том числе по количеству запланированных и выполненных мероприятий за отчетный год и за период с начала реализации программы, а также об объемах фактического и планового финансирования программы с начала ее реализации. В случае неполного освоения финансовых средств или недофинансирования (ниже плановых значений) указываются причи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2.2. Главный бухгалтер администрации Большевишерского городского поселения  ежеквартально в течение месяца после представления отчетов заказчиками программ готовит сводный ежеквартальный отчет по объемам финансирования программ в разрезе источников и результатов освоения средств. Сводный годовой отчет дополняется информацией о результатах оценки эффективности реализации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2.3. Сводные ежеквартальные и годовой отчеты, информация о результатах оценки эффективности реализации программ направляются Главе Большевишерского городского поселения,  заместителю главы администрации Большевишерского городского поселения, осуществляющим планирование социально-экономического развития Большевишерского городского поселения и организующему разработку прогнозов и комплексных программ развития экономики Большевишерского городского поселения для принятия решений в отношении программ со сроком действия более одного года в зависимости от эффективности их реал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величении бюджетных ассигнований на реализацию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сокращении бюджетных ассигнований на реализацию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досрочном прекращении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родолжении финансирования в запланирова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2.4. По долгосрочной целевой программе по результатам оценки эффективности реализации программ Глава Большевишерского городского поселения, заместитель Главы администрации Большевишерского городского поселения, осуществляющие планирование социально-экономического развития Большевишерского городского поселения и организующие разработку прогнозов и комплексных программ развития экономики Большевишерского городского поселения, не позднее чем за один месяц до дня внесения проекта решения о муниципальном бюджете в Совет депутатов Большевишерского городского поселения принимает одно из решений, указанных в </w:t>
      </w:r>
      <w:hyperlink r:id="rId13">
        <w:r>
          <w:rPr>
            <w:rStyle w:val="InternetLink"/>
            <w:sz w:val="28"/>
            <w:szCs w:val="28"/>
          </w:rPr>
          <w:t>подпункте 7.2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чик программы в зависимости от принятого решения при необходимости готовит проект постановления Администрации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14"/>
      <w:headerReference w:type="first" r:id="rId15"/>
      <w:type w:val="nextPage"/>
      <w:pgSz w:w="11906" w:h="16838"/>
      <w:pgMar w:left="1701" w:right="423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692;fld=134;dst=100278" TargetMode="External"/><Relationship Id="rId4" Type="http://schemas.openxmlformats.org/officeDocument/2006/relationships/hyperlink" Target="consultantplus://offline/main?base=LAW;n=100347;fld=134;dst=2492" TargetMode="External"/><Relationship Id="rId5" Type="http://schemas.openxmlformats.org/officeDocument/2006/relationships/hyperlink" Target="consultantplus://offline/main?base=LAW;n=100347;fld=134;dst=2507" TargetMode="External"/><Relationship Id="rId6" Type="http://schemas.openxmlformats.org/officeDocument/2006/relationships/hyperlink" Target="consultantplus://offline/main?base=RLAW154;n=27692;fld=134;dst=100015" TargetMode="External"/><Relationship Id="rId7" Type="http://schemas.openxmlformats.org/officeDocument/2006/relationships/hyperlink" Target="consultantplus://offline/main?base=RLAW154;n=27692;fld=134;dst=100129" TargetMode="External"/><Relationship Id="rId8" Type="http://schemas.openxmlformats.org/officeDocument/2006/relationships/hyperlink" Target="consultantplus://offline/main?base=RLAW154;n=27692;fld=134;dst=100264" TargetMode="External"/><Relationship Id="rId9" Type="http://schemas.openxmlformats.org/officeDocument/2006/relationships/hyperlink" Target="consultantplus://offline/main?base=RLAW154;n=27692;fld=134;dst=100074" TargetMode="External"/><Relationship Id="rId10" Type="http://schemas.openxmlformats.org/officeDocument/2006/relationships/hyperlink" Target="consultantplus://offline/main?base=RLAW154;n=27692;fld=134;dst=100155" TargetMode="External"/><Relationship Id="rId11" Type="http://schemas.openxmlformats.org/officeDocument/2006/relationships/hyperlink" Target="consultantplus://offline/main?base=RLAW154;n=27692;fld=134;dst=100160" TargetMode="External"/><Relationship Id="rId12" Type="http://schemas.openxmlformats.org/officeDocument/2006/relationships/hyperlink" Target="consultantplus://offline/main?base=RLAW154;n=27692;fld=134;dst=100163" TargetMode="External"/><Relationship Id="rId13" Type="http://schemas.openxmlformats.org/officeDocument/2006/relationships/hyperlink" Target="consultantplus://offline/main?base=RLAW154;n=27692;fld=134;dst=10012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32:00Z</dcterms:created>
  <dc:creator>Nasty</dc:creator>
  <dc:description/>
  <cp:keywords/>
  <dc:language>en-US</dc:language>
  <cp:lastModifiedBy>1</cp:lastModifiedBy>
  <cp:lastPrinted>2013-03-07T08:32:00Z</cp:lastPrinted>
  <dcterms:modified xsi:type="dcterms:W3CDTF">2013-03-07T05:32:00Z</dcterms:modified>
  <cp:revision>3</cp:revision>
  <dc:subject/>
  <dc:title>АДМИНИСТРАЦИЯ НОВГОРОДСКОЙ ОБЛАСТИ</dc:title>
</cp:coreProperties>
</file>