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.08.20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   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дготовке и проведении праздников «День ст. Гряды» и «День поселка Большая Вишер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1.  Провести на ст. Гряды праздник «День станции Гряды» 17 августа 2013 года, в пос. Большая Вишера праздник «День поселка»  24 августа 2013 года.</w:t>
      </w:r>
    </w:p>
    <w:p>
      <w:pPr>
        <w:pStyle w:val="Normal"/>
        <w:ind w:left="705" w:hanging="705"/>
        <w:rPr/>
      </w:pPr>
      <w:r>
        <w:rPr>
          <w:sz w:val="28"/>
          <w:szCs w:val="28"/>
        </w:rPr>
        <w:tab/>
        <w:t xml:space="preserve">2.   Создать рабочую комиссию для подготовки и проведения </w:t>
      </w:r>
    </w:p>
    <w:p>
      <w:pPr>
        <w:pStyle w:val="Normal"/>
        <w:ind w:left="705" w:hanging="705"/>
        <w:rPr/>
      </w:pPr>
      <w:r>
        <w:rPr>
          <w:sz w:val="28"/>
          <w:szCs w:val="28"/>
        </w:rPr>
        <w:t>праздников. ( Приложение 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Рабочей комиссии в срок до 10.08.2013 года разработать и утвердить план мероприятий по проведению праздников «День ст. Гряды» и «День поселка Большая Вишера».</w:t>
      </w:r>
    </w:p>
    <w:p>
      <w:pPr>
        <w:pStyle w:val="Normal"/>
        <w:ind w:hanging="70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>4.  Контроль за выполнением постановления оставляю за собой.</w:t>
      </w:r>
    </w:p>
    <w:p>
      <w:pPr>
        <w:pStyle w:val="Normal"/>
        <w:ind w:hanging="705"/>
        <w:rPr>
          <w:sz w:val="28"/>
          <w:szCs w:val="28"/>
        </w:rPr>
      </w:pPr>
      <w:r>
        <w:rPr>
          <w:sz w:val="28"/>
          <w:szCs w:val="28"/>
        </w:rPr>
        <w:tab/>
        <w:tab/>
        <w:t>5.  Опубликовать постановление в газете «Малая Вишера» и разместить на официальном сайте в сети «Интернет».</w:t>
      </w:r>
    </w:p>
    <w:p>
      <w:pPr>
        <w:pStyle w:val="Normal"/>
        <w:ind w:hanging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А.А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ородского  поселения 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08.2013 № 11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комиссии для  подготовки и проведения празд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нь ст. Гряды» и «День поселка Большая Виш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ванов А.А. – Глава поселения, председатель коми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ашова Е.В.- заместитель главы Администрации, заместитель председателя комисс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раснова И.Б.- художественный руководитель дома культуры п. Большая Вишера (по согласованию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лубев С.Н. – председатель комитета по физической культуре и спорту Маловишерского муниципального района (по согласованию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амойлова М.А. – директор Грядского СДК (по согласованию)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итрофанова Н.А.- специалист 1 категории Администр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аврилов Г.П.- депутат Совета депутатов Большевишерского городского по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лова Л.Н.- председатель Совета ветеран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естова Т.В. –директор Дома культуры п. Большая Вишера (по согласованию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26:00Z</dcterms:created>
  <dc:creator>Надежда</dc:creator>
  <dc:description/>
  <cp:keywords/>
  <dc:language>en-US</dc:language>
  <cp:lastModifiedBy>Елена</cp:lastModifiedBy>
  <cp:lastPrinted>2006-01-01T03:40:00Z</cp:lastPrinted>
  <dcterms:modified xsi:type="dcterms:W3CDTF">2005-12-31T23:41:00Z</dcterms:modified>
  <cp:revision>44</cp:revision>
  <dc:subject/>
  <dc:title> </dc:title>
</cp:coreProperties>
</file>