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признании утратившим силу постановления Администрации городского поселения от 27.02.2013 № 43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1. Признать утратившим силу постановление Администрации Большевишерского городского поселения от 27.02.2013 № 43 «Об утверждении Порядка проведения оценки эффективности реализации муниципальных целевых программ».</w:t>
      </w:r>
    </w:p>
    <w:p>
      <w:pPr>
        <w:pStyle w:val="ConsPlusTitle"/>
        <w:spacing w:before="12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  А.А.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8">
    <w:name w:val="fontstyle28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06-01-01T01:32:00Z</cp:lastPrinted>
  <dcterms:modified xsi:type="dcterms:W3CDTF">2005-12-31T21:32:00Z</dcterms:modified>
  <cp:revision>54</cp:revision>
  <dc:subject/>
  <dc:title> </dc:title>
</cp:coreProperties>
</file>