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897255" cy="99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58" t="3226" r="9758" b="1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0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38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Об установлении</w:t>
      </w:r>
    </w:p>
    <w:p>
      <w:pPr>
        <w:pStyle w:val="Normal"/>
        <w:tabs>
          <w:tab w:val="clear" w:pos="720"/>
          <w:tab w:val="left" w:pos="3969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ов предоставления </w:t>
      </w:r>
    </w:p>
    <w:p>
      <w:pPr>
        <w:pStyle w:val="Normal"/>
        <w:tabs>
          <w:tab w:val="clear" w:pos="720"/>
          <w:tab w:val="left" w:pos="3969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 xml:space="preserve">информации </w:t>
      </w:r>
    </w:p>
    <w:p>
      <w:pPr>
        <w:pStyle w:val="Normal"/>
        <w:tabs>
          <w:tab w:val="clear" w:pos="720"/>
          <w:tab w:val="left" w:pos="3969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оложением об организации мониторинга задолженности организаций жилищно-коммунального хозяйства области за поставленные коммунальные и топливно-энергетические ресурсы, утвержденные Указом Губернатора Новгородской области от 29.05.2013 № 166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 сроки предоставления информации в Администрацию городского поселения управляющими организациями, в управлении которых находятся дома, расположенные на территории Большевишерского городского поселения, ресурсоснабжающими организациями, осуществляющими поставку коммунальных услуг потребителям, расположенным на территории Большевишерского город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жеквартальная информация - не позднее 15 числа, следующего за отчетным квартал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довая информация - не позднее 15 февраля, следующего за отчет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исполнением постановления возложить на заместителя Главы администрации Большевишерского городского поселения Карташову Е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опубликовать в муниципальной газете «Большевишер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               А.А.Иванов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1:09:00Z</dcterms:created>
  <dc:creator>Светлана</dc:creator>
  <dc:description/>
  <cp:keywords/>
  <dc:language>en-US</dc:language>
  <cp:lastModifiedBy>Елена</cp:lastModifiedBy>
  <cp:lastPrinted>2006-01-01T02:51:00Z</cp:lastPrinted>
  <dcterms:modified xsi:type="dcterms:W3CDTF">2005-12-31T22:52:00Z</dcterms:modified>
  <cp:revision>83</cp:revision>
  <dc:subject/>
  <dc:title> </dc:title>
</cp:coreProperties>
</file>