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43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5861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бщественного обсуждения проектов муниципальных нормативных правовых актов Администрации Большевишерского городского поселения, за</w:t>
              <w:softHyphen/>
              <w:t>трагивающих права и сво</w:t>
              <w:softHyphen/>
              <w:t>боды, обязанности чело</w:t>
              <w:softHyphen/>
              <w:t>века и гражданина, права и обязанности юридиче</w:t>
              <w:softHyphen/>
              <w:t>ских лиц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ями 6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3</w:t>
        </w:r>
      </w:hyperlink>
      <w:r>
        <w:rPr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Администрации Большевишер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Style61"/>
        <w:widowControl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.</w:t>
      </w:r>
    </w:p>
    <w:p>
      <w:pPr>
        <w:pStyle w:val="Normal"/>
        <w:shd w:fill="FFFFFF" w:val="clear"/>
        <w:autoSpaceDE w:val="false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70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 w:before="120" w:after="0"/>
        <w:ind w:left="5664" w:hanging="0"/>
        <w:jc w:val="both"/>
        <w:rPr/>
      </w:pPr>
      <w:r>
        <w:rPr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4956" w:firstLine="708"/>
        <w:jc w:val="both"/>
        <w:rPr>
          <w:szCs w:val="28"/>
        </w:rPr>
      </w:pPr>
      <w:r>
        <w:rPr>
          <w:szCs w:val="28"/>
        </w:rPr>
        <w:t>от  30.10.2013  № 1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bCs/>
          <w:szCs w:val="28"/>
        </w:rPr>
        <w:t xml:space="preserve">общественного обсуждения проектов муниципальных нормативных правовых актов Администрации Большевишерского городского поселения, затрагивающих права и свободы, обязанности человека и гражданина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Cs w:val="28"/>
        </w:rPr>
        <w:t>права и обязанности юридических лиц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1. Настоящий Порядок общественного обсуждения проектов муниципальных нормативных правовых актов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Cs w:val="28"/>
        </w:rPr>
        <w:t xml:space="preserve">(далее - Порядок) принят в соответствии со </w:t>
      </w:r>
      <w:hyperlink r:id="rId7">
        <w:r>
          <w:rPr>
            <w:rStyle w:val="InternetLink"/>
            <w:color w:val="000000"/>
            <w:szCs w:val="28"/>
            <w:u w:val="none"/>
          </w:rPr>
          <w:t>статьями 6</w:t>
        </w:r>
      </w:hyperlink>
      <w:r>
        <w:rPr>
          <w:szCs w:val="28"/>
        </w:rPr>
        <w:t xml:space="preserve">, </w:t>
      </w:r>
      <w:hyperlink r:id="rId8">
        <w:r>
          <w:rPr>
            <w:rStyle w:val="InternetLink"/>
            <w:color w:val="000000"/>
            <w:szCs w:val="28"/>
            <w:u w:val="none"/>
          </w:rPr>
          <w:t>13</w:t>
        </w:r>
      </w:hyperlink>
      <w:r>
        <w:rPr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Администрации </w:t>
      </w:r>
      <w:r>
        <w:rPr>
          <w:bCs/>
          <w:szCs w:val="28"/>
        </w:rPr>
        <w:t>Большевишерского городского поселения</w:t>
      </w:r>
      <w:r>
        <w:rPr>
          <w:szCs w:val="28"/>
        </w:rPr>
        <w:t xml:space="preserve"> в информационно-телекоммуникационной сети «Интернет» (далее – официальный сайт Администрации городского посе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2. Общественное обсуждение проектов муниципальных правовых актов Администрации город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Администрации город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3. Проекты размещаются на официальном сайте Администрации городского поселения в разделе «Нормативно-правовые акт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Администрации городского посе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5. Основные понятия, используемые в Порядке:</w:t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  <w:t>разработчик проекта - Администрации городского поселения, разработавший проект муниципального нормативного правового акта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затрагивающий права и свободы, обязанности человека и гражданина, права и обязанност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городского поселения</w:t>
      </w:r>
      <w:r>
        <w:rPr>
          <w:bCs/>
          <w:szCs w:val="28"/>
        </w:rPr>
        <w:t>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ственное обсуждение проекта муниципального </w:t>
      </w:r>
    </w:p>
    <w:p>
      <w:pPr>
        <w:pStyle w:val="Normal"/>
        <w:widowControl w:val="false"/>
        <w:autoSpaceDE w:val="false"/>
        <w:ind w:left="360" w:hanging="0"/>
        <w:jc w:val="center"/>
        <w:rPr>
          <w:szCs w:val="28"/>
        </w:rPr>
      </w:pPr>
      <w:r>
        <w:rPr>
          <w:b/>
          <w:szCs w:val="28"/>
        </w:rPr>
        <w:t>нормативного правового ак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1. В течение трех рабочих дней со дня согласования проекта муниципального нормативного правового акта со всеми заинтересованными лицами, органами, организациями разработчик направляет проект муниципального нормативного правового акта в отдел по инновационным технологиям Администрации городского поселения вместе с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 и порядке направления замечаний и (или) предложений к проекту норматив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 Администрация городского поселения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Администрации городского посе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Администрации городского поселения и составляет не менее 5 календарных дней на официальном сайте Администрации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4. В случае наличия замечаний и (или) предложений по результатам общественного обсуждения пользователь направляет их в срок, предусмотренный пунктом 2.3 раздела 2 настоящего Порядка, по электронной почте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7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3. Учет замечаний и (или) предложений, поступивши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b/>
          <w:szCs w:val="28"/>
        </w:rPr>
        <w:t>в ходе общественного обсужд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На следующий день после окончания общественного обсуждения отдел по инновационным технологиям Администрации городского поселения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е касающиеся предмета регулирования, размещенного на официальном сайте Администрации городского посе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Администрация Большевишерского городского поселения в течение одного рабочего дня направляет специалисту Администрации городского поселения, ответственного за размещение информации для размещения на официальном сайте Администрации город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Администрации городского поселения 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6. На следующий день после размещения на официальном сайте Администрации городского посе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Положением об Администрации Большевишерского городского поселения, утвержденным решением Совета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____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EEE4356E4928299A343A6DFD6E36F51D756F244CD98E4F72996867675D089BCA6BA91741A5F87AC6V3j9G" TargetMode="External"/><Relationship Id="rId8" Type="http://schemas.openxmlformats.org/officeDocument/2006/relationships/hyperlink" Target="consultantplus://offline/ref=EEE4356E4928299A343A6DFD6E36F51D756F244CD98E4F72996867675D089BCA6BA917V4j6G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01-15T15:58:00Z</cp:lastPrinted>
  <dcterms:modified xsi:type="dcterms:W3CDTF">2014-01-15T12:59:00Z</dcterms:modified>
  <cp:revision>7</cp:revision>
  <dc:subject/>
  <dc:title> </dc:title>
</cp:coreProperties>
</file>