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tab/>
      </w:r>
      <w:r>
        <w:rPr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27"/>
        <w:gridCol w:w="484"/>
        <w:gridCol w:w="50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.2013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. Большая Виш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лан-графика внесения изменений в административные регламенты предоставления муниципальных (государственных) услуг, в части установления возможности предоставления в МФЦ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организации предоставления государственных и муниципальных услуг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лан – график внесения изменений в административные регламенты предоставления муниципальных (государственных) услуг, в части установления возможности предоставления в МФЦ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Малая Вишера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А.А.Иван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.02.2013  № 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изменений в административные регламенты предоставления муниципальных (государственных) услуг, в части установления возможности предоставления государственных услуг в многофункциональных центр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62"/>
        <w:gridCol w:w="3221"/>
        <w:gridCol w:w="225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(государственной) услуг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и реквизиты нормативного правового акта (статья, часть, пункт), в котором установлены препятствия для передачи функций по предоставлению муниципальной (государственной) услуги в многофункциональных центра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несения изменений в нормативный правовой ак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.2   регламента не предусмотрен пункт, дающий возможность осуществлять услугу через МФЦ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- апрель2013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б ограничениях использования водных объектов общего пользования, расположенных на территории Большевишерского городского поселения, для личных и бытовых нуж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.2   регламента не предусмотрен пункт, дающий возможность осуществлять услугу через МФЦ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- апрель2013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.2   регламента не предусмотрен пункт, дающий возможность осуществлять услугу через МФЦ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- апрель2013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.2   регламента не предусмотрен пункт, дающий возможность осуществлять услугу через МФЦ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- апрель2013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.2   регламента не предусмотрен пункт, дающий возможность осуществлять услугу через МФЦ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- апрель2013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и продление  срока действия разрешения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.2   регламента не предусмотрен пункт, дающий возможность осуществлять услугу через МФЦ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- апрель2013г</w:t>
            </w:r>
          </w:p>
        </w:tc>
      </w:tr>
      <w:tr>
        <w:trPr>
          <w:trHeight w:val="14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сведений об объектах муниципальной собственност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.2   регламента не предусмотрен пункт, дающий возможность осуществлять услугу через МФЦ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- апрель2013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36:00Z</dcterms:created>
  <dc:creator>Анна</dc:creator>
  <dc:description/>
  <cp:keywords/>
  <dc:language>en-US</dc:language>
  <cp:lastModifiedBy>1</cp:lastModifiedBy>
  <cp:lastPrinted>2013-02-28T11:05:00Z</cp:lastPrinted>
  <dcterms:modified xsi:type="dcterms:W3CDTF">2013-02-28T08:13:00Z</dcterms:modified>
  <cp:revision>3</cp:revision>
  <dc:subject/>
  <dc:title/>
</cp:coreProperties>
</file>