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2.2013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77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жилых дом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игодными дл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го проживан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ми и подлежащи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заключениями межведомственной комисси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жилой дом (жилое помещение) № 16 п.Дачный Маловишерского района Новгородской области, непригодным для постоянного проживания, аварийным и подлежащим сн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ереселить граждан, проживающих в помещениях, непригодных для проживания,  при наличии источников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А.А. 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09:00Z</dcterms:created>
  <dc:creator>Светлана</dc:creator>
  <dc:description/>
  <cp:keywords/>
  <dc:language>en-US</dc:language>
  <cp:lastModifiedBy>Елена</cp:lastModifiedBy>
  <cp:lastPrinted>2006-01-01T03:01:00Z</cp:lastPrinted>
  <dcterms:modified xsi:type="dcterms:W3CDTF">2005-12-31T23:05:00Z</dcterms:modified>
  <cp:revision>47</cp:revision>
  <dc:subject/>
  <dc:title> </dc:title>
</cp:coreProperties>
</file>