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773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и проведении публичных слушаний по проекту Правил землепользования и застройки Большевишерского городского  поселения</w:t>
            </w:r>
          </w:p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Большевишерского городского поселения, Постановлением Администрации Большевишерского городского поселения от 11.01.2013 №3 «О создании комиссии по землепользованию и застройке Большевишерского городского поселения, руководствуясь Положением о публичных слушаниях в Большевишерском городском поселении, утвержденным решением Совета депутатов Большевишерского городского поселения от 07.11.2005 № 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значить и провести  в   Большевишерском городском поселении публичные слушания по  проекту   Правил землепользования и застройки Большевишерского городского поселения. Срок проведения публичных слушаний  определить  с  22.02.2013  до 22.04.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лан мероприятий подготовки и проведения публичных слушаний по проекту Правил землепользования и застройки Большевишерского город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проект Правил землепользования и застройки Большевишерского городского поселения на официальном сайте Администрации Большевише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ределить место для размещения экспозиции материалов вышеуказанного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стибюль первого этажа здания Администрации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, ул. Поболотина, д.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естибюль здания Дома культуры ст. Гряды по адресу: ст. Гряды, ул. Ленинградская, д.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и по землепользованию и застройке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 w:val="28"/>
          <w:szCs w:val="28"/>
        </w:rPr>
        <w:t>6. Определить, что ответственным  за проведение публичных слушаний по вышеуказанному проекту является Митрофанова Н.А., специалист 1 категории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 w:val="28"/>
          <w:szCs w:val="28"/>
        </w:rPr>
        <w:t>7. Опубликовать постановление в газете «Малая Вишера» и разместить на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Глава администрации                                                               А.А. Иванов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городского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т  15.02.2013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ероприятий подготовки и проведения публичных слушаний по проекту Правил землепользования и застройки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экспозиции с материалами проекта Правил землепользования и застройки Большевишерского городского поселения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22.02.2013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иему заявлений с  отзывами, предложениями и замечаниями по проекту Правил землепользования и застрой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22.02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22.02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правил землепользования и застройки Большевишерского городского поселения для жителей п. Большая Вишера в здании Администрации по адресу: п. Большая Вишера, ул. Поболотина, д. 3 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Луга на площадке около водонапорной баш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-14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правил землепользования и застройки Большевишерского городского поселения для жителей ст. Гряды в здании Дома культуры ст. Гряды по адресу: ст. Гряды, ул. Ленинградская, д. 12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before="0" w:after="12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pacing w:before="0" w:after="120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10.00-11.3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Гряды на площадке около трансформаторной подстан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-13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Горнешно на площадке около входа на кладбищ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30-14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генерального плана Большевишерского городского поселения для жителей п. Дачный на площадке около братского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-16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правил землепользования и застройки Большевишерского городского поселения для жителей д. Папоротно на площадке около автобусной остан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3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30-17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.03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Комиссия по подготовке проекта правил землепользования и застройки Большевишерского городского  поселения 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тогового документа публичных слушаний по правилам землепользования и застройки Большевишерского городского поселения и представление его Главе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газете «Малая Вишер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5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Правил землепользования и застройки Большевишерского городского поселения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201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Лена</dc:creator>
  <dc:description/>
  <cp:keywords/>
  <dc:language>en-US</dc:language>
  <cp:lastModifiedBy>Наталья</cp:lastModifiedBy>
  <cp:lastPrinted>2013-02-14T16:31:00Z</cp:lastPrinted>
  <dcterms:modified xsi:type="dcterms:W3CDTF">2013-03-11T07:48:00Z</dcterms:modified>
  <cp:revision>21</cp:revision>
  <dc:subject/>
  <dc:title>ПРОЕКТ</dc:title>
</cp:coreProperties>
</file>