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1.01.201</w:t>
      </w:r>
      <w:r>
        <w:rPr>
          <w:szCs w:val="28"/>
        </w:rPr>
        <w:t xml:space="preserve">3 № </w:t>
      </w:r>
      <w:r>
        <w:rPr>
          <w:szCs w:val="28"/>
          <w:u w:val="single"/>
        </w:rPr>
        <w:t>3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76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создании комиссии по землепользованию и застройке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6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 создании комиссии по землепользованию и застройке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color w:val="000000"/>
        </w:rPr>
        <w:br/>
        <w:tab/>
      </w:r>
      <w:r>
        <w:rPr>
          <w:sz w:val="28"/>
          <w:szCs w:val="28"/>
        </w:rPr>
        <w:t>В соответствии с Федеральным законом № 131-ФЗ  от 06.10.2003 «Об общих принципах организации местного самоуправления в Российской Федерации», руководствуясь Градостроительным кодексом Российской Федерации, земельным кодексом Российской Федерации, Уставом Большевишерского городского поселения в целях организации и проведения публичных слушаний по проектам градостроительных решений,</w:t>
      </w:r>
    </w:p>
    <w:p>
      <w:pPr>
        <w:pStyle w:val="Normal"/>
        <w:jc w:val="both"/>
        <w:rPr/>
      </w:pPr>
      <w:r>
        <w:rPr>
          <w:b/>
          <w:szCs w:val="28"/>
        </w:rPr>
        <w:t>ПОСТАНОВЛЯЮ:</w:t>
      </w:r>
      <w:r>
        <w:rPr/>
        <w:tab/>
      </w:r>
    </w:p>
    <w:p>
      <w:pPr>
        <w:pStyle w:val="Style51"/>
        <w:jc w:val="both"/>
        <w:rPr/>
      </w:pPr>
      <w:r>
        <w:rPr/>
        <w:tab/>
      </w:r>
      <w:r>
        <w:rPr>
          <w:sz w:val="28"/>
          <w:szCs w:val="28"/>
        </w:rPr>
        <w:t>1. Создать комиссию по землепользованию и застройке Большевишерского городского поселе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ое: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1. Положение о комиссии по землепользованию и застройке Большевишерского город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2.2. Состав комиссии по землепользованию и застройке Большевишерского городского поселения.</w:t>
      </w:r>
    </w:p>
    <w:p>
      <w:pPr>
        <w:pStyle w:val="Style51"/>
        <w:jc w:val="both"/>
        <w:rPr/>
      </w:pPr>
      <w:r>
        <w:rPr>
          <w:sz w:val="28"/>
          <w:szCs w:val="28"/>
        </w:rPr>
        <w:tab/>
        <w:t>3.Опубликовать настоящее постановление в газете «Малая Вишера»</w:t>
      </w:r>
      <w:r>
        <w:rPr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     А.А. Иванов</w:t>
      </w:r>
    </w:p>
    <w:p>
      <w:pPr>
        <w:pStyle w:val="Normal"/>
        <w:spacing w:lineRule="exact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льшевишерского городского поселения от 11.01.2013 № 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Style5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51"/>
        <w:jc w:val="center"/>
        <w:rPr/>
      </w:pPr>
      <w:r>
        <w:rPr>
          <w:b/>
        </w:rPr>
        <w:t>О КОМИССИИ ПО ЗЕМЛЕПОЛЬЗОВАНИЮ И ЗАСТРОЙКЕ БОЛЬШЕВИШЕРСКОГО ГОРОДСКОГО ПОСЕЛЕНИЯ</w:t>
      </w:r>
    </w:p>
    <w:p>
      <w:pPr>
        <w:pStyle w:val="Style51"/>
        <w:jc w:val="both"/>
        <w:rPr>
          <w:b/>
          <w:b/>
        </w:rPr>
      </w:pPr>
      <w:r>
        <w:rPr>
          <w:b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1. Комиссия по землепользованию и застройке Большевишерского городского поселения (далее - Комиссия) является постоянно действующим консультативно-координационным органом при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осуществляющим организацию и проведение публичных слушаний по проектам градостроительных решений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Градостроительным и Земельным кодексами Российской Федерации, Федеральным законом от 06.10.2003 N 131-ФЗ "Об общих принципах организации местного самоуправления в Российской Федерации", Уставом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, решением Совета депутатов Большевишерского городского поселения от 07.11.2005 № 6 «Об утверждении Положения о порядке организации и проведения публичных слушаний в Большевишерском городском поселении», настоящим Положением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о вопросам градостроительной деятельности в обязательном порядке проводятся в следующих случаях обсуждения: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а) проекта Генерального плана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б) проекта внесения изменений в Генеральный план Большевишерского городского поселения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екта правил землепользования и застройки (проекта внесения изменений и/или дополнений в правила землепользования и застройки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екта документации по планировке территории, проекта внесения изменений в документацию по планировке территории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просов предоставления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на в целях подготовки и проведения публичных слушаний по вопросам регулирования градостроительной деятельн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Комиссии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и форму принятия решений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дату проведения публичных слушаний, сроки подачи предложений и рекомендаций по обсуждаемым вопросам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направляет им официальные обращения о даче рекомендаций и предложений по вопросам, выносимым на обсуждение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публичных слушаний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назначает председателя и секретаря публичных слушаний для ведения публичных слушаний и составления протокол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тогового документа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участников публичных слушаний и обеспечивает их информационными материалам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имеет право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государственной власти и местного самоуправления, предприятий и организаций всех форм собственности информацию для реализации своих целей и задач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вопросам, относящимся к компетенции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и необходимости специалистов, экспертов по вопросам, относящимся к компетенции Комиссии.</w:t>
      </w:r>
    </w:p>
    <w:p>
      <w:pPr>
        <w:pStyle w:val="Style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став и порядок работы Комиссии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1. Состав Комиссии утверждается постановлением Главы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формируется из специалистов в области землеустройства, архитектуры и градостроительства, представителей органов местного самоуправления, общественных, научных, строительных и творческих организаций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состав Комиссии входят: председатель Комиссии, его заместитель, секретарь, а также члены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целях организации и проведения публичных слушаний Комиссия: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лан работ в отношении каждого градостроительного решения, подлежащего обсуждению на публичных слушаниях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задач, необходимых для проведения публичных слушаний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публичных слушаний организует регистрацию его участников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едение и оформление протокола публичных слушаний, который подписывается председателем и секретарем Комиссии;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итоговый документ - заключение о результатах публичных слушаний, который совместно с протоколом передает главе поселения для принятия решения;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обеспечивает публикацию итогового документа - заключения о результатах публичных слушаний, а также размещает на официальном сайте Администрации Большевишерского город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Члены Комиссии осуществляют свою деятельность на безвозмездной основе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Комиссия правомочна решать вопросы, если на ее заседании присутствует не менее 2/3 от установленного числа ее членов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Члены Комиссии участвуют в ее работе с правом решающего голоса.</w:t>
      </w:r>
    </w:p>
    <w:p>
      <w:pPr>
        <w:pStyle w:val="Style51"/>
        <w:ind w:firstLine="708"/>
        <w:jc w:val="both"/>
        <w:rPr/>
      </w:pPr>
      <w:r>
        <w:rPr>
          <w:sz w:val="28"/>
          <w:szCs w:val="28"/>
        </w:rPr>
        <w:t>4.9.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правом решающего голоса обладает председатель комиссии.</w:t>
      </w:r>
    </w:p>
    <w:p>
      <w:pPr>
        <w:pStyle w:val="Style5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ы работы Комиссии оформляются протоколами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 Комиссия обязана обеспечивать гласность при подготовке решений, в том числе путем предоставления всем заинтересованным лицам возможности доступа на публичные слушания, а также возможности высказывания по обсуждаемым вопросам.</w:t>
      </w:r>
    </w:p>
    <w:p>
      <w:pPr>
        <w:pStyle w:val="Style5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м       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szCs w:val="28"/>
              </w:rPr>
              <w:t>Большевишерского городского поселения от 11.01.2013 №3</w:t>
            </w:r>
          </w:p>
        </w:tc>
      </w:tr>
    </w:tbl>
    <w:p>
      <w:pPr>
        <w:pStyle w:val="Normal"/>
        <w:spacing w:lineRule="exac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землепользованию и застройке </w:t>
      </w:r>
    </w:p>
    <w:p>
      <w:pPr>
        <w:pStyle w:val="Style51"/>
        <w:jc w:val="center"/>
        <w:rPr/>
      </w:pPr>
      <w:r>
        <w:rPr>
          <w:b/>
          <w:sz w:val="28"/>
          <w:szCs w:val="28"/>
        </w:rPr>
        <w:t>Большевишерского городског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а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арташова Е.В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>Заместитель Главы администрации Большевишерского городского поселения</w:t>
            </w:r>
            <w:r>
              <w:rPr/>
              <w:t>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Митрофанова Н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/>
              <w:t xml:space="preserve">-Специалист 1 категории администрации </w:t>
            </w:r>
            <w:r>
              <w:rPr>
                <w:szCs w:val="28"/>
              </w:rPr>
              <w:t>Большевишерского городского</w:t>
            </w:r>
            <w:r>
              <w:rPr/>
              <w:t xml:space="preserve">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Журавлева Л.Н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едующая отделом градостроительства и дорожного хозяйства Администрации Маловишерского муниципального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Коцин П.А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управлению имуществом муниципального района (по согласованию).</w:t>
            </w:r>
            <w:r>
              <w:rPr>
                <w:vanish/>
              </w:rPr>
              <w:t>ю);орожного хозяйстваистрации Веребьинского сельского поселени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________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1:00Z</dcterms:created>
  <dc:creator>tg</dc:creator>
  <dc:description/>
  <cp:keywords>VBA</cp:keywords>
  <dc:language>en-US</dc:language>
  <cp:lastModifiedBy>Наталья</cp:lastModifiedBy>
  <cp:lastPrinted>2013-01-11T14:41:00Z</cp:lastPrinted>
  <dcterms:modified xsi:type="dcterms:W3CDTF">2013-01-11T11:41:00Z</dcterms:modified>
  <cp:revision>10</cp:revision>
  <dc:subject/>
  <dc:title> </dc:title>
</cp:coreProperties>
</file>