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30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627"/>
        <w:gridCol w:w="445"/>
        <w:gridCol w:w="507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/>
            </w:pPr>
            <w:r>
              <w:rPr/>
              <w:t xml:space="preserve">от </w:t>
            </w:r>
          </w:p>
        </w:tc>
        <w:tc>
          <w:tcPr>
            <w:tcW w:w="162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2.2013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5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</w:tr>
    </w:tbl>
    <w:p>
      <w:pPr>
        <w:pStyle w:val="Normal"/>
        <w:rPr>
          <w:bCs/>
          <w:sz w:val="20"/>
        </w:rPr>
      </w:pPr>
      <w:r>
        <w:rPr>
          <w:bCs/>
          <w:sz w:val="20"/>
        </w:rPr>
        <w:t>п. Большая Вишера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bCs/>
          <w:sz w:val="20"/>
        </w:rPr>
      </w:pPr>
      <w:r>
        <w:rPr>
          <w:bCs/>
          <w:sz w:val="20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</w:rPr>
              <w:t>Об утверждении Положения о порядке участия муниципаль-ных служащих Администра-ции Большевишерского городского поселения в органах управления коммерческих организаций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8.1 Федерального закона от 25 декабря 2008 года №273-ФЗ «О противодействии коррупции», пунктом 1.1 статьи 15 Федерального закона от 02 марта 2007 года  №25-ФЗ «О муниципальной службе в Российской Федерации»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Утвердить Положение о порядке участия муниципальных служащих Администрации Большевишерского городского поселения в органах управления коммерческих организаций. 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постановление в газете «Малая Вишера» и разместить на официальном сайте Администрации Большевишерского городского поселения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 А.А.Иванов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40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ind w:left="5398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ТВЕРЖДЕНО</w:t>
      </w:r>
    </w:p>
    <w:p>
      <w:pPr>
        <w:pStyle w:val="Normal"/>
        <w:spacing w:lineRule="exact" w:line="240"/>
        <w:ind w:left="5398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м Администрации</w:t>
      </w:r>
    </w:p>
    <w:p>
      <w:pPr>
        <w:pStyle w:val="Normal"/>
        <w:spacing w:lineRule="exact" w:line="240"/>
        <w:ind w:left="5398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родского поселения</w:t>
      </w:r>
    </w:p>
    <w:p>
      <w:pPr>
        <w:pStyle w:val="Normal"/>
        <w:spacing w:lineRule="exact" w:line="240"/>
        <w:ind w:left="5398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27.02.2013  № 41</w:t>
      </w:r>
    </w:p>
    <w:p>
      <w:pPr>
        <w:pStyle w:val="Normal"/>
        <w:spacing w:lineRule="auto" w:line="360"/>
        <w:ind w:left="540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ОЖ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орядке участия муниципальных служащих Администрации Большевишерского городского поселения в органах управления коммерческих организац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щие полож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1.1. Настоящее Положение разработано в соответствии с Гражданским кодексом Российской Федерации, Федеральными законами от 26 декабря 1995 г. </w:t>
        <w:br/>
        <w:t xml:space="preserve">№ 208-ФЗ "Об акционерных обществах", от 8 февраля 1998 г. № 14-ФЗ </w:t>
        <w:br/>
        <w:t>"Об обществах с ограниченной ответственностью", от 6 октября 2003 г. № 131-ФЗ "Об общих принципах организации местного самоуправления в Российской Федерации", от 2 марта 2007 г. № 25-ФЗ "О муниципальной службе в Российской Федерации"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Настоящее Положение определяет порядок участия муниципальных служащих Администрации Большевишерского городского поселения (далее – муниципальные служащие) в органах управления коммерческих организаций, созданных в форме хозяйственных обществ (далее – Общества), акции (доли в уставных капиталах) которых находятся в муниципальной собственности муниципального образования – Большевишерского городского поселения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spacing w:lineRule="auto" w:line="360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Порядок назначения и замены муниципальных служащих в органах управления Обществ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2.1. Выдвижение муниципальных служащих с целью избрания в органы управления Обществ осуществляется по ходатайству Администрации Большевишерского городского поселения в форме распоряжения Администрации Большевишерского городского поселения. 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2.2. Полномочия  муниципального служащего в органах управления Обществ прекращаются: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 дня принятия решения о его замене другим муниципальным служащим или иным уполномоченным лицом;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 дня заключения договора купли-продажи всех акций (всех долей в уставном капитале), находившихся в муниципальной собственности;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 дня исключения акций (долей в уставном капитале), находившихся в муниципальной собственности, из реестра муниципального имущества в связи с ликвидацией Общества.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2.3. Выдвижение другой кандидатуры муниципального служащего для переизбрания в органы управления Общества взамен предшествующей осуществляется на основании распоряжения Администрации Большевишерского городского поселения в случаях: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ринятия решения Главой Большевишерского городского поселения (либо лицом, его замещающим) о замене муниципального служащего, представляющего муниципальное образование – Большевишерское городское поселение в органах управления Общества;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систематического неисполнения муниципальным служащим своих обязанностей, возложенных на него требованиями действующего законодательства Российской Федерации (под "систематическим неисполнением обязанностей" в целях настоящего Положения понимается их неисполнение более одного раза);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возникновения объективных обстоятельств (призыв на военную службу, переход на выборную должность в органы государственной власти и органы местного самоуправления, болезнь, изменение места проживания и т.п.), препятствующих исполнению муниципальным служащим своих обязанностей;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в других случаях, предусмотренных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 xml:space="preserve">2.4. В случае замены муниципального служащего Главой </w:t>
      </w:r>
      <w:r>
        <w:rPr>
          <w:sz w:val="26"/>
          <w:szCs w:val="26"/>
        </w:rPr>
        <w:t>Большевишерского городского поселения</w:t>
      </w:r>
      <w:r>
        <w:rPr>
          <w:color w:val="000000"/>
          <w:sz w:val="26"/>
          <w:szCs w:val="26"/>
        </w:rPr>
        <w:t xml:space="preserve"> (либо лицо, его замещающее) одновременно принимает решение о назначении нового представителя Администрации </w:t>
      </w:r>
      <w:r>
        <w:rPr>
          <w:sz w:val="26"/>
          <w:szCs w:val="26"/>
        </w:rPr>
        <w:t>Большевишерского городского поселения</w:t>
      </w:r>
      <w:r>
        <w:rPr>
          <w:color w:val="000000"/>
          <w:sz w:val="26"/>
          <w:szCs w:val="26"/>
        </w:rPr>
        <w:t xml:space="preserve"> в органах управления Общества.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Глава </w:t>
      </w:r>
      <w:r>
        <w:rPr>
          <w:sz w:val="26"/>
          <w:szCs w:val="26"/>
        </w:rPr>
        <w:t>Большевишерского городского поселения</w:t>
      </w:r>
      <w:r>
        <w:rPr>
          <w:color w:val="000000"/>
          <w:sz w:val="26"/>
          <w:szCs w:val="26"/>
        </w:rPr>
        <w:t xml:space="preserve"> в лице своих представителей ходатайствует перед уполномоченным органом (органом управления) Общества о проведении внеочередного собрания акционеров (участников) Общества с вопросом о переизбрании члена выборного органа управления Общества, представлявшего интересы Администрации </w:t>
      </w:r>
      <w:r>
        <w:rPr>
          <w:sz w:val="26"/>
          <w:szCs w:val="26"/>
        </w:rPr>
        <w:t>Большевишерского городского поселения</w:t>
      </w:r>
      <w:r>
        <w:rPr>
          <w:color w:val="000000"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spacing w:lineRule="auto" w:line="360"/>
        <w:ind w:firstLine="709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3. Порядок осуществления муниципальными служащими возложенных на них полномочий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 xml:space="preserve">3.1. Муниципальный служащий осуществляет свою деятельность в соответствии с законодательством Российской Федерации и настоящим Положением в интересах Администрации </w:t>
      </w:r>
      <w:r>
        <w:rPr>
          <w:sz w:val="26"/>
          <w:szCs w:val="26"/>
        </w:rPr>
        <w:t>Большевишерского городского поселения</w:t>
      </w:r>
      <w:r>
        <w:rPr>
          <w:color w:val="000000"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3.2. Муниципальный служащий обязан лично участвовать в работе органа управления Общества, голосуя по вопросам повестки дня заседания органа управления Общества в соответствии с нормами действующего законодательства Российской Федерации и учредительных документов  Общества, руководствуясь решениями, отраженными в протоколе согласительного совещания.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 xml:space="preserve">3.3. Для участия в общих собраниях акционеров и общих собраниях участников Общества Глава </w:t>
      </w:r>
      <w:r>
        <w:rPr>
          <w:sz w:val="26"/>
          <w:szCs w:val="26"/>
        </w:rPr>
        <w:t>Большевишерского городского поселения</w:t>
      </w:r>
      <w:r>
        <w:rPr>
          <w:color w:val="000000"/>
          <w:sz w:val="26"/>
          <w:szCs w:val="26"/>
        </w:rPr>
        <w:t xml:space="preserve"> (либо лицо, его замещающее) вправе оформить доверенность своему представителю для голосования, которая должна содержать сведения о представляемом и представителе (имя или наименование, место жительства или место нахождения, паспортные данные) и быть оформлена в соответствии с требованиями Гражданского кодекса Российской Федерации. В этом случае представитель действует в соответствии с выданной доверенностью.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4. Муниципальный служащий, выбранный в органы управления Общества, не может получать в Обществе вознаграждение в денежной или иной форме, а также покрывать за счет указанного Общества и третьих лиц расходы на осуществление своих функций. 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spacing w:lineRule="auto" w:line="360"/>
        <w:ind w:firstLine="709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4. Ответственность муниципальных служащих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. Муниципальный служащий в органах управления Общества помимо обязанностей, возложенных на него должностной инструкцией, несет ответственность за свои действия в соответствии с действующим законодательством и учредительными документами Общества.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4.2. Голосование муниципальным служащим не в соответствии с протоколом согласительного совещания либо выданной доверенностью влечет дисциплинарную ответственность в соответствии с действующим законодательством </w:t>
      </w:r>
      <w:r>
        <w:rPr>
          <w:color w:val="000000"/>
          <w:sz w:val="26"/>
          <w:szCs w:val="26"/>
        </w:rPr>
        <w:t>Российской Федерации</w:t>
      </w:r>
      <w:r>
        <w:rPr>
          <w:sz w:val="26"/>
          <w:szCs w:val="26"/>
        </w:rPr>
        <w:t xml:space="preserve"> о муниципальной службе. 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4.3. Муниципальный служащий не несет ответственности за последствия решений, за которые он проголосовал в соответствии с протоколом согласительного совещания либо выданной доверенностью. 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spacing w:lineRule="auto" w:line="360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spacing w:lineRule="auto" w:line="36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Организация контроля за деятельностью муниципальных служащих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троль за деятельностью муниципальных служащих осуществляется комиссией по соблюдению требований к служебному поведению муниципальных служащих и урегулированию конфликта интересов на муниципальной службе в Администрации Большевишерского городского поселения в пределах компетенции, установленной настоящим Положением и действующим законодательством </w:t>
      </w:r>
      <w:r>
        <w:rPr>
          <w:color w:val="000000"/>
          <w:sz w:val="26"/>
          <w:szCs w:val="26"/>
        </w:rPr>
        <w:t>Российской Федерации</w:t>
      </w:r>
      <w:r>
        <w:rPr>
          <w:sz w:val="26"/>
          <w:szCs w:val="26"/>
        </w:rPr>
        <w:t xml:space="preserve">. 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basedOn w:val="Style12"/>
    <w:qFormat/>
    <w:rPr>
      <w:b/>
      <w:sz w:val="28"/>
    </w:rPr>
  </w:style>
  <w:style w:type="character" w:styleId="3">
    <w:name w:val="Заголовок 3 Знак"/>
    <w:basedOn w:val="Style12"/>
    <w:qFormat/>
    <w:rPr>
      <w:b/>
      <w:sz w:val="48"/>
    </w:rPr>
  </w:style>
  <w:style w:type="character" w:styleId="Style13">
    <w:name w:val="Нижний колонтитул Знак"/>
    <w:basedOn w:val="Style12"/>
    <w:qFormat/>
    <w:rPr>
      <w:sz w:val="24"/>
      <w:szCs w:val="24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8:29:00Z</dcterms:created>
  <dc:creator>sma</dc:creator>
  <dc:description/>
  <cp:keywords/>
  <dc:language>en-US</dc:language>
  <cp:lastModifiedBy>1</cp:lastModifiedBy>
  <cp:lastPrinted>2013-02-27T11:28:00Z</cp:lastPrinted>
  <dcterms:modified xsi:type="dcterms:W3CDTF">2013-02-27T08:29:00Z</dcterms:modified>
  <cp:revision>2</cp:revision>
  <dc:subject/>
  <dc:title>УТВЕРЖДЕНО</dc:title>
</cp:coreProperties>
</file>