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drawing>
          <wp:inline distT="0" distB="0" distL="0" distR="0">
            <wp:extent cx="895350" cy="100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94" t="3661" r="10094" b="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     </w:t>
      </w:r>
      <w:r>
        <w:rPr>
          <w:rFonts w:ascii="Times New Roman" w:hAnsi="Times New Roman"/>
          <w:sz w:val="28"/>
          <w:szCs w:val="28"/>
          <w:u w:val="single"/>
        </w:rPr>
        <w:t>12.07 .2013</w:t>
      </w:r>
      <w:r>
        <w:rPr>
          <w:rFonts w:ascii="Times New Roman" w:hAnsi="Times New Roman"/>
          <w:sz w:val="28"/>
          <w:szCs w:val="28"/>
        </w:rPr>
        <w:t xml:space="preserve"> № 101  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. Большая Вишера</w:t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0" w:after="20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 утверждении плана мероприятий(«дорожной карты» по переселению до 31 декабря 2015 года)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7 года N 185-ФЗ "О Фонде содействия реформированию жилищно-коммунального хозяйства", Указом Губернатора области от 21.04.2008 N 95 "О мерах по реализации Федерального закона "О Фонде содействия реформированию жилищно-коммунального хозяйства" на территории области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мероприятий («дорожная карта») по переселению до 31 декабря 2015 года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подлежащими сносу или реконструкции в вязи с физическим износом в процессе эксплуатации)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собой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убликовать постановление в газете «Малая Вишера».</w:t>
      </w:r>
    </w:p>
    <w:p>
      <w:pPr>
        <w:pStyle w:val="ListParagraph"/>
        <w:ind w:left="9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лава администрации    А.А.Иванов</w:t>
      </w:r>
    </w:p>
    <w:p>
      <w:pPr>
        <w:pStyle w:val="ListParagraph"/>
        <w:ind w:left="9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2.07.2013 № 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("ДОРОЖНАЯ КАРТА") ПО ПЕРЕСЕЛЕНИЮ ДО 31 ДЕКАБ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 ГОДА ГРАЖДАН ИЗ АВАРИЙНОГО ЖИЛИЩНОГО ФОНДА (ЖИ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МЕЩЕНИЙ В МНОГОКВАРТИРНЫХ ДОМАХ, ПРИЗН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НОВЛЕННОМ ПОРЯДКЕ ДО 1 ЯНВАРЯ 2012 ГОДА АВАРИЙ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ДЛЕЖАЩИМИ СНОСУ ИЛИ РЕКОНСТРУКЦИИ В СВЯЗИ С ФИЗИЧЕСК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НОСОМ В ПРОЦЕССЕ ЭКСПЛУАТ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8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604"/>
        <w:gridCol w:w="4115"/>
        <w:gridCol w:w="1573"/>
        <w:gridCol w:w="3145"/>
      </w:tblGrid>
      <w:tr>
        <w:trPr>
          <w:trHeight w:val="4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ероприятия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 </w:t>
              <w:br/>
              <w:t xml:space="preserve">исполнения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й      </w:t>
              <w:br/>
              <w:t xml:space="preserve">      исполнитель       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  </w:t>
            </w:r>
          </w:p>
        </w:tc>
      </w:tr>
      <w:tr>
        <w:trPr>
          <w:trHeight w:val="5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ие муниципальных правовых </w:t>
              <w:br/>
              <w:t xml:space="preserve">актов о бюджете муниципального  </w:t>
              <w:br/>
              <w:t xml:space="preserve">образования на текущий год и    </w:t>
              <w:br/>
              <w:t xml:space="preserve">плановый период (до 2015 года   </w:t>
              <w:br/>
              <w:t>включительно), предусматривающих</w:t>
              <w:br/>
              <w:t xml:space="preserve">необходимые источники           </w:t>
              <w:br/>
              <w:t xml:space="preserve">финансирования переселения      </w:t>
              <w:br/>
              <w:t xml:space="preserve">граждан из аварийного жилищного </w:t>
              <w:br/>
              <w:t xml:space="preserve">фонда в случае приобретения     </w:t>
              <w:br/>
              <w:t>жилых помещений большей площади,</w:t>
              <w:br/>
              <w:t xml:space="preserve">чем аварийные, либо превышения  </w:t>
              <w:br/>
              <w:t>цены за 1 кв. м, установленной в</w:t>
              <w:br/>
              <w:t xml:space="preserve">соответствии с региональной     </w:t>
              <w:br/>
              <w:t>адресной программой "Переселение</w:t>
              <w:br/>
              <w:t xml:space="preserve">граждан, проживающих на         </w:t>
              <w:br/>
              <w:t>территории Новгородской области,</w:t>
              <w:br/>
              <w:t xml:space="preserve">из аварийного жилищного фонда в </w:t>
              <w:br/>
              <w:t xml:space="preserve">2013 - 2015 годах с учетом      </w:t>
              <w:br/>
              <w:t xml:space="preserve">необходимости развития          </w:t>
              <w:br/>
              <w:t xml:space="preserve">малоэтажного жилищного          </w:t>
              <w:br/>
              <w:t xml:space="preserve">строительства"                 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до 1 января</w:t>
              <w:br/>
              <w:t xml:space="preserve"> 2014 года </w:t>
              <w:br/>
              <w:br/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.Д.Алексеева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ключение муниципальных        </w:t>
              <w:br/>
              <w:t xml:space="preserve">контрактов на приобретение,     </w:t>
              <w:br/>
              <w:t xml:space="preserve">строительство жилых помещений   </w:t>
              <w:br/>
              <w:t xml:space="preserve">для переселения граждан из      </w:t>
              <w:br/>
              <w:t xml:space="preserve">аварийного жилищного фонда     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 1    </w:t>
              <w:br/>
              <w:t xml:space="preserve"> октября  </w:t>
              <w:br/>
              <w:t xml:space="preserve"> 2013 года </w:t>
              <w:br/>
              <w:br/>
              <w:t xml:space="preserve"> до 1 июля  </w:t>
              <w:br/>
              <w:t xml:space="preserve"> 2014 года </w:t>
              <w:br/>
              <w:br/>
              <w:t xml:space="preserve"> 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.В.Куликова</w:t>
            </w:r>
          </w:p>
        </w:tc>
      </w:tr>
      <w:tr>
        <w:trPr>
          <w:trHeight w:val="14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лючение договоров социального</w:t>
              <w:br/>
              <w:t>найма с гражданами, проживающими</w:t>
              <w:br/>
              <w:t xml:space="preserve">в муниципальных жилых           </w:t>
              <w:br/>
              <w:t xml:space="preserve">помещениях, и договоров мены с  </w:t>
              <w:br/>
              <w:t xml:space="preserve">собственниками помещений       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 31   </w:t>
              <w:br/>
              <w:t xml:space="preserve">  декабря  </w:t>
              <w:br/>
              <w:t xml:space="preserve"> 2014 года </w:t>
              <w:br/>
              <w:br/>
              <w:t xml:space="preserve">   до 31   </w:t>
              <w:br/>
              <w:t xml:space="preserve">  декабря  </w:t>
              <w:br/>
              <w:t xml:space="preserve"> 2015 года 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.А.Митрофанова </w:t>
            </w:r>
          </w:p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.В.Карпцева</w:t>
              <w:br/>
              <w:t xml:space="preserve">       </w:t>
            </w:r>
          </w:p>
        </w:tc>
      </w:tr>
      <w:tr>
        <w:trPr>
          <w:trHeight w:val="18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готовка экономического       </w:t>
              <w:br/>
              <w:t xml:space="preserve">обоснования приобретения жилых  </w:t>
              <w:br/>
              <w:t xml:space="preserve">помещений для переселения       </w:t>
              <w:br/>
              <w:t xml:space="preserve">граждан из аварийного жилищного </w:t>
              <w:br/>
              <w:t xml:space="preserve">фонда с учетом состояния рынка  </w:t>
              <w:br/>
              <w:t xml:space="preserve">услуг подрядных организаций для </w:t>
              <w:br/>
              <w:t xml:space="preserve">строительства жилья и рынка     </w:t>
              <w:br/>
              <w:t xml:space="preserve">готового жилья в муниципальных  </w:t>
              <w:br/>
              <w:t xml:space="preserve">образованиях области           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 12 июля   </w:t>
              <w:br/>
              <w:t xml:space="preserve"> 2013 года </w:t>
              <w:br/>
              <w:br/>
              <w:t>до 1 апреля</w:t>
              <w:br/>
              <w:t xml:space="preserve"> 2014 года </w:t>
              <w:br/>
              <w:br/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.А.Иванов          </w:t>
              <w:br/>
              <w:t xml:space="preserve">       </w:t>
              <w:br/>
              <w:br/>
            </w:r>
          </w:p>
        </w:tc>
      </w:tr>
      <w:tr>
        <w:trPr>
          <w:trHeight w:val="10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проектирования и    </w:t>
              <w:br/>
              <w:t xml:space="preserve">строительства энергоэффективных </w:t>
              <w:br/>
              <w:t xml:space="preserve">домов, в которые планируется    </w:t>
              <w:br/>
              <w:t>переселять граждан из аварийного</w:t>
              <w:br/>
              <w:t xml:space="preserve">жилищного фонда                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 31   </w:t>
              <w:br/>
              <w:t xml:space="preserve">  декабря  </w:t>
              <w:br/>
              <w:t xml:space="preserve"> 2015 года 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.А.Иванов</w:t>
              <w:br/>
            </w:r>
          </w:p>
        </w:tc>
      </w:tr>
      <w:tr>
        <w:trPr>
          <w:trHeight w:val="8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ие решений о сроках       </w:t>
              <w:br/>
              <w:t xml:space="preserve">проведения реконструкции        </w:t>
              <w:br/>
              <w:t xml:space="preserve">расселяемого аварийного         </w:t>
              <w:br/>
              <w:t xml:space="preserve">жилищного фонда                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 31   </w:t>
              <w:br/>
              <w:t xml:space="preserve">  декабря  </w:t>
              <w:br/>
              <w:t xml:space="preserve"> 2014 года 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.А.Иванов         </w:t>
              <w:br/>
              <w:t xml:space="preserve">       </w:t>
              <w:br/>
              <w:t xml:space="preserve">       </w:t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</w:t>
            </w:r>
          </w:p>
        </w:tc>
        <w:tc>
          <w:tcPr>
            <w:tcW w:w="4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ос расселенного аварийного    </w:t>
              <w:br/>
              <w:t xml:space="preserve">жилищного фонда                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 января</w:t>
              <w:br/>
              <w:t xml:space="preserve"> 2016 года </w:t>
            </w:r>
          </w:p>
        </w:tc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.А.Иванов       </w:t>
              <w:br/>
              <w:br/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177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65768b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5768b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5768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db3b4f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8"/>
      <w:szCs w:val="28"/>
      <w:lang w:val="ru-RU" w:eastAsia="en-US" w:bidi="ar-SA"/>
    </w:rPr>
  </w:style>
  <w:style w:type="paragraph" w:styleId="ConsPlusNormal" w:customStyle="1">
    <w:name w:val="ConsPlusNormal"/>
    <w:qFormat/>
    <w:rsid w:val="0065768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65768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5768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65768b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FA6AC8D-E66A-41C2-92F1-1D1A82DF78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  <Pages>3</Pages>
  <Words>597</Words>
  <Characters>3403</Characters>
  <CharactersWithSpaces>3993</CharactersWithSpaces>
  <Paragraphs>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52:00Z</dcterms:created>
  <dc:creator>ADMIN</dc:creator>
  <dc:description/>
  <dc:language>en-US</dc:language>
  <cp:lastModifiedBy>ADMIN</cp:lastModifiedBy>
  <cp:lastPrinted>2013-07-15T10:52:00Z</cp:lastPrinted>
  <dcterms:modified xsi:type="dcterms:W3CDTF">2013-07-15T10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