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Маловишерский район</w:t>
      </w:r>
    </w:p>
    <w:p>
      <w:pPr>
        <w:pStyle w:val="Heading1"/>
        <w:spacing w:lineRule="exact" w:line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БОЛЬШЕВИШЕР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0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627"/>
        <w:gridCol w:w="484"/>
        <w:gridCol w:w="507"/>
      </w:tblGrid>
      <w:tr>
        <w:trPr>
          <w:trHeight w:val="365" w:hRule="atLeast"/>
          <w:cantSplit w:val="true"/>
        </w:trPr>
        <w:tc>
          <w:tcPr>
            <w:tcW w:w="47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</w:p>
        </w:tc>
        <w:tc>
          <w:tcPr>
            <w:tcW w:w="16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2.2013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0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. Большая Вишер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План-графика предоставления муниципальных (государственных) услуг по принципу «одного окна» в Большевишерском городском поселении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 июля 2010 года № 210-ФЗ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 организации предоставления государственных и муниципальных услуг»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План – график предоставления муниципальных (государственных) услуг по принципу «одного окна» в Большевишерском городском поселения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газете «Малая Вишера» и разместить на официальном сайте Администрации Большевишерского городского поселения в сети интер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 А.А.Иванов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 w:before="0" w:after="0"/>
        <w:ind w:left="53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ВЕРЖДЕН</w:t>
      </w:r>
    </w:p>
    <w:p>
      <w:pPr>
        <w:pStyle w:val="Normal"/>
        <w:spacing w:lineRule="exact" w:line="240" w:before="0" w:after="0"/>
        <w:ind w:left="53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 w:before="0" w:after="0"/>
        <w:ind w:left="53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</w:t>
      </w:r>
    </w:p>
    <w:p>
      <w:pPr>
        <w:pStyle w:val="Normal"/>
        <w:spacing w:lineRule="exact" w:line="240" w:before="0" w:after="0"/>
        <w:ind w:left="53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8.02.2013  № 4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-ГРАФ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ых (государственных) услуг по принципу «одного окна» в Большевишерском городском поселе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352"/>
        <w:gridCol w:w="241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(государственной)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организации предоставления услуги по принципу «одного окна» в МФЦ</w:t>
            </w:r>
          </w:p>
        </w:tc>
      </w:tr>
      <w:tr>
        <w:trPr>
          <w:trHeight w:val="6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заявлений и выдача документов о согласовании проектов границ земельных участ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2013 года</w:t>
            </w:r>
          </w:p>
        </w:tc>
      </w:tr>
      <w:tr>
        <w:trPr>
          <w:trHeight w:val="13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иёму заявлений, документов, а так же постановки граждан на учёт в качестве нуждающихся в жилых помещениях на территории Большевишерского город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2013 го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2013 го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3 го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ём заявлений и выдача документов о согласовании  переустройства и (или) перепланировки жилого помещ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2013 года</w:t>
            </w:r>
          </w:p>
        </w:tc>
      </w:tr>
      <w:tr>
        <w:trPr>
          <w:trHeight w:val="10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заявлений и выдача документов по переводу жилого помещения в нежилое помещение и нежилого помещения в жилое помещ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2013 го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об ограничениях использования водных объектов общего пользования, расположенных на территории Большевишерского городского поселения, для личных и бытовых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3 года</w:t>
            </w:r>
          </w:p>
        </w:tc>
      </w:tr>
      <w:tr>
        <w:trPr>
          <w:trHeight w:val="4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архивных справок (тематических, социального правового, имущественного, биографического и генеалогического характера) по заявлениям и запросам  юридических и физических лиц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3 го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справок об участии граждан в приватизации жилищного фон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3 го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жилого помещения муниципального жилищного фонда в собственность граждан (приватизац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3 го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1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я и продление  срока действия разрешения на строительство, реконструкцию, капитальный ремонт объектов капитального строи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3 го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ведений об объектах муниципальной собств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3 год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7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</w:rPr>
  </w:style>
  <w:style w:type="character" w:styleId="Style13">
    <w:name w:val="Верхний колонтитул Знак"/>
    <w:basedOn w:val="Style12"/>
    <w:qFormat/>
    <w:rPr>
      <w:sz w:val="22"/>
      <w:szCs w:val="22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56:00Z</dcterms:created>
  <dc:creator>Анна</dc:creator>
  <dc:description/>
  <cp:keywords/>
  <dc:language>en-US</dc:language>
  <cp:lastModifiedBy>1</cp:lastModifiedBy>
  <cp:lastPrinted>2013-02-28T11:03:00Z</cp:lastPrinted>
  <dcterms:modified xsi:type="dcterms:W3CDTF">2013-02-28T08:03:00Z</dcterms:modified>
  <cp:revision>3</cp:revision>
  <dc:subject/>
  <dc:title/>
</cp:coreProperties>
</file>