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12.20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б утверждении муниципальной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ограммы «Обеспечение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вичных мер пожарной безопасност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 территории Большевишер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ородского поселения на 2014-2016 годы»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Ю: </w:t>
      </w:r>
    </w:p>
    <w:p>
      <w:pPr>
        <w:pStyle w:val="Style16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прилагаемую муниципальную  программу «Обеспечение первичных мер пожарной безопасности на территории Большевишерского городского поселения  на 2014 – 2016 годы». </w:t>
      </w:r>
    </w:p>
    <w:p>
      <w:pPr>
        <w:pStyle w:val="Style16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тановить, что в ходе реализации муниципальной  программы корректировке подлежат мероприятия программы и объемы финансирования с учетом возможностей средств бюджета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Глава администрации  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 30.12.2013   №  182</w:t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exact" w:line="240"/>
        <w:ind w:left="539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Обеспечение первичных мер пожарной безопасности на территории Большевишерского городского поселения на 2014-2016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беспечение первичных мер пожарной безопасности на территории Большевишерского городского поселения на 2014-2016 годы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Ответственный исполнитель муниципальной программы: Администрация  Большевишерского городского  поселения, уполномоченные специалисты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Соисполнители муниципальной программы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ел надзорной деятельности по Маловишерскому  и Окуловскому  районам (по согласованию); 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;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ы территориального общественного самоуправле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и, обслуживающая жилищный фонд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Подпрограммы муниципальной  программы (при наличии):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5.Цели, задачи и целевые показатели </w:t>
      </w:r>
      <w:r>
        <w:rPr/>
        <w:t xml:space="preserve"> муниципальной программы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5"/>
        <w:gridCol w:w="1079"/>
        <w:gridCol w:w="1079"/>
        <w:gridCol w:w="1079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чения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1.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1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2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 на объектах муниципальной собствен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rFonts w:cs="Times New Roman" w:ascii="Times New Roman" w:hAnsi="Times New Roman"/>
                <w:lang w:val="ru-RU"/>
              </w:rPr>
              <w:t>(в 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 3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 территории городского поселения (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  <w:lang w:val="ru-RU"/>
              </w:rPr>
              <w:t>Количество подразделений добровольной  пожарной охраны в населенных     пункт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(количеств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6.Сроки реализации муниципальной программы: 2014 – 2016 год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7.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lang w:val="ru-RU"/>
        </w:rPr>
        <w:t>8.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муниципальной программы </w:t>
      </w:r>
      <w:r>
        <w:rPr>
          <w:rFonts w:cs="Times New Roman" w:ascii="Times New Roman" w:hAnsi="Times New Roman"/>
          <w:bCs/>
          <w:color w:val="000000"/>
          <w:lang w:val="ru-RU"/>
        </w:rPr>
        <w:t>на территории городского поселения должна обеспечить совершенствование системы профилактики мер противопожарной безопасности, уменьшить рост количества пожаров на территории городского поселения поселения, снизить уровень гибели людей, имущества и травматизма при пожарах; усилить противопожарную защиту объектов на территории городского поселения; снизить количество нарушений требований пожарной безопасности гражданами и организациями.</w:t>
      </w:r>
    </w:p>
    <w:p>
      <w:pPr>
        <w:pStyle w:val="Normal"/>
        <w:ind w:left="1015" w:right="607" w:hanging="101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>.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spacing w:lineRule="exact" w:line="260"/>
        <w:ind w:right="607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ой целью Программы является усиление системы противопожарной защиты Большевиш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tabs>
          <w:tab w:val="clear" w:pos="708"/>
          <w:tab w:val="left" w:pos="9354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ольшевишерского городского поселения. 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ольшевишерского городского поселения совместно с Главного управления МЧС России по Новгородской области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autoSpaceDE w:val="false"/>
        <w:spacing w:lineRule="exact" w:line="30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од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ми причинами пожаров являются: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 правил безопасности при эксплуатации печей;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сторожное обращение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объективных причин, обуславливаю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6"/>
        <w:spacing w:lineRule="exact" w:line="30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</w:t>
      </w:r>
      <w:r>
        <w:rPr>
          <w:rFonts w:cs="Times New Roman" w:ascii="Times New Roman" w:hAnsi="Times New Roman"/>
        </w:rPr>
        <w:t xml:space="preserve">Создание в приемлемые сроки условий для снижения показателей пожарного риска и ущерба во всех сферах  жизнедеятельности. </w:t>
      </w:r>
      <w:r>
        <w:rPr>
          <w:rFonts w:cs="Times New Roman" w:ascii="Times New Roman" w:hAnsi="Times New Roman"/>
          <w:lang w:val="ru-RU"/>
        </w:rPr>
        <w:t>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территории поселения находятся 18 источников наружного водоснабжения (пожарных водоемов), из них 14 источников пригодны к использованию, 4 водоема к использованию не пригодны. Кроме того, на территории ст. Гряды до 2015 года необходимо организовать дополнительно 8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</w:t>
      </w:r>
    </w:p>
    <w:p>
      <w:pPr>
        <w:pStyle w:val="HTML1"/>
        <w:spacing w:lineRule="exact" w:line="3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82"/>
        <w:gridCol w:w="3022"/>
        <w:gridCol w:w="3514"/>
      </w:tblGrid>
      <w:tr>
        <w:trPr>
          <w:tblHeader w:val="true"/>
          <w:trHeight w:val="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из</w:t>
              <w:softHyphen/>
              <w:t xml:space="preserve">менений  законодательства и иных нормативных правовых актов в сфере пожарной безопаснос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Корректировка плана мероприятий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 и значений показателей реализации </w:t>
            </w:r>
            <w:r>
              <w:rPr/>
              <w:t>муниципаль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>. 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 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49"/>
        <w:gridCol w:w="2344"/>
        <w:gridCol w:w="1252"/>
        <w:gridCol w:w="1675"/>
        <w:gridCol w:w="1968"/>
        <w:gridCol w:w="998"/>
        <w:gridCol w:w="1062"/>
        <w:gridCol w:w="1006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/п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мероприят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Исполнител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ци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я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. </w:t>
            </w:r>
            <w:r>
              <w:rPr>
                <w:rFonts w:cs="Times New Roman" w:ascii="Times New Roman" w:hAnsi="Times New Roman"/>
                <w:lang w:val="ru-RU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     совершенствование муниципальных нормативных правовых актов по реализации  полномочий  по обеспечению  </w:t>
            </w:r>
            <w:r>
              <w:rPr>
                <w:rFonts w:cs="Times New Roman" w:ascii="Times New Roman" w:hAnsi="Times New Roman"/>
              </w:rPr>
              <w:t xml:space="preserve">первичных мер  пожарной безопасности на территории  </w:t>
            </w:r>
            <w:r>
              <w:rPr>
                <w:rFonts w:cs="Times New Roman" w:ascii="Times New Roman" w:hAnsi="Times New Roman"/>
                <w:lang w:val="ru-RU"/>
              </w:rPr>
              <w:t>городского</w:t>
            </w:r>
            <w:r>
              <w:rPr>
                <w:rFonts w:cs="Times New Roman" w:ascii="Times New Roman" w:hAnsi="Times New Roman"/>
              </w:rPr>
              <w:t xml:space="preserve"> поселения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, 1.1.3, 1.1.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. </w:t>
            </w:r>
            <w:r>
              <w:rPr>
                <w:rFonts w:cs="Times New Roman" w:ascii="Times New Roman" w:hAnsi="Times New Roman"/>
                <w:lang w:val="ru-RU"/>
              </w:rPr>
              <w:t>Обеспечение пожарной безопасности на объектах муниципальной собственности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социально-значимых места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поселения, организация, обслуживающая жилищны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«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.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2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дача. </w:t>
            </w:r>
            <w:r>
              <w:rPr>
                <w:rFonts w:cs="Times New Roman" w:ascii="Times New Roman" w:hAnsi="Times New Roman"/>
                <w:lang w:val="ru-RU"/>
              </w:rPr>
              <w:t>Повышение противопожарной защищенности территории городского  по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 территории городского посел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и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5:00Z</dcterms:created>
  <dc:creator>Наталья</dc:creator>
  <dc:description/>
  <cp:keywords/>
  <dc:language>en-US</dc:language>
  <cp:lastModifiedBy>1</cp:lastModifiedBy>
  <cp:lastPrinted>2014-01-24T11:07:00Z</cp:lastPrinted>
  <dcterms:modified xsi:type="dcterms:W3CDTF">2014-01-24T08:07:00Z</dcterms:modified>
  <cp:revision>226</cp:revision>
  <dc:subject/>
  <dc:title/>
</cp:coreProperties>
</file>