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еречня муниципальных программ Большевишерского городского поселения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постановлением Администрации Большевишерского городского поселения от  27.02.2013 № 43 «Об утверждении Порядка принятия решений о разработке муниципальных целевых программ Большевишерского городского поселения, их формирования и реализации»,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еречень муниципальных программ Большевишерского городского поселения.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Признать утратившим силу постановление Администрации городского поселения от 25.09.2013 № 131 «Об утверждении перечня муниципальных программ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  А.А.Иванов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644" w:right="624" w:gutter="0" w:header="567" w:top="623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  <w:t>УТВЕРЖДЕН</w:t>
      </w:r>
    </w:p>
    <w:p>
      <w:pPr>
        <w:pStyle w:val="Normal"/>
        <w:spacing w:lineRule="exact" w:line="240" w:before="120" w:after="0"/>
        <w:ind w:left="3538" w:firstLine="709"/>
        <w:rPr/>
      </w:pPr>
      <w:r>
        <w:rPr/>
        <w:t xml:space="preserve">        </w:t>
      </w:r>
      <w:r>
        <w:rPr/>
        <w:tab/>
        <w:t>постановлением Администрации</w:t>
      </w:r>
    </w:p>
    <w:p>
      <w:pPr>
        <w:pStyle w:val="Normal"/>
        <w:spacing w:lineRule="exact" w:line="240"/>
        <w:ind w:left="4956" w:hanging="0"/>
        <w:rPr/>
      </w:pPr>
      <w:r>
        <w:rPr/>
        <w:t>Большевишерского городского поселения  от 30.12.2013   № 178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ab/>
        <w:t>ПЕРЕЧЕНЬ</w:t>
      </w:r>
    </w:p>
    <w:p>
      <w:pPr>
        <w:pStyle w:val="Normal"/>
        <w:spacing w:lineRule="exact" w:line="240" w:before="120" w:after="0"/>
        <w:ind w:right="-6" w:hanging="0"/>
        <w:jc w:val="center"/>
        <w:rPr>
          <w:szCs w:val="28"/>
        </w:rPr>
      </w:pPr>
      <w:r>
        <w:rPr>
          <w:szCs w:val="28"/>
        </w:rPr>
        <w:t>муниципальных программ Большевишерского городского поселения</w:t>
      </w:r>
    </w:p>
    <w:p>
      <w:pPr>
        <w:pStyle w:val="Normal"/>
        <w:spacing w:lineRule="exact" w:line="240" w:before="120" w:after="0"/>
        <w:ind w:right="-6" w:hanging="0"/>
        <w:jc w:val="center"/>
        <w:rPr>
          <w:szCs w:val="28"/>
        </w:rPr>
      </w:pPr>
      <w:r>
        <w:rPr>
          <w:szCs w:val="28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92"/>
        <w:gridCol w:w="3118"/>
        <w:gridCol w:w="2552"/>
      </w:tblGrid>
      <w:tr>
        <w:trPr>
          <w:tblHeader w:val="true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муниципальной программы пос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25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малого и среднего предпринимательства в Большевишерском городском поселении на 2014-2016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71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Развитие жилишно-коммунального хозяйства Большевишерского городского поселения на 2014-2016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3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тизация Большевишерского городского поселения на 2014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51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тиводействие коррупции в Большевишерском городском поселении на 2014-2016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филактика терроризма и экстремизма, а также минимизация и (или) ликвидация последствий проявления терроризма и зкстремизма, в границах Большевишерского городского поселения на 2014-2016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91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на территории Большевишерского городского поселения на 2014-2016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 территории Большевишерского городского поселения на 2014-2016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уличного освещение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хническое обслуживание уличного освещ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зеленение территории  Большевишерского городского поселения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и содержание мест захоронений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прочих объектов благоустройств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и содержание автомобильных дорог общего пользования местного значения  Большевишерского городского поселения на 2014-2016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</w:tbl>
    <w:p>
      <w:pPr>
        <w:pStyle w:val="Normal"/>
        <w:spacing w:lineRule="exact" w:line="240" w:before="120" w:after="0"/>
        <w:ind w:right="-6" w:hanging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67" w:top="623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8">
    <w:name w:val="fontstyle28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Елена</cp:lastModifiedBy>
  <cp:lastPrinted>2006-01-01T01:59:00Z</cp:lastPrinted>
  <dcterms:modified xsi:type="dcterms:W3CDTF">2005-12-31T22:00:00Z</dcterms:modified>
  <cp:revision>70</cp:revision>
  <dc:subject/>
  <dc:title> </dc:title>
</cp:coreProperties>
</file>