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1404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сроке завершения реа</w:t>
              <w:softHyphen/>
              <w:t>лизации муниципальных программ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 Федеральным законом от 0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в связи с введением в действие постановления от 25.09.2013 № 131 «Об утверждении перечня муниципальных программ Большевишерского городского поселения»,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 срок завершения реализации муниципальных программ, согласно прилагаемому Приложению, 31 декабря 2013 г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Style7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на официальном сайте Администрации городского поселения в информационно-телекоммуникационной сети «Интернет» и муниципальной газете «Большевишерский вестник».</w:t>
      </w:r>
    </w:p>
    <w:p>
      <w:pPr>
        <w:pStyle w:val="Style7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 А.А. Иванов</w:t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24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  <w:t>Приложение</w:t>
      </w:r>
    </w:p>
    <w:p>
      <w:pPr>
        <w:pStyle w:val="Normal"/>
        <w:spacing w:lineRule="exact" w:line="240" w:before="120" w:after="0"/>
        <w:ind w:left="3538" w:firstLine="709"/>
        <w:rPr/>
      </w:pPr>
      <w:r>
        <w:rPr/>
        <w:t xml:space="preserve">        </w:t>
      </w:r>
      <w:r>
        <w:rPr/>
        <w:tab/>
        <w:t>к постановлению Администрации</w:t>
      </w:r>
    </w:p>
    <w:p>
      <w:pPr>
        <w:pStyle w:val="Normal"/>
        <w:spacing w:lineRule="exact" w:line="240"/>
        <w:ind w:left="3515" w:firstLine="709"/>
        <w:rPr/>
      </w:pPr>
      <w:r>
        <w:rPr/>
        <w:t xml:space="preserve">        </w:t>
      </w:r>
      <w:r>
        <w:rPr/>
        <w:tab/>
        <w:t>городского поселения</w:t>
      </w:r>
    </w:p>
    <w:p>
      <w:pPr>
        <w:pStyle w:val="Normal"/>
        <w:spacing w:lineRule="exact" w:line="240" w:before="0" w:after="120"/>
        <w:ind w:left="3538" w:firstLine="709"/>
        <w:rPr/>
      </w:pPr>
      <w:r>
        <w:rPr/>
        <w:t xml:space="preserve">        </w:t>
      </w:r>
      <w:r>
        <w:rPr/>
        <w:tab/>
        <w:t>от  30.12.2013 № 173</w:t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99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Е ПРОГРАММЫ, </w:t>
      </w:r>
    </w:p>
    <w:p>
      <w:pPr>
        <w:pStyle w:val="Normal"/>
        <w:spacing w:lineRule="exact" w:line="240" w:before="120" w:after="0"/>
        <w:ind w:firstLine="992"/>
        <w:jc w:val="center"/>
        <w:rPr>
          <w:szCs w:val="28"/>
        </w:rPr>
      </w:pPr>
      <w:r>
        <w:rPr>
          <w:szCs w:val="28"/>
        </w:rPr>
        <w:t>срок завершения реализации которых  31 декабря 2013 года</w:t>
      </w:r>
    </w:p>
    <w:p>
      <w:pPr>
        <w:pStyle w:val="Normal"/>
        <w:spacing w:lineRule="exact" w:line="240"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Муниципальная  целевая программа «Переход на отпуск ресурсов (тепловой энергии,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в Большевишерском городском поселении на 2009-2014 годах», утвержденная постановлением Администрации городского поселения от 15.06.2009 № 44</w:t>
      </w:r>
    </w:p>
    <w:p>
      <w:pPr>
        <w:pStyle w:val="Normal"/>
        <w:ind w:firstLine="708"/>
        <w:jc w:val="both"/>
        <w:rPr/>
      </w:pPr>
      <w:r>
        <w:rPr>
          <w:szCs w:val="28"/>
        </w:rPr>
        <w:t>2. Муниципальная  адресная целевая программа «Комплексное развитие инфраструктуры водоснабжения и водоотведения в Большевишерском городском поселении на 2012-2015 годах», утвержденная постановлением Администрации городского поселения от 20.03.2012  № 5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Долгосрочная муниципальная  целевая программа «Комплексное развитие инфраструктуры водоснабжения и водоотведения в Большевишерском городском поселении на 2012-2015 годах», утвержденная постановлением Администрации городского поселения от 26.06.2012  № 94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Долгосрочная муниципальная  целевая программа «Развитие и совершенствование автомобильных дорог общего пользования местного значения на территории Большевишерского городского поселения на 2013-2015 годах», утвержденная постановлением Администрации городского поселения от 16.11.2012  № 164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_________________________________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8">
    <w:name w:val="fontstyle28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1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Елена</cp:lastModifiedBy>
  <cp:lastPrinted>2006-01-01T06:19:00Z</cp:lastPrinted>
  <dcterms:modified xsi:type="dcterms:W3CDTF">2006-01-01T02:22:00Z</dcterms:modified>
  <cp:revision>15</cp:revision>
  <dc:subject/>
  <dc:title> </dc:title>
</cp:coreProperties>
</file>