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3 № 180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6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именование программы: «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6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183"/>
        <w:gridCol w:w="57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sz w:val="22"/>
                <w:szCs w:val="22"/>
                <w:lang w:eastAsia="en-US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5   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ь 1 </w:t>
            </w:r>
            <w:r>
              <w:rPr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Задача 1 </w:t>
            </w:r>
            <w:r>
              <w:rPr>
                <w:lang w:eastAsia="en-US"/>
              </w:rPr>
              <w:t>Ремонт автомобильных дорог общего пользования местного значения Большевишерского городского поселения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км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6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   </w:t>
            </w:r>
          </w:p>
        </w:tc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Цель 2 </w:t>
            </w:r>
            <w:r>
              <w:rPr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1.  </w:t>
            </w:r>
          </w:p>
        </w:tc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</w:t>
            </w:r>
            <w:r>
              <w:rPr>
                <w:lang w:eastAsia="en-US"/>
              </w:rPr>
              <w:t xml:space="preserve"> Разработка схемы дорожного движения и дислокации дорожных знак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схемы дорожного движения и дислокации дорожных знаков(тыс.руб.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3: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дача1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color w:val="000000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 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: Механизированная снегоочистка, расчистка дорог от снежных заносов, борьба с гололёдом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роки реализации муниципальной программы: 2014-2016 годы.</w:t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32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3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16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16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1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1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4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49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7,0 км. до 34,4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муниципального района составляет  37,0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-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Cs w:val="28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42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городского поселения </w:t>
            </w:r>
            <w:r>
              <w:rPr>
                <w:sz w:val="20"/>
                <w:szCs w:val="20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sz w:val="20"/>
                <w:szCs w:val="20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униципально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униципально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6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/>
        <w:t>11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964"/>
        <w:gridCol w:w="28"/>
        <w:gridCol w:w="145"/>
        <w:gridCol w:w="173"/>
        <w:gridCol w:w="37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ремонт автомобильных дорог: п. Большая Вишера, ул. Поболотина,ул. Смоленская от моста до начала ул. 50 лет 1 КДО, ул. Революции, от начала автобусной остановки до ул. Поболотин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автомобильных дорог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 Гряды, ул. Ленинградская (протяженность 400м ширина 5м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автомобильных дорог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 Гряды, ул. Ленинградская (протяженность 400м ширина 5м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0"/>
                <w:szCs w:val="20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0"/>
                <w:szCs w:val="20"/>
                <w:lang w:eastAsia="en-US"/>
              </w:rPr>
              <w:t>(ул. Лесная у д.24, 50 лет 1 КДО уд, 33,35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овишерского муниципального район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0"/>
                <w:szCs w:val="20"/>
                <w:lang w:eastAsia="en-US"/>
              </w:rPr>
              <w:t>(ул. Смоленская у д.8,14,16а в п. Большая Вишера, п. Дачный16а, ст. Гряды, ул. Лесной пос. у д.17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овишерского муниципального район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8:00Z</dcterms:created>
  <dc:creator>ADMIN</dc:creator>
  <dc:description/>
  <dc:language>en-US</dc:language>
  <cp:lastModifiedBy>Томара</cp:lastModifiedBy>
  <cp:lastPrinted>2014-01-24T11:10:00Z</cp:lastPrinted>
  <dcterms:modified xsi:type="dcterms:W3CDTF">2014-09-26T10:08:00Z</dcterms:modified>
  <cp:revision>2</cp:revision>
  <dc:subject/>
  <dc:title/>
</cp:coreProperties>
</file>