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891540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ЛЬШЕВИШЕРСКОГО ГОРОД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828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0.12.2013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157</w:t>
      </w:r>
    </w:p>
    <w:p>
      <w:pPr>
        <w:pStyle w:val="Normal"/>
        <w:jc w:val="both"/>
        <w:rPr/>
      </w:pPr>
      <w:r>
        <w:rPr/>
        <w:t>п. Большая Вишер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регистрации Устава территориального общественного самоуправлени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Конституцией Российской Федерации, Федеральным законом от 6 октября 2003 года № 131-ФЗ "Об общих принципах организации местного самоуправления в Российской Федерации",  решением Совета депутатов Большевишерского городского поселения от 30.01.2013 № 121 «Об утверждении Положения о территориальном общественном самоуправлении в Большевишерском городском поселении»,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Зарегистрировать Устав территориального общественного самоуправления ст. Гряды ул. Новгородская, Ленинградская, Олега Денисова (далее- «Гряды») 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Выдать свидетельство о регистрации Устава ТОС «Гряды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Опубликовать постановление в муниципальной газете «Большевишерский вестник» и разместить на официальном сайте Администрации Большевишерского городского поселения в сети «Интернет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А.А. Ивано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7:16:00Z</dcterms:created>
  <dc:creator>Светлана</dc:creator>
  <dc:description/>
  <cp:keywords/>
  <dc:language>en-US</dc:language>
  <cp:lastModifiedBy>1</cp:lastModifiedBy>
  <cp:lastPrinted>2013-12-20T10:26:00Z</cp:lastPrinted>
  <dcterms:modified xsi:type="dcterms:W3CDTF">2013-12-20T07:27:00Z</dcterms:modified>
  <cp:revision>3</cp:revision>
  <dc:subject/>
  <dc:title> </dc:title>
</cp:coreProperties>
</file>