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</w:r>
    </w:p>
    <w:tbl>
      <w:tblPr>
        <w:tblW w:w="393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остановлением Администрации городского поселения от 30.12.2013 № 171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тиводействия коррупции в органах местного самоуправл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eastAsia="ar-SA"/>
        </w:rPr>
        <w:t>Большевишерского городского поселения на 2014 год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41"/>
        <w:gridCol w:w="1736"/>
        <w:gridCol w:w="214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полн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нитель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еспечение проведения антикоррупционной экспертизы при разработке проектов нормативных правовых актов Главы городского поселения и Администрации 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ение учета результатов антикоррупционной экспертизы проектов нормативных правовых актов Администрации городского посе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 Администраци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3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ведение антикоррупционной экспертизы нормативных правовых актов Главы городского поселения и Администрации городского поселения, при мониторинге их применения.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Антикоррупционной мониторинг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Внесение предложений по разработке показателей эффективности реализации плана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III квартал 2014 года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3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жегод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3.2.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Размещение в средствах массовой информации и на официальном сайте Администрации городского поселения в сети «Интернет» информации о реализации пла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IV квартал 2014 года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ского по-селения</w:t>
            </w:r>
          </w:p>
        </w:tc>
      </w:tr>
      <w:tr>
        <w:trPr>
          <w:trHeight w:val="1100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4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Оптимизация и конкретизация полномочий специалистов  Администрации городского поселения  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должение разработки административных регламентов муниципальных функций и услуг, предоставляемых Администрацией городского по-селения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ородского по-селения 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Оказание консультационной помощи муниципальным служащим по разработке административных регламентов муниципальных услуг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8"/>
        <w:gridCol w:w="4703"/>
        <w:gridCol w:w="140"/>
        <w:gridCol w:w="1596"/>
        <w:gridCol w:w="436"/>
        <w:gridCol w:w="1712"/>
        <w:gridCol w:w="78"/>
        <w:gridCol w:w="48"/>
      </w:tblGrid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zxx" w:bidi="zxx"/>
              </w:rPr>
              <w:t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комиссии по противодействию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ind w:left="54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существление контроля за выполнением заключенных муниципальных контрактов для нужд городского поселения.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908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3.</w:t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Normal"/>
              <w:ind w:left="5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5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6. </w:t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lang w:eastAsia="zxx" w:bidi="zxx"/>
              </w:rPr>
              <w:t xml:space="preserve">Совершенствование системы учета муниципального имущества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и оценки его использования. 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1.</w:t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существление оценки эффективности управления и распоряжения муниципальным имуществом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рганизация контроля за расходованием средств городского бюджета, выделенных муниципальным предприятиям являющимися получателями бюджетных средст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, главный бухгалтер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lang w:eastAsia="zxx" w:bidi="zxx"/>
              </w:rPr>
              <w:t xml:space="preserve">Иные меры по профилактике коррупции и повышению эффективности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противодействия коррупции   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2.</w:t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ение опубликования сведений о численности лиц, замещающих муниципальные должности Администрации городского поселения, с указанием финансовых затрат на их содержани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II </w:t>
            </w:r>
            <w:r>
              <w:rPr>
                <w:sz w:val="28"/>
                <w:szCs w:val="28"/>
                <w:lang w:eastAsia="ar-SA"/>
              </w:rPr>
              <w:t>полугодие 2014 года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, главный бухгалтер</w:t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484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   и  должности  муници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.1.</w:t>
            </w:r>
          </w:p>
        </w:tc>
        <w:tc>
          <w:tcPr>
            <w:tcW w:w="4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 случае выявления нарушений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.2.</w:t>
            </w:r>
          </w:p>
        </w:tc>
        <w:tc>
          <w:tcPr>
            <w:tcW w:w="4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I</w:t>
            </w:r>
            <w:r>
              <w:rPr>
                <w:sz w:val="28"/>
                <w:szCs w:val="28"/>
                <w:lang w:eastAsia="ar-SA"/>
              </w:rPr>
              <w:t xml:space="preserve"> квартал 2014 года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8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</w:t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аместитель Главы администрации, главные специалисты, ведущие специалисты, специалисты 1 категор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89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  <w:lang w:val="en-U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пропорциональный текст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 (???)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Consplusnormal1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eastAsia="Lucida Sans Unicode"/>
      <w:kern w:val="2"/>
      <w:sz w:val="2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Fn2r">
    <w:name w:val="fn2r"/>
    <w:basedOn w:val="Normal"/>
    <w:qFormat/>
    <w:pPr>
      <w:suppressAutoHyphens w:val="tru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n1r">
    <w:name w:val="fn1r"/>
    <w:basedOn w:val="Normal"/>
    <w:qFormat/>
    <w:pPr>
      <w:suppressAutoHyphens w:val="true"/>
      <w:spacing w:before="280" w:after="280"/>
    </w:pPr>
    <w:rPr/>
  </w:style>
  <w:style w:type="paragraph" w:styleId="Fn3r">
    <w:name w:val="fn3r"/>
    <w:basedOn w:val="Normal"/>
    <w:qFormat/>
    <w:pPr>
      <w:suppressAutoHyphens w:val="tru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46:00Z</dcterms:created>
  <dc:creator>Пользователь</dc:creator>
  <dc:description/>
  <dc:language>en-US</dc:language>
  <cp:lastModifiedBy>Томара</cp:lastModifiedBy>
  <cp:lastPrinted>2013-12-30T10:08:00Z</cp:lastPrinted>
  <dcterms:modified xsi:type="dcterms:W3CDTF">2014-09-26T08:46:00Z</dcterms:modified>
  <cp:revision>2</cp:revision>
  <dc:subject/>
  <dc:title>проект</dc:title>
</cp:coreProperties>
</file>