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от 30.05.2013 № 93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                   </w:t>
      </w:r>
      <w:r>
        <w:rPr>
          <w:b/>
          <w:sz w:val="28"/>
          <w:szCs w:val="28"/>
        </w:rPr>
        <w:t>План мероприятий по сбору и утилизации ртутьсодержащих ламп и приборов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на территории Большевишерского городского поселения на 2013 год</w:t>
      </w:r>
    </w:p>
    <w:p>
      <w:pPr>
        <w:pStyle w:val="Normal"/>
        <w:spacing w:lineRule="auto" w:line="48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43"/>
        <w:gridCol w:w="4658"/>
        <w:gridCol w:w="21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мероприятий по сбору и утилизации ртутьсодержащих ламп и приборов у потребителей на территории Большевишерского городского поселения на 2013 го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Л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 граждан отработанных ртутьсодержащих ламп и приборов  и информирование потребителей (юридических лица, индивидуальные предприниматели и физических лица) о порядке осуществления такого сбор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А.</w:t>
            </w:r>
          </w:p>
          <w:p>
            <w:pPr>
              <w:pStyle w:val="Normal"/>
              <w:jc w:val="center"/>
              <w:rPr/>
            </w:pPr>
            <w:r>
              <w:rPr/>
              <w:t>Куликова Л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светительной работы с населением о вреде отработанных ртутьсодержащих ламп и приборов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Л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жителей многоквартирных  жилых  домов о недопустимости складирования отработанных ртутьсодержащих ламп в контейнеры для сбора твердых бытовых отходов в средствах массовой информации и  на сайте Большевишерского городского посел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е компании, товарищества собственников жилья (по согласованию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8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жителей,  проживающих в жилых домах частного сектора,  о недопустимости складирования отработанных ртутьсодержащих ламп в контейнеры для сбора твердых бытовых отходов через средства массовой информации и на сайте Большевишерского городского  посел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е компании, товарищества собственников жилья (по согласованию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8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публикование в средствах массовой информации, на сайте городского поселения и размещение на стендах, общедоступных для населения, о месте сдачи ртутьсодержащих ламп и об опасности ртутного загрязн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/>
              <w:t>Куликова Л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8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ранспортировки ртутьсодержащих ламп и приборов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А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в бюджете городского поселения денежные средства на оказание услуг по транспортировке и обезвреживанию отработанных  ртутьсодержащих ламп и приборов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лексеева Е.Д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проекта Плана мероприятий по сбору и утилизации ртутьсодержащих ламп и приборов у потребителей на территории Большевишерского городского поселения на 2014 го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3г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Л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3:19:00Z</dcterms:created>
  <dc:creator>Надежда</dc:creator>
  <dc:description/>
  <cp:keywords/>
  <dc:language>en-US</dc:language>
  <cp:lastModifiedBy>Елена</cp:lastModifiedBy>
  <cp:lastPrinted>2006-01-31T00:57:00Z</cp:lastPrinted>
  <dcterms:modified xsi:type="dcterms:W3CDTF">2005-12-31T21:27:00Z</dcterms:modified>
  <cp:revision>9</cp:revision>
  <dc:subject/>
  <dc:title/>
</cp:coreProperties>
</file>