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еречня муниципальных программ Большевишерского городского поселения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оответствии с постановлением Администрации Большевишерского городского поселения от  27.02.2013 № 43 «Об утверждении Порядка принятия решений о разработке муниципальных целевых программ Большевишерского городского поселения, их формирования и реализации»,</w:t>
      </w:r>
    </w:p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ConsPlus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й перечень муниципальных программ Большевишерского городского по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 Опубликовать постановление в муниципальной газете «Большевишерский вестник»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</w:t>
        <w:tab/>
        <w:t>А.А.Иванов</w:t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51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248" w:firstLine="708"/>
        <w:rPr/>
      </w:pPr>
      <w:r>
        <w:rPr/>
        <w:t>УТВЕРЖДЕН</w:t>
      </w:r>
    </w:p>
    <w:p>
      <w:pPr>
        <w:pStyle w:val="Normal"/>
        <w:spacing w:lineRule="exact" w:line="240" w:before="120" w:after="0"/>
        <w:ind w:left="3538" w:firstLine="709"/>
        <w:rPr/>
      </w:pPr>
      <w:r>
        <w:rPr/>
        <w:t xml:space="preserve">        </w:t>
      </w:r>
      <w:r>
        <w:rPr/>
        <w:tab/>
        <w:t>постановлением Администрации</w:t>
      </w:r>
    </w:p>
    <w:p>
      <w:pPr>
        <w:pStyle w:val="Normal"/>
        <w:spacing w:lineRule="exact" w:line="240"/>
        <w:ind w:left="4956" w:hanging="0"/>
        <w:rPr/>
      </w:pPr>
      <w:r>
        <w:rPr/>
        <w:t>Большевишерского городского поселения  от 25.09.2013   № 131</w:t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ab/>
        <w:t>ПЕРЕЧЕНЬ</w:t>
      </w:r>
    </w:p>
    <w:p>
      <w:pPr>
        <w:pStyle w:val="Normal"/>
        <w:spacing w:lineRule="exact" w:line="240" w:before="120" w:after="0"/>
        <w:ind w:right="-6" w:hanging="0"/>
        <w:jc w:val="center"/>
        <w:rPr>
          <w:szCs w:val="28"/>
        </w:rPr>
      </w:pPr>
      <w:r>
        <w:rPr>
          <w:szCs w:val="28"/>
        </w:rPr>
        <w:t>муниципальных программ Большевишерского городского поселения</w:t>
      </w:r>
    </w:p>
    <w:p>
      <w:pPr>
        <w:pStyle w:val="Normal"/>
        <w:spacing w:lineRule="exact" w:line="240" w:before="120" w:after="0"/>
        <w:ind w:right="-6" w:hanging="0"/>
        <w:jc w:val="center"/>
        <w:rPr>
          <w:szCs w:val="28"/>
        </w:rPr>
      </w:pPr>
      <w:r>
        <w:rPr>
          <w:szCs w:val="28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692"/>
        <w:gridCol w:w="3118"/>
        <w:gridCol w:w="2552"/>
      </w:tblGrid>
      <w:tr>
        <w:trPr>
          <w:tblHeader w:val="true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муниципальной программы посе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525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действие развитию малого и среднего предпринимательства в Большевишерском городском посел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и содержание объектов муниципального имущества Большевишерского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объектов жилищного фонда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и содержание объектов муниципального имущества жилищно-коммунального хозяйства город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13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тизация органов местного самоуправления Большевишерского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13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инфраструктуры водоснабжения и водоотведения населенных пунктов Большевишерского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13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ификация Большевишерского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13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нергосбережение в Большевишерском городском посел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13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еселение граждан, проживающих на территории Большевишерского городского поселения из многоквартирных домов, признанных аварийными и подлежащими сносу или реконстру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безопасности дорожного движения в Большевишерском городском посел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516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тиводействие коррупции в Большевишерском городском посел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офилактика терроризма и экстремизма, а также минимизация и (или) ликвидация последствий проявления терроризма и зкстремизма, воспитательные и пропагандистские меры, направленные на предупреждение экстремистской деятельности в границах Большевишерского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первичных мер пожарной безопасности и безопасности людей на водных объектах на территории Большевишерского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 первичных мер пожарной безопасности на территории  городского по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опасность людей на водных объектах в Большевишерском городском поселен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Благоустройство территории Большевишерского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личное освещение территорий  городского  по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81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зеленение территории  городского поселения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и содержание мест захоронений городского посел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роприятия по благоустройству на территории населённых пунктов городского посел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и содержание автомобильных дорог общего пользования местного значения  Большевишерского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и текущий ремонт автомобильных дорог и инженерных сооружений на них в границах  городского по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978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Ремонт дворовых территорий  городского посел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 в Большевишерском городском посел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 и обеспечение осуществления бюджетного процесса, управление муниципальным долгом городского по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1601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вышение эффективности бюджетных расходов  городского посел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8" w:hanging="0"/>
              <w:rPr>
                <w:szCs w:val="28"/>
              </w:rPr>
            </w:pPr>
            <w:r>
              <w:rPr>
                <w:szCs w:val="28"/>
              </w:rPr>
              <w:t>Управление и распоряжение</w:t>
            </w:r>
          </w:p>
          <w:p>
            <w:pPr>
              <w:pStyle w:val="Normal"/>
              <w:spacing w:lineRule="exact" w:line="240"/>
              <w:ind w:right="-638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ым </w:t>
            </w:r>
          </w:p>
          <w:p>
            <w:pPr>
              <w:pStyle w:val="Normal"/>
              <w:spacing w:lineRule="exact" w:line="240"/>
              <w:ind w:right="-638" w:hanging="0"/>
              <w:rPr/>
            </w:pPr>
            <w:r>
              <w:rPr>
                <w:szCs w:val="28"/>
              </w:rPr>
              <w:t>имуществом Большевишерс</w:t>
            </w:r>
          </w:p>
          <w:p>
            <w:pPr>
              <w:pStyle w:val="Normal"/>
              <w:spacing w:lineRule="exact" w:line="240"/>
              <w:ind w:right="-638" w:hanging="0"/>
              <w:rPr>
                <w:szCs w:val="28"/>
              </w:rPr>
            </w:pPr>
            <w:r>
              <w:rPr>
                <w:szCs w:val="28"/>
              </w:rPr>
              <w:t>кого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льшевишерского городского поселения</w:t>
            </w:r>
          </w:p>
        </w:tc>
      </w:tr>
    </w:tbl>
    <w:p>
      <w:pPr>
        <w:pStyle w:val="Normal"/>
        <w:spacing w:lineRule="exact" w:line="240" w:before="120" w:after="0"/>
        <w:ind w:right="-6" w:hanging="0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8">
    <w:name w:val="fontstyle28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Елена</cp:lastModifiedBy>
  <cp:lastPrinted>2006-01-01T02:52:00Z</cp:lastPrinted>
  <dcterms:modified xsi:type="dcterms:W3CDTF">2005-12-31T23:02:00Z</dcterms:modified>
  <cp:revision>49</cp:revision>
  <dc:subject/>
  <dc:title> </dc:title>
</cp:coreProperties>
</file>