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  мероприятий  по сбору  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тилизации  ртутьсодер</w:t>
              <w:softHyphen/>
              <w:t>жащих ламп и приборов  на террито</w:t>
              <w:softHyphen/>
              <w:t xml:space="preserve">рии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ольшевишерского городского поселения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14 части  1 статьи  15 Федерального закона  от 6 октября 2003 года №131-ФЗ «Об общих принципах организации местного самоуправления в Российской Федерации», Правилами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 Правительства Российской Федерации от 03.09.2010 № 681, пунктом  19 части 1 статьи 4 Устава Большевишерского город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мероприятий по сбору и утилизации  ртутьсодержащих ламп и приборов на территории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Рекомендовать управляющим компаниям,  товариществам собственников жилья:</w:t>
      </w:r>
    </w:p>
    <w:p>
      <w:pPr>
        <w:pStyle w:val="Normal"/>
        <w:ind w:firstLine="708"/>
        <w:jc w:val="both"/>
        <w:rPr/>
      </w:pPr>
      <w:r>
        <w:rPr/>
        <w:t>2.1.   Обеспечить выполнение мероприятий Плана;</w:t>
      </w:r>
    </w:p>
    <w:p>
      <w:pPr>
        <w:pStyle w:val="Normal"/>
        <w:ind w:firstLine="720"/>
        <w:jc w:val="both"/>
        <w:rPr/>
      </w:pPr>
      <w:r>
        <w:rPr/>
        <w:t>2.2. Представлять информацию о ходе выполнения мероприятий Плана в Администрацию городского поселения 1 раз  в полугодие до 25 числа 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/>
        <w:t>3. Контроль за выполнением постановления   оставляю за собой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>Глава администрации                                                 А.А.Иван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0:00Z</dcterms:created>
  <dc:creator>Лариса</dc:creator>
  <dc:description/>
  <cp:keywords/>
  <dc:language>en-US</dc:language>
  <cp:lastModifiedBy>Елена</cp:lastModifiedBy>
  <cp:lastPrinted>2006-01-01T01:53:00Z</cp:lastPrinted>
  <dcterms:modified xsi:type="dcterms:W3CDTF">2005-12-31T21:53:00Z</dcterms:modified>
  <cp:revision>16</cp:revision>
  <dc:subject/>
  <dc:title/>
</cp:coreProperties>
</file>