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rPr>
          <w:b/>
          <w:b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35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твержден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городского   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от  15.02.2013 № 2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>мероприятий подготовки и проведения публичных слушаний по проекту Правил землепользования и застройки Большевишерского городского поселения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78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827"/>
        <w:gridCol w:w="1843"/>
        <w:gridCol w:w="256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проведен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экспозиции с материалами проекта Правил землепользования и застройки Большевишерского городского поселения 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до 22.02.2013 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категории 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рофанова Н.А.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работу по приему заявлений с  отзывами, предложениями и замечаниями по проекту Правил землепользования и застройк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 22.02.2013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2.04.2013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категории 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рофанова Н.А.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обсуждений на публичных слушаниях по проекту правил землепользования и застройки Большевишерского городского поселения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 22.02.20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2.04.2013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 Большевишерского городского  поселения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обсуждений на публичных слушаниях по проекту правил землепользования и застройки Большевишерского городского поселения для жителей п. Большая Вишера в здании Администрации по адресу: п. Большая Вишера, ул. Поболотина, д. 3 </w:t>
            </w:r>
          </w:p>
          <w:p>
            <w:pPr>
              <w:pStyle w:val="Normal"/>
              <w:tabs>
                <w:tab w:val="clear" w:pos="708"/>
                <w:tab w:val="left" w:pos="828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.20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0.00-12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 Большевишерского городского  поселения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обсуждений на публичных слушаниях по проекту правил землепользования и застройки Большевишерского городского поселения для жителей д. Луга на площадке около водонапорной башн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.2013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00-14.00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 Большевишерского городского  поселения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обсуждений на публичных слушаниях по проекту правил землепользования и застройки Большевишерского городского поселения для жителей ст. Гряды в здании Дома культуры ст. Гряды по адресу: ст. Гряды, ул. Ленинградская, д. 12 </w:t>
            </w:r>
          </w:p>
          <w:p>
            <w:pPr>
              <w:pStyle w:val="Normal"/>
              <w:tabs>
                <w:tab w:val="clear" w:pos="708"/>
                <w:tab w:val="left" w:pos="325" w:leader="none"/>
              </w:tabs>
              <w:spacing w:before="0" w:after="120"/>
              <w:ind w:left="-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0" w:leader="none"/>
              </w:tabs>
              <w:spacing w:before="0" w:after="120"/>
              <w:ind w:left="-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.2013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10.00-11.30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 Большевишерского городского  поселения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обсуждений на публичных слушаниях по проекту правил землепользования и застройки Большевишерского городского поселения для жителей д. Гряды на площадке около трансформаторной подстан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.2013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2.00-13.00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 Большевишерского городского  поселения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обсуждений на публичных слушаниях по проекту правил землепользования и застройки Большевишерского городского поселения для жителей д. Горнешно на площадке около входа на кладбищ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.2013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30-14.30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 Большевишерского городского  поселения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суждений на публичных слушаниях по проекту генерального плана Большевишерского городского поселения для жителей п. Дачный на площадке около братского захорон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.2013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.00-16.00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 Большевишерского городского  поселения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обсуждений на публичных слушаниях по проекту правил землепользования и застройки Большевишерского городского поселения для жителей д. Папоротно на площадке около автобусной остановк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.2013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6.30-17.30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 Большевишерского городского  поселения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протоколов публичных слушаний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9.03.2013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 xml:space="preserve">Комиссия по подготовке проекта правил землепользования и застройки Большевишерского городского  поселения 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итогового документа публичных слушаний по правилам землепользования и застройки Большевишерского городского поселения и представление его Главе Большевишерского городского поселени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5.2013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генерального плана Большевишерского городского поселения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ние итогового документа публичных слушаний в газете «Малая Вишер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.05.2013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ольшевишерского городского поселения</w:t>
            </w:r>
          </w:p>
          <w:p>
            <w:pPr>
              <w:pStyle w:val="Normal"/>
              <w:tabs>
                <w:tab w:val="clear" w:pos="708"/>
                <w:tab w:val="right" w:pos="2326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А.А.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несение проекта решения об утверждении проекта Правил землепользования и застройки Большевишерского городского поселения на Совет депутатов Большевишерского городского поселени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.05.2013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ольшевишерского городского поселения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А.А.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184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18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7.2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58:00Z</dcterms:created>
  <dc:creator>Лена</dc:creator>
  <dc:description/>
  <dc:language>en-US</dc:language>
  <cp:lastModifiedBy>Томара</cp:lastModifiedBy>
  <cp:lastPrinted>2013-02-14T16:31:00Z</cp:lastPrinted>
  <dcterms:modified xsi:type="dcterms:W3CDTF">2014-09-26T07:58:00Z</dcterms:modified>
  <cp:revision>2</cp:revision>
  <dc:subject/>
  <dc:title>ПРОЕКТ</dc:title>
</cp:coreProperties>
</file>