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10.201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13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3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</w:tblGrid>
      <w:tr>
        <w:trPr>
          <w:trHeight w:val="1773" w:hRule="atLeast"/>
        </w:trPr>
        <w:tc>
          <w:tcPr>
            <w:tcW w:w="355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системы мониторинга состояния системы теплоснабжения на территории Большевишерского городского поселения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55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обеспечения надежного теплоснабжения потребителей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Большевишерского городского поселения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Систему мониторинга состояния системы теплоснабжения на территории Большевишерского город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править постановление ООО «ТК Новгородская»  для ознаком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                                      Е.В.Карташ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21.10.2013 № 1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ИСТЕМА МОНИТОР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я системы теплоснабжения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вишерского город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состояния системы теплоснабжения на территории Большевишерского городского поселения  осуществляется путем контроля соответствия температурной карты по котельной, находящейся на территории городского поселения, температуре наружного воздуха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тельная № 12 ООО «ТК Новгородская» пос. Большая Вишера, ул. Первомайская д.11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ского поселения, ответственный за проведение данного мониторинга по телефону 8921 192 5150 запрашивает температуру подачи воды в систему теплоснабжения и контролирует ее соответствие с температурным графиком, утвержденным на данную котельную. Все данные заносятся в журнал мониторинга состояния системы теплоснабжения по котельн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данные журналы также заносится информация о наличии или отсутствии аварийных ситуаций на объек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ониторинг состояния системы теплоснабжения осуществляется на территории поселения в зависимости от температуры наружного воздуха в течение 5 сут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при температуре от + 8 градусов Цельсия до 0 градуса Цельсия один раз в две не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при температуре от 0 градуса Цельсия до -20 градусов Цельсия один раз в  нед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при температуре от  -20 градусов Цельсия ежедневно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верка соответствия температурного графика температуре наружного воздуха может быть проведена по обращению жителей городского поселения, руководителей организа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ониторинг системы отопления многоквартирных домов, находящихся на территории поселения производится через обслуживающие организаци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ОО «Дом-Сервис»  8(81660) 36-99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ОО «Новгородская управляющая компания» по телефону 8 921 206 23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аместитель Главы Администрации городского поселения, ответственный за мониторинг системы теплоснабжения еженедельно запрашивает информацию 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наличии или отсутствии аварийных ситуаций на многоквартирных дом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57:00Z</dcterms:created>
  <dc:creator>я</dc:creator>
  <dc:description/>
  <cp:keywords/>
  <dc:language>en-US</dc:language>
  <cp:lastModifiedBy>Елена</cp:lastModifiedBy>
  <cp:lastPrinted>2006-01-01T01:58:00Z</cp:lastPrinted>
  <dcterms:modified xsi:type="dcterms:W3CDTF">2005-12-31T22:07:00Z</dcterms:modified>
  <cp:revision>46</cp:revision>
  <dc:subject/>
  <dc:title>                                                   УТВЕРЖДАЮ</dc:title>
</cp:coreProperties>
</file>