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20.12.2013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целе</w:t>
              <w:softHyphen/>
              <w:t>вой программы «Развитие жилищно-коммунального комплекса Большевишерского городского поселения на 2013 год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 xml:space="preserve">В соответствии с Федеральным законом от 06.10.2003 №131 «Об общих принципах организации местного самоуправления в Российской Федерации», постановлением администрации Большевишерского городского поселения от 27.02.2013 № 43 «О порядке принятия решений о разработке муниципальных целевых программ, их формирования и реализации», в целях повышения качества жизни населения Большевишерского городского поселения путем сохранения материально-технической базы объектов муниципальной собственности и  обеспечения эффективной работы предприятий жилищно-коммунального комплекса, 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рилагаемую муниципальную целевую программу «Развитие жилищно-коммунального комплекса Большевишерского городского поселения на 2013 год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администрации городского поселения Карташову Е.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</w:t>
      </w:r>
      <w:r>
        <w:rPr/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  А.А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708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exact" w:line="240"/>
        <w:ind w:left="4248" w:hanging="0"/>
        <w:jc w:val="both"/>
        <w:rPr/>
      </w:pPr>
      <w:r>
        <w:rPr/>
        <w:t xml:space="preserve">       </w:t>
      </w:r>
      <w:r>
        <w:rPr/>
        <w:t>УТВЕРЖДЕНА</w:t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spacing w:lineRule="exact" w:line="240"/>
        <w:ind w:left="3540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ольшевишерского городского поселения</w:t>
      </w:r>
    </w:p>
    <w:p>
      <w:pPr>
        <w:pStyle w:val="Normal"/>
        <w:spacing w:lineRule="exact" w:line="240"/>
        <w:ind w:left="424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т 20.12.2013  № 163 </w:t>
      </w:r>
    </w:p>
    <w:p>
      <w:pPr>
        <w:pStyle w:val="Normal"/>
        <w:spacing w:lineRule="exact" w:line="240"/>
        <w:ind w:left="42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ind w:left="4248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ЦЕЛЕВАЯ ПРОГРАММА</w:t>
      </w:r>
    </w:p>
    <w:p>
      <w:pPr>
        <w:pStyle w:val="ConsPlusTitle"/>
        <w:widowControl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жилищно-коммунального комплекса Большевишерского городского поселения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szCs w:val="28"/>
              </w:rPr>
              <w:t>Развитие жилищно-коммунального комплекса Большевишерского городского поселения на 2014 год</w:t>
            </w:r>
            <w:r>
              <w:rPr>
                <w:rFonts w:cs="Courier New"/>
                <w:szCs w:val="28"/>
              </w:rPr>
              <w:t xml:space="preserve"> (далее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Courier New"/>
                <w:b/>
                <w:b/>
                <w:szCs w:val="28"/>
              </w:rPr>
            </w:pPr>
            <w:r>
              <w:rPr>
                <w:rFonts w:cs="Courier New" w:ascii="Times New Roman CYR" w:hAnsi="Times New Roman CYR"/>
                <w:b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авовая осно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каз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Разработчик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Исполнители мероприятий 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боснование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 является важнейшим фактором развития населенных пунктов Большевишерского городского поселения. Основными направлениями в данной сфере являются: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нормативном состоянии объектов муниципальной собственности в сфере жилищно-коммунального хозяйства;</w:t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анных вопросов требует комплексного подхода, основанного на точной постановке задач, целей и их решени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Courier New"/>
                <w:szCs w:val="28"/>
              </w:rPr>
              <w:t>Данную задачу предполагается решить на основе Программ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Задач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технического состояния объектов муниципальной собственности строительным и техническим нормам и правилам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Цел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лищно-коммунальных услуг путем охранения материально-технической базы объектов муниципальной собственности и поддержание ее в состоянии, пригодном для эксплуатации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      </w:r>
          </w:p>
        </w:tc>
      </w:tr>
      <w:tr>
        <w:trPr>
          <w:trHeight w:val="170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Мероприятия 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еспечение теплом и электроэнергией объектов, принадлежащих Большевишерскому городскому поселению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Механизмы реализации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 № 1)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Программы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Courier New"/>
                <w:szCs w:val="28"/>
              </w:rPr>
              <w:t>2013 год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Объем и источники финансирования Программы по годам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Большевишерского городского поселения: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 93,9 тыс.рублей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rFonts w:cs="Courier New"/>
                <w:b/>
                <w:szCs w:val="28"/>
              </w:rPr>
              <w:t>Ожидаемые конечные результаты реализации Программы (показатели эффективности)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 CYR" w:hAnsi="Times New Roman CYR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/>
                <w:color w:val="FF0000"/>
                <w:sz w:val="28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  в полном объеме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объектов муниципальной собственности.</w:t>
            </w:r>
          </w:p>
          <w:p>
            <w:pPr>
              <w:pStyle w:val="ConsPlusNonformat"/>
              <w:widowControl/>
              <w:spacing w:lineRule="exact" w:line="24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cs="Courier New"/>
                <w:b/>
                <w:b/>
                <w:szCs w:val="28"/>
              </w:rPr>
            </w:pPr>
            <w:r>
              <w:rPr>
                <w:rFonts w:cs="Courier New"/>
                <w:b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020" w:type="dxa"/>
            <w:tcBorders/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ализации Программы осуществляется Администрацией Большевишерского город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</w:t>
      </w:r>
      <w:r>
        <w:rPr>
          <w:b/>
          <w:szCs w:val="28"/>
        </w:rPr>
        <w:t>Раздел 1. Характеристика проблем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" w:right="6" w:hanging="0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        Объекты муниципальной собственности  должны быть безопасны при эксплуатации.</w:t>
      </w:r>
    </w:p>
    <w:p>
      <w:pPr>
        <w:pStyle w:val="Normal"/>
        <w:ind w:right="5" w:firstLine="708"/>
        <w:rPr>
          <w:szCs w:val="28"/>
        </w:rPr>
      </w:pPr>
      <w:r>
        <w:rPr>
          <w:szCs w:val="28"/>
        </w:rPr>
        <w:t xml:space="preserve">Укрепление материально-технической  базы объектов муниципальной собственности  обеспечит эффективное функционирование и дальнейшее развитие, что позволит улучшить качество жизни жителей Большевишерского городского поселения. </w:t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Раздел 2. Основные цели и задач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Цель Программ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лищно-коммунальных услуг путем охранения материально-технической базы объектов муниципальной собственности и поддержание ее в состоянии, пригодном для эксплуатации.</w:t>
      </w:r>
    </w:p>
    <w:p>
      <w:pPr>
        <w:pStyle w:val="ConsPlusNonformat"/>
        <w:widowControl/>
        <w:spacing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рограммы:</w:t>
      </w:r>
    </w:p>
    <w:p>
      <w:pPr>
        <w:pStyle w:val="ConsPlusNonformat"/>
        <w:widowControl/>
        <w:spacing w:before="12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еспечение соответствия технического состояния объектов муниципальной собственности строительным и техническим нормам и правил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3. Программные мероприятия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Основные программные мероприятия приведены в Приложении.</w:t>
      </w:r>
    </w:p>
    <w:p>
      <w:pPr>
        <w:pStyle w:val="Normal"/>
        <w:jc w:val="both"/>
        <w:rPr>
          <w:color w:val="000000"/>
          <w:sz w:val="24"/>
          <w:szCs w:val="28"/>
          <w:highlight w:val="yellow"/>
        </w:rPr>
      </w:pPr>
      <w:r>
        <w:rPr>
          <w:color w:val="000000"/>
          <w:sz w:val="24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4. Ресурсного обеспечения целевой программ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сточником финансирования программы является бюджет Большевишерского городского поселения. Расчет потребности финансирования произведен на основании заключенных договоров  и в пределах средств, предусмотренных в бюджете городского поселения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. Механизм реализации</w:t>
      </w:r>
    </w:p>
    <w:p>
      <w:pPr>
        <w:pStyle w:val="Normal"/>
        <w:ind w:firstLine="567"/>
        <w:jc w:val="both"/>
        <w:rPr/>
      </w:pPr>
      <w:r>
        <w:rPr>
          <w:szCs w:val="28"/>
        </w:rPr>
        <w:t>Администрация Большевишерского городского поселения организует исполнение Программы и осуществляет функции муниципального заказчика работ, выполнение которых необходимо для реализации Программы:</w:t>
      </w:r>
    </w:p>
    <w:p>
      <w:pPr>
        <w:pStyle w:val="Normal"/>
        <w:ind w:firstLine="567"/>
        <w:jc w:val="both"/>
        <w:rPr/>
      </w:pPr>
      <w:r>
        <w:rPr>
          <w:szCs w:val="28"/>
        </w:rPr>
        <w:t>1) организует исполнение Программы на основании заключенных в соответствии с законодательством Российской Федерации муниципальных контрактов и договор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2) осуществляет иные необходимые для реализации Программы функции, предусмотренные областным законодательством и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_________________________________________</w:t>
      </w:r>
    </w:p>
    <w:p>
      <w:pPr>
        <w:pStyle w:val="Normal"/>
        <w:ind w:firstLine="1134"/>
        <w:jc w:val="right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ind w:firstLine="113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  <w:highlight w:val="yellow"/>
          <w:lang w:val="en-US"/>
        </w:rPr>
      </w:pPr>
      <w:r>
        <w:rPr>
          <w:b/>
          <w:sz w:val="24"/>
          <w:highlight w:val="yellow"/>
          <w:lang w:val="en-US"/>
        </w:rPr>
      </w:r>
    </w:p>
    <w:p>
      <w:pPr>
        <w:pStyle w:val="Normal"/>
        <w:ind w:firstLine="1134"/>
        <w:jc w:val="both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ind w:firstLine="113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113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Приложение № 1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к муниципальной целевой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программе  «Развитие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жилищно-коммунального комплекса 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Большевишерского городского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поселения   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center"/>
        <w:rPr/>
      </w:pPr>
      <w:r>
        <w:rPr/>
        <w:t>Перечень мероприятий программы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2652"/>
        <w:gridCol w:w="1478"/>
        <w:gridCol w:w="1260"/>
      </w:tblGrid>
      <w:tr>
        <w:trPr>
          <w:trHeight w:val="1085" w:hRule="atLeast"/>
        </w:trPr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            </w:t>
            </w:r>
            <w:r>
              <w:rPr>
                <w:b/>
                <w:color w:val="000000"/>
                <w:sz w:val="24"/>
              </w:rPr>
              <w:t>Мероприятия программы</w:t>
            </w:r>
          </w:p>
        </w:tc>
        <w:tc>
          <w:tcPr>
            <w:tcW w:w="26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сполнители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рок провед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 финансирования, тыс.руб.</w:t>
            </w:r>
          </w:p>
        </w:tc>
      </w:tr>
      <w:tr>
        <w:trPr>
          <w:trHeight w:val="781" w:hRule="atLeast"/>
        </w:trPr>
        <w:tc>
          <w:tcPr>
            <w:tcW w:w="4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33" w:hanging="3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еспечение теплом, электроэнергией объектов, принадлежащих Большевишерскому городскому поселению (здание Администрации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34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го посе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cs="Calibri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Arial"/>
                <w:b/>
                <w:color w:val="000000"/>
                <w:sz w:val="22"/>
                <w:szCs w:val="22"/>
              </w:rPr>
              <w:t>93,9</w:t>
            </w:r>
          </w:p>
        </w:tc>
      </w:tr>
    </w:tbl>
    <w:p>
      <w:pPr>
        <w:pStyle w:val="Normal"/>
        <w:ind w:firstLine="1134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9019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7:00Z</dcterms:created>
  <dc:creator>Лариса</dc:creator>
  <dc:description/>
  <cp:keywords/>
  <dc:language>en-US</dc:language>
  <cp:lastModifiedBy>Елена</cp:lastModifiedBy>
  <cp:lastPrinted>2006-01-01T00:55:00Z</cp:lastPrinted>
  <dcterms:modified xsi:type="dcterms:W3CDTF">2005-12-31T20:58:00Z</dcterms:modified>
  <cp:revision>161</cp:revision>
  <dc:subject/>
  <dc:title>Российская Федерация </dc:title>
</cp:coreProperties>
</file>