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510"/>
        <w:gridCol w:w="886"/>
        <w:gridCol w:w="1190"/>
      </w:tblGrid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3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ind w:right="-108" w:hanging="0"/>
              <w:rPr/>
            </w:pPr>
            <w:r>
              <w:rPr>
                <w:b/>
                <w:sz w:val="28"/>
                <w:szCs w:val="28"/>
              </w:rPr>
              <w:t>О временном ограничении движения транспорта на  автомобильных дорогах общего пользования в границах населенных пунктов Большевишерского городского поселения в весенний период 2013 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  <w:szCs w:val="28"/>
        </w:rPr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статьей 14 Федерального закона от 10 декабря 1995 № 196 – ФЗ «О безопасности дорожного движения», статьей 30 Федерального закона от 8 ноября 2007 года № 257 –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 w:val="28"/>
          <w:szCs w:val="28"/>
        </w:rPr>
        <w:tab/>
        <w:t>1. Ввести с 15 апреля 2013 года до 14 мая 2013 года временное ограничение движения транспортных средств: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осевыми нагрузками свыше 5,0 тонн на автомобильных дорогах с асфальтобетонным покрытием;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осевыми нагрузками свыше 4,5 тонн на грунтовых автомобильных дорогах и дорогах с гравийным и щебеночным покрыти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рузовых автомобилей повышенной проходимости с односкатными колесами и тракторов всех марок на автомобильных дорогах с грунтовым покрытием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тделу ГИБДД УМВД по г. Малая Вишера на период ограничения движения транспорта, усилить контроль за допустимым весовым параметром и нагрузкой на ось транспортных средств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 </w:t>
      </w:r>
      <w:r>
        <w:rPr>
          <w:sz w:val="28"/>
          <w:szCs w:val="28"/>
        </w:rPr>
        <w:t xml:space="preserve">-Ограничение движения вводится с целью обеспечения безопасности дорожного движения на автомобильных дорогах общего пользования местного значения муниципального образования – Большевишерского городского поселения в связи со снижением несущей способности конструктивных элементов автомобильных дорог в период весенней распутицы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Малая Вишера», </w:t>
      </w:r>
      <w:r>
        <w:rPr>
          <w:rFonts w:eastAsia="Arial" w:cs="Arial"/>
          <w:kern w:val="2"/>
          <w:sz w:val="28"/>
          <w:szCs w:val="28"/>
        </w:rPr>
        <w:t>разместить на официальном сайте Администрации Большевишерского городского поселения в сети «Интернет»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9:00Z</dcterms:created>
  <dc:creator>Лариса</dc:creator>
  <dc:description/>
  <cp:keywords/>
  <dc:language>en-US</dc:language>
  <cp:lastModifiedBy>Лариса</cp:lastModifiedBy>
  <cp:lastPrinted>2013-04-04T11:30:00Z</cp:lastPrinted>
  <dcterms:modified xsi:type="dcterms:W3CDTF">2013-04-04T08:31:00Z</dcterms:modified>
  <cp:revision>11</cp:revision>
  <dc:subject/>
  <dc:title/>
</cp:coreProperties>
</file>