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 xml:space="preserve">Большевишерского городского  </w:t>
        <w:tab/>
        <w:tab/>
        <w:tab/>
        <w:tab/>
        <w:tab/>
        <w:tab/>
        <w:tab/>
        <w:tab/>
        <w:t>поселения от  17.04.2013 № 8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«Переселение граждан  Большевишерского городского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еления из аварийного фонда в 2013 – 2015 годах с учетом необходимости развития малоэтажного жилищного строительства»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адресная Программа «Переселение граждан  Большевишерского городского поселения из аварийного фонда в 2013 -2015 годах с учетом необходимости развития малоэтажного жилищного строительства 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 (далее - Программа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вовая основа 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2007 года № 185-ФЗ «О Фонде содействия реформированию жилищно-коммунального хозяйства».  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     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льшевишерского городского поселения.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ители  программных мероприятий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38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190" w:type="dxa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настоящее время на территории городского поселения суммарная площадь </w:t>
            </w:r>
            <w:r>
              <w:rPr>
                <w:spacing w:val="-6"/>
                <w:sz w:val="28"/>
                <w:szCs w:val="28"/>
              </w:rPr>
              <w:t>многоквартирных домов, которые признаны  до 1 января 2012 года аварийными и подлежащими сносу или реконструкции (далее – аварийный жилищный фонд)  в связи с физическим износом в процессе их эксплуатации составляет 2471,4 кв.</w:t>
            </w:r>
            <w:r>
              <w:rPr>
                <w:sz w:val="28"/>
                <w:szCs w:val="28"/>
              </w:rPr>
              <w:t xml:space="preserve"> метров.    </w:t>
            </w:r>
            <w:r>
              <w:rPr>
                <w:spacing w:val="-4"/>
                <w:sz w:val="28"/>
                <w:szCs w:val="28"/>
              </w:rPr>
              <w:t>Проживание граждан в   аварийном  жилищном  фонде ведет к риску  для их жизни и здоровья, ухудшает условия прожив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 и задачи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12 года; 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- обеспечение безопасных и комфортных условий </w:t>
            </w:r>
            <w:r>
              <w:rPr>
                <w:spacing w:val="-6"/>
                <w:sz w:val="28"/>
                <w:szCs w:val="28"/>
              </w:rPr>
              <w:t>проживания населения области в многоквартирных</w:t>
            </w:r>
            <w:r>
              <w:rPr>
                <w:sz w:val="28"/>
                <w:szCs w:val="28"/>
              </w:rPr>
              <w:t xml:space="preserve"> домах;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аварийных ситуаций в аварийном жилищном фонде.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ие финансовых ресурсо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этапная ликвидация аварийного жилищного фонда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еление граждан из всего аварийного жилищного фонда до 31 декабря 2015 год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-2015   год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ирования Программы составляет  65, 06  млн. руб., в том числе:</w:t>
              <w:br/>
              <w:t>- средства Фонда -   36,502млн. руб.;</w:t>
              <w:br/>
              <w:t>- средства областного  бюджета  28,557  млн. руб.    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на 2013 год – 31960950</w:t>
            </w:r>
            <w:r>
              <w:rPr>
                <w:color w:val="000000"/>
                <w:spacing w:val="-16"/>
                <w:sz w:val="28"/>
                <w:szCs w:val="28"/>
              </w:rPr>
              <w:t>,0  руб., из них средства: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нда – 23856263,0 руб.;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бластного бюджета  – 8104687,0  руб.,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на 2014 год – 33071150,0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  руб., из них средства: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нда – 12646103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бластного бюджета  – 20452497,0  руб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основных программных мероприятий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и принятие нормативных 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этапное переселение граждан и ликвидация аварийного жилищного фонд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общих собраний собственников помещений.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раждан, проживающих в аварийном жилищном фонде, благоустроенными жилыми помещениями и ликвидация на территории Большевишерского городского поселения аварийного жилищного фонда, признанного таковым на 1 января 2012 года. Будет ликвидировано 2133,1  кв.м.  аварийного жилищного фонда(7 многоквартирных домов)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и предоставление жилых помещений 119 гражданам, в  том числе: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в 2013 году - площадью 1047,9 кв. м (3 многоквартирных дома) и предоставление жилых помещений 55 гражданам,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оду - площадью 1085,2. кв. м (4 многоквартирных дома) и предоставление жилых помещений 64 граждана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контроля по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по реализации Программы осуществляется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ей  Большевишерского городского поселения.</w:t>
            </w:r>
          </w:p>
        </w:tc>
      </w:tr>
    </w:tbl>
    <w:p>
      <w:pPr>
        <w:pStyle w:val="Style14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4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Содержание проблемы и обоснование необходимости ее реш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ой из важнейших проблем жилищно-коммунальной реформы является проблема ликвидации аварийного жилищного фонда.        В течение последних лет, ввиду неудовлетворительного финансирования, объемы проводимых капитальных работ были недостаточны для поддержания жилищного фонда в надлежащем состоя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Большевишерского городского поселения находится  многоквартирных дома, общей площадью 25 873   кв. мет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Жилищный фонд общей площадью 2133,1  кв. метров является непригодным для проживания.     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ибольшую долю аварийного фонда составляют деревянные двухэтажные дома 1926 года построй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грамма является комплексной программой реализации конституционных прав жителей Большевишерского городского поселения, предусматривает  решение проблемы с учетом возможностей бюджетного финансирования различных  уровн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сновные цели и задачи Программы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12 год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ыми задачами Программы являются: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чение финансовых ресурс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в 2014 – 2015  годах  2471,4  кв. метров непригодного для проживания  жилья, признанного таковым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ы переселения граждан из жилищного фонда, непригодного для проживания, необходимо создание нормативных, финансовых и организационных механизмов, которые позволят решить поставленную задачу наиболее эффектив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а программных мероприятий включает в себя ряд направл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вое и методолог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идические вопросы переселения граждан из аварийного жилищного фонда решаются в рамках жилищ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инансовое обеспечение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ные ресурсы для решения проблем переселения граждан из аварийного жилищного фонда формируются за счет средств Фонда и областного бюджета, направленных на финансирование мероприятий по переселению граждан из аварийного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чет средств, необходимых на реализацию Программы, производится </w:t>
      </w:r>
      <w:r>
        <w:rPr>
          <w:spacing w:val="-8"/>
          <w:sz w:val="28"/>
          <w:szCs w:val="28"/>
        </w:rPr>
        <w:t xml:space="preserve">исходя из  </w:t>
      </w:r>
      <w:r>
        <w:rPr>
          <w:sz w:val="28"/>
          <w:szCs w:val="28"/>
        </w:rPr>
        <w:t xml:space="preserve"> стоимости 1 кв.м жилья (предельной), составляющей </w:t>
      </w:r>
      <w:r>
        <w:rPr>
          <w:spacing w:val="-8"/>
          <w:sz w:val="28"/>
          <w:szCs w:val="28"/>
        </w:rPr>
        <w:t xml:space="preserve">для Новгородской области 30500,0  рублей.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получения экономии финансовых средств при реализации Программы Администрация Большевишерского городского поселения возвращает неизрасходованные  средства  в областной бюджет в соответствии с кодами бюджетной классифик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аким образом, в соответствии с расселяемой площадью и предельной стоимостью 1 кв.м жилья, установленной для Новгородской области</w:t>
      </w:r>
      <w:r>
        <w:rPr>
          <w:color w:val="000000"/>
          <w:sz w:val="28"/>
          <w:szCs w:val="28"/>
        </w:rPr>
        <w:t xml:space="preserve">  рассчитана планируемая стоимость переселения граждан из аварийного жилищного фонда</w:t>
      </w:r>
      <w:r>
        <w:rPr>
          <w:color w:val="000000"/>
          <w:sz w:val="28"/>
          <w:szCs w:val="19"/>
        </w:rPr>
        <w:t xml:space="preserve"> с учетом необходимости  развития малоэтажного жилищного строительства</w:t>
      </w:r>
      <w:r>
        <w:rPr>
          <w:color w:val="000000"/>
          <w:sz w:val="28"/>
          <w:szCs w:val="28"/>
        </w:rPr>
        <w:t>, которая составила 65059550,0 рублей, из них средства Фонда – 36502366,0 рублей, средства областного бюджета –  28557184,0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Оценка эффективности реализации Программы</w:t>
      </w:r>
    </w:p>
    <w:p>
      <w:pPr>
        <w:pStyle w:val="Normal"/>
        <w:spacing w:before="120" w:after="120"/>
        <w:ind w:firstLine="851"/>
        <w:jc w:val="both"/>
        <w:rPr>
          <w:sz w:val="28"/>
        </w:rPr>
      </w:pPr>
      <w:r>
        <w:rPr>
          <w:sz w:val="28"/>
        </w:rPr>
        <w:t xml:space="preserve">Эффективность реализации Программы зависит от достижения </w:t>
        <w:br/>
      </w:r>
      <w:r>
        <w:rPr>
          <w:spacing w:val="-8"/>
          <w:sz w:val="28"/>
          <w:szCs w:val="28"/>
        </w:rPr>
        <w:t xml:space="preserve">планируемых показателей выполнения Программы  (приложение  3  к Программе), в том числе: </w:t>
      </w:r>
      <w:r>
        <w:rPr>
          <w:sz w:val="28"/>
          <w:szCs w:val="28"/>
        </w:rPr>
        <w:t xml:space="preserve">переселение граждан из аварийного жилищного </w:t>
        <w:br/>
        <w:t xml:space="preserve">фонда, расположенного на территории Большевишерского городского поселения, площадью </w:t>
        <w:br/>
        <w:t>2133,1 кв. м (7 многоквартирных домов) и предоставление жилых помещений 119 граждан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Контроль по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ом контроль по реализации Программы осуществляет Администрация Большевишерского городского посе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39:00Z</dcterms:created>
  <dc:creator>Лариса</dc:creator>
  <dc:description/>
  <cp:keywords/>
  <dc:language>en-US</dc:language>
  <cp:lastModifiedBy>Admin</cp:lastModifiedBy>
  <cp:lastPrinted>2013-05-17T15:07:00Z</cp:lastPrinted>
  <dcterms:modified xsi:type="dcterms:W3CDTF">2014-10-14T14:39:00Z</dcterms:modified>
  <cp:revision>2</cp:revision>
  <dc:subject/>
  <dc:title/>
</cp:coreProperties>
</file>