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.09.2013  № 12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бочей группы по противодействию злоупотреблению наркотическими веществами и их незаконному оборот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государственной политики в сфере противодействия злоупотреблению наркотическими средствами и их незаконному обороту, улучшения межведомственного взаимодействия и координации деятельности заинтересованных структур, повышения организационного уровня и методического обеспечения антинаркотической работы, активизации деятельности по профилактике наркомании, других видов химической зависимости, профилактики распространения ВИЧ-инфекц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абочую группу по противодействию злоупотреблению наркотическими средствами и их незаконному обороту в Большевишерском городском поселении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Большевишерского городского поселения от 28.03.2012 №58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ab/>
        <w:t>3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А.А.Иванов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left" w:pos="720" w:leader="none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ольшевишерского городского 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от 25.09.2013 №129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tabs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ротиводействию злоупотреблению наркотическими средствами и их незаконному обороту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 администрации, председатель рабочей групп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арташова Е.В.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рабочей группы;</w:t>
      </w:r>
    </w:p>
    <w:p>
      <w:pPr>
        <w:pStyle w:val="Normal"/>
        <w:rPr/>
      </w:pPr>
      <w:r>
        <w:rPr>
          <w:sz w:val="28"/>
          <w:szCs w:val="28"/>
        </w:rPr>
        <w:t xml:space="preserve">Митрофанова Н.А.        –специалист 1 категории администрации -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ч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sz w:val="28"/>
          <w:szCs w:val="28"/>
        </w:rPr>
        <w:t>Члены рабочей группы: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>Исакова С.И.                   – директор МАОУ СО школа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Пестова Т.В.                    – директор Дома культуры п. Большая Вишера (по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>Самойлова М.А.              – директор Дома культуры ст. Гряды (по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огласованию)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04:00Z</dcterms:created>
  <dc:creator>Светлана</dc:creator>
  <dc:description/>
  <cp:keywords/>
  <dc:language>en-US</dc:language>
  <cp:lastModifiedBy>Наталья</cp:lastModifiedBy>
  <cp:lastPrinted>2013-09-30T12:46:00Z</cp:lastPrinted>
  <dcterms:modified xsi:type="dcterms:W3CDTF">2013-09-30T11:14:00Z</dcterms:modified>
  <cp:revision>11</cp:revision>
  <dc:subject/>
  <dc:title>           </dc:title>
</cp:coreProperties>
</file>