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bookmarkStart w:id="1" w:name="sub_1000"/>
      <w:bookmarkEnd w:id="1"/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r>
        <w:rPr>
          <w:rFonts w:cs="Times New Roman" w:ascii="Times New Roman" w:hAnsi="Times New Roman"/>
          <w:b/>
          <w:bCs/>
        </w:rPr>
        <w:t xml:space="preserve">долгосрочной муниципальной целев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мплексное развитие инфраструктуры водоснабжения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водоотведения в Большевишерском городско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елении на 2012-2015 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Мероприятия 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6"/>
        <w:gridCol w:w="2127"/>
        <w:gridCol w:w="1559"/>
        <w:gridCol w:w="1984"/>
        <w:gridCol w:w="1276"/>
        <w:gridCol w:w="2223"/>
        <w:gridCol w:w="117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 финансирования, 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а посе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водоснабжению пос. Большая Вишера из артезианских скваж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артезианской скважины в п. Большая Вишера по ул. Поболот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,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5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5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строительство водопроводных сетей от водонапорной башни по ул. Поболотина  п. Большая Вишера до ул. 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на реконструкцию водопроводных сетей и артезианской скважины по ул. Московская - Ленинградская на ст. Гряды (300 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7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водопроводных сетей от водонапорной башни по ул. Поболотина  п. Большая Вишера до ул. 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,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водопроводных сетей и артезианской скважины по ул. Московская - Ленинградская на ст. Гряды (300 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,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на строительство канализационных сетей  от здания школы до дома №8 по ул. Первомайская в п. Большая Вишера, протяженность – 360 м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строительство канализационных сетей  с установкой КНС по ул. Октябрьская до ул. Первомайская в п. Большая Вишера, протяженность – 150 м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строительство канализационных сет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д№3 до ввода в коллектор по ул. Поболотина в п. Большая Вишера, протяженность – 350 м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0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25">
    <w:name w:val="Ниж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6"/>
      <w:szCs w:val="26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0"/>
      <w:szCs w:val="20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0"/>
      <w:szCs w:val="20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0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4"/>
      <w:szCs w:val="24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6"/>
      <w:szCs w:val="26"/>
    </w:rPr>
  </w:style>
  <w:style w:type="paragraph" w:styleId="Style4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7:00Z</dcterms:created>
  <dc:creator>НПП "Гарант-Сервис"</dc:creator>
  <dc:description>Документ экспортирован из системы ГАРАНТ</dc:description>
  <dc:language>en-US</dc:language>
  <cp:lastModifiedBy>Томара</cp:lastModifiedBy>
  <cp:lastPrinted>2006-01-01T03:05:00Z</cp:lastPrinted>
  <dcterms:modified xsi:type="dcterms:W3CDTF">2014-09-26T07:57:00Z</dcterms:modified>
  <cp:revision>2</cp:revision>
  <dc:subject/>
  <dc:title>Постановление Администрации Новгородской области</dc:title>
</cp:coreProperties>
</file>