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еречня должностей муниципаль</w:t>
              <w:softHyphen/>
              <w:t>ной службы Администра</w:t>
              <w:softHyphen/>
              <w:t>ции городского поселения, после увольнения с которых на гражданина налагаются ограничения, предусмот</w:t>
              <w:softHyphen/>
              <w:t>ренные статьей 12 Феде</w:t>
              <w:softHyphen/>
              <w:t>рального закона «О про</w:t>
              <w:softHyphen/>
              <w:t>тиводействии коррупци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 Федерального закона от 25 декабря 2008 года    № 273-ФЗ «О противодействии коррупции»,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20"/>
        <w:jc w:val="both"/>
        <w:rPr/>
      </w:pPr>
      <w:r>
        <w:rPr/>
        <w:t>1. Утвердить прилагаемый Перечень должностей муниципальной службы Администрации городского поселения, после увольнения с которых на гражданина налагаются ограничения, предусмотренные статьей 12 Федерального закона «О противодействии коррупции».</w:t>
      </w:r>
    </w:p>
    <w:p>
      <w:pPr>
        <w:pStyle w:val="Normal"/>
        <w:ind w:firstLine="720"/>
        <w:jc w:val="both"/>
        <w:rPr>
          <w:szCs w:val="28"/>
        </w:rPr>
      </w:pPr>
      <w:r>
        <w:rPr/>
        <w:t>2. Опубликовать постановление в газете «Малая Вишера».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7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А.А.Иванов</w:t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ab/>
        <w:t>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  17.04.2012 №  7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/>
        <w:t>должностей муниципальной службы Администрации городского поселения,  после увольнения с которых на гражданина налагаются ограничения, предусмотренные статьей 12 Федерального закона  «О противодействии корруп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олжности муниципальной службы, предусмотренные Перечнем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остановлением Администрации городского поселения от   20.06.2008 №  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88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2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882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2-04-25T10:57:00Z</cp:lastPrinted>
  <dcterms:modified xsi:type="dcterms:W3CDTF">2012-04-25T06:58:00Z</dcterms:modified>
  <cp:revision>2</cp:revision>
  <dc:subject/>
  <dc:title> </dc:title>
</cp:coreProperties>
</file>