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91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Большевишерского городского поселения от 04.05.2010 № 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/>
        <w:t xml:space="preserve"> Внести изменения в состав комиссии по соблюдению требований к служебному поведению муниципальных служащих Администрации Большевишерского городского поселения и урегулированию конфликта интересов, утвержденный постановлением Администрации Большевишерского городского поселения от 04.05.2010 № 57 «О комиссии по соблюдению требований к служебному поведению муниципальных служащих Администрации Большевишерского городского поселения и урегулированию конфликта интересов»  изложив его в следующей редакции: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ова Е.В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администрации Большевишерского городского поселения, председатель комиссии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Главы администрации Большевишерского городского поселения, заместитель председателя комиссии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цева С.В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администрации городского поселения, секретарь комисси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Н.Г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Совета депутатов Большевишерского городского поселения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кова Л.А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Совета депутатов Большевишерского городского поселения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Л.Н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Совета ветеранов Большевишерского городского поселения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а Т.В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Дома культуры п. Большая Вишера (по согласованию)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17:00Z</dcterms:created>
  <dc:creator>Customer</dc:creator>
  <dc:description/>
  <cp:keywords/>
  <dc:language>en-US</dc:language>
  <cp:lastModifiedBy>Елена</cp:lastModifiedBy>
  <cp:lastPrinted>2006-01-01T05:23:00Z</cp:lastPrinted>
  <dcterms:modified xsi:type="dcterms:W3CDTF">2006-01-01T01:27:00Z</dcterms:modified>
  <cp:revision>15</cp:revision>
  <dc:subject/>
  <dc:title>ПРАВИТЕЛЬСТВО РОССИЙСКОЙ ФЕДЕРАЦИИ</dc:title>
</cp:coreProperties>
</file>