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2" w:leader="none"/>
        </w:tabs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92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8.03.2012  № 5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рабочей группы по противодействию злоупотреблению наркотическими веществами и их незаконному оборо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вышения эффективности государственной политики в сфере противодействия злоупотреблению наркотическими средствами  и их незаконному обороту, улучшения межведомственного взаимодействия и координации деятельности заинтересованных структур, повышения организационного уровня и методического обеспечения антинаркотической работы, активизации деятельности по профилактике наркомании, других видов химической зависимости, профилактики распространения ВИЧ-инфекции,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Утвердить рабочую группу по противодействию злоупотреблению наркотическими средствами и их незаконному обороту в Большевишерском городском поселении.</w:t>
      </w:r>
    </w:p>
    <w:p>
      <w:pPr>
        <w:pStyle w:val="Normal"/>
        <w:tabs>
          <w:tab w:val="clear" w:pos="720"/>
          <w:tab w:val="left" w:pos="328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и силу постановления Администрации Большевишерского городского поселения от 02.06.2006 №7, от 25.02.2011 № 24.</w:t>
      </w:r>
    </w:p>
    <w:p>
      <w:pPr>
        <w:pStyle w:val="Normal"/>
        <w:tabs>
          <w:tab w:val="left" w:pos="720" w:leader="none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 в газете «Малая Вишера»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А.А.Иванов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Большевишерского городского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еления от 28.03.2012 № 58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left" w:pos="72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противодействию злоупотреблению</w:t>
      </w:r>
    </w:p>
    <w:p>
      <w:pPr>
        <w:pStyle w:val="Normal"/>
        <w:tabs>
          <w:tab w:val="left" w:pos="72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котическими средствами и их незаконному обороту</w:t>
      </w:r>
    </w:p>
    <w:p>
      <w:pPr>
        <w:pStyle w:val="Normal"/>
        <w:tabs>
          <w:tab w:val="clear" w:pos="720"/>
          <w:tab w:val="left" w:pos="31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ванов А.А.                    – Глава  администрации, председатель рабочей группы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арташова Е.В.               – заместитель Главы администрации – заместитель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едседателя рабочей группы;</w:t>
      </w:r>
    </w:p>
    <w:p>
      <w:pPr>
        <w:pStyle w:val="Normal"/>
        <w:rPr/>
      </w:pPr>
      <w:r>
        <w:rPr>
          <w:sz w:val="28"/>
          <w:szCs w:val="28"/>
        </w:rPr>
        <w:t xml:space="preserve">Митрофанова Н.А.         – специалист 1 категории администрации - секрета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абоче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рабочей группы:</w:t>
      </w:r>
    </w:p>
    <w:p>
      <w:pPr>
        <w:pStyle w:val="Normal"/>
        <w:tabs>
          <w:tab w:val="clear" w:pos="720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>Петров А.В.                     – уполномоченный участковый полиции по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аловишерскому району (по согласованию);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sz w:val="28"/>
          <w:szCs w:val="28"/>
        </w:rPr>
        <w:t>Исакова С.И.                   – директор МАОУ СОШ  п. Большая Вишера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20"/>
          <w:tab w:val="left" w:pos="32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етрова Т.О.                   – заведующая ЦВОП п. Большая Вишера   (по  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огласованию);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>Пестова Т.В.                    – директор Дома культуры п. Большая Вишера (по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огласованию).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6:23:00Z</dcterms:created>
  <dc:creator>Светлана</dc:creator>
  <dc:description/>
  <dc:language>en-US</dc:language>
  <cp:lastModifiedBy>Надежда</cp:lastModifiedBy>
  <cp:lastPrinted>2006-01-02T07:04:00Z</cp:lastPrinted>
  <dcterms:modified xsi:type="dcterms:W3CDTF">2006-01-02T04:05:00Z</dcterms:modified>
  <cp:revision>10</cp:revision>
  <dc:subject/>
  <dc:title>           </dc:title>
</cp:coreProperties>
</file>