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05.201</w:t>
      </w:r>
      <w:r>
        <w:rPr>
          <w:sz w:val="28"/>
          <w:szCs w:val="28"/>
        </w:rPr>
        <w:t xml:space="preserve">2 №  </w:t>
      </w:r>
      <w:r>
        <w:rPr>
          <w:sz w:val="28"/>
          <w:szCs w:val="28"/>
          <w:u w:val="single"/>
        </w:rPr>
        <w:t>86</w:t>
      </w:r>
    </w:p>
    <w:p>
      <w:pPr>
        <w:pStyle w:val="Normal"/>
        <w:jc w:val="both"/>
        <w:rPr/>
      </w:pPr>
      <w:r>
        <w:rPr/>
        <w:t>п. Большая Виш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жилых дом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пригодными дл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оянного проживания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арийными и подлежащим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ос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остановлением Правительства Российской Федерации от 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 и заключениями межведомственной комиссии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знать жилой дом (жилое помещение) № 3 по ул. Лесной поселок на ст. Гряды, непригодным для постоянного проживания, аварийным и подлежащим снос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знать жилой дом (жилое помещение) № 5 по ул. Лесной поселок на ст. Гряды, непригодным для постоянного проживания, аварийным и подлежащим снос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 Признать жилой дом (жилое помещение) № 6 по ул. Лесной поселок на ст. Гряды, непригодным для постоянного проживания, аварийным и подлежащим снос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знать жилой дом (жилое помещение) № 10А по ул. Смоленская в п. Большая Вишера, непригодным для постоянного проживания, аварийным и подлежащим снос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ризнать жилой дом (жилое помещение) № 4 по ул. Смоленская в п. Большая Вишера, непригодным для постоянного проживания, аварийным и подлежащим снос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изнать жилой дом (жилое помещение) № 10 по ул. Смоленская в п. Большая Вишера, непригодным для постоянного проживания, аварийным и подлежащим снос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ереселить граждан, проживающих в помещениях, непригодных для проживания,  при наличии источников финанс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публиковать постановление в газете «Малая Више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А.А. Иван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2:09:00Z</dcterms:created>
  <dc:creator>Светлана</dc:creator>
  <dc:description/>
  <dc:language>en-US</dc:language>
  <cp:lastModifiedBy>Надежда</cp:lastModifiedBy>
  <cp:lastPrinted>2006-01-15T06:34:00Z</cp:lastPrinted>
  <dcterms:modified xsi:type="dcterms:W3CDTF">2006-01-15T03:36:00Z</dcterms:modified>
  <cp:revision>42</cp:revision>
  <dc:subject/>
  <dc:title> </dc:title>
</cp:coreProperties>
</file>