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7.04.2012 </w:t>
      </w:r>
      <w:r>
        <w:rPr>
          <w:sz w:val="28"/>
          <w:szCs w:val="28"/>
        </w:rPr>
        <w:t xml:space="preserve">№ 68 </w:t>
      </w:r>
    </w:p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адресной  Программы «Переселение граждан Большевишерского городского поселения из аварийного жилищного фонда в 2012 -2013  годах с учетом необходимости развития малоэтажного жилищного строительства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7 года N 185-ФЗ "О Фонде содействия реформированию жилищно-коммунального хозяйства", Указом Губернатора области от 21.04.2008 N 95 "О мерах по реализации Федерального закона "О Фонде содействия реформированию жилищно-коммунального хозяйства" на территории области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адресную Программу "Переселение граждан Большевишерского городского поселения  из аварийного жилищного фонда в 2012-2013 годах с учетом развития малоэтажного жилищного строительства" (далее - Программа) и перечень многоквартирных домов, в отношении которых планируется предоставление финансовой поддержки на переселение граждан в  рамках 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"Малая Вишер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           А.А. Иванов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</w:t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 xml:space="preserve">Большевишерского городского  </w:t>
        <w:tab/>
        <w:tab/>
        <w:tab/>
        <w:tab/>
        <w:tab/>
        <w:tab/>
        <w:tab/>
        <w:tab/>
        <w:t xml:space="preserve">поселения от   .04.2012  №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униципальная адресная Программа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«Переселение граждан  Большевишерского городского 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селения из аварийного фонда в 2012 – 2013 годах с учетом необходимости развития малоэтажного жилищного строительства»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473"/>
      </w:tblGrid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ая адресная Программа «Переселение граждан  Большевишерского городского поселения из аварийного фонда в 2012 -2013 годах с учетом необходимости развития малоэтажного жилищного строительства 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 (далее - Программа)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вовая основа  Программы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1 июля 2007 года № 185-ФЗ «О Фонде содействия реформированию жилищно-коммунального хозяйства».       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казчик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раммы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работчик Программы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Большевишерского городского поселения. 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ители  программных мероприятий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381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боснование Программы: </w:t>
            </w:r>
          </w:p>
        </w:tc>
        <w:tc>
          <w:tcPr>
            <w:tcW w:w="747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оящее время на территории городского поселения суммарная площадь аварийного жилья, в котором проживает более 85  человек, составляет 1826 кв. метров.    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и и задачи Программы:</w:t>
            </w:r>
          </w:p>
        </w:tc>
        <w:tc>
          <w:tcPr>
            <w:tcW w:w="7473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ие жильем граждан, проживающих в домах (жилых помещениях) жилищного фонда Большевишерского городского поселения, признанных в установленном порядке непригодными для проживания на 1 января 2007 года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задачами Программы являются: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ка условий и реализация механизма переселения граждан из жилищного фонда Большевишерского городского поселения, непригодного для проживания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ие финансовых ресурс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9 -2010   год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ый объем финансирования Программы составляет  19, 320  млн. руб., в том числе:</w:t>
              <w:br/>
              <w:t>- средства Фонда - 17,689  млн. руб.;</w:t>
              <w:br/>
              <w:t xml:space="preserve">- средства областного  бюджета  1,631  млн. руб.    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чень основных программных мероприятий: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и принятие нормативных а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этапное переселение граждан и ликвидация аварийного жилищного фонд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общих собраний собственников помещен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граждан, проживающих в аварийном жилищном фонде, благоустроенными жилыми помещениями и ликвидация на территории Большевишерского городского поселения аварийного жилищного фонда, признанного таковым на 1 января 2007 года. Будет ликвидировано 603,8  кв.м.  аварийного жилищного фонда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контроля по реализации Программы:</w:t>
            </w:r>
          </w:p>
        </w:tc>
        <w:tc>
          <w:tcPr>
            <w:tcW w:w="7473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по реализации Программы осуществляется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ей  Большевишерского городского поселения.</w:t>
            </w:r>
          </w:p>
        </w:tc>
      </w:tr>
    </w:tbl>
    <w:p>
      <w:pPr>
        <w:pStyle w:val="Style14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4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. Содержание проблемы и обоснование необходимости ее решения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дной из важнейших проблем жилищно-коммунальной реформы является проблема ликвидации аварийного жилищного фонда.        В течение последних лет, ввиду неудовлетворительного финансирования, объемы проводимых капитальных работ были недостаточны для поддержания жилищного фонда в надлежащем состоян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территории Большевишерского городского поселения находится 82 многоквартирных дома, общей площадью 25 873   кв. метр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Жилищный фонд общей площадью 1826  кв. метров является непригодным для проживания.       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ибольшую долю аварийного фонда составляют деревянные двухэтажные дома 1926 года построй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грамма является комплексной программой реализации конституционных прав жителей Большевишерского городского поселения, предусматривает  решение проблемы с учетом возможностей бюджетного финансирования различных  уровней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2. Основные цели и задачи Программы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 xml:space="preserve">обеспечение жильем граждан, проживающих в домах (жилых помещениях) жилищного фонда Большевишерского городского поселения, признанных в установленном порядке непригодными для проживания на 1 января 2007 год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ыми задачами Программы являются: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готовка условий и реализация механизма переселения граждан из жилищного фонда Большевишерского городского поселения, непригодного для проживани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влечение финансовых ресурс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в 2009 – 2010  годах  603,8  кв. метров непригодного для проживания  жилья, признанного таковым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облемы переселения граждан из жилищного фонда, непригодного для проживания, необходимо создание нормативных, финансовых и организационных механизмов, которые позволят решить поставленную задачу наиболее эффективн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 Система программных мероприят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стема программных мероприятий включает в себя ряд направл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овое и методологическое обеспечение улучшения жилищных условий граждан, проживающих в аварийном жилищном фон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ое обеспечение Программы и практическая деятельность по переселению граждан в жилой фонд, отвечающий нормативным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тимизация развития территорий, занятых в настоящее время аварийным фон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, полученные на реализацию Программы, будут направляться только на выкуп жилья у собственников жилых помещений в аварийных многоквартирных домах или предоставление жилых помещений, приобретенных на рынке жил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стоимости Программы установлен размер планируемой выкупной цены изымаемых жилых помещений в аварийном многоквартирном доме за 1 кв. м. общей площади, равный размеру планируемой стоимости 1 кв. м. жилья, приобретаемого на вторичном рынке, устанавливается на местном уровн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бственников комнат в коммунальных квартирах, размер планируемой выкупной цены изымаемых жилых помещений применяется с учетом доли в площади общего имущества собственников комнат в коммунальных кварти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планируемая выкупная цена изымаемых жилых помещений устанавливается на местном уровне, все риски завышения цены переселения граждан и дополнительных издержек содержания не полностью расселенных аварийных многоквартирных домов из-за увеличения доли муниципальной собственности в общем имуществе в многоквартирном доме и задержек переезда части граждан несет Администрация Большевишер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вопросы переселения граждан из аварийного жилищного фонда решаются в рамках жилищн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нежилых помещений в аварийных многоквартирных домах осуществляется в порядке, установленном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юджетные ресурсы для решения проблем переселения граждан из аварийного жилищного фонда формируются за счет средств Фонда и областного бюджета, направленных на финансирование мероприятий по переселению граждан из аварийного жиль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онтроль по реализации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ом контроль по реализации Программы осуществляет Администрация Большевишерского городского поселени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Arial Unicode MS;Arial" w:hAnsi="Arial Unicode MS;Arial" w:eastAsia="Arial Unicode MS;Arial" w:cs="Arial Unicode MS;Arial"/>
      <w:color w:val="3A3A3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03:00Z</dcterms:created>
  <dc:creator>Лариса</dc:creator>
  <dc:description/>
  <cp:keywords/>
  <dc:language>en-US</dc:language>
  <cp:lastModifiedBy>Лариса</cp:lastModifiedBy>
  <dcterms:modified xsi:type="dcterms:W3CDTF">2012-04-23T13:00:00Z</dcterms:modified>
  <cp:revision>4</cp:revision>
  <dc:subject/>
  <dc:title/>
</cp:coreProperties>
</file>