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Маловишер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rFonts w:cs="NTTierce;Times New Roman" w:ascii="NTTierce;Times New Roman" w:hAnsi="NTTierce;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29.02.2012</w:t>
      </w:r>
      <w:r>
        <w:rPr>
          <w:rFonts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  <w:u w:val="single"/>
        </w:rPr>
        <w:t>3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  утверждении админист-ративного регламента исполнения муниципальной функ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ладение, пользование и распоряжение имуществом, находящимся в муниципальной собствен-ности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евишерского город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еления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Административный регламент  муниципальной функции «Владение, пользование и распоряжение имуществом, находящимся в муниципальной собственности  </w:t>
      </w:r>
      <w:r>
        <w:rPr>
          <w:rFonts w:cs="Times New Roman" w:ascii="Times New Roman" w:hAnsi="Times New Roman"/>
          <w:bCs/>
          <w:sz w:val="24"/>
          <w:szCs w:val="24"/>
        </w:rPr>
        <w:t>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»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Опубликовать постановление в газете «Малая Вишера»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администрации   </w:t>
        <w:tab/>
        <w:t>А.А. Иванов    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сполнению муниципальной функции   «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Большевишерского город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»</w:t>
        <w:b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о исполнению муниципальной функции «Владение, пользование и распоряжение имуществом, находящимся в муниципальной собственности  Большевишерского городского поселения», разработан в целях повышения качества исполнения муниципальной  функции,  определяет сроки и последовательность действий при исполнении муниципальной  функции «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. Стандарт исполнения муниципальной фун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функц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, пользование и распоряжение имуществом, находящимся в муниципальной собственности Большевишерского город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 Наимен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а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исполняющего  муниципальную функцию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 муниципальной функци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ab/>
      </w:r>
      <w:r>
        <w:rPr>
          <w:rStyle w:val="StrongEmphasis"/>
          <w:color w:val="000000"/>
        </w:rPr>
        <w:t xml:space="preserve">2.3.Результат </w:t>
      </w:r>
      <w:r>
        <w:rPr>
          <w:b/>
          <w:color w:val="000000"/>
        </w:rPr>
        <w:t>выполнения муниципальной функции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Результатом исполнения муниципальной  функции  является решение социально-экономических задач  Администрации  </w:t>
      </w:r>
      <w:r>
        <w:rPr>
          <w:bCs/>
        </w:rPr>
        <w:t>Большевишерского городского</w:t>
      </w:r>
      <w:r>
        <w:rPr/>
        <w:t xml:space="preserve"> поселения, повышение благосостояния и жизненного уровня населения, обеспечения доходной части местного бюджет</w:t>
        <w:br/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</w:rPr>
        <w:t>2.4. Сроки выполнения муниципальной функции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обращения заявителя рассматриваются специалистами  с учетом времени, необходимого для подготовки ответа, в срок, не превышающий 30 дней со дня регистрации письменного обращения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Правовые основания, регулирующие исполнения муниципальной фун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Исполнение муниципальной функци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кодексом  РФ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 от 06.10.2003года №131 - ФЗ «Об общих принципах -  организации местного самоуправления в РФ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 от 26.07.2006года № 135-ФЗ «О защите конкурен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 от 29.07.1998года №135 « Об оценочной деятельности в РФ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 от 22.07.2008 № 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 законом  от 21.12.2001 № 178-ФЗ «О приватизации государственного и муниципального имуществ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ом  </w:t>
      </w:r>
      <w:r>
        <w:rPr>
          <w:rFonts w:cs="Times New Roman" w:ascii="Times New Roman" w:hAnsi="Times New Roman"/>
          <w:bCs/>
          <w:sz w:val="24"/>
          <w:szCs w:val="24"/>
        </w:rPr>
        <w:t>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исполнения муниципальной функци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, в отношении которых исполняется   муниципальная  функция   являются юридические и физические лица, в том числе граждане, зарегистрированные в установленном порядке в качестве индивидуальных предпринимателей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6.1. При л</w:t>
      </w:r>
      <w:r>
        <w:rPr>
          <w:rFonts w:cs="Times New Roman" w:ascii="Times New Roman" w:hAnsi="Times New Roman"/>
          <w:sz w:val="24"/>
          <w:szCs w:val="24"/>
        </w:rPr>
        <w:t xml:space="preserve">ичном обращении граждане предъявляют документ, удостоверяющий  личность заявител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6.2. При оформлении письменного обращения заявители</w:t>
      </w:r>
      <w:r>
        <w:rPr>
          <w:rFonts w:cs="Times New Roman" w:ascii="Times New Roman" w:hAnsi="Times New Roman"/>
          <w:sz w:val="24"/>
          <w:szCs w:val="24"/>
        </w:rPr>
        <w:t xml:space="preserve"> в обязательном порядке указывают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 местного самоуправления, в который направляют письменное обращение, либо фамилию, имя, отчество соответствующего руководителя, либо должность соответствующего лица, свои фамилию, имя, отчество (последнее – при наличии), почтовый адрес, по которому должны быть направлены ответ, уведомление о переадресации обращения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ют суть предложения, заявления, жалобы;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ят личную подпись и да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ёме документов,  необходимых для исполнения  муниципальной функц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вправе получать на свои письменные обращения письменный ответ по существу поставленных в обращении вопросов, за исключением следующих случае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 не дается, если в письменном обращении не указаны фамилия гражданина, направившего обращение, почтовый адрес, по которому должен быть направлен ответ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;</w:t>
        <w:br/>
        <w:t>-  если гражданин не предоставил полный перечень учредитель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.8. Исчерпывающий  перечень оснований для отказа в исполнении  муниципальной функ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7.1. Обращение, поступившее в Администрацию в соответствии с компетенцией, подлежит обязательному рассмотр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7.2. Заявитель вправе получать на свое письменное обращение письменный ответ по существу поставленных в обращении вопросов, за исключением следующих случае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, должностному лицу в соответствии с их компетенцией, о чем сообщается заявителю, направившему обращение, если его фамилия (наименование организации) и почтовый адрес поддаются прочт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 обращение может быть  оставлено без ответа по существу поставленных в нем вопросов, с одновременным уведомлением заявителя, направившего обращение, о недопустимости злоупотребления пра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с  уведомлением заявителя, направившего обращение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Муниципальная функция выполняется бесплат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 подаче запроса  - 20 мин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и получении результата  – 20 ми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Срок регистрации запроса заявителя об исполнении муниципальной  функци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 регистрации запроса заявителя об исполнении муниципальной функции -10 мину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12. Требования к помещениям, в которых  выполняется   муниципальная  функц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2.1. Требования к размещению и оформлению помещений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нформационных стендов  с образцами  необходимых  документ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исполнения муниципальной функци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исполнения данной муниципальной функции доступна для всех гражд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Соблюдение сроков выполнения муниципальной функции, а так же отсутствие обоснованных жалоб со стороны заяв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Полнота исполнения данной муниципальной функци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исполнения  муниципальной функции в электронной форм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 поселения: 8(816-60)3258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16-60)32491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пециалистом Администрации при личном обращ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изложения информ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представлен в пункте 2.10. настоящего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left="30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действий</w:t>
        <w:br/>
        <w:t xml:space="preserve">      </w:t>
        <w:tab/>
        <w:t>3.1.1. Исполнение муниципальной  услуги включает следующие административные процеду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ссмотрение в установленном порядке заявок для передачи в аренду, субаренду и в безвозмездное пользование, нежилых помещений, (далее недвижимое имущество), движимого имущества. 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, движимого,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готовка договоров аренды и договоров безвозмездного пользования, движимого и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нтроль за выполнением арендаторами условий договоров аренды и принятие мер в случае их нару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асчет, перерасчет арендной платы, выписка счетов-фактур за аренду, движимого и недвижимого имущест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ольшевишерского городского </w:t>
      </w:r>
      <w:r>
        <w:rPr>
          <w:rFonts w:cs="Times New Roman" w:ascii="Times New Roman" w:hAnsi="Times New Roman"/>
          <w:sz w:val="24"/>
          <w:szCs w:val="24"/>
        </w:rPr>
        <w:t>поселения  и учет поступления арендных платеж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ение выполнения установленного задания по поступлению в бюджет муниципального образования платежей от аренды, движимого и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и ведение реестра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и ведение реестра 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и ведение реестров арендаторов движимого и недвижим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дготовка нормативно - правовых актов по распоряжению муниципальным имуществ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ация работы по регистрации долгосрочных договоров аренды на недвижимое имущест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ация работы по учету платежей за аренду нежилых помещений (работа с банком, налоговой инспекцие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ведение работы по передаче в Федеральную собственность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приватизации недвижимого и 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ведения экспертной оценки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аботы по регистрации права собственности на недвижимое имущест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ация работы по списанию основных средств  предприятий и уч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аботы по передаче имущества в хозяйственное ведение муниципальных унитарных предприятий и оперативное управление уч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кращение права хозяйственного ведения и оперативного управления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ы по составлению договоров социального найма и приватизации жил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ыдача выписок из реестра муниципальн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и форма контроля за исполнение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функц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 Текущий контроль за соблюдением последовательности действий, определенных административными процедурами по исполнению муниципальной функции, принятием решений специалистом, осуществляется Главой поселения.</w:t>
        <w:br/>
        <w:t xml:space="preserve">      4.2 Внеплановые проверки осуществляются в случае обращения получателя муниципальной услуги с жалобой на действия (бездействие) специалиста, а также в целях контроля за исполнением вынесенных предпис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3. По результатам контрольных мероприятий, к лицам, виновным в нарушении законодательства РФ и иных нормативных правовых актов применяются дисциплинарная, гражданско-правовая, административная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 и действий (бездействия) органа, исполняющего муниципальную функцию, а также должностных лиц или муниципальных служащих</w:t>
      </w:r>
    </w:p>
    <w:p>
      <w:pPr>
        <w:pStyle w:val="Style1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3. Жалоба, поданная в письменной форме, должна содержать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о жалобы;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) личную подпись (подпись уполномоченного представителя) и дат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В случае необходимости в подтверждение своих доводов гражданин прилагает к жалобе документы и материалы либо их копи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5. Жалоба не подлежит рассмотрению и возвращается гражданину в случаях, если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5.6. Жалоба, поступившая в Администрацию или Главе Администрации в соответствии с их компетенцией, рассматривается в течение 30 дней со дня регист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5.8. Решения, действие (бездействие) Главы  Администрации, уполномоченного лица, могут быть обжалованы заинтересованными лицами в судебном порядке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явление может быть подано гражданином в течение трех месяцев со дня, когда ему стало известно о нарушении его прав, свобод и законных интересов, в суд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В случае если действие (бездействие), принятое решение в ходе предоставления услуги, затрагивае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libri;Century Gothic" w:hAnsi="Calibri;Century Gothic" w:cs="Calibri;Century Gothic"/>
      <w:sz w:val="22"/>
      <w:szCs w:val="22"/>
    </w:rPr>
  </w:style>
  <w:style w:type="character" w:styleId="2">
    <w:name w:val=" Знак Знак2"/>
    <w:basedOn w:val="Style12"/>
    <w:qFormat/>
    <w:rPr>
      <w:rFonts w:ascii="Calibri;Century Gothic" w:hAnsi="Calibri;Century Gothic" w:cs="Calibri;Century Gothic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CharChar1">
    <w:name w:val="Char Char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0:00Z</dcterms:created>
  <dc:creator>Вера</dc:creator>
  <dc:description/>
  <cp:keywords/>
  <dc:language>en-US</dc:language>
  <cp:lastModifiedBy>User</cp:lastModifiedBy>
  <cp:lastPrinted>2012-03-15T14:22:00Z</cp:lastPrinted>
  <dcterms:modified xsi:type="dcterms:W3CDTF">2012-03-15T10:23:00Z</dcterms:modified>
  <cp:revision>8</cp:revision>
  <dc:subject/>
  <dc:title>Об утверждении административного</dc:title>
</cp:coreProperties>
</file>