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>09.10.20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</w:rPr>
        <w:t xml:space="preserve">Об утверждении состава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бочей группы по приемке 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</w:rPr>
        <w:t xml:space="preserve">работ по ремонту дорог,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воровых территорий у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многоквартирных домов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Большевишерского городского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</w:t>
      </w:r>
      <w:r>
        <w:rPr>
          <w:sz w:val="28"/>
        </w:rPr>
        <w:t>В целях контроля за надлежащим исполнением поставщиками своих обязательств согласно заключенных муниципальных контрактов на выполнение работ по ремонту дорог, дворовых территорий у многоквартирных домов 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1. Утвердить прилагаемый состав рабочей группы по приемке работ по ремонту дорог, дворовых территорий у многоквартирных домов Большевишерского городского поселения.</w:t>
      </w:r>
    </w:p>
    <w:p>
      <w:pPr>
        <w:pStyle w:val="Normal"/>
        <w:tabs>
          <w:tab w:val="clear" w:pos="708"/>
          <w:tab w:val="left" w:pos="3486" w:leader="none"/>
        </w:tabs>
        <w:ind w:left="630" w:hanging="0"/>
        <w:rPr>
          <w:sz w:val="28"/>
        </w:rPr>
      </w:pPr>
      <w:r>
        <w:rPr>
          <w:sz w:val="28"/>
        </w:rPr>
        <w:t>2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>Глава администрации                                                                     А.А.Иванов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9.10.2012 № 148  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приемке работ по ремонту дорог, дворовых территорий у многоквартирных домов Большевишерского городского поселения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Иванов А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а администрации городского поселения, председатель комиссии</w:t>
            </w:r>
          </w:p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уликова Л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Ведущий специалист Администрации Большевишерского городского поселения, секретарь рабочей группы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Журавлева Л.Н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-Заведующая отделом градостроительства и дорожного хозяйства Администрации Маловишерского района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Воцкий Ю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Инспектор дорожно-постовой службы ОГИБДД ОМВД РФ по Маловишерскому району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Иванов Э.Н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ный инженер ООО «Маловишерское ДЭП»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Гаврилов Г.П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Депутат Совета депутатов Большевишерского городского поселения(по согласованию)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––––––––––––––––––––––––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4:00Z</dcterms:created>
  <dc:creator>Лариса</dc:creator>
  <dc:description/>
  <cp:keywords/>
  <dc:language>en-US</dc:language>
  <cp:lastModifiedBy>Лариса</cp:lastModifiedBy>
  <cp:lastPrinted>2012-03-15T15:15:00Z</cp:lastPrinted>
  <dcterms:modified xsi:type="dcterms:W3CDTF">2012-11-09T11:20:00Z</dcterms:modified>
  <cp:revision>4</cp:revision>
  <dc:subject/>
  <dc:title> </dc:title>
</cp:coreProperties>
</file>