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30" w:hRule="atLeast"/>
        </w:trPr>
        <w:tc>
          <w:tcPr>
            <w:tcW w:w="9570" w:type="dxa"/>
            <w:tcBorders/>
          </w:tcPr>
          <w:p>
            <w:pPr>
              <w:pStyle w:val="Normal"/>
              <w:ind w:firstLine="48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 постановление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>Администрации городского поселения</w:t>
            </w:r>
          </w:p>
          <w:p>
            <w:pPr>
              <w:pStyle w:val="Normal"/>
              <w:ind w:firstLine="48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8.2012 № 12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48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ффективное использование земель сельскохозяйственного назна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Большевишер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2012- 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99"/>
        <w:gridCol w:w="5708"/>
        <w:gridCol w:w="881"/>
      </w:tblGrid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Эффективное использование земель сельскохозяйственного назначения на территории Большевишерского городского поселения  на 2012-2013 годы» (далее – Программа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емельный кодекс Российской федерации, Гражданский кодекс Российской федерации, Федеральный закон от 24 июля 2002 года №101-ФЗ «Об обороте земель сельскохозяйственного назначения», Федеральный закон от 29.12.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Федеральный закон от 25 октября 2001 года № 137-ФЗ «О введении в действие Земельного кодекса Российской Федерации», Федеральный закон от 24 июля 2007 года № 221-Ф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"О государственном кадастре недвижимости", Федеральный закон от 6 октября 2003 года 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 разработчики Программы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Большевишерского городского по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рограммы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Администрация Большевишерского городского по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ринимается в связи с низким процентом оформления в поселении земельных участков из земель сельскохозяйственного назначения, переданных в долевую собственность граждан. Общая площадь невостребованных земельных участков составляет 201,8 га от общей площади земель долевой собственности, из этих земель землепользователями в ходе реализации Федерального закона «Об обороте земель сельскохозяйственного назначения») поставлено на кадастровый учет 0% и зарегистрировано право собственности 0%. 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и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вышение эффективности использования земельных ресурсов за счет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создания в Большевишерском городском поселении (далее – поселение) регулируемого зем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ынка и его инфраструктуры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я в соответствие с требованиями земельного законодательства земельных отношений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стимулирования инвестицион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 рынке недвижимости в интерес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довлетворения потребностей общества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создание механизма перераспределения земл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еспечивающего переход прав на нее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ффективно хозяйствующим субъектам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создание условий для увели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циального, инвестиционног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изводственного потенциала земли в цел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кономического роста поселе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прощение порядка подготовки и согласования исходно-разрешительной документации;</w:t>
            </w:r>
          </w:p>
        </w:tc>
      </w:tr>
      <w:tr>
        <w:trPr>
          <w:trHeight w:val="311" w:hRule="atLeast"/>
          <w:cantSplit w:val="true"/>
        </w:trPr>
        <w:tc>
          <w:tcPr>
            <w:tcW w:w="3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overflowPunct w:val="false"/>
              <w:spacing w:lineRule="auto" w:line="2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годы</w:t>
            </w:r>
          </w:p>
        </w:tc>
      </w:tr>
      <w:tr>
        <w:trPr>
          <w:trHeight w:val="322" w:hRule="atLeast"/>
          <w:cantSplit w:val="true"/>
        </w:trPr>
        <w:tc>
          <w:tcPr>
            <w:tcW w:w="3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кадастровый учет до 100% земель сельскохозяйственного назначения на территории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3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мероприятий </w:t>
            </w:r>
            <w:hyperlink r:id="rId2">
              <w:r>
                <w:rPr>
                  <w:rStyle w:val="InternetLink"/>
                  <w:color w:val="000000"/>
                  <w:spacing w:val="-2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проводить в пределах средств, предусмотренных из местного бюджета  на соответствующий финансовый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7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2 г – 2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3 г – 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ка на кадастровый учет земель сельскохозяйственного назначения на территории Большевишерского городского поселе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циональное использование земельных ресур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оселения;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величение поступления арендных платежей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емлю;</w:t>
            </w:r>
          </w:p>
          <w:p>
            <w:pPr>
              <w:pStyle w:val="Normal"/>
              <w:shd w:fill="FFFFFF" w:val="clear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ветственный специалист администрации информирует Главу администрации о ходе реализации Программы до 1 декабря 2013 года</w:t>
            </w:r>
          </w:p>
        </w:tc>
      </w:tr>
    </w:tbl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проблемы и обоснование необходимости  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е решения программным методом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Муниципальная целевая программа «Эффективное использование земель сельскохозяйственного назначения на территории Большевишерского городского поселения на 2012-2013 годы» (далее – Программа) разработана в соответствии с Земельным кодексом Российской Федерации, </w:t>
      </w:r>
      <w:r>
        <w:rPr>
          <w:sz w:val="28"/>
          <w:szCs w:val="28"/>
          <w:lang w:val="en-US" w:eastAsia="en-US"/>
        </w:rPr>
        <w:t>Федеральным законом от 25 октября 2001 года № 137-ФЗ «О введении в действие Земельного кодекса Российской Федерации», Федеральным законом от 24 июля 2002 года №101-ФЗ «Об обороте земель сельскохозяйственного назначения», Федеральным законом от 29.12.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будет содействовать приведению в соответствие с требованиями земельного законодательства земельных отношений, направленных на обеспечение эффективного и рационального использования  земель сельскохозяйственного на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дение экономических реформ и развитие рыночных отношений в Российской Федерации существенно повысило политическую, экономическую и социальную значимость земельных отношений. Являясь одновременно базисом производственной деятельности и объектом недвижимости, земля представляет собой один из важнейших ресурсов развития Большевишерского город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ьное осуществление земельной реформы (со всеми необходимыми элементами обеспечения в виде проведения разграничения государственной собственности на землю, инвентаризации и постоянного мониторинга земель) ведет к увеличению социального, инвестиционного, производственного, налогового потенциала земли и превращению ее в самостоятельный фактор экономического роста город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оевременная и качественная подготовка нормативно-правовых (распорядительных) актов о предоставлении в собственность или аренду земельных участков на основании проведенных торгов, а также о предоставлении, изъятии, переоформлении земельных участков без проведения торгов позволит повысить эффективность использования земель и будет способствовать привлечению дополнительных инвестиций в экономику городского по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проблем даст возможность реализовать конституционные нормы и гарантии прав собственности на землю и иную недвижимость, активизировать вовлечение земли в гражданский оборот, сформировать базу экономически обоснованного налогообложения в части недвижимого имущества, а также совершенствовать систему управления недвижимостью, находящейся в государственной и муниципальной соб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данных проблем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, задачи и сроки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земельных отношений – важнейший элемент структурной перестройки экономики России, одно из основных направлений государственной поли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Программы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ффективности использования земельных ресурсов, создание условий для увеличения социального, инвестиционного, производственного потенциала земли в целях экономического роста городского поселения, стимулирование инвестиционной деятельности на рынке недвижимости в интересах удовлетворения потребностей общества и граждан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поступлений платежей за землю в бюджеты соответствующих уровней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и реализации Программы 2012– </w:t>
      </w:r>
      <w:r>
        <w:rPr>
          <w:sz w:val="28"/>
          <w:szCs w:val="28"/>
        </w:rPr>
        <w:t>2013 годы.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истема программных мероприят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едусматривает решение конкретных задач, взаимосвязанных и скоординированных по времени, ресурсам и исполнителям, включая материально-техническое, информационное, нормативное и правовое обеспечение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есурсное обеспечение 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_10051"/>
      <w:r>
        <w:rPr>
          <w:sz w:val="28"/>
          <w:szCs w:val="28"/>
        </w:rPr>
        <w:t xml:space="preserve">Общий объем финансирования Программы составит  </w:t>
      </w:r>
      <w:r>
        <w:rPr>
          <w:color w:val="000000"/>
          <w:sz w:val="28"/>
          <w:szCs w:val="28"/>
        </w:rPr>
        <w:t>7 тыс. руб</w:t>
      </w:r>
      <w:r>
        <w:rPr>
          <w:sz w:val="28"/>
          <w:szCs w:val="28"/>
        </w:rPr>
        <w:t>. Реализация Программы осуществляется за счет средств бюджета Большевишерского городского поселения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0051"/>
      <w:r>
        <w:rPr>
          <w:sz w:val="28"/>
          <w:szCs w:val="28"/>
        </w:rPr>
        <w:t>Объемы финансирования могут уточняться в соответствии с возможностями местного бюджета</w:t>
      </w:r>
      <w:bookmarkEnd w:id="1"/>
      <w:r>
        <w:rPr>
          <w:sz w:val="28"/>
          <w:szCs w:val="28"/>
        </w:rPr>
        <w:t xml:space="preserve"> в пределах средств, предусмотренных на соответствующий финансовый год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Механизмы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измы реализации Программы представляют собой скоординированные по срокам и направлениям действия исполнителей с учетом имеющихся социально-экономических услов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юджетная составляющая Программы контролируется в соответствии с законодательством Российской Федерации, Новгородской области, нормативно-правовыми актами органов местного самоуправления городского посе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правление реализацией Программы, контролирующее выполнение намеченных мероприятий, целевое использование выделенных ассигнований осуществляет муниципальный заказчик – Администрация Большевишерского городского посе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направлена на создание благоприятных условий развития земельных отношений в соответствии с действующим законодательством Российской Федерации, Новгородской области, эффективного использования земельных ресурсов путем формирования финансового и инвестиционного механизма, становления и развития  рынка недвижимости на территории городского посе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ценка социальной и бюджетной эффективности Программ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ании следующих показател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ой экономический эффект от реализации программных мероприятий состоит в увеличении доходов бюджетов соответствующих уровней за счет роста поступлений арендной платы, средств от продажи земельных участков или продажи права на заключение договоров аренды таких земельных участков на торгах, земельного налога и повышения эффективности управления земельными ресурсам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Основные индикаторы эффективности реализации программы</w:t>
      </w:r>
    </w:p>
    <w:tbl>
      <w:tblPr>
        <w:tblW w:w="82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992"/>
        <w:gridCol w:w="1843"/>
      </w:tblGrid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ка на кадастровый учет земель сельскохозяйственного назначения на территории городского поселения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целевой программы</w:t>
      </w:r>
    </w:p>
    <w:p>
      <w:pPr>
        <w:pStyle w:val="Normal"/>
        <w:ind w:left="-480" w:hanging="0"/>
        <w:jc w:val="center"/>
        <w:rPr/>
      </w:pPr>
      <w:r>
        <w:rPr>
          <w:b/>
          <w:sz w:val="28"/>
          <w:szCs w:val="28"/>
        </w:rPr>
        <w:t>«Эффективное использование земель сельскохозяйственного назначения на территории Администрации Большевишерского городского поселения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207"/>
        <w:gridCol w:w="1093"/>
        <w:gridCol w:w="1440"/>
        <w:gridCol w:w="1905"/>
      </w:tblGrid>
      <w:tr>
        <w:trPr>
          <w:trHeight w:val="15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Наименование мероприятий, видов рабо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Объем 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финансирования, 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firstLine="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Мероприятия по землеустройству и регулированию земельных отношений, в том числе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списков граждан, обладающих правом долевой собственности на земельные участки из земель сельскохозяйственного назначения для формирования земельных участков в счет невостребованных земельных до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Митроф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</w:t>
            </w:r>
          </w:p>
        </w:tc>
      </w:tr>
      <w:tr>
        <w:trPr>
          <w:trHeight w:val="5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убликация сообщений о невостребованных земельных долях в средствах массовой информ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2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Митроф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жевание и постановка на кадастровый учет, образованных земельных участков в счет невостребованных земельных долей сельскохозяйственного назна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3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Митроф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бращение в суд с исковыми заявлениями о признании права собственности на земельные участки в счет невостребованных земельных долей за городским поселение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3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Митроф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формление права собственности на земельные участки в счет невостребованных земельных долей сельскохозяйственного назначения в Управлении федеральной регистрационной службы по Нов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3 год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Митроф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иков невостребованных земельных долей общей площадью  201,8 га, которые не воспользовались своими правами, т.е. не распорядились ими в течение трех и более лет с момента приобретения ими прав на земельную долю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83"/>
        <w:gridCol w:w="875"/>
        <w:gridCol w:w="2005"/>
        <w:gridCol w:w="1620"/>
      </w:tblGrid>
      <w:tr>
        <w:trPr>
          <w:trHeight w:val="322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бладатель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Мария Андре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Иван Александро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Раиса Ильинич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ина Ива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Иван Михайло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дежда Алексе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Анна Федор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Татьяна Петр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Мария Федор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талья Семе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плова Александра Михайловн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Мария Андре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Ольга Михайл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лизавета Ива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Елена Алексе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ова Анна Ива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Анна Василь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лександра Степа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Ольга Василь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Елизавета Степа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 Валентин Иванович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Анатолий Ивано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 Валерий Евгенье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Александра Евгенье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Вера Семен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еш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Петр Ивано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еш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Михаил Василье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еш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Николай Федорови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еш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Ольга Ефимов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еш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;Century Gothic" w:cs="Arial"/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1069;fld=134;dst=1000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18:00Z</dcterms:created>
  <dc:creator>Наталья</dc:creator>
  <dc:description/>
  <dc:language>en-US</dc:language>
  <cp:lastModifiedBy>Томара</cp:lastModifiedBy>
  <cp:lastPrinted>2012-09-04T15:18:00Z</cp:lastPrinted>
  <dcterms:modified xsi:type="dcterms:W3CDTF">2014-09-30T06:18:00Z</dcterms:modified>
  <cp:revision>2</cp:revision>
  <dc:subject/>
  <dc:title/>
</cp:coreProperties>
</file>