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sz w:val="28"/>
                <w:szCs w:val="28"/>
              </w:rPr>
              <w:t>05.03.20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О создании комиссии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 проведению конкурсов и аукционов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на право заключения договоров аренды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и утверждении Положения о комиссии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и её составе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Федеральным  законом от 26 июля 2006 года № 135-ФЗ «О защите конкуренции», приказом Федеральной антимонопольной службы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ется путем проведения торгов в форме конкурса», решением Совета депутатов Большевишерского городского поселения от 14.05.2010 №175 «Положение о порядке передачи в аренду муниципального имущества Большевишерского городского поселения»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6" w:leader="none"/>
        </w:tabs>
        <w:rPr>
          <w:sz w:val="28"/>
        </w:rPr>
      </w:pPr>
      <w:r>
        <w:rPr>
          <w:sz w:val="28"/>
        </w:rPr>
        <w:t xml:space="preserve">Создать  комиссию по проведению конкурсов и аукционов на право заключения договоров аренды муниципального имущества. </w:t>
      </w:r>
    </w:p>
    <w:p>
      <w:pPr>
        <w:pStyle w:val="Normal"/>
        <w:tabs>
          <w:tab w:val="clear" w:pos="708"/>
          <w:tab w:val="left" w:pos="3486" w:leader="none"/>
        </w:tabs>
        <w:ind w:firstLine="630"/>
        <w:jc w:val="both"/>
        <w:rPr>
          <w:sz w:val="28"/>
        </w:rPr>
      </w:pPr>
      <w:r>
        <w:rPr>
          <w:sz w:val="28"/>
        </w:rPr>
        <w:t xml:space="preserve">2. Утвердить прилагаемые Положение о комиссии по проведению конкурсов и аукционов на право заключения договоров аренды муниципального имущества и её состав.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3486" w:leader="none"/>
        </w:tabs>
        <w:ind w:left="630" w:hanging="0"/>
        <w:rPr>
          <w:sz w:val="28"/>
        </w:rPr>
      </w:pPr>
      <w:r>
        <w:rPr>
          <w:sz w:val="28"/>
        </w:rPr>
        <w:t>4. Опубликовать постановление в газете «Малая Вишера»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>Глава администрации    А.А.Иванов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tbl>
      <w:tblPr>
        <w:tblW w:w="43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Постановлением Администрации Большевишерского городского поселения от 05.03.2012  № 46 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</w:t>
      </w:r>
      <w:r>
        <w:rPr>
          <w:sz w:val="28"/>
        </w:rPr>
        <w:t>проведению конкурсов и аукционов на право заключения договоров аренды муниципального имущества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Состав комиссии по </w:t>
      </w:r>
      <w:r>
        <w:rPr>
          <w:sz w:val="28"/>
        </w:rPr>
        <w:t xml:space="preserve">проведению конкурсов и аукционов на право заключения договоров аренды муниципального имущества </w:t>
      </w:r>
      <w:r>
        <w:rPr>
          <w:sz w:val="28"/>
          <w:szCs w:val="28"/>
        </w:rPr>
        <w:t>(далее комиссия) утверждается постановлением Администрации муниципального района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Комиссия </w:t>
      </w:r>
      <w:r>
        <w:rPr>
          <w:sz w:val="28"/>
        </w:rPr>
        <w:t xml:space="preserve">является единой и осуществляет функции конкурсной и аукционной комиссий.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Комиссия в своей деятельности руководствуется Конституцией Российской Федерации, Федеральными законами, указами Президента, постановлениями и распоряжениями Правительства Российской Федерации, областными законами, другими нормативно-правовыми актами, а также настоящим Положением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комиссии.  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беспечение эффективного использования муниципального имущества Большевишерского городского поселения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Повышение наполняемости бюджета муниципального района за счет продажи права на заключение договоров аренды муниципального имущества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Развитие добросовестной конкурентности. Соблюдение принципов публичности, прозрачности, конкурентности в равных условиях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Предотвращение коррупции и других злоупотреблений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Определение юридического или физического лица, которому по результатам конкурса, аукциона продается право аренды на заключение договоров аренды муниципального имущества на территории Большевишерского городского поселения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b/>
          <w:sz w:val="28"/>
          <w:szCs w:val="28"/>
        </w:rPr>
        <w:t>3. Полномочия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относятся:</w:t>
      </w:r>
    </w:p>
    <w:p>
      <w:pPr>
        <w:pStyle w:val="ConsPlusNormal"/>
        <w:widowControl/>
        <w:tabs>
          <w:tab w:val="clear" w:pos="708"/>
          <w:tab w:val="left" w:pos="348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i/>
          <w:sz w:val="28"/>
          <w:szCs w:val="28"/>
        </w:rPr>
        <w:t>При проведении конкурс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(далее - вскрытие конвертов с заявками на участие в конкурсе)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ConsPlusNormal"/>
        <w:widowControl/>
        <w:tabs>
          <w:tab w:val="clear" w:pos="708"/>
          <w:tab w:val="left" w:pos="348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i/>
          <w:sz w:val="28"/>
          <w:szCs w:val="28"/>
        </w:rPr>
        <w:t>При проведении аукци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рассмотрение заявок на участие в аукционе и отбор участников аукциона, ведение протокола рассмотрения заявок на участие в аукционе, протокола аукциона, протокола об отказе от заключения договора.</w:t>
      </w:r>
    </w:p>
    <w:p>
      <w:pPr>
        <w:pStyle w:val="ConsPlusNormal"/>
        <w:widowControl/>
        <w:tabs>
          <w:tab w:val="clear" w:pos="708"/>
          <w:tab w:val="left" w:pos="348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48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Проверять соответствие участника конкурса или аукциона, предъявляемым к ним требованиям установленным законодательством, а также заявки на предмет их соответствия требованиям, установленными конкурсной или аукционной документацией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2. Не допускать к участию в конкурсе или аукционе в случаях, установленных законодательством. </w:t>
      </w:r>
    </w:p>
    <w:p>
      <w:pPr>
        <w:pStyle w:val="ConsPlusNormal"/>
        <w:widowControl/>
        <w:tabs>
          <w:tab w:val="clear" w:pos="708"/>
          <w:tab w:val="left" w:pos="3486" w:leader="none"/>
        </w:tabs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Отстранять заявителя или участника конкурса или аукциона от участия в конкурсе или аукционе на любом этапе их проведения, в случаях предусмотренных законодательством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Иные права и обязанно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деятельности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Руководство деятельностью комиссии осуществляет Глава Большевишерского городского поселения, являющийся ее председателем, а в его отсутствие – заместитель председателя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едседатель комиссии: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яет общее руководство работой Единой комиссии и обеспечивает выполнение настоящего Положения;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едет заседание комиссии;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яет иные действия в соответствии с действующим законодательством и настоящим Положением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Секретарь комиссии:</w:t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ходу заседаний комиссии оформляет протоколы в соответствии с действующим законодательством;</w:t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благовременно уведомляет членов комиссии о месте, дате и проведения заседания комиссии;</w:t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существляет иные действия организационно-технического характера в соответствии с законодательством Российской Федерации и настоящим Положением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Число членов комиссии должно быть не менее 5 человек.</w:t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Членами комиссии не могут быть физические лица, лично заинтересованные в результатах конкурсов или аукционов (в том числе физические лица, подавшие заявки на участие в конкурсе или аукционе либо состоящие в штате организаций, подавших указанные заявки), либо физические лица, на которых способны оказывать влияние участники конкурсов или аукционов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 или аукционов). В случае выявления в составе комиссии указанных лиц организатор конкурса или аукциона, принявший решение о создании комиссии, обязан незамедлительно заменить их иными физическими лицами.</w:t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Замена члена комиссии допускается только по решению организатора конкурса или аукциона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7. Комиссия правомочна осуществлять полномочия указанные в настоящем Положении пункта 3, если на заседании комиссии присутствует не менее пятидесяти процентов общего числа ее членов.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8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9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ветственность членов комиссии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Члены комиссии, виновные в нарушении законодательства Российской Федерации о проведении аукционов, иных нормативных правовых актов Российской Федерации и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Член комиссии, допустивший нарушение законодательства Российской Федерации и (или) иных нормативных правовых актов Российской Федерации о проведении аукционов, конкурсов, может быть заменен по решению организатора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3. В случае если члену комиссии станет известно о нарушении другим членом комиссии  законодательства Российской Федерации о проведении аукционов, конкурсов, иных нормативных правовых актов Российской Федерации и настоящего Положения, он должен письменно сообщить об этом Председателю комиссии или организатору в течении одного дня с момента, когда он узнал о таком нарушении.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ольшевишерского город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5.03.2012 № 46   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даже права на заключение договоров аренды муниципального имущества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ольшевишерского город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Иванов А.А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Глава администрации городского поселения, председатель комиссии</w:t>
            </w:r>
          </w:p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Карташова Е.В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заместитель Главы администрации городского поселения, заместитель председателя комисси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Карпцева С.В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главный специалист администрации городского поселения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Алексеева Е.Д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 xml:space="preserve">-ведущий специалист, главный бухгалтер администрации городского поселения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Куликова Л.В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 ведущий специалист администрации городского поселения</w:t>
            </w:r>
            <w:r>
              <w:rPr>
                <w:color w:val="FF0000"/>
              </w:rPr>
              <w:t>, секретарь комисси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Митрофанова Н.А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специалист 1 категории администрации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4:00Z</dcterms:created>
  <dc:creator>Лариса</dc:creator>
  <dc:description/>
  <cp:keywords/>
  <dc:language>en-US</dc:language>
  <cp:lastModifiedBy>Лариса</cp:lastModifiedBy>
  <cp:lastPrinted>2012-03-15T15:15:00Z</cp:lastPrinted>
  <dcterms:modified xsi:type="dcterms:W3CDTF">2012-03-15T12:15:00Z</dcterms:modified>
  <cp:revision>12</cp:revision>
  <dc:subject/>
  <dc:title/>
</cp:coreProperties>
</file>