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3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28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2.2012№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                 исполнения муниципальной функции «размещение заказов на поставки товаров, выполнение работ, оказание услуг для муниципальных нужд Большевише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ализации положений Федерального закона от 27.07.2010 N 210-ФЗ "Об организации предоставления государственных и муниципальных услуг", в соответствии с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административный регламент исполнения муниципальной функции «размещение заказов на поставки товаров, выполнение работ, оказание услуг для муниципальных нужд Большевишерского городского поселения».        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постановление газете «Малая Вишера». </w:t>
      </w:r>
    </w:p>
    <w:p>
      <w:pPr>
        <w:pStyle w:val="Normal"/>
        <w:ind w:right="98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Глава администрации                                     А.А.Иванов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b/>
          <w:b/>
          <w:spacing w:val="1"/>
          <w:kern w:val="2"/>
          <w:sz w:val="24"/>
          <w:szCs w:val="24"/>
        </w:rPr>
      </w:pPr>
      <w:r>
        <w:rPr>
          <w:rFonts w:cs="Times New Roman"/>
          <w:b/>
          <w:spacing w:val="1"/>
          <w:kern w:val="2"/>
          <w:sz w:val="24"/>
          <w:szCs w:val="24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>АДМИНИСТРАТИВНЫЙ РЕГЛАМЕНТ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муниципальной функции «размещение заказов на поставки товаров, выполнение работ, оказание услуг для муниципальных нуж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льшевишерского городского поселения»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bookmarkStart w:id="0" w:name="sub_1221"/>
      <w:bookmarkEnd w:id="0"/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. В соответствии с настоящим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 xml:space="preserve">(далее – Административный регламент) администрацией Большевишерс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осуществляется муниципальная функция на поставки товаров, выполнение работ, оказание услуг для муниципальных нужд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– муниципальная функц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Административного регламента используются следующие понятия, термины, определения и сокращения:</w:t>
      </w:r>
    </w:p>
    <w:p>
      <w:pPr>
        <w:pStyle w:val="Normal"/>
        <w:ind w:right="-6" w:firstLine="720"/>
        <w:jc w:val="both"/>
        <w:rPr/>
      </w:pPr>
      <w:r>
        <w:rPr/>
        <w:t>муниципальные заказчики – органы местного самоуправления, бюджетные учреждения, иные получатели бюджетных средств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ый контракт</w:t>
      </w:r>
      <w:r>
        <w:rPr>
          <w:rFonts w:cs="Times New Roman" w:ascii="Times New Roman" w:hAnsi="Times New Roman"/>
          <w:sz w:val="24"/>
          <w:szCs w:val="24"/>
        </w:rPr>
        <w:t xml:space="preserve"> – договор, заключенный муниципальным заказчиком от имени администрации Большевишерского городского поселения в целях обеспечения муниципальных нужд Большевишерского городского поселения (далее – муниципальный контракт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ка на участие в конкурсе (аукционе, запросе котировок) </w:t>
      </w:r>
      <w:r>
        <w:rPr>
          <w:rFonts w:cs="Times New Roman" w:ascii="Times New Roman" w:hAnsi="Times New Roman"/>
          <w:sz w:val="24"/>
          <w:szCs w:val="24"/>
        </w:rPr>
        <w:t>– письменное подтверждение согласия участника размещения заказа участвовать в конкурсе (аукционе, запросе котировки) на условиях, указанных в извещении о проведении конкурса (аукциона, запросе котировок) и конкурсной документации (документации об аукционе), поданное в срок и по форме, установленной конкурсной документацией (документацией об аукционе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курсная (аукционная, котировочная) комиссия</w:t>
      </w:r>
      <w:r>
        <w:rPr>
          <w:rFonts w:cs="Times New Roman" w:ascii="Times New Roman" w:hAnsi="Times New Roman"/>
          <w:sz w:val="24"/>
          <w:szCs w:val="24"/>
        </w:rPr>
        <w:t xml:space="preserve"> – комиссия, созданная администрацией 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проведения конкурсных (аукционных) процедур и запросов котировок в порядке, предусмотренном законодательством Российской Федерации, нормативными правовыми актами Новгородской области и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курсная документация (документация об аукционе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кументация, утвержденная администрацией Большевишерского городского поселения, муниципальным заказчиком, содержащая сведения о порядке проведения конкурса (аукциона), предусмотренные законодательством Российской Федерации, нормативными правовыми актами Новгородской области, Большевишерского городского поселения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от – относительно самостоятельная часть предмета конкурса (аукциона), на которую в порядке, предусмотренном законодательством о размещении заказов для муниципальных нужд, определяется лицо, получающее право на заключение отдельного муниципального контрак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тые торги – проводимые администрацией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заявкам муниципальных заказчиков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Федеральным законом о размещении заказов процедуры по размещению заказов на поставки товаров, выполнение работ, оказание услуг для муниципальных нужд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форме открытого конкурса (аукциона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орги, победителем которых признается лицо, предложившее наиболее низкую цену муниципального контракта (далее – аукцион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тый конкурс – </w:t>
      </w:r>
      <w:r>
        <w:rPr>
          <w:rFonts w:cs="Times New Roman" w:ascii="Times New Roman" w:hAnsi="Times New Roman"/>
          <w:sz w:val="24"/>
          <w:szCs w:val="24"/>
        </w:rPr>
        <w:t xml:space="preserve">торги, победителем которых признается лицо, которое предложило лучшие условия исполнения муниципального контракта Большевишерского городского поселения, и заявке на участие в конкурсе которого присвоен первый номер (дал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курс);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котировок – способ размещения заказа, победителем которого признается лицо, предложившее наиболее низкую цену муниципального контракта (далее – запрос котировок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щение заказов для муниципальных нужд – осуществляемые в порядке, установленном действующим законодательством действия муниципальных заказчиков в целях заключения с ними муниципальных контрактов на поставки товаров, выполнение работ, оказание услуг для муниципальных нужд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ник размещения заказа –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ие на заключение муниципального контрак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лектронный документ – документ, информация в котором представлена в электронно-цифровой форме, созданный и оформленный в порядке, предусмотренном Федеральным законом Российской Федерации от 10.01.2002 № 1-ФЗ «Об электронной цифровой подписи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1" w:name="sub_1221"/>
      <w:bookmarkStart w:id="2" w:name="sub_1222"/>
      <w:bookmarkEnd w:id="1"/>
      <w:bookmarkEnd w:id="2"/>
      <w:r>
        <w:rPr>
          <w:b/>
        </w:rPr>
        <w:t>2. Стандарт предоставления 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1222"/>
      <w:bookmarkStart w:id="4" w:name="sub_1223"/>
      <w:bookmarkEnd w:id="3"/>
      <w:bookmarkEnd w:id="4"/>
      <w:r>
        <w:rPr>
          <w:b/>
        </w:rPr>
        <w:t>2.1 Наименование муниципальной функции</w:t>
      </w:r>
    </w:p>
    <w:p>
      <w:pPr>
        <w:pStyle w:val="Normal"/>
        <w:autoSpaceDE w:val="false"/>
        <w:spacing w:lineRule="exact" w:line="380"/>
        <w:ind w:firstLine="700"/>
        <w:jc w:val="both"/>
        <w:rPr/>
      </w:pPr>
      <w:r>
        <w:rPr/>
        <w:tab/>
        <w:t>Административный регламент по исполнению муниципальной функции «Размещение заказов на поставку товаров, выполнение работ и оказание услуг для муниципальных нужд»  (далее - Административный регламент, муниципальная функция), разработан в целях повышения качества и оптимизации административных процедур, определяет их сроки и последовательность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b/>
          </w:rPr>
          <w:t>муниципальную функцию</w:t>
        </w:r>
      </w:hyperlink>
    </w:p>
    <w:p>
      <w:pPr>
        <w:pStyle w:val="Normal"/>
        <w:autoSpaceDE w:val="false"/>
        <w:ind w:firstLine="708"/>
        <w:jc w:val="both"/>
        <w:rPr/>
      </w:pPr>
      <w:r>
        <w:rPr/>
        <w:t>2.1. Исполнение муниципальной функции осуществляет  Администрация Большевишерского городского поселения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комиссией по размещению муниципального заказа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муниципальными заказчиками.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2.2. При исполнении муниципальной функции осуществляется взаимодействие субъектов, указанных в п. 2.1. между собой, а также для выполнения отдельных функций со следующими органами, учреждениями и организациями в пределах их компетенции: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Федеральной антимонопольной службой Российской Федерации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органом, уполномоченным на ведение реестра муниципальных контрактов, заключенных по итогам размещения заказов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официальным печатным изданием для опубликования информации о размещении заказов (далее - официальное печатное издание)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иными уполномоченными органами, учреждениями и организациями. функциональными подразделениями Администрации Маловишерского муниципального района;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  <w:t>участниками размещения муниципального заказ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функции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муниципальной функции по размещению заказов на поставки товаров, выполнение работ, оказание услуг для муниципальных нужд Большевишерского городского поселения является подведение итогов проведения торгов и запросов котировки с оформлением соответствующих протоколов согласно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4. Срок предоставления муниципальной функции</w:t>
      </w:r>
    </w:p>
    <w:p>
      <w:pPr>
        <w:pStyle w:val="Normal"/>
        <w:autoSpaceDE w:val="false"/>
        <w:ind w:firstLine="720"/>
        <w:jc w:val="both"/>
        <w:rPr/>
      </w:pPr>
      <w:r>
        <w:rPr/>
        <w:t>Исполнение муниципальной функции и отдельных административных процедур осуществляется в сроки, установленные действующим гражданским законодательством, законодательством о размещении заказов на поставки товаров, выполнение работ, оказание услуг для государственных и муниципальных нужд, а также в соответствии с нормативными правовыми актами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функции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осуществляется в соответствии с: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ind w:right="-6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м кодексом Российской Федерации;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right="-6" w:firstLine="720"/>
        <w:jc w:val="both"/>
        <w:rPr/>
      </w:pPr>
      <w:r>
        <w:rPr/>
        <w:t>Федеральным законом от 26.07.2006 № 135-ФЗ «О защите конкуренции»;</w:t>
      </w:r>
    </w:p>
    <w:p>
      <w:pPr>
        <w:pStyle w:val="Normal"/>
        <w:ind w:right="-6" w:firstLine="720"/>
        <w:jc w:val="both"/>
        <w:rPr/>
      </w:pPr>
      <w:r>
        <w:rPr/>
        <w:t>Федеральным законом Российской Федерации от 10.01.2002 № 1-ФЗ «Об электронной цифровой подписи»;</w:t>
      </w:r>
    </w:p>
    <w:p>
      <w:pPr>
        <w:pStyle w:val="Normal"/>
        <w:ind w:right="-6" w:firstLine="720"/>
        <w:jc w:val="both"/>
        <w:rPr/>
      </w:pPr>
      <w:r>
        <w:rPr/>
        <w:t>постановлением Правительства Российской Федерации от 27.10.2006 № 631 «Об утверждении положения о взаимодействии государственных и муниципальных заказчиков, органов, уполномоченных на осуществление функций по размещению заказов для государственных и муниципальных заказчиков, при проведении совместных торгов»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04.11.2006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постановлением Правительства Российской Федерации от 27.12.2006 № 807 «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постановлением Правительства Российской Федерации от 10.03.2007 № 147 «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»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9.12.2007 №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распоряжением Правительства Российской Федерации от 27.02.2008 № 236-р «Об утверждении перечня товаров (работ, услуг), размещение заказов на поставки (выполнение, оказание) которых осуществляется путем проведения аукциона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Устава Большевишерского городского поселения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правовыми актами Российской Федерации, Новгородской области, Большевишерского городского поселения, регламентирующими правоотношения в сфере размещения заказа для муниципальных нужд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функци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5"/>
        <w:ind w:left="0" w:right="-6" w:firstLine="720"/>
        <w:jc w:val="both"/>
        <w:rPr/>
      </w:pPr>
      <w:r>
        <w:rPr/>
        <w:t>При исполнении муниципальной функции участникам размещения заказа в обязательном порядке в письменной форме или в форме электронного документа уполномоченным органом должны быть направлены: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урсная документация (документация об аукционе) в письменной форме, на основании письменного заявления участника размещения заказ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зъяснение положений конкурсной документации (документации об аукционе) на основании письменного запроса участника размещения заказа о разъяснении положений конкурсной документации (документации об аукционе) – в письменной форме, а при поступлении такого запроса в форме электронного документа – разъяснение положений конкурсной документации (документации об аукционе) в форме электронного докумен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менения, внесенные в конкурсную документацию (документацию об аукционе) участникам размещения заказа, которым была предоставлена конкурсная документация (заказными письмами либо в форме электронного документа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списка в получении заявки на участие в конкурсе (аукционе, запросе котировок) по требованию участника размещения заказ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дтверждение получения заявки на участие в конкурсе (аукционе, запросе котировок), поданной в электронной форме (письменно либо в форме электронного документа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азъяснение результатов конкурса (аукциона, запроса котировок) на основании письменного запроса участника конкурса (аукциона, запроса котировок), в том числе запроса в форме электронного докумен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извещение об отказе от проведения конкурса (аукциона) участникам размещения заказа, подавшим заявки на участие в конкурсе (аукционе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уведомление о принятом конкурсной (аукционной, котировочной) комиссией решении о допуске к участию в конкурсе (аукционе, запросе котировок) участника размещения заказа и о признании участника размещения заказа участником конкурса (аукциона) или об отказе в допуске такого участника размещения заказа к участию в конкурсе (аукционе, запросе котировок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функ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полномоченный орган принимает решение об отказе в принятии заявки на организацию размещения заказа в случаях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несоответствия представленной заявки на организацию размещения заказа форме и составу заявки на организацию размещения заказа.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функции</w:t>
      </w:r>
    </w:p>
    <w:p>
      <w:pPr>
        <w:pStyle w:val="Normal"/>
        <w:ind w:right="-6" w:firstLine="720"/>
        <w:jc w:val="both"/>
        <w:rPr/>
      </w:pPr>
      <w:r>
        <w:rPr/>
        <w:t>Исполнение муниципальной функции может быть приостановлено при подаче жалобы на действия (бездействие) муниципального заказчика,  конкурсной (аукционной, котировочной) комиссии в органы, уполномоченные на осуществление контроля в сфере размещения заказов, с момента принятия жалобы к рассмотрению до рассмотрения ее по существу, по письменному требованию указанных органов.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уведомление органа, уполномоченного на осуществление контроля в сфере размещения заказов, о приостановлении размещения заказа до рассмотрения жалобы по существу, выданное в письменной форме муниципальному заказчику, конкурсной (аукционной, котировочной) комиссии является для них обязательным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арушения поставщиком (подрядчиком, исполнителем) существенных условий муниципального контракта указанный контракт с ним может быть расторгнут в судебном порядке. В случае отказа от заключения контракта или его расторжения в судебном порядке информация о таком заявителе передается в Управление федеральной антимонопольной службы по Новгородской области для внесения сведений в реестр недобросовестных поставщиков в установленном законодательством порядке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 муниципальной функци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функция  предоставляется заявителю  на бесплатной основ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функции и при получении результата предоставления муниципальной функции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ое время ожидания в очереди при подачи заявки на размещение муниципального заказа, для получения консультаций не должно превышать 10 минут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2.11.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функции</w:t>
      </w:r>
    </w:p>
    <w:p>
      <w:pPr>
        <w:pStyle w:val="Normal"/>
        <w:ind w:firstLine="720"/>
        <w:jc w:val="both"/>
        <w:rPr/>
      </w:pP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2.) Требования к помещениям, в которых предоставляются муниципальные функции, к залу ожидания, местам для заполнения запросов о предоставлении муниципальной функции, информационным стендам с образцами их заполнения и перечнем документов, необходимых для предоставления каждой муниципальной функци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функции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предоставления данной муниципальной функци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функци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функции в соответствии с требованиями  административного регламента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</w:rPr>
        <w:t xml:space="preserve">2.14. Иные требования, в том числе учитывающие особенности предоставления муниципальной функции в </w:t>
      </w:r>
      <w:hyperlink w:anchor="sub_2005">
        <w:r>
          <w:rPr>
            <w:rStyle w:val="InternetLink"/>
            <w:b/>
          </w:rPr>
          <w:t>многофункциональных центрах</w:t>
        </w:r>
      </w:hyperlink>
      <w:r>
        <w:rPr>
          <w:b/>
        </w:rPr>
        <w:t xml:space="preserve"> и особенности </w:t>
      </w:r>
      <w:hyperlink w:anchor="sub_206">
        <w:r>
          <w:rPr>
            <w:rStyle w:val="InternetLink"/>
            <w:b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5" w:name="OLE_LINK2"/>
      <w:bookmarkStart w:id="6" w:name="OLE_LINK1"/>
      <w:bookmarkEnd w:id="5"/>
      <w:bookmarkEnd w:id="6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7" w:name="OLE_LINK2"/>
      <w:bookmarkStart w:id="8" w:name="OLE_LINK1"/>
      <w:bookmarkEnd w:id="7"/>
      <w:bookmarkEnd w:id="8"/>
      <w:r>
        <w:rPr/>
        <w:t>2.14.5. Информация о порядке предоставления муниципальной функци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функции 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функци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rPr/>
      </w:pPr>
      <w:r>
        <w:rPr/>
        <w:t>2.14.9. Для получения сведений о прохождении процедур по предоставлению муниципальной функци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функции</w:t>
      </w:r>
    </w:p>
    <w:p>
      <w:pPr>
        <w:pStyle w:val="Normal"/>
        <w:ind w:firstLine="708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функци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функци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функци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функци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  <w:t>3.1.1. 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, а также путем запроса котировок.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у единственного источника осуществляется заказчиками самостоятельно в соответствии со ст. 55 Федерального закона №94-ФЗ.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  <w:t xml:space="preserve">3.1.2 Последовательность административных действий (процедур) по исполнению муниципальной функции отражена в блок-схеме, представленной в </w:t>
      </w:r>
      <w:r>
        <w:rPr>
          <w:u w:val="single"/>
        </w:rPr>
        <w:t>Приложении 1</w:t>
      </w:r>
      <w:r>
        <w:rPr/>
        <w:t xml:space="preserve"> к настоящему регламенту.</w:t>
      </w:r>
    </w:p>
    <w:p>
      <w:pPr>
        <w:pStyle w:val="Normal"/>
        <w:spacing w:lineRule="exact" w:line="38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firstLine="708"/>
        <w:jc w:val="both"/>
        <w:rPr>
          <w:b/>
          <w:b/>
        </w:rPr>
      </w:pPr>
      <w:r>
        <w:rPr>
          <w:b/>
        </w:rPr>
        <w:t>3.2. Административная процедура по размещению заказа путем проведения торгов в форме открытого конкурса или аукциона, а также путем запроса котировок</w:t>
      </w:r>
    </w:p>
    <w:p>
      <w:pPr>
        <w:pStyle w:val="ConsNormal"/>
        <w:widowControl/>
        <w:spacing w:lineRule="exact" w:line="3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м исполнения муниципальной функции является формирование и направление в установленном порядке муниципальным заказчиком письма-заявки на размещение муниципального заказа в адрес Главы городского поселения.</w:t>
      </w:r>
    </w:p>
    <w:p>
      <w:pPr>
        <w:pStyle w:val="ConsNormal"/>
        <w:widowControl/>
        <w:spacing w:lineRule="exact" w:line="3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письма-заявки осуществляется специалистом Администрации.</w:t>
      </w:r>
    </w:p>
    <w:p>
      <w:pPr>
        <w:pStyle w:val="ConsNormal"/>
        <w:widowControl/>
        <w:spacing w:lineRule="exact" w:line="3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При исполнении муниципальной функции заказчик:</w:t>
      </w:r>
    </w:p>
    <w:p>
      <w:pPr>
        <w:pStyle w:val="ConsNormal"/>
        <w:widowControl/>
        <w:spacing w:lineRule="exact" w:line="3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1. По каждому муниципальному заказу определяет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1) способ размещения заказ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2) проведение повторного размещения заказа (при необходимости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3) предмет муниципального контракта с указанием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а) количества поставляемого товара, объема выполняемых работ, оказываемых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б) требований к качеству поставляемых товаров, работ,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в) технических характеристик товаров, работ,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г) требований к безопасности товаров, работ,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д) требований к функциональным характеристикам (потребительским свойствам) товаров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е) требований к размерам, упаковке, отгрузке товаров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ж) требований к результатам работ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и) иных показателей, связанных с определением соответствия поставляемого товара, выполняемых работ, оказываемых услуг потребностям заказчика.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к) код ОКДП («Общероссийский классификатор продукции» ОК 004-93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4) место поставки товара, выполнения работ, оказания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5) условий и сроков (периоды) поставки товаров, выполнения работ, оказания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6) порядок формирования цены контракта (цены лота)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7) источник финансирования заказ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8) начальную (максимальную) цену контракта (цену лота), а также нача-льную (максимальную) цену единицы товара, функции (при необходимости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9) форму, сроки и порядок оплаты товара, работ, услуг.                                                       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При указании в предмете муниципального контракта товарных знаков они должны сопровождаться словами «или эквивалент»,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используемыми заказчиком.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3.2.1.2. Утверждает конкурсную документацию, документацию об аукционе в электронной форме.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3.2.1.3. Принимает решение об установлении требований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- внесения денежных средств в качестве обеспечения заявки на участие в открытом конкурсе, открытом аукционе, устанавливает размер денежных средств в качестве обеспечения такой заявки, срок и порядок их внесения и возврат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 </w:t>
      </w:r>
      <w:r>
        <w:rPr/>
        <w:t>- обеспечения исполнения муниципального контракта, устанавливает размер обеспечения исполнения муниципального контракта, срок и порядок его предоставления и возврата.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3.2.1.4. Принимает решение о размещении заказа у субъектов малого предпринимательства в соответствии с требованиями ст. 15 Федерального закона №94-ФЗ и Постановления Правительства Российской Федерации от 04.11.2006 N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». </w:t>
      </w:r>
    </w:p>
    <w:p>
      <w:pPr>
        <w:pStyle w:val="ConsNormal"/>
        <w:widowControl/>
        <w:spacing w:lineRule="exact" w:line="38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исьмо-заявка в обязательном порядке должна содержать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1) наименование, место нахождения, почтовый адрес и адрес электронной почты, номер контактного телефона заказчик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2) информацию п. 3.2.1.1;</w:t>
      </w:r>
    </w:p>
    <w:p>
      <w:pPr>
        <w:pStyle w:val="ConsNormal"/>
        <w:widowControl/>
        <w:spacing w:lineRule="exact" w:line="38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ведения о принятых решениях по пунктам 3.2.1.2-3.2.1.3. </w:t>
      </w:r>
    </w:p>
    <w:p>
      <w:pPr>
        <w:pStyle w:val="ConsNormal"/>
        <w:widowControl/>
        <w:spacing w:lineRule="exact" w:line="38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-заявка подписывается руководителем, главным бухгалтером. </w:t>
      </w:r>
    </w:p>
    <w:p>
      <w:pPr>
        <w:pStyle w:val="ConsNormal"/>
        <w:widowControl/>
        <w:spacing w:lineRule="exact" w:line="38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Заказчик в сроки, установленные Федеральным законом № 94-ФЗ принимает решение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1) о внесении изменений в извещение о проведении конкурса, аукциона; 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2) о внесении изменений в конкурсную документацию, документацию об аукционе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3) об отказе от проведения конкурса, аукциона;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4) направляет в адрес Главы Большевишерского  городского поселения информационное письмо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- с подробным перечнем всех изменений, которые необходимо внести в извещение о проведении конкурса, аукциона, либо в конкурсную документацию, документацию об аукционе;</w:t>
      </w:r>
    </w:p>
    <w:p>
      <w:pPr>
        <w:pStyle w:val="Normal"/>
        <w:spacing w:lineRule="exact" w:line="380"/>
        <w:ind w:firstLine="540"/>
        <w:jc w:val="both"/>
        <w:rPr>
          <w:b/>
          <w:b/>
        </w:rPr>
      </w:pPr>
      <w:r>
        <w:rPr/>
        <w:t>- об отказе от проведения конкурса, аукциона с указанием причин принятого решения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3.2.4. Основанием для начала административной процедуры является поступление от муниципального заказчика письма-заявки на размещение муниципального заказа со всеми необходимыми визами и согласованиями, а также требуемой информацией. 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2.5. При исполнении муниципальной функции Администрация городского поселения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3.2.5.1. На основании данных письма-заявки муниципального заказчика: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1) готовит проект нормативного акта администрации Большевишерского городского поселения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о размещении муниципального заказа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об отмене размещения муниципального заказа путем проведения торгов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- о внесении изменений в извещение о размещении муниципального заказа, конкурсную документацию и документацию об аукционе. </w:t>
      </w:r>
    </w:p>
    <w:p>
      <w:pPr>
        <w:pStyle w:val="Normal"/>
        <w:spacing w:lineRule="exact" w:line="380"/>
        <w:ind w:firstLine="708"/>
        <w:jc w:val="both"/>
        <w:rPr>
          <w:color w:val="FF6600"/>
        </w:rPr>
      </w:pPr>
      <w:r>
        <w:rPr/>
        <w:t xml:space="preserve">3.2.5.2. В соответствии с Федеральным законом </w:t>
      </w:r>
      <w:r>
        <w:rPr>
          <w:color w:val="FF6600"/>
        </w:rPr>
        <w:t xml:space="preserve"> </w:t>
      </w:r>
      <w:r>
        <w:rPr/>
        <w:t>№94-ФЗ:</w:t>
      </w:r>
    </w:p>
    <w:p>
      <w:pPr>
        <w:pStyle w:val="Normal"/>
        <w:spacing w:lineRule="exact" w:line="380"/>
        <w:jc w:val="both"/>
        <w:rPr/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 xml:space="preserve">1) </w:t>
      </w:r>
      <w:r>
        <w:rPr/>
        <w:t xml:space="preserve">При размещении муниципального заказа путем проведения торгов в форме конкурса:     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а) готовит извещения о проведении конкурса;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б) разрабатывает проект конкурсной документации, проект муниципального контракта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в) размещает информацию, указанную в пп.а) и б) на официальном сайте  </w:t>
      </w:r>
      <w:hyperlink r:id="rId4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>
          <w:color w:val="993300"/>
        </w:rPr>
        <w:t>,</w:t>
      </w:r>
    </w:p>
    <w:p>
      <w:pPr>
        <w:pStyle w:val="Normal"/>
        <w:spacing w:lineRule="exact" w:line="380"/>
        <w:ind w:firstLine="709"/>
        <w:jc w:val="both"/>
        <w:rPr>
          <w:color w:val="993300"/>
        </w:rPr>
      </w:pPr>
      <w:r>
        <w:rPr/>
        <w:t>г) предоставляет любому заинтересованному лицу конкурсную документацию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д) направляет участникам размещения заказа в письменной форме или в форме электронного документа разъяснения положений конкурсной документации;</w:t>
      </w:r>
    </w:p>
    <w:p>
      <w:pPr>
        <w:pStyle w:val="Normal"/>
        <w:spacing w:lineRule="exact" w:line="380"/>
        <w:ind w:firstLine="709"/>
        <w:jc w:val="both"/>
        <w:rPr>
          <w:color w:val="FF6600"/>
        </w:rPr>
      </w:pPr>
      <w:r>
        <w:rPr/>
        <w:t>е) организует  размещение разъяснений положений конкурсной документации,</w:t>
      </w:r>
      <w:r>
        <w:rPr>
          <w:color w:val="FF6600"/>
        </w:rPr>
        <w:t xml:space="preserve"> </w:t>
      </w:r>
      <w:r>
        <w:rPr/>
        <w:t>на официальном сайте</w:t>
      </w:r>
      <w:r>
        <w:rPr>
          <w:color w:val="FF6600"/>
        </w:rPr>
        <w:t xml:space="preserve"> </w:t>
      </w:r>
      <w:hyperlink r:id="rId5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spacing w:lineRule="exact" w:line="380"/>
        <w:jc w:val="both"/>
        <w:rPr/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>2)</w:t>
      </w:r>
      <w:r>
        <w:rPr>
          <w:b/>
          <w:bCs/>
          <w:color w:val="000000"/>
          <w:spacing w:val="-2"/>
        </w:rPr>
        <w:t xml:space="preserve"> </w:t>
      </w:r>
      <w:r>
        <w:rPr/>
        <w:t>При размещении муниципального заказа путем проведения торгов в форме открытого аукциона в электронной форме:</w:t>
      </w:r>
    </w:p>
    <w:p>
      <w:pPr>
        <w:pStyle w:val="Normal"/>
        <w:widowControl w:val="false"/>
        <w:autoSpaceDE w:val="false"/>
        <w:spacing w:lineRule="exact" w:line="380"/>
        <w:jc w:val="both"/>
        <w:rPr/>
      </w:pPr>
      <w:r>
        <w:rPr/>
        <w:t xml:space="preserve">         </w:t>
      </w:r>
      <w:r>
        <w:rPr/>
        <w:t>а) разрабатывает проект документации об аукционе в электронной форме, проект муниципального контракта;</w:t>
      </w:r>
    </w:p>
    <w:p>
      <w:pPr>
        <w:pStyle w:val="Normal"/>
        <w:widowControl w:val="false"/>
        <w:autoSpaceDE w:val="false"/>
        <w:spacing w:lineRule="exact" w:line="380"/>
        <w:jc w:val="both"/>
        <w:rPr/>
      </w:pPr>
      <w:r>
        <w:rPr/>
        <w:t xml:space="preserve">         </w:t>
      </w:r>
      <w:r>
        <w:rPr/>
        <w:t xml:space="preserve">б) размещает извещение о проведении  аукциона в электронной форме  на официальном сайте  </w:t>
      </w:r>
      <w:hyperlink r:id="rId6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widowControl w:val="false"/>
        <w:autoSpaceDE w:val="false"/>
        <w:spacing w:lineRule="exact" w:line="380"/>
        <w:jc w:val="both"/>
        <w:rPr/>
      </w:pPr>
      <w:r>
        <w:rPr/>
        <w:t xml:space="preserve">         </w:t>
      </w:r>
      <w:r>
        <w:rPr/>
        <w:t xml:space="preserve">в) размещает разъяснения положений документации об аукционе в электронной форме  на электронной площадке  официального сайта  </w:t>
      </w:r>
      <w:hyperlink r:id="rId7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spacing w:lineRule="exact" w:line="380"/>
        <w:jc w:val="both"/>
        <w:rPr/>
      </w:pPr>
      <w:r>
        <w:rPr>
          <w:bCs/>
          <w:color w:val="000000"/>
          <w:spacing w:val="-1"/>
        </w:rPr>
        <w:t xml:space="preserve">         </w:t>
      </w:r>
      <w:r>
        <w:rPr>
          <w:bCs/>
          <w:color w:val="000000"/>
          <w:spacing w:val="-1"/>
        </w:rPr>
        <w:t>3)</w:t>
      </w:r>
      <w:r>
        <w:rPr>
          <w:b/>
          <w:bCs/>
          <w:color w:val="000000"/>
          <w:spacing w:val="-2"/>
        </w:rPr>
        <w:t xml:space="preserve"> </w:t>
      </w:r>
      <w:r>
        <w:rPr/>
        <w:t>При размещении муниципального заказа путем проведения торгов в форме запроса котировок:</w:t>
      </w:r>
    </w:p>
    <w:p>
      <w:pPr>
        <w:pStyle w:val="Normal"/>
        <w:spacing w:lineRule="exact" w:line="380"/>
        <w:ind w:firstLine="708"/>
        <w:jc w:val="both"/>
        <w:rPr/>
      </w:pPr>
      <w:r>
        <w:rPr/>
        <w:t>а) готовит извещение о проведении запроса котировок, о продлении срока подачи котировочных заявок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б) разрабатывает форму котировочной заявки, в том числе подаваемую в форме электронного документа; запрос котировок; проект муниципального контракта;</w:t>
      </w:r>
    </w:p>
    <w:p>
      <w:pPr>
        <w:pStyle w:val="Normal"/>
        <w:spacing w:lineRule="exact" w:line="380"/>
        <w:ind w:firstLine="709"/>
        <w:jc w:val="both"/>
        <w:rPr>
          <w:color w:val="000000"/>
        </w:rPr>
      </w:pPr>
      <w:r>
        <w:rPr/>
        <w:t xml:space="preserve">в) организует размещение информации, указанной в пп.а) и б) на официальном сайте </w:t>
      </w:r>
      <w:hyperlink r:id="rId8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,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color w:val="000000"/>
        </w:rPr>
        <w:t xml:space="preserve">3.2.5.3.На основании  </w:t>
      </w:r>
      <w:r>
        <w:rPr/>
        <w:t>письма-заявки заказчика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1) Готовит извещение о внесении изменений в извещение о проведении конкурса, в конкурсную документацию, документацию об аукционе, об отказе от проведения торгов.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2) Вносит изменения в конкурсную документацию, документацию об аукционе.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3) Организует размещение извещений о внесении изменений, об отмене размещения муниципального заказа на официальном сайте </w:t>
      </w:r>
      <w:hyperlink r:id="rId9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;</w:t>
      </w:r>
      <w:r>
        <w:rPr>
          <w:color w:val="FF6600"/>
        </w:rPr>
        <w:t xml:space="preserve"> </w:t>
      </w:r>
      <w:r>
        <w:rPr/>
        <w:t xml:space="preserve"> 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4) Направляет участникам размещения заказа, подавшим заявки на участие в конкурсе, письменные уведомления о принятом решении об отказе от проведения торгов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5) Готовит и направляет участникам размещения заказа разъяснения положений конкурсной документации.</w:t>
      </w:r>
    </w:p>
    <w:p>
      <w:pPr>
        <w:pStyle w:val="Normal"/>
        <w:spacing w:lineRule="exact" w:line="380"/>
        <w:ind w:firstLine="708"/>
        <w:jc w:val="both"/>
        <w:rPr/>
      </w:pPr>
      <w:r>
        <w:rPr/>
        <w:t>3.2.5.4. Осуществляет регистрацию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письменных заявок участников размещения заказа путем проведения торгов в форме конкурса и запроса котировок с выдачей расписок в получении заявки с указанием даты и времени ее получения (по требованию)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уведомлений различного содержания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2.5.5. Обеспечивает сохранность конвертов с заявками на участие в торгах в форме конкурса и заявок на участие в запросе котировок, а также конфиденциальность сведений, содержащихся в заявках на участие в конкурсе, котировочных заявках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Порядок взаимодействия финансово-экономического отдела администрации Большевишерского городского поселения, заказчиков, единой комиссии, оператора электронной площадки при размещении заказов путем проведения аукциона определяется в соответствии с Федеральным законом N 94-ФЗ, постановлением Правительства Российской Федерации от 10.03.2007 N 147 «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», постановлением Правительства Российской Федерации от 17 марта 2008 года N 179 «Об утверждении положения о пользовании официальными сайтами в сети Интернет, на которых осуществляется проведение открытых аукционов в электронной форме, и требованиях к технологическим, программным, лингвистическим, правовым и организационным средствам обеспечения указанными сайтами, а также к системам, обеспечивающим проведение открытых аукционов в электронной форме»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2.6. При исполнении муниципальной функции единая комиссия осуществляет в установленные Федеральным законом № 94-ФЗ сроки:</w:t>
      </w:r>
    </w:p>
    <w:p>
      <w:pPr>
        <w:pStyle w:val="ConsPlusNormal"/>
        <w:widowControl/>
        <w:spacing w:lineRule="exact" w:line="3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1. При размещении заказа путем открытого конкурса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, оценку и сопоставление заявок на участие в конкурсе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ор участников конкурса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бедителя конкурса;</w:t>
      </w:r>
    </w:p>
    <w:p>
      <w:pPr>
        <w:pStyle w:val="Normal"/>
        <w:spacing w:lineRule="exact" w:line="380"/>
        <w:ind w:firstLine="560"/>
        <w:jc w:val="both"/>
        <w:rPr/>
      </w:pPr>
      <w:r>
        <w:rPr/>
        <w:t xml:space="preserve">- ведение, подписание и размещение на официальном сайте </w:t>
      </w:r>
      <w:hyperlink r:id="rId10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протоколов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; </w:t>
      </w:r>
    </w:p>
    <w:p>
      <w:pPr>
        <w:pStyle w:val="ConsPlusNormal"/>
        <w:widowControl/>
        <w:spacing w:lineRule="exact" w:line="3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2. При размещении заказа путем открытого аукциона в электронной форме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 первых частей заявок участников в аукцион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изнании участника размещения заказа, подавшего заявку на участие в открытом аукционе, участником открытого аукциона или об отказе в допуске такого участника размещения заказа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, подписание и размещение на официальном сайте  электронной торговой площадки протоколов рассмотрения первых частей заявок на участие в аукционе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вторых частей заявок на участие в аукционе, определение победителя аукциона;</w:t>
      </w:r>
    </w:p>
    <w:p>
      <w:pPr>
        <w:pStyle w:val="Normal"/>
        <w:spacing w:lineRule="exact" w:line="380"/>
        <w:ind w:firstLine="560"/>
        <w:jc w:val="both"/>
        <w:rPr/>
      </w:pPr>
      <w:r>
        <w:rPr/>
        <w:t xml:space="preserve">- ведение, подписание и размещение на официальном сайте электронной торговой площадки протокола рассмотрения вторых частей заявок на участие в аукционе. </w:t>
      </w:r>
    </w:p>
    <w:p>
      <w:pPr>
        <w:pStyle w:val="ConsPlusNormal"/>
        <w:widowControl/>
        <w:spacing w:lineRule="exact" w:line="3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3. При размещении заказа путем запроса котировок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оценку котировочных заявок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и определение победителя в проведении запроса котировок;</w:t>
      </w:r>
    </w:p>
    <w:p>
      <w:pPr>
        <w:pStyle w:val="Normal"/>
        <w:spacing w:lineRule="exact" w:line="380"/>
        <w:ind w:firstLine="560"/>
        <w:jc w:val="both"/>
        <w:rPr/>
      </w:pPr>
      <w:r>
        <w:rPr/>
        <w:t>- ведение, подписание и размещение на официальном сайте</w:t>
      </w:r>
      <w:r>
        <w:rPr>
          <w:color w:val="0000FF"/>
        </w:rPr>
        <w:t xml:space="preserve"> </w:t>
      </w:r>
      <w:hyperlink r:id="rId11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протокола рассмотрения протокола рассмотрения и оценки котировочных заявок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540"/>
        <w:jc w:val="both"/>
        <w:outlineLvl w:val="2"/>
        <w:rPr/>
      </w:pPr>
      <w:r>
        <w:rPr>
          <w:b/>
        </w:rPr>
        <w:t>3.3. Сроки исполнения муниципальной функции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1. Срок исполнения муниципальной функции с момента размещения информации на официальном сайте до заключения муниципального контракта не должен превышать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- при проведении конкурса - 70 дней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- при проведении  аукциона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если начальная (максимальная) цена контракта не более 3,0 млн. рублей - 35 дня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если начальная (максимальная) цена контракта более 3,0 млн. рублей – 55 дня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- при проведении запроса котировок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если начальная (максимальная) цена контракта не более 250,0 тыс. рублей - 25 дней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если начальная (максимальная) цена контракта от 250,0 до 500,0 тыс. рублей –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9" w:name="sub_1223"/>
      <w:bookmarkStart w:id="10" w:name="sub_1224"/>
      <w:bookmarkEnd w:id="9"/>
      <w:bookmarkEnd w:id="10"/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4.1. Текущий контроль за соблюдением последовательности действий, по исполнению муниципальной функции по п. 3.2.6. осуществляется председателем единой комиссии, заместителем председателя единой  комиссии, заместителем главы администрации Большевишерского городского, главным бухгалтером Администрации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4.2. Текущий контроль осуществляется путем проведения проверок соблюдения и исполнения членами единой комиссии, заказчиками положений настоящего Административного регламента, Федерального закона № 94-ФЗ и иных нормативных правовых актов Российской Федерации. По результатам проверок председатель единой комиссии, в отсутствии председателя – заместитель председателя, дают указания по устранению выявленных нарушений, контролирует их исполнение.</w:t>
      </w:r>
    </w:p>
    <w:p>
      <w:pPr>
        <w:pStyle w:val="Normal"/>
        <w:spacing w:lineRule="exact" w:line="380"/>
        <w:ind w:firstLine="708"/>
        <w:jc w:val="both"/>
        <w:rPr>
          <w:color w:val="000000"/>
        </w:rPr>
      </w:pPr>
      <w:r>
        <w:rPr/>
        <w:t xml:space="preserve">4.3. Контроль за уполномоченным органом, единой комиссией по соблюдению законодательства Российской Федерации и иных нормативных правовых актов Российской Федерации о размещении заказов осуществляет территориальный орган Федеральной антимонопольной службы Российской Федерации. </w:t>
      </w:r>
    </w:p>
    <w:p>
      <w:pPr>
        <w:pStyle w:val="Heading3"/>
        <w:spacing w:lineRule="exact" w:line="38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4. По результатам контрольных мероприятий к лицам, виновным в нарушении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применяется дисциплинарная, гражданско-правовая, административная ответственность в соответствии с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1" w:name="sub_1224"/>
      <w:bookmarkStart w:id="12" w:name="sub_1225"/>
      <w:bookmarkEnd w:id="11"/>
      <w:bookmarkEnd w:id="12"/>
      <w:r>
        <w:rPr>
          <w:b/>
        </w:rPr>
        <w:t>5. Досудебный (внесудебный) порядок обжалования решений и действий (бездействия) Администрации Большевишерского городского поселения, а также должностных лиц и муниципальных служащих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заказчиков, членов единой комиссии, осуществляемые (принятые)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лиц, указанных в п.5.1., осуществляет Администрация Большевишерского городского поселения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Заявители могут обжаловать действия или бездействия лиц, указанных в п.5.1., в судебном порядке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я № 2, 3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 xml:space="preserve">Обращения рассматриваются в течение 30 (тридцати) дней со дня их поступления в Администрацию Большевишерского </w:t>
      </w:r>
      <w:r>
        <w:rPr>
          <w:bCs/>
          <w:sz w:val="24"/>
          <w:szCs w:val="24"/>
        </w:rPr>
        <w:t>городского поселения</w:t>
      </w:r>
      <w:r>
        <w:rPr>
          <w:sz w:val="24"/>
          <w:szCs w:val="24"/>
        </w:rPr>
        <w:t>.</w:t>
      </w:r>
    </w:p>
    <w:p>
      <w:pPr>
        <w:pStyle w:val="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единой комиссии, в отсутствии председателя – заместитель председателя, могут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функции.</w:t>
      </w:r>
    </w:p>
    <w:p>
      <w:pPr>
        <w:pStyle w:val="3"/>
        <w:ind w:firstLine="720"/>
        <w:jc w:val="both"/>
        <w:rPr/>
      </w:pPr>
      <w:r>
        <w:rPr>
          <w:bCs/>
          <w:sz w:val="24"/>
          <w:szCs w:val="24"/>
        </w:rPr>
        <w:t>5.6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4"/>
          <w:szCs w:val="24"/>
          <w:u w:val="single"/>
        </w:rPr>
        <w:t>Приложение № 4</w:t>
      </w:r>
      <w:r>
        <w:rPr>
          <w:bCs/>
          <w:sz w:val="24"/>
          <w:szCs w:val="24"/>
        </w:rPr>
        <w:t xml:space="preserve"> к настоящему Административному регламенту). </w:t>
      </w:r>
    </w:p>
    <w:p>
      <w:pPr>
        <w:pStyle w:val="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851"/>
        <w:jc w:val="both"/>
        <w:rPr/>
      </w:pPr>
      <w:r>
        <w:rPr/>
        <w:t>Копия документа, в которой содержатся нецензурные либо оскорбительные выражения, угрозы жизни, здоровью и имуществу должностных лиц, а также членов их семей направляется в орган внутренних дел.</w:t>
      </w:r>
    </w:p>
    <w:p>
      <w:pPr>
        <w:pStyle w:val="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0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5.12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sub_1225"/>
      <w:bookmarkStart w:id="14" w:name="sub_1225"/>
      <w:bookmarkEnd w:id="14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  <w:t xml:space="preserve">Приложение N 1  </w:t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ИСПОЛНЕНИЯ МУНИЦИПАЛЬНОЙ ФУНКЦИИ "РАЗМЕЩЕНИЕ ЗАКАЗОВ</w:t>
      </w:r>
    </w:p>
    <w:p>
      <w:pPr>
        <w:pStyle w:val="Normal"/>
        <w:autoSpaceDE w:val="false"/>
        <w:jc w:val="center"/>
        <w:rPr/>
      </w:pPr>
      <w:r>
        <w:rPr/>
        <w:t>НА ПОСТАВКУ ТОВАРОВ, ВЫПОЛНЕНИЕ РАБОТ И ОКАЗАНИЕ УСЛУГ</w:t>
      </w:r>
    </w:p>
    <w:p>
      <w:pPr>
        <w:pStyle w:val="Normal"/>
        <w:autoSpaceDE w:val="false"/>
        <w:jc w:val="center"/>
        <w:rPr/>
      </w:pPr>
      <w:r>
        <w:rPr/>
        <w:t>ДЛЯ МУНИЦИПАЛЬНЫХ НУЖД"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4320</wp:posOffset>
                </wp:positionH>
                <wp:positionV relativeFrom="paragraph">
                  <wp:posOffset>113030</wp:posOffset>
                </wp:positionV>
                <wp:extent cx="3180080" cy="299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мещение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pt;height:23.6pt;mso-wrap-distance-left:9.05pt;mso-wrap-distance-right:9.05pt;mso-wrap-distance-top:0pt;mso-wrap-distance-bottom:0pt;margin-top:8.9pt;mso-position-vertical-relative:text;margin-left:1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мещение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7695</wp:posOffset>
                </wp:positionH>
                <wp:positionV relativeFrom="paragraph">
                  <wp:posOffset>57785</wp:posOffset>
                </wp:positionV>
                <wp:extent cx="0" cy="22733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4.55pt" to="247.8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hyperlink r:id="rId13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1385570</wp:posOffset>
                  </wp:positionH>
                  <wp:positionV relativeFrom="paragraph">
                    <wp:posOffset>426085</wp:posOffset>
                  </wp:positionV>
                  <wp:extent cx="0" cy="223520"/>
                  <wp:effectExtent l="38100" t="0" r="3810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9.1pt,33.55pt" to="109.1pt,51.1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5004435</wp:posOffset>
                  </wp:positionH>
                  <wp:positionV relativeFrom="paragraph">
                    <wp:posOffset>426085</wp:posOffset>
                  </wp:positionV>
                  <wp:extent cx="635" cy="227330"/>
                  <wp:effectExtent l="38100" t="635" r="38100" b="63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4.05pt,33.55pt" to="394.05pt,51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1385570</wp:posOffset>
                  </wp:positionH>
                  <wp:positionV relativeFrom="paragraph">
                    <wp:posOffset>997585</wp:posOffset>
                  </wp:positionV>
                  <wp:extent cx="0" cy="227330"/>
                  <wp:effectExtent l="38100" t="0" r="3810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9.1pt,78.55pt" to="109.1pt,96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5004435</wp:posOffset>
                  </wp:positionH>
                  <wp:positionV relativeFrom="paragraph">
                    <wp:posOffset>997585</wp:posOffset>
                  </wp:positionV>
                  <wp:extent cx="0" cy="227330"/>
                  <wp:effectExtent l="38100" t="0" r="3810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4.05pt,78.55pt" to="394.05pt,96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1385570</wp:posOffset>
                  </wp:positionH>
                  <wp:positionV relativeFrom="paragraph">
                    <wp:posOffset>2254250</wp:posOffset>
                  </wp:positionV>
                  <wp:extent cx="0" cy="230505"/>
                  <wp:effectExtent l="38100" t="0" r="38735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9.1pt,177.5pt" to="109.1pt,195.6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5062220</wp:posOffset>
                  </wp:positionH>
                  <wp:positionV relativeFrom="paragraph">
                    <wp:posOffset>2200275</wp:posOffset>
                  </wp:positionV>
                  <wp:extent cx="635" cy="227330"/>
                  <wp:effectExtent l="38100" t="635" r="3810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8.6pt,173.25pt" to="398.6pt,191.1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2404745</wp:posOffset>
                  </wp:positionH>
                  <wp:positionV relativeFrom="paragraph">
                    <wp:posOffset>2837180</wp:posOffset>
                  </wp:positionV>
                  <wp:extent cx="188595" cy="3175"/>
                  <wp:effectExtent l="635" t="36830" r="635" b="3683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8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9.35pt,223.4pt" to="204.15pt,223.6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547370</wp:posOffset>
                  </wp:positionH>
                  <wp:positionV relativeFrom="paragraph">
                    <wp:posOffset>3220085</wp:posOffset>
                  </wp:positionV>
                  <wp:extent cx="635" cy="230505"/>
                  <wp:effectExtent l="38100" t="635" r="38100" b="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3.1pt,253.55pt" to="43.1pt,271.6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5062855</wp:posOffset>
                  </wp:positionH>
                  <wp:positionV relativeFrom="paragraph">
                    <wp:posOffset>3220085</wp:posOffset>
                  </wp:positionV>
                  <wp:extent cx="635" cy="226695"/>
                  <wp:effectExtent l="38100" t="635" r="38100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8.65pt,253.55pt" to="398.65pt,271.3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3220085</wp:posOffset>
                  </wp:positionV>
                  <wp:extent cx="1270" cy="1152525"/>
                  <wp:effectExtent l="37465" t="635" r="38100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0.1pt,253.55pt" to="130.15pt,344.2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633095</wp:posOffset>
                  </wp:positionH>
                  <wp:positionV relativeFrom="paragraph">
                    <wp:posOffset>4149090</wp:posOffset>
                  </wp:positionV>
                  <wp:extent cx="1905" cy="227330"/>
                  <wp:effectExtent l="37465" t="635" r="37465" b="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9.85pt,326.7pt" to="49.95pt,344.5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4376420</wp:posOffset>
                  </wp:positionV>
                  <wp:extent cx="2628265" cy="1118870"/>
                  <wp:effectExtent l="5715" t="5080" r="5080" b="30988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28360" cy="111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зменений в извещение о размещении заказа,  в конкурсную документацию, документация об аукционе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на официальном сайте Российской Федераци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akupki.gov.r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звещения о внесении соответствующих  измен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pt;margin-top:344.6pt;width:206.9pt;height:88.0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зменений в извещение о размещении заказа,  в конкурсную документацию, документация об аукционе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на официальном сайте Российской Федераци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akupki.gov.r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звещения о внесении соответствующих  измене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4669155</wp:posOffset>
                  </wp:positionH>
                  <wp:positionV relativeFrom="paragraph">
                    <wp:posOffset>3884930</wp:posOffset>
                  </wp:positionV>
                  <wp:extent cx="2540" cy="264160"/>
                  <wp:effectExtent l="36830" t="635" r="37465" b="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7.65pt,305.9pt" to="367.8pt,326.6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5833745</wp:posOffset>
                  </wp:positionH>
                  <wp:positionV relativeFrom="paragraph">
                    <wp:posOffset>3868420</wp:posOffset>
                  </wp:positionV>
                  <wp:extent cx="635" cy="1710690"/>
                  <wp:effectExtent l="38100" t="635" r="38100" b="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59.35pt,304.6pt" to="459.35pt,439.2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4719320</wp:posOffset>
                  </wp:positionH>
                  <wp:positionV relativeFrom="paragraph">
                    <wp:posOffset>5368290</wp:posOffset>
                  </wp:positionV>
                  <wp:extent cx="635" cy="227330"/>
                  <wp:effectExtent l="38100" t="635" r="38100" b="635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71.6pt,422.7pt" to="371.6pt,440.5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1233170</wp:posOffset>
                  </wp:positionH>
                  <wp:positionV relativeFrom="paragraph">
                    <wp:posOffset>5495290</wp:posOffset>
                  </wp:positionV>
                  <wp:extent cx="1270" cy="200660"/>
                  <wp:effectExtent l="37465" t="635" r="38100" b="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7.1pt,432.7pt" to="97.15pt,448.4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</wp:posOffset>
                </wp:positionH>
                <wp:positionV relativeFrom="paragraph">
                  <wp:posOffset>134620</wp:posOffset>
                </wp:positionV>
                <wp:extent cx="5619115" cy="2959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, рассмотрение письма-заявки заказ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23.3pt;mso-wrap-distance-left:9.05pt;mso-wrap-distance-right:9.05pt;mso-wrap-distance-top:0pt;mso-wrap-distance-bottom:0pt;margin-top:10.6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, рассмотрение письма-заявки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</wp:posOffset>
                </wp:positionH>
                <wp:positionV relativeFrom="paragraph">
                  <wp:posOffset>648970</wp:posOffset>
                </wp:positionV>
                <wp:extent cx="2910840" cy="3530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рги (конкурс, аукци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pt;height:27.8pt;mso-wrap-distance-left:9.05pt;mso-wrap-distance-right:9.05pt;mso-wrap-distance-top:0pt;mso-wrap-distance-bottom:0pt;margin-top:51.1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рги (конкурс, аукци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4905</wp:posOffset>
                </wp:positionH>
                <wp:positionV relativeFrom="paragraph">
                  <wp:posOffset>648970</wp:posOffset>
                </wp:positionV>
                <wp:extent cx="2564765" cy="3530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27.8pt;mso-wrap-distance-left:9.05pt;mso-wrap-distance-right:9.05pt;mso-wrap-distance-top:0pt;mso-wrap-distance-bottom:0pt;margin-top:51.1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55</wp:posOffset>
                </wp:positionH>
                <wp:positionV relativeFrom="paragraph">
                  <wp:posOffset>1220470</wp:posOffset>
                </wp:positionV>
                <wp:extent cx="2910840" cy="10382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комплекта документов: проекта распоряжения Администрации Большевишерского городского поселения, разработка проекта конкурсной документации, документации об аукционе в электронной форме и проекта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pt;height:81.75pt;mso-wrap-distance-left:9.05pt;mso-wrap-distance-right:9.05pt;mso-wrap-distance-top:0pt;mso-wrap-distance-bottom:0pt;margin-top:96.1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комплекта документов: проекта распоряжения Администрации Большевишерского городского поселения, разработка проекта конкурсной документации, документации об аукционе в электронной форме и проекта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4905</wp:posOffset>
                </wp:positionH>
                <wp:positionV relativeFrom="paragraph">
                  <wp:posOffset>1220470</wp:posOffset>
                </wp:positionV>
                <wp:extent cx="2564765" cy="984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а распоряжения Администрации Большевишерского городского поселения, формы котировочной заявки, проекта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77.5pt;mso-wrap-distance-left:9.05pt;mso-wrap-distance-right:9.05pt;mso-wrap-distance-top:0pt;mso-wrap-distance-bottom:0pt;margin-top:96.1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екта распоряжения Администрации Большевишерского городского поселения, формы котировочной заявки, проекта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55</wp:posOffset>
                </wp:positionH>
                <wp:positionV relativeFrom="paragraph">
                  <wp:posOffset>2480310</wp:posOffset>
                </wp:positionV>
                <wp:extent cx="2388235" cy="7442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58.6pt;mso-wrap-distance-left:9.05pt;mso-wrap-distance-right:9.05pt;mso-wrap-distance-top:0pt;mso-wrap-distance-bottom:0pt;margin-top:195.3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8895</wp:posOffset>
                </wp:positionH>
                <wp:positionV relativeFrom="paragraph">
                  <wp:posOffset>2480310</wp:posOffset>
                </wp:positionV>
                <wp:extent cx="923925" cy="5803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от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45.7pt;mso-wrap-distance-left:9.05pt;mso-wrap-distance-right:9.05pt;mso-wrap-distance-top:0pt;mso-wrap-distance-bottom:0pt;margin-top:195.3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от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2865</wp:posOffset>
                </wp:positionH>
                <wp:positionV relativeFrom="paragraph">
                  <wp:posOffset>2423795</wp:posOffset>
                </wp:positionV>
                <wp:extent cx="2376805" cy="80073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1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информации о размещении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63.05pt;mso-wrap-distance-left:9.05pt;mso-wrap-distance-right:9.05pt;mso-wrap-distance-top:0pt;mso-wrap-distance-bottom:0pt;margin-top:190.8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17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информации о размещении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55</wp:posOffset>
                </wp:positionH>
                <wp:positionV relativeFrom="paragraph">
                  <wp:posOffset>3446145</wp:posOffset>
                </wp:positionV>
                <wp:extent cx="1451610" cy="7073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заинтересованным лицам конкурс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5.7pt;mso-wrap-distance-left:9.05pt;mso-wrap-distance-right:9.05pt;mso-wrap-distance-top:0pt;mso-wrap-distance-bottom:0pt;margin-top:271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заинтересованным лицам конкурс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3500</wp:posOffset>
                </wp:positionH>
                <wp:positionV relativeFrom="paragraph">
                  <wp:posOffset>3446145</wp:posOffset>
                </wp:positionV>
                <wp:extent cx="2376170" cy="4267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33.6pt;mso-wrap-distance-left:9.05pt;mso-wrap-distance-right:9.05pt;mso-wrap-distance-top:0pt;mso-wrap-distance-bottom:0pt;margin-top:271.3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3500</wp:posOffset>
                </wp:positionH>
                <wp:positionV relativeFrom="paragraph">
                  <wp:posOffset>4144645</wp:posOffset>
                </wp:positionV>
                <wp:extent cx="1624965" cy="1228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18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вещения о продлении срока подач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96.7pt;mso-wrap-distance-left:9.05pt;mso-wrap-distance-right:9.05pt;mso-wrap-distance-top:0pt;mso-wrap-distance-bottom:0pt;margin-top:326.3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19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color w:val="FF66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звещения о продлении срока подач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22860</wp:posOffset>
                </wp:positionV>
                <wp:extent cx="635" cy="1710690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8pt" to="231pt,1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7000</wp:posOffset>
                </wp:positionH>
                <wp:positionV relativeFrom="paragraph">
                  <wp:posOffset>22860</wp:posOffset>
                </wp:positionV>
                <wp:extent cx="2667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8pt" to="23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2628265" cy="61468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ъяснение положений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45pt;width:206.9pt;height:4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ъяснение положений конкурсной документации, документации об аукц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1270" cy="170180"/>
                <wp:effectExtent l="3810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5pt" to="234.05pt,-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7445</wp:posOffset>
                </wp:positionH>
                <wp:positionV relativeFrom="paragraph">
                  <wp:posOffset>131445</wp:posOffset>
                </wp:positionV>
                <wp:extent cx="1270" cy="170180"/>
                <wp:effectExtent l="3810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0.35pt" to="90.4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98390</wp:posOffset>
                </wp:positionH>
                <wp:positionV relativeFrom="paragraph">
                  <wp:posOffset>90805</wp:posOffset>
                </wp:positionV>
                <wp:extent cx="1905" cy="210820"/>
                <wp:effectExtent l="37465" t="635" r="3746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7.15pt" to="385.8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635" cy="219456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pt" to="231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3155</wp:posOffset>
                </wp:positionH>
                <wp:positionV relativeFrom="paragraph">
                  <wp:posOffset>-690245</wp:posOffset>
                </wp:positionV>
                <wp:extent cx="2620645" cy="10541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и оценка единой комиссией котировочных заявок. Оформление,  подписание и 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протоко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83pt;mso-wrap-distance-left:9.05pt;mso-wrap-distance-right:9.05pt;mso-wrap-distance-top:0pt;mso-wrap-distance-bottom:0pt;margin-top:-5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и оценка единой комиссией котировочных заявок. Оформление,  подписание и 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21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протоко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</wp:posOffset>
                </wp:positionH>
                <wp:positionV relativeFrom="paragraph">
                  <wp:posOffset>5080</wp:posOffset>
                </wp:positionV>
                <wp:extent cx="2637155" cy="4635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и регистрация заявок на участие в открытом конкурс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36.5pt;mso-wrap-distance-left:9.05pt;mso-wrap-distance-right:9.05pt;mso-wrap-distance-top:0pt;mso-wrap-distance-bottom:0pt;margin-top:0.4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и регистрация заявок на участие в открытом конкурс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9500</wp:posOffset>
                </wp:positionH>
                <wp:positionV relativeFrom="paragraph">
                  <wp:posOffset>5080</wp:posOffset>
                </wp:positionV>
                <wp:extent cx="2630170" cy="4635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ъяснение  результатов рассмотрения и оценк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36.5pt;mso-wrap-distance-left:9.05pt;mso-wrap-distance-right:9.05pt;mso-wrap-distance-top:0pt;mso-wrap-distance-bottom:0pt;margin-top:0.4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ъяснение  результатов рассмотрения и оценк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97120</wp:posOffset>
                </wp:positionH>
                <wp:positionV relativeFrom="paragraph">
                  <wp:posOffset>26035</wp:posOffset>
                </wp:positionV>
                <wp:extent cx="1270" cy="22733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2.05pt" to="385.6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6175</wp:posOffset>
                </wp:positionH>
                <wp:positionV relativeFrom="paragraph">
                  <wp:posOffset>26670</wp:posOffset>
                </wp:positionV>
                <wp:extent cx="1270" cy="226695"/>
                <wp:effectExtent l="37465" t="635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2.1pt" to="90.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025</wp:posOffset>
                </wp:positionH>
                <wp:positionV relativeFrom="paragraph">
                  <wp:posOffset>109855</wp:posOffset>
                </wp:positionV>
                <wp:extent cx="2628265" cy="97853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97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денежных средств, внесенных в  качестве обеспечения заявки на участие в конкурсе, в случаях отзыва участником размещения заказа заявки на участие в конкурс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75pt;margin-top:8.65pt;width:206.9pt;height:7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денежных средств, внесенных в  качестве обеспечения заявки на участие в конкурсе, в случаях отзыва участником размещения заказа заявки на участие в конкурс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9500</wp:posOffset>
                </wp:positionH>
                <wp:positionV relativeFrom="paragraph">
                  <wp:posOffset>102870</wp:posOffset>
                </wp:positionV>
                <wp:extent cx="2630170" cy="39941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31.45pt;mso-wrap-distance-left:9.05pt;mso-wrap-distance-right:9.05pt;mso-wrap-distance-top:0pt;mso-wrap-distance-bottom:0pt;margin-top:8.1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3910</wp:posOffset>
                </wp:positionH>
                <wp:positionV relativeFrom="paragraph">
                  <wp:posOffset>63500</wp:posOffset>
                </wp:positionV>
                <wp:extent cx="635" cy="21082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pt" to="63.3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2875</wp:posOffset>
                </wp:positionH>
                <wp:positionV relativeFrom="paragraph">
                  <wp:posOffset>126365</wp:posOffset>
                </wp:positionV>
                <wp:extent cx="1597660" cy="5905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крытие конвертов с заявками на участие в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46.5pt;mso-wrap-distance-left:9.05pt;mso-wrap-distance-right:9.05pt;mso-wrap-distance-top:0pt;mso-wrap-distance-bottom:0pt;margin-top:9.9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крытие конвертов с заявками на участие в 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15490</wp:posOffset>
                </wp:positionH>
                <wp:positionV relativeFrom="paragraph">
                  <wp:posOffset>126365</wp:posOffset>
                </wp:positionV>
                <wp:extent cx="1584325" cy="5905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ервых частей заявок на участие в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46.5pt;mso-wrap-distance-left:9.05pt;mso-wrap-distance-right:9.05pt;mso-wrap-distance-top:0pt;mso-wrap-distance-bottom:0pt;margin-top:9.95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первых частей заявок на участие в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4135</wp:posOffset>
                </wp:positionV>
                <wp:extent cx="0" cy="34417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05pt" to="216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545</wp:posOffset>
                </wp:positionH>
                <wp:positionV relativeFrom="paragraph">
                  <wp:posOffset>103505</wp:posOffset>
                </wp:positionV>
                <wp:extent cx="0" cy="304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8.15pt" to="63.3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875</wp:posOffset>
                </wp:positionH>
                <wp:positionV relativeFrom="paragraph">
                  <wp:posOffset>111760</wp:posOffset>
                </wp:positionV>
                <wp:extent cx="1647190" cy="59944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заявок на участие в конкурс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47.2pt;mso-wrap-distance-left:9.05pt;mso-wrap-distance-right:9.05pt;mso-wrap-distance-top:0pt;mso-wrap-distance-bottom:0pt;margin-top:8.8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заявок на участие в конкурс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5330</wp:posOffset>
                </wp:positionH>
                <wp:positionV relativeFrom="paragraph">
                  <wp:posOffset>111760</wp:posOffset>
                </wp:positionV>
                <wp:extent cx="1594485" cy="59944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рытый аукцион на электронной площа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47.2pt;mso-wrap-distance-left:9.05pt;mso-wrap-distance-right:9.05pt;mso-wrap-distance-top:0pt;mso-wrap-distance-bottom:0pt;margin-top:8.8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крытый аукцион на электронной площа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4545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9.65pt" to="63.3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944245</wp:posOffset>
                </wp:positionV>
                <wp:extent cx="0" cy="19748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4.35pt" to="216pt,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4545</wp:posOffset>
                </wp:positionH>
                <wp:positionV relativeFrom="paragraph">
                  <wp:posOffset>9131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71.9pt" to="63.35pt,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868170</wp:posOffset>
                </wp:positionV>
                <wp:extent cx="0" cy="115951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7.1pt" to="216pt,2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4545</wp:posOffset>
                </wp:positionH>
                <wp:positionV relativeFrom="paragraph">
                  <wp:posOffset>184658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45.4pt" to="63.35pt,1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4545</wp:posOffset>
                </wp:positionH>
                <wp:positionV relativeFrom="paragraph">
                  <wp:posOffset>279908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20.4pt" to="63.35pt,2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875</wp:posOffset>
                </wp:positionH>
                <wp:positionV relativeFrom="paragraph">
                  <wp:posOffset>346710</wp:posOffset>
                </wp:positionV>
                <wp:extent cx="1647190" cy="58039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и сопоставление заявок на участие в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45.7pt;mso-wrap-distance-left:9.05pt;mso-wrap-distance-right:9.05pt;mso-wrap-distance-top:0pt;mso-wrap-distance-bottom:0pt;margin-top:27.3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ценка и сопоставление заявок на участие в 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</wp:posOffset>
                </wp:positionH>
                <wp:positionV relativeFrom="paragraph">
                  <wp:posOffset>1137285</wp:posOffset>
                </wp:positionV>
                <wp:extent cx="3456940" cy="71374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формление,  подписание и размещение в установленные сроки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протоколов заседания еди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56.2pt;mso-wrap-distance-left:9.05pt;mso-wrap-distance-right:9.05pt;mso-wrap-distance-top:0pt;mso-wrap-distance-bottom:0pt;margin-top:89.5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формление,  подписание и размещение в установленные сроки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23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протоколов заседания еди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</wp:posOffset>
                </wp:positionH>
                <wp:positionV relativeFrom="paragraph">
                  <wp:posOffset>2072005</wp:posOffset>
                </wp:positionV>
                <wp:extent cx="1799590" cy="7315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ъяснение результатов размещения заказа путем проведения открытого конкур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7.6pt;mso-wrap-distance-left:9.05pt;mso-wrap-distance-right:9.05pt;mso-wrap-distance-top:0pt;mso-wrap-distance-bottom:0pt;margin-top:163.1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ъяснение результатов размещения заказа путем проведения открытого конкур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</wp:posOffset>
                </wp:positionH>
                <wp:positionV relativeFrom="paragraph">
                  <wp:posOffset>3023235</wp:posOffset>
                </wp:positionV>
                <wp:extent cx="3456940" cy="38989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30.7pt;mso-wrap-distance-left:9.05pt;mso-wrap-distance-right:9.05pt;mso-wrap-distance-top:0pt;mso-wrap-distance-bottom:0pt;margin-top:238.0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5330</wp:posOffset>
                </wp:positionH>
                <wp:positionV relativeFrom="paragraph">
                  <wp:posOffset>327660</wp:posOffset>
                </wp:positionV>
                <wp:extent cx="1594485" cy="59944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вторых частей заявок на участие в аукци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47.2pt;mso-wrap-distance-left:9.05pt;mso-wrap-distance-right:9.05pt;mso-wrap-distance-top:0pt;mso-wrap-distance-bottom:0pt;margin-top:25.8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вторых частей заявок на участие в аукцион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 для юридическ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Большевишерского городского поселения, председателю единой комиссии по размещению заказов для муниципальных нужд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0"/>
        <w:rPr/>
      </w:pPr>
      <w:r>
        <w:rPr/>
        <w:tab/>
        <w:tab/>
        <w:t>ИНН</w:t>
        <w:tab/>
        <w:tab/>
        <w:tab/>
        <w:tab/>
        <w:tab/>
        <w:tab/>
        <w:tab/>
        <w:tab/>
        <w:tab/>
        <w:tab/>
        <w:tab/>
        <w:tab/>
        <w:tab/>
        <w:t xml:space="preserve">          зарегистрирован по адресу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36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/>
      </w:pPr>
      <w:r>
        <w:rPr/>
        <w:t>Приложение № 3</w:t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 xml:space="preserve">Руководителю _____________________ </w:t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наименование органа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20" w:after="0"/>
        <w:ind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                                         </w:t>
      </w:r>
      <w:r>
        <w:rPr/>
        <w:t>(ФИО руководителя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(полный почтовый адрес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иложение №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850" w:gutter="0" w:header="720" w:top="144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zakupki.gov.ru/" TargetMode="External"/><Relationship Id="rId17" Type="http://schemas.openxmlformats.org/officeDocument/2006/relationships/hyperlink" Target="http://www.zakupki.gov.ru/" TargetMode="External"/><Relationship Id="rId18" Type="http://schemas.openxmlformats.org/officeDocument/2006/relationships/hyperlink" Target="http://www.zakupki.gov.ru/" TargetMode="External"/><Relationship Id="rId19" Type="http://schemas.openxmlformats.org/officeDocument/2006/relationships/hyperlink" Target="http://www.zakupki.gov.ru/" TargetMode="External"/><Relationship Id="rId20" Type="http://schemas.openxmlformats.org/officeDocument/2006/relationships/hyperlink" Target="http://www.zakupki.gov.ru/" TargetMode="External"/><Relationship Id="rId21" Type="http://schemas.openxmlformats.org/officeDocument/2006/relationships/hyperlink" Target="http://www.zakupki.gov.ru/" TargetMode="External"/><Relationship Id="rId22" Type="http://schemas.openxmlformats.org/officeDocument/2006/relationships/hyperlink" Target="http://www.zakupki.gov.ru/" TargetMode="External"/><Relationship Id="rId23" Type="http://schemas.openxmlformats.org/officeDocument/2006/relationships/hyperlink" Target="http://www.zakupki.gov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1:00Z</dcterms:created>
  <dc:creator>User</dc:creator>
  <dc:description/>
  <cp:keywords/>
  <dc:language>en-US</dc:language>
  <cp:lastModifiedBy>User</cp:lastModifiedBy>
  <cp:lastPrinted>2012-03-15T11:33:00Z</cp:lastPrinted>
  <dcterms:modified xsi:type="dcterms:W3CDTF">2012-03-15T07:33:00Z</dcterms:modified>
  <cp:revision>13</cp:revision>
  <dc:subject/>
  <dc:title>1</dc:title>
</cp:coreProperties>
</file>