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819" w:leader="none"/>
          <w:tab w:val="left" w:pos="5971" w:leader="none"/>
        </w:tabs>
        <w:jc w:val="left"/>
        <w:rPr/>
      </w:pPr>
      <w:r>
        <w:rPr>
          <w:lang w:val="en-GB"/>
        </w:rPr>
        <w:tab/>
      </w: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65"/>
        <w:gridCol w:w="1028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1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tabs>
          <w:tab w:val="clear" w:pos="720"/>
          <w:tab w:val="left" w:pos="100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spacing w:lineRule="exact" w:line="240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становлении размера платы за содержание и ремонт жилого помеще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жилищным кодексом Российской Федерации, Постановлением Правительства Российской Федерации от 13.08.2006 года № 491 «Об утверждении правил содержания общего имущества в многоквартирном доме 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 и постановлением комитета по ценовой и тарифной политике области от 23.10.2009 № 30 «Об установлении предельного индекса изменения размера платы  граждан за жилое помещение на 2010 год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Установить, что с  01.01.2013  года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Размер платы за содержание  и ремонт жилого помещения для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нимателей жилых помещений по договорам социального найма и договорам найма жилых помещений государственного или муниципального жилищного фонда принимается равным размеру платы за содержание и ремонт жилого помещения, принятому на общем собрании собственниками  жилых помещений в многоквартирном доме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Размер платы за содержание и ремонт жилого помещения для  собственников жилых помещений в многоквартирном доме, которые не приняли решение о выборе способа управления многоквартирным домом или  принятое решение о выборе способа управления этим домом не было реализовано, устанавливается по результатам открытого конкурса по отбору управляющей организации для управления многоквартирным домом, проводимого в установленном порядке.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рилагаемое Положение о порядке установления размера платы за содержание и ремонт жилого помещения для собственников помещений в многоквартирном доме, которые выбрали способ управления и не приняли на общем собрании решения об установлении размера платы за содержание и ремонт жилого помещения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>
          <w:sz w:val="28"/>
          <w:szCs w:val="28"/>
        </w:rPr>
        <w:tab/>
        <w:t>3. Опубликовать постановление в газете «Малая Вишера»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А.А.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tabs>
                <w:tab w:val="clear" w:pos="720"/>
                <w:tab w:val="left" w:pos="7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                                  постановлением Администрации городского поселения                                                          от 10.12.2012 № 177</w:t>
            </w:r>
          </w:p>
          <w:p>
            <w:pPr>
              <w:pStyle w:val="Normal"/>
              <w:tabs>
                <w:tab w:val="clear" w:pos="720"/>
                <w:tab w:val="left" w:pos="7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60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установления размера платы за 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емонт жилого помещения для собственников помещений в многоквартирном доме, которые выбрали способ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е приняли на общем собрании решения об установ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мера платы за содержание и ремонт жилого помещ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стоящее Положение определяет порядок установления размера платы за содержание и ремонт жилого помещения (в том числе плату за услуги и работы по управлению многоквартирным домом, содержанию, текущему и капитальному ремонту общего имущества в многоквартирном доме) для собственников помещений в многоквартирном доме, которые не приняли на общем собрании решения об установлении размера платы за содержание и ремонт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р платы за содержание и ремонт жилого помещения для собственников, указанных в пункте 1 настоящего Положения, может быть установлен Администрацией городского поселения при реализации следующих усло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собственники помещений в многоквартирном доме выбрали способ управления многоквартирным дом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собственники помещений в многоквартирном доме провели общее собрание собственников в целях установления размера платы за содержание и ремонт жилого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общим собранием собственников помещений утверждены перечень, объемы работ и услуг, условия их оказания и выпол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собственники помещений не приняли решение об установлении размера платы за содержание и ремонт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Заявление об установлении размера платы за содержание и ремо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ого помещения подается заинтересованными лицами в Администрацию городского посе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Протокол общего собрания собственников помещений в многоквартирном доме о выборе способа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Документ, подтверждающий полномочия заявителя на предст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есов собственников помещений в многоквартирном до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Протокол общего собрания собственников помещений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оквартирном доме о непринятии решения об установлении размера платы за содержание и ремонт жилого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Перечень. Объемы работ и услуг с указанием периодичности 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и стоимости в разрезе по видам работ и услуг, утвержденные общим собранием собственников помещений в многоквартирном до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 Пакет документов с расчетами, подтверждающими размер платы 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ремонт жилого помещения, обеспечивающий выполнение утвержденного собственниками помещений перечня работ и услуг (с расшифровкой расчета по каждому виду работ и услуг, приложением планов ремонта), другие необходимые докумен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6. Документы, подтверждающие технические характеристики многоквартирного дом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рес многоквартирного дома, год постройки, этажность, количество кварти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ощадь жилых и нежилых помещений, площадь мест общего пользования, в том числе лестничных клето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ведения о кадастровом номере (при его наличии), площади зем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ка, входящего в состав общего имущества многоквартирного до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материале стен и кров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наличии внутридомовых инженерных сист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другие сведения о состоянии общего имущества  многоквартирного дома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>5. Администрация городского поселения оформляет заключение</w:t>
        <w:tab/>
        <w:t>по итогам рассмотрения размера платы за содержание и ремонт жилого помещения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6. Размер платы за содержание и ремонт жилого помещения утверждается постановлением Администрации городского поселения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2:38:00Z</dcterms:created>
  <dc:creator>Светлана</dc:creator>
  <dc:description/>
  <cp:keywords/>
  <dc:language>en-US</dc:language>
  <cp:lastModifiedBy>Наталья</cp:lastModifiedBy>
  <cp:lastPrinted>2012-12-11T15:50:00Z</cp:lastPrinted>
  <dcterms:modified xsi:type="dcterms:W3CDTF">2012-12-11T13:35:00Z</dcterms:modified>
  <cp:revision>87</cp:revision>
  <dc:subject/>
  <dc:title/>
</cp:coreProperties>
</file>