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Администрации Большевишерского городского поселения 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(подпись)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Большевише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льшевише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ьшевиш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льшевише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ьшевиш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ольшевишерского город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39" w:right="720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202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льшевише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4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ьшевиш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ольшевише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______» ____________ 20 ______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843" w:right="851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7:00Z</dcterms:created>
  <dc:creator>Пользователь</dc:creator>
  <dc:description/>
  <dc:language>en-US</dc:language>
  <cp:lastModifiedBy>redaktor-5</cp:lastModifiedBy>
  <cp:lastPrinted>2012-12-25T16:39:00Z</cp:lastPrinted>
  <dcterms:modified xsi:type="dcterms:W3CDTF">2014-11-05T08:17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