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</w:t>
              <w:softHyphen/>
              <w:t>рации городского поселения от 04.05.2010 № 57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Внести следующие изменения в постановление Администрации городского поселения от 04.05.2010 № 57 «О комиссии по соблюдению требований к служебному поведению муниципальных служащих Администрации Большевишерского городского поселения и урегулированию конфликта интересов» (далее  постановление)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1. В Положении о  комиссии по соблюдению требований к служебному поведению муниципальных служащих Администрации Большевишерского городского поселения и урегулированию конфликта интересов (далее комиссия), утвержденное постановлением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1.1. абзац второй пункта 6.2 изложить в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«обращение гражданина, замещавшего в Администрации городского поселения, должность муниципальной службы, включенную в  Перечень должностей муниципальной службы Администрации городского поселения, после увольнения с которых на гражданина налагаются ограничения, предусмотренные статьей 12 Федерального закона «О противодействии коррупции», установленный постановлением Администрации городского поселения от 17.04.2012 № 70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 до истечения двух лет со дня увольнения с муниципальной службы;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1.2. пункты 19.1 и 19.2 изложить в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«19.1.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9.2. Отказать в согласии гражданину в замещении на условиях трудового договора должности в организации и (или) выполнении в данной организации работы (оказании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.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.1.3. пункт 27 дополнить абзацем вторым следующего содержания: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«По итогам рассмотрения вопроса, указанного во втором абзаце подпункта 11.2. Положения, гражданин уведомляется устно в течение трех рабочих дней  и копия протокола  заседания комиссии (полностью или в виде выписок из него) направляется в течение одного рабочего дня.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 Опубликовать постановление в газете «Малая Вишера».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А.А.Ив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4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2-04-25T10:40:00Z</cp:lastPrinted>
  <dcterms:modified xsi:type="dcterms:W3CDTF">2012-04-25T06:42:00Z</dcterms:modified>
  <cp:revision>2</cp:revision>
  <dc:subject/>
  <dc:title> </dc:title>
</cp:coreProperties>
</file>