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>11.03.20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Об утверждении Порядка размещения сведений о доходах, об имуществе и обязательствах имущественного характера  муниципальных служащих Администрации Большевишерского городского поселения и членов их семей на официальном сайте Администрации Большевишерского городского поселения в сети Интернет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/>
              <w:ind w:righ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Большевишерского городского поселения и членов их семей на официальном сайте Администрации Большевишерского городского поселения в сети Интернет и предоставления этих сведений средствам массовой информации для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ую форму размещения сведений о доходах, об имуществе и обязательствах имущественного характера муниципальных служащих, представленных муниципальными служащими Администрации Большевишерского городского поселения и членов их семей на официальном сайте Администрации Большевишерского городского поселения в сети Интернет и представление этих сведений средствам массовой информации для опубликования за отчетный финансовый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Малая Вишера» и разместить на официальном сайте Администрации Большевишерского город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Большевишерского городского поселения Карташову Е.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1.03.2012 № 5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об имуществе и обязательства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служа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вишерского городского поселения и членов их семей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на официальном сайте Администрации Большевишерского городского поселения в сети Интернет и предоставления этих сведений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Настоящим Порядком устанавливаются обязанности заместителем Главы администрации Большевишерского городского поселения по размещению сведений о доходах, об имуществе и обязательствах имущественного характера муниципальных служащих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Большевишер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visher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далее – официальный сайт), а также по предоставлен</w:t>
      </w:r>
      <w:r>
        <w:rPr>
          <w:sz w:val="28"/>
          <w:szCs w:val="28"/>
        </w:rPr>
        <w:t>ию этих сведений средствам массовой информации для опубликования в связи с их запрос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а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Представление информации для размещения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муниципальными служащими обеспечивается заместителем Главы администрации Большевишерского городского поселения в 10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ведений о доходах, об имуществе и обязательствах имущественного характера заместитель Главы администрации Большевишерского городского поселения формирует сводную таблицу сведений о доходах, об имуществе и обязательствах имущественного характера, указанных в пункте 2 настоящего Порядка, по форме согласно приложению к настоящему Порядку (далее – сводная таблица) и направляет ее главному специалисту Администрации Большевишерского городского поселения, ответственному за размещение информации на официальном сай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При размещении на официальном сайте сведений о доходах, об имуществе и обязательствах имущественного характера за каждый последующий год указанные сведения, размещенные в предыдущие годы, сохраняются на официальном сай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В случае, если муниципальные служащие представили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пунктом 2 настоящего Порядка, заместитель Главы администрации Большевишерского городского поселения формирует сводную таблицу и направляет ее главному специалисту Администрации Большевишерского городского поселения, ответственному за размещение информации на официальном сайте, в 3-х дневный срок после представления уточненных сведен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 В случае, если гражданин назначен на должность муниципальной службы после даты, указанной в пункте 5 настоящего Порядка, заместитель Главы администрации Большевишерского городского поселения формирует сводную таблицу и направляет ее главному специалисту Администрации Большевишерского городского поселения, ответственному за размещение информации на официальном сайте, в срок не позднее 1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. Заместитель Главы администрации Большевишерского городского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0. Муниципальные служащие Администрации Большевишерского город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exact" w:line="240"/>
        <w:jc w:val="both"/>
        <w:rPr/>
      </w:pPr>
      <w:r>
        <w:rPr/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Большевишерского городского поселения и членов их семей на официальном сайте Администрации Большевишерского городского поселения в сети Интернет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Администрации Большевишерского городского поселения и членов их семей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официальном сайте Администрации Большевишерского городского поселения в сети Интернет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___ года по 31 декабря 20___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915"/>
        <w:gridCol w:w="1263"/>
        <w:gridCol w:w="1057"/>
        <w:gridCol w:w="714"/>
        <w:gridCol w:w="1032"/>
        <w:gridCol w:w="1057"/>
        <w:gridCol w:w="714"/>
        <w:gridCol w:w="1032"/>
        <w:gridCol w:w="1147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 (руб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1:00Z</dcterms:created>
  <dc:creator>НИКОЛАЕВА ЕКАТЕРИНА МИХАЙЛОВНА</dc:creator>
  <dc:description/>
  <cp:keywords/>
  <dc:language>en-US</dc:language>
  <cp:lastModifiedBy>1</cp:lastModifiedBy>
  <cp:lastPrinted>2012-03-12T10:56:00Z</cp:lastPrinted>
  <dcterms:modified xsi:type="dcterms:W3CDTF">2012-04-17T06:51:00Z</dcterms:modified>
  <cp:revision>2</cp:revision>
  <dc:subject/>
  <dc:title>Приложение № 1</dc:title>
</cp:coreProperties>
</file>