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92" w:leader="none"/>
        </w:tabs>
        <w:jc w:val="center"/>
        <w:rPr>
          <w:b/>
          <w:b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05.201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8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административные регламенты по предоставлению муниципальных услуг и исполнению муниципальных функц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27 июля 2010 года № 210-ФЗ «Об организации предоставления государственных и муниципальных услуг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 в административные регламенты по предоставлению муниципальных услуг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Предоставление информации об очерёдности предоставления жилых помещений на условиях социального найма», утвержденный постановлением Администрации Большевишерского городского поселения от 05.05.2011 № 50;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редоставление информации об объектах недвижимого имущества, находящихся в муниципальной собственности и предназначенных для сдачи в аренду», утвержденный постановлением Администрации Большевишерского городского поселения от 05.05.2011 № 50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редоставление информации о порядке предоставления жилищно-коммунальных услуг населению» утвержденный постановлением Администрации Большевишерского городского поселения от 05.05.2011 № 5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, утвержденный постановлением Администрации Большевишерского городского поселения от 10.06.2011 № 95;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ием заявлений, документов, а также постановки граждан на учет в качестве нуждающихся в жилых помещениях на территории Большевишерского городского поселения</w:t>
      </w:r>
      <w:r>
        <w:rPr>
          <w:sz w:val="28"/>
          <w:szCs w:val="28"/>
        </w:rPr>
        <w:t>», утвержденный постановлением Администрации Большевишерского городского поселения от 10.06.2011 № 95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Выдача документов (выписки из домовой книги, выписки  из похозяйственной книги, карточки регистрации, справок и иных документов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«Прием заявлений и документов о согласовании переустройства и (или) перепланировки жилого помещения», утвержденный постановлением Администрации Большевишерского городского поселения от 10.06.2011 № 95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ем заявлений и выдача документов о согласовании проектов границ земельных участков», утвержденный постановлением Администрации Большевишерского городского поселения от 10.06.2011 № 95:</w:t>
      </w:r>
    </w:p>
    <w:p>
      <w:pPr>
        <w:pStyle w:val="ConsPlusNormal"/>
        <w:tabs>
          <w:tab w:val="clear" w:pos="720"/>
          <w:tab w:val="left" w:pos="0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.6 изложить в следующей редакции: «5.6. Поступившая жалоба рассматривается в течении 15 дней со дня регистрации,  а в случае обжалования отказ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>2. Опубликовать постановление в газете «Малая Вишера»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</w:t>
        <w:tab/>
        <w:tab/>
        <w:tab/>
        <w:tab/>
        <w:tab/>
        <w:t>А.А.Иван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next w:val="TextBodyIndent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7:30:00Z</dcterms:created>
  <dc:creator>Светлана</dc:creator>
  <dc:description/>
  <cp:keywords/>
  <dc:language>en-US</dc:language>
  <cp:lastModifiedBy>1</cp:lastModifiedBy>
  <cp:lastPrinted>2012-05-18T11:29:00Z</cp:lastPrinted>
  <dcterms:modified xsi:type="dcterms:W3CDTF">2012-05-18T07:30:00Z</dcterms:modified>
  <cp:revision>2</cp:revision>
  <dc:subject/>
  <dc:title>           </dc:title>
</cp:coreProperties>
</file>