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92" w:leader="none"/>
        </w:tabs>
        <w:jc w:val="center"/>
        <w:rPr>
          <w:b/>
          <w:b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13</w:t>
      </w:r>
      <w:r>
        <w:rPr>
          <w:sz w:val="28"/>
          <w:szCs w:val="28"/>
          <w:u w:val="single"/>
        </w:rPr>
        <w:t>.12.2012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1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административные регламенты по предоставлению муниципальных услуг и исполнению муниципальных функц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27 июля 2010 года № 210-ФЗ «Об организации предоставления государственных и муниципальных услуг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 в административные регламенты по предоставлению муниципальных услуг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«Предоставление информации об очерёдности предоставления жилых помещений на условиях социального найма», утвержденный постановлением Администрации Большевишерского городского поселения от 05.05.2011 № 50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1. Пункт 2 дополнить подпунктом 2.14.6 изложив его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и муниципальных услуг Маловишерского муниципального района (далее - МФЦ) на основании подписанных соглашений между Администрацией и МФЦ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«Предоставление информации об объектах недвижимого имущества, находящихся в муниципальной собственности и предназначенных для сдачи в аренду», утвержденный постановлением Администрации Большевишерского городского поселения от 05.05.2011 № 50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. Пункт 2 дополнить подпунктом 2.13.4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13.4. «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и муниципальных услуг Маловишерского муниципального района (далее - МФЦ) на основании подписанных соглашений между Администрацией и МФЦ.»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 «Предоставление информации о порядке предоставления жилищно-коммунальных услуг населению» утвержденный постановлением Администрации Большевишерского городского поселения от 05.05.2011 № 50: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1 Пункт 2 дополнить подпунктом 2.14.12 изложив его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«2.14.12. «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и муниципальных услуг Маловишерского муниципального района (далее - МФЦ) на основании подписанных соглашений между Администрацией и МФЦ.»;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ab/>
        <w:t xml:space="preserve">1.5. </w:t>
      </w:r>
      <w:r>
        <w:rPr>
          <w:bCs/>
          <w:sz w:val="28"/>
          <w:szCs w:val="28"/>
        </w:rPr>
        <w:t>Прием заявлений, документов, а также постановки граждан на учет в качестве нуждающихся в жилых помещениях на территории Большевишерского городского поселения</w:t>
      </w:r>
      <w:r>
        <w:rPr>
          <w:sz w:val="28"/>
          <w:szCs w:val="28"/>
        </w:rPr>
        <w:t>», утвержденный постановлением Администрации Большевишерского городского поселения от 10.06.2011 № 95: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>1.5.1 Пункт 2 дополнить подпунктом 2.6.13 изложив его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6.13. «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и муниципальных услуг Маловишерского муниципального района (далее - МФЦ) на основании подписанных соглашений между Администрацией и МФЦ.»;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>1.6. «</w:t>
      </w:r>
      <w:r>
        <w:rPr>
          <w:bCs/>
          <w:sz w:val="28"/>
          <w:szCs w:val="28"/>
        </w:rPr>
        <w:t>Выдача документов (выписки из домовой книги, выписки  из похозяйственной книги, карточки регистрации, справок и иных документов</w:t>
      </w:r>
      <w:r>
        <w:rPr>
          <w:sz w:val="28"/>
          <w:szCs w:val="28"/>
        </w:rPr>
        <w:t>»:</w:t>
      </w:r>
    </w:p>
    <w:p>
      <w:pPr>
        <w:pStyle w:val="Style19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1. Пункт 2 дополнить подпунктом 2.11.5 изложив его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«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и муниципальных услуг Маловишерского муниципального района (далее - МФЦ) на основании подписанных соглашений между Администрацией и МФЦ.»;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7. </w:t>
        <w:tab/>
        <w:t>«Прием заявлений и документов о согласовании переустройства и (или) перепланировки жилого помещения», утвержденный постановлением Администрации Большевишерского городского поселения от 10.06.2011 № 95:</w:t>
      </w:r>
    </w:p>
    <w:p>
      <w:pPr>
        <w:pStyle w:val="Style19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1. Пункт 2 дополнить пунктом 2.14.10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«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и муниципальных услуг Маловишерского муниципального района (далее - МФЦ) на основании подписанных соглашений между Администрацией и МФЦ.»;</w:t>
      </w:r>
    </w:p>
    <w:p>
      <w:pPr>
        <w:pStyle w:val="Style19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«Прием заявлений и выдача документов о согласовании проектов границ земельных участков», утвержденный постановлением Администрации Большевишерского городского поселения от 10.06.2011 № 95:</w:t>
      </w:r>
    </w:p>
    <w:p>
      <w:pPr>
        <w:pStyle w:val="Style19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1. Пункт 2 добавить подпунктом 2.14.1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14.1. «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и муниципальных услуг Маловишерского муниципального района (далее - МФЦ) на основании подписанных соглашений между Администрацией и МФЦ.»;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>2. Опубликовать постановление в газете «Малая Вишера»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А.А.Иван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"/>
    <w:basedOn w:val="Normal"/>
    <w:next w:val="TextBodyIndent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3:21:00Z</dcterms:created>
  <dc:creator>Светлана</dc:creator>
  <dc:description/>
  <cp:keywords/>
  <dc:language>en-US</dc:language>
  <cp:lastModifiedBy>1</cp:lastModifiedBy>
  <cp:lastPrinted>2013-01-16T16:19:00Z</cp:lastPrinted>
  <dcterms:modified xsi:type="dcterms:W3CDTF">2013-01-16T13:21:00Z</dcterms:modified>
  <cp:revision>2</cp:revision>
  <dc:subject/>
  <dc:title>           </dc:title>
</cp:coreProperties>
</file>