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.03.2012  №59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от 05.06.2006 № 6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городского поселения от 05.06.2006 № 8 «Об образовании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», изложив состав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 в следующей редакции:   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 администрации, председатель комисс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рташова Е.В.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 xml:space="preserve">Карпцева С.В.                 – главный специалист администрации –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едседателя комисси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трофанова Н.А.         -  секретарь комиссии.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тров А.В.                     – уполномоченный участковый полиции  по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аловишерскому району (по согласованию);                   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мойлова М.А.              - начальник 24 пожарной части Государственной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жарной службы (по согласованию);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8"/>
          <w:szCs w:val="28"/>
        </w:rPr>
        <w:t xml:space="preserve">Баранова Т.Ю.                 – заведующая МАД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ишер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Л.А.                  – мастер ВКХ  п. Большая Вишера Чу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ежрайонного филиала ООО «МПЖКХ НЖКС»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АОУ СОШ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а Л.В.                – ведущий специалист администрации 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С.И.                  – заведующая ЦВОП п. Большая Вишера (по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гласованию). 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25.02.2011 № 2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                                   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40:00Z</dcterms:created>
  <dc:creator>Светлана</dc:creator>
  <dc:description/>
  <dc:language>en-US</dc:language>
  <cp:lastModifiedBy>Надежда</cp:lastModifiedBy>
  <cp:lastPrinted>2006-01-02T08:18:00Z</cp:lastPrinted>
  <dcterms:modified xsi:type="dcterms:W3CDTF">2006-01-02T05:18:00Z</dcterms:modified>
  <cp:revision>24</cp:revision>
  <dc:subject/>
  <dc:title>           </dc:title>
</cp:coreProperties>
</file>