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7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07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действующим законодательств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лова «Андреева И.Н. – руководитель ФГУП «Ростехинвентаризация-Федеральное БТИ» Новгородский филиал Маловишерское отделение (по согласованию)» заменить словами «Пономарева О.В.- и.о. начальника Маловишерского производственного участка Новгородского филиала ФГУП «Ростехинвентаризация-Федеральное БТИ» (по согласованию)»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2:00Z</dcterms:created>
  <dc:creator>Customer</dc:creator>
  <dc:description/>
  <cp:keywords/>
  <dc:language>en-US</dc:language>
  <cp:lastModifiedBy>Елена</cp:lastModifiedBy>
  <cp:lastPrinted>2006-01-01T00:20:00Z</cp:lastPrinted>
  <dcterms:modified xsi:type="dcterms:W3CDTF">2005-12-31T20:23:00Z</dcterms:modified>
  <cp:revision>17</cp:revision>
  <dc:subject/>
  <dc:title>ПРАВИТЕЛЬСТВО РОССИЙСКОЙ ФЕДЕРАЦИИ</dc:title>
</cp:coreProperties>
</file>