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4.2012 № 66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0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 утверждении Плана противодействия коррупции в органах местного самоуправления Большевишерского городского поселения на 2012 г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целях принятия мер по профилактике противодействия коррупции в органах местного самоуправления Большевишерского городского поселения,</w:t>
      </w:r>
    </w:p>
    <w:p>
      <w:pPr>
        <w:pStyle w:val="Normal"/>
        <w:suppressAutoHyphens w:val="true"/>
        <w:spacing w:lineRule="exact" w:line="24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ab/>
      </w:r>
      <w:r>
        <w:rPr>
          <w:sz w:val="28"/>
          <w:szCs w:val="28"/>
          <w:lang w:eastAsia="ar-SA"/>
        </w:rPr>
        <w:t>1. Утвердить прилагаемый План противодействия коррупции в органах местного самоуправления Большевишерского городского поселения (далее – План)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2. Администрации Большевишерского городского поселения обеспечить реализацию мероприятий Плана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3. Контроль за выполнением постановления возложить на                 Карташову Е.В., заместителя Главы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4. Признать утратившим силу постановление Администрации Большевишерского городского поселения от 27.04.2009 №27 «Об утверждении Плана противодействии коррупции 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5. Опубликовать постановление в  газеты «Малая Вишера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 w:bidi="zxx"/>
        </w:rPr>
      </w:pPr>
      <w:r>
        <w:rPr>
          <w:sz w:val="28"/>
          <w:szCs w:val="28"/>
          <w:lang w:eastAsia="ar-SA"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Глава администрации А.А.Иванов</w:t>
      </w:r>
    </w:p>
    <w:p>
      <w:pPr>
        <w:pStyle w:val="Normal"/>
        <w:autoSpaceDE w:val="false"/>
        <w:spacing w:lineRule="exact" w:line="240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постановлением Администрации городского поселения от 17.04.2012 № 66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тиводействия коррупции в органах местного самоуправ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Большевишерского городского поселения на 2012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41"/>
        <w:gridCol w:w="1736"/>
        <w:gridCol w:w="21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ение проведения антикоррупционной экспертизы при разработке проектов нормативных правовых актов Главы городского поселения и Администрации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ение учета результатов антикоррупционной экспертизы проектов нормативных правовых актов Администрации город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3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ведение антикоррупционной экспертизы нормативных правовых актов Главы городского поселения и Администрации городского поселения, при мониторинге их применения.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Антикоррупционной мониторинг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Внесение предложений по разработке показателей эффективности реализации пл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III квартал 2012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3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2.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азмещение в средствах массовой информации и на официальном сайте Администрации городского поселения в сети «Интернет» информации о реализации пла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V квартал 2012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-селения</w:t>
            </w:r>
          </w:p>
        </w:tc>
      </w:tr>
      <w:tr>
        <w:trPr>
          <w:trHeight w:val="110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Оптимизация и конкретизация полномочий специалистов  Администрации город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должение разработки административных регламентов муниципальных функций и услуг, предоставляемых Администрацией городского по-селения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родского по-селения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41"/>
        <w:gridCol w:w="1736"/>
        <w:gridCol w:w="2148"/>
        <w:gridCol w:w="126"/>
      </w:tblGrid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ссии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ind w:left="54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контроля за выполнением заключенных муниципальных контрактов для нужд городского поселения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908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6. 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Совершенствование системы учета муниципального имущества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и оценки его использ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оценки эффективности управления и распоряжения муниципальным имуществом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я контроля за расходованием средств городского бюджета, выделенных муниципальным предприятиям являющимися получателями бюджетных средст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Иные меры по профилактике коррупции и повышению эффективности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противодействия коррупции  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2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опубликования сведений о численности лиц, замещающих муниципальные должности Администрации городского поселения, с указанием финансовых затрат на их содержа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II </w:t>
            </w:r>
            <w:r>
              <w:rPr>
                <w:sz w:val="28"/>
                <w:szCs w:val="28"/>
                <w:lang w:eastAsia="ar-SA"/>
              </w:rPr>
              <w:t>полугодие 2012 года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пропорциональный текст"/>
    <w:qFormat/>
    <w:rPr>
      <w:rFonts w:ascii="Courier New" w:hAnsi="Courier New" w:eastAsia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 (???)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Consplusnormal1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n1r">
    <w:name w:val="fn1r"/>
    <w:basedOn w:val="Normal"/>
    <w:qFormat/>
    <w:pPr>
      <w:suppressAutoHyphens w:val="true"/>
      <w:spacing w:before="280" w:after="280"/>
    </w:pPr>
    <w:rPr/>
  </w:style>
  <w:style w:type="paragraph" w:styleId="Fn3r">
    <w:name w:val="fn3r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2:00Z</dcterms:created>
  <dc:creator>Пользователь</dc:creator>
  <dc:description/>
  <cp:keywords/>
  <dc:language>en-US</dc:language>
  <cp:lastModifiedBy>1</cp:lastModifiedBy>
  <cp:lastPrinted>2012-05-12T10:55:00Z</cp:lastPrinted>
  <dcterms:modified xsi:type="dcterms:W3CDTF">2012-05-12T08:12:00Z</dcterms:modified>
  <cp:revision>4</cp:revision>
  <dc:subject/>
  <dc:title>проект</dc:title>
</cp:coreProperties>
</file>