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spacing w:lineRule="exact" w:line="240"/>
        <w:ind w:left="4248" w:hanging="0"/>
        <w:jc w:val="both"/>
        <w:rPr/>
      </w:pPr>
      <w:r>
        <w:rPr/>
        <w:t xml:space="preserve">       </w:t>
      </w:r>
      <w:r>
        <w:rPr/>
        <w:t>УТВЕРЖДЕНА</w:t>
      </w:r>
    </w:p>
    <w:p>
      <w:pPr>
        <w:pStyle w:val="Normal"/>
        <w:spacing w:lineRule="exact" w:line="240" w:before="120" w:after="0"/>
        <w:jc w:val="both"/>
        <w:rPr/>
      </w:pPr>
      <w:r>
        <w:rPr>
          <w:b/>
        </w:rPr>
        <w:t xml:space="preserve">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pacing w:lineRule="exact" w:line="240"/>
        <w:ind w:left="3540" w:firstLine="708"/>
        <w:jc w:val="both"/>
        <w:rPr/>
      </w:pPr>
      <w:r>
        <w:rPr/>
        <w:t xml:space="preserve">  </w:t>
      </w:r>
      <w:r>
        <w:rPr/>
        <w:t>Большевишерского городского поселения</w:t>
      </w:r>
    </w:p>
    <w:p>
      <w:pPr>
        <w:pStyle w:val="Normal"/>
        <w:spacing w:lineRule="exact" w:line="240"/>
        <w:ind w:left="4248" w:hanging="0"/>
        <w:jc w:val="both"/>
        <w:rPr/>
      </w:pPr>
      <w:r>
        <w:rPr/>
        <w:t xml:space="preserve">   </w:t>
      </w:r>
      <w:r>
        <w:rPr/>
        <w:t>от  16.11.2012 № 164</w:t>
      </w:r>
    </w:p>
    <w:p>
      <w:pPr>
        <w:pStyle w:val="Normal"/>
        <w:spacing w:lineRule="exact" w:line="240"/>
        <w:ind w:left="424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ind w:left="4248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ГОСРОЧНАЯ МУНИЦИПАЛЬНАЯ ЦЕЛЕВАЯ ПРОГРАММА</w:t>
      </w:r>
    </w:p>
    <w:p>
      <w:pPr>
        <w:pStyle w:val="ConsPlusTitle"/>
        <w:widowControl/>
        <w:spacing w:lineRule="exact" w:line="240" w:before="12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и совершенствование автомобильных дорог общего пользования местного значения на территории Большевишерского городского поселения                                          на 2013 – 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/>
              <w:t xml:space="preserve">Развитие и совершенствование автомобильных дорог общего пользования местного значения на территории Большевишерского городского поселения на 2013-2015 годы </w:t>
            </w:r>
            <w:r>
              <w:rPr>
                <w:rFonts w:cs="Courier New"/>
                <w:szCs w:val="28"/>
              </w:rPr>
              <w:t>(далее Программа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Courier New"/>
                <w:b/>
                <w:b/>
                <w:szCs w:val="28"/>
              </w:rPr>
            </w:pPr>
            <w:r>
              <w:rPr>
                <w:rFonts w:cs="Courier New" w:ascii="Times New Roman CYR" w:hAnsi="Times New Roman CYR"/>
                <w:b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авовая осно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8 ноября 2007 года № 257-ФЗ «Об автомобильных дорогах и дорожной деятельности в Российской Федерации и внесении изменений в отдельные законодательные акты Российской Федерации»;  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0 декабря 1995 года № 196-ФЗ «О безопасности дорожного движения»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Новгородской области от 28.09.2012 №584 «Об утверждении долгосрочной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Заказчик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/>
            </w:pPr>
            <w:r>
              <w:rPr>
                <w:rFonts w:cs="Courier New"/>
                <w:szCs w:val="28"/>
              </w:rPr>
              <w:t>Администрация Большевишерского городского поселения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Разработчик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Администрация Большевишерского городского поселения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Исполнители мероприятий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Администрация Большевишерского городского поселения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организации, определенные в соответствии с Федеральным законом от 21 июля 2005 года № 94-ФЗ «О размещении заказов на поставки товаров, выполнения работ, оказание услуг для государственных или муниципальных нужд» (далее – подрядчики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Обоснование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стоящее время социально-экономическое развитие Большевишерского городского поселения во многом сдерживается неудовлетворительным транспортно-эксплуатационным состоянием и недостаточным уровнем развития автомобильных дорог общего пользования.   </w:t>
            </w:r>
          </w:p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здавшейся ситуации необходимо принять меры по качественному изменению состояния автомобильных дорог общего пользования местного знач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ерритории Большевишерского поселения.                              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автомобильных дорог общего пользования местного значения имеет высокую степень износа, что снижает скорость движения транспортных потоков и резко увеличиваются транспортные издержк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Courier New"/>
                <w:szCs w:val="28"/>
              </w:rPr>
              <w:t>В создавшейся ситуации необходимо принять неотложные меры по качественному изменению состояния автомобильных дорог общего пользования местного значения в Большевишерском городском поселении. Эту комплексную задачу предполагается решить на основе Программы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Задач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 по следующим критериям:                             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келейности, повышение ровности, улучшение сцепных свойств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ступности транспортных услуг и сети, автомобильных дорог общего пользования местного значения для населения и хозяйствующих субъектов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безопасности движения автотранспортных потоков, снижение негативных воздействий автомобильного транспорта и автомобильных дорог общего пользования местного значения на состояние окружающей среды.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Цел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балансированности, эффективности и безопасности функционирования транспортной системы Большевишерского городского поселения;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дорожного покрытия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использования бюджетного финансирования, направляемого на цели развития транспортной инфраструктуры, расположенной на территории Большевишерского городского поселения.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Механизмы реализаци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соответствии с прилагаемыми мероприятиями (приложение к Программе)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3-2015 годы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бъем и источники финансирования Программы по годам:</w:t>
            </w:r>
          </w:p>
        </w:tc>
        <w:tc>
          <w:tcPr>
            <w:tcW w:w="7020" w:type="dxa"/>
            <w:tcBorders/>
          </w:tcPr>
          <w:tbl>
            <w:tblPr>
              <w:tblW w:w="6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9"/>
              <w:gridCol w:w="1245"/>
              <w:gridCol w:w="1110"/>
              <w:gridCol w:w="1110"/>
              <w:gridCol w:w="1110"/>
            </w:tblGrid>
            <w:tr>
              <w:trPr/>
              <w:tc>
                <w:tcPr>
                  <w:tcW w:w="22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точник финансирования</w:t>
                  </w:r>
                </w:p>
              </w:tc>
              <w:tc>
                <w:tcPr>
                  <w:tcW w:w="45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(тыс.руб.)</w:t>
                  </w:r>
                </w:p>
              </w:tc>
            </w:tr>
            <w:tr>
              <w:trPr/>
              <w:tc>
                <w:tcPr>
                  <w:tcW w:w="22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33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22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</w:tr>
            <w:tr>
              <w:trPr/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494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47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872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775</w:t>
                  </w:r>
                </w:p>
              </w:tc>
            </w:tr>
            <w:tr>
              <w:trPr/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21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68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3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50</w:t>
                  </w:r>
                </w:p>
              </w:tc>
            </w:tr>
            <w:tr>
              <w:trPr/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9915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15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875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exact" w:line="240" w:before="12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825</w:t>
                  </w:r>
                </w:p>
              </w:tc>
            </w:tr>
          </w:tbl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снижение доли протяженности автомобильных дорог общего пользования местного значения, не отвечающих нормативным требованиям, в общей  протяженности автомобильных дорог общего пользования  местного значения, в том числе: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к концу 2013 года – на 1,0 %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к концу 2014 года – на 1,0 %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к концу 2015 года – на 1,0 %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в том числе: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к концу 2013 года – до 90,0 %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к концу 2014 года – до 87,0 %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к концу 2015 года – до 85,0 %.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Система организации контроля за реализацией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ализации Программы осуществляется Администрацией Большевишерского город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Описание Программы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1. Обоснование необходимости разработки Программы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Социально-экономическое развитие Большевишерского городского поселения на среднесрочную перспективу определяет благоустройство как важнейшую составляющую часть потенциала, а ее развитие - как одну из приоритетных задач Большевишерского городского посе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 настоящее время одной из причин, сдерживающих социально-экономическое развитие района, является неудовлетворительное состояние и недостаточный технический уровень развития существующей сети автомобильных дорог общего пользования местного знач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Всего в поселении 39,1км автодорог местного значения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 настоящее время транспортно-эксплуатационное состояние сети автомобильных дорог местного значения не может считаться удовлетворительным, поскольку 99 % дорог не отвечают требованиям нормативных документов и современным экономическим потребностям района. Прочность дорожных одежд, ровность и сцепные свойства дорожных покрытий, геометрические параметры автомобильных дорог – основные характеристики, требующие приведения в соответствие с нормами в условиях возрастающей интенсивности движения и увеличения количества автотранспортных средств.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Данная ситуация сложилась, прежде всего, из-за недостаточного финансирования и, как следствие, несоблюдения межремонтных сроков на автомобильных дорогах.</w:t>
      </w:r>
    </w:p>
    <w:p>
      <w:pPr>
        <w:pStyle w:val="Normal"/>
        <w:shd w:fill="FFFFFF" w:val="clear"/>
        <w:spacing w:lineRule="exact" w:line="346"/>
        <w:ind w:left="125" w:firstLine="696"/>
        <w:jc w:val="both"/>
        <w:rPr>
          <w:sz w:val="20"/>
          <w:szCs w:val="20"/>
        </w:rPr>
      </w:pPr>
      <w:r>
        <w:rPr>
          <w:color w:val="000000"/>
          <w:szCs w:val="28"/>
        </w:rPr>
        <w:t xml:space="preserve">Еще один проблемный вопрос - состояние улично-дорожной сети в </w:t>
      </w:r>
      <w:r>
        <w:rPr>
          <w:color w:val="000000"/>
          <w:spacing w:val="-1"/>
          <w:szCs w:val="28"/>
        </w:rPr>
        <w:t>населенных пунктах района.</w:t>
      </w:r>
    </w:p>
    <w:p>
      <w:pPr>
        <w:pStyle w:val="Normal"/>
        <w:shd w:fill="FFFFFF" w:val="clear"/>
        <w:spacing w:lineRule="exact" w:line="346" w:before="5" w:after="0"/>
        <w:ind w:left="130" w:firstLine="706"/>
        <w:jc w:val="both"/>
        <w:rPr/>
      </w:pPr>
      <w:r>
        <w:rPr>
          <w:color w:val="000000"/>
          <w:spacing w:val="8"/>
          <w:szCs w:val="28"/>
        </w:rPr>
        <w:t xml:space="preserve">Недостаточность объемов финансирования привели к хроническому </w:t>
      </w:r>
      <w:r>
        <w:rPr>
          <w:color w:val="000000"/>
          <w:spacing w:val="-2"/>
          <w:szCs w:val="28"/>
        </w:rPr>
        <w:t>недоремонту улично-дорожной сети.</w:t>
      </w:r>
    </w:p>
    <w:p>
      <w:pPr>
        <w:pStyle w:val="Normal"/>
        <w:shd w:fill="FFFFFF" w:val="clear"/>
        <w:spacing w:lineRule="exact" w:line="346"/>
        <w:ind w:left="101" w:right="5" w:firstLine="725"/>
        <w:jc w:val="both"/>
        <w:rPr/>
      </w:pPr>
      <w:r>
        <w:rPr>
          <w:color w:val="000000"/>
          <w:spacing w:val="-5"/>
          <w:szCs w:val="28"/>
        </w:rPr>
        <w:t xml:space="preserve">Финансирование работ на улично-дорожной сети зачастую проводилось </w:t>
      </w:r>
      <w:r>
        <w:rPr>
          <w:color w:val="000000"/>
          <w:szCs w:val="28"/>
        </w:rPr>
        <w:t xml:space="preserve">исходя из конъюнктурной необходимости (ремонт отдельных участков магистральных улиц, находящихся в неудовлетворительном техническом </w:t>
      </w:r>
      <w:r>
        <w:rPr>
          <w:color w:val="000000"/>
          <w:spacing w:val="7"/>
          <w:szCs w:val="28"/>
        </w:rPr>
        <w:t xml:space="preserve">состоянии) без применения методов среднесрочного планирования и </w:t>
      </w:r>
      <w:r>
        <w:rPr>
          <w:color w:val="000000"/>
          <w:spacing w:val="-1"/>
          <w:szCs w:val="28"/>
        </w:rPr>
        <w:t>разработки проектной документации.</w:t>
      </w:r>
    </w:p>
    <w:p>
      <w:pPr>
        <w:pStyle w:val="Normal"/>
        <w:shd w:fill="FFFFFF" w:val="clear"/>
        <w:spacing w:lineRule="exact" w:line="346"/>
        <w:ind w:left="101" w:right="5" w:firstLine="725"/>
        <w:jc w:val="both"/>
        <w:rPr/>
      </w:pPr>
      <w:r>
        <w:rPr>
          <w:color w:val="000000"/>
          <w:spacing w:val="-1"/>
          <w:szCs w:val="28"/>
        </w:rPr>
        <w:t xml:space="preserve">Тяжелая  ситуация сложилась с ремонтом дворовых территорий,  всего на территории поселения имеется 44 дворовых территорий. Финансирование данных работ не производилось до 2012 года. В 2012 году благодаря поддержке областного бюджета отремонтировано 11 % дворовых территорий поселения.  </w:t>
      </w:r>
    </w:p>
    <w:p>
      <w:pPr>
        <w:pStyle w:val="Normal"/>
        <w:shd w:fill="FFFFFF" w:val="clear"/>
        <w:spacing w:lineRule="exact" w:line="346" w:before="10" w:after="0"/>
        <w:ind w:right="115" w:firstLine="706"/>
        <w:jc w:val="both"/>
        <w:rPr>
          <w:sz w:val="20"/>
          <w:szCs w:val="20"/>
        </w:rPr>
      </w:pPr>
      <w:r>
        <w:rPr>
          <w:color w:val="000000"/>
          <w:szCs w:val="28"/>
        </w:rPr>
        <w:t xml:space="preserve">В этой ситуации приоритетными направлениями в развитии дорожного </w:t>
      </w:r>
      <w:r>
        <w:rPr>
          <w:color w:val="000000"/>
          <w:spacing w:val="-1"/>
          <w:szCs w:val="28"/>
        </w:rPr>
        <w:t>хозяйства являются:</w:t>
      </w:r>
    </w:p>
    <w:p>
      <w:pPr>
        <w:pStyle w:val="Normal"/>
        <w:shd w:fill="FFFFFF" w:val="clear"/>
        <w:spacing w:lineRule="exact" w:line="346" w:before="10" w:after="0"/>
        <w:ind w:right="115" w:firstLine="706"/>
        <w:jc w:val="both"/>
        <w:rPr/>
      </w:pPr>
      <w:r>
        <w:rPr>
          <w:color w:val="000000"/>
          <w:szCs w:val="28"/>
        </w:rPr>
        <w:t xml:space="preserve">содержание автомобильных дорог и искусственных сооружений на них, </w:t>
      </w:r>
      <w:r>
        <w:rPr>
          <w:color w:val="000000"/>
          <w:spacing w:val="3"/>
          <w:szCs w:val="28"/>
        </w:rPr>
        <w:t xml:space="preserve">при котором должно быть приостановлено разрушение дорог и обеспечены </w:t>
      </w:r>
      <w:r>
        <w:rPr>
          <w:color w:val="000000"/>
          <w:spacing w:val="1"/>
          <w:szCs w:val="28"/>
        </w:rPr>
        <w:t>их сохранность, безопасность дорожного движения;</w:t>
      </w:r>
    </w:p>
    <w:p>
      <w:pPr>
        <w:pStyle w:val="Normal"/>
        <w:shd w:fill="FFFFFF" w:val="clear"/>
        <w:spacing w:lineRule="exact" w:line="346"/>
        <w:ind w:left="77" w:firstLine="706"/>
        <w:jc w:val="both"/>
        <w:rPr/>
      </w:pPr>
      <w:r>
        <w:rPr>
          <w:color w:val="000000"/>
          <w:spacing w:val="2"/>
          <w:szCs w:val="28"/>
        </w:rPr>
        <w:t xml:space="preserve">ремонт автомобильных дорог и искусственных сооружений на них, </w:t>
      </w:r>
      <w:r>
        <w:rPr>
          <w:color w:val="000000"/>
          <w:spacing w:val="4"/>
          <w:szCs w:val="28"/>
        </w:rPr>
        <w:t xml:space="preserve">который должен приостановить разрушение дорог и обеспечить доведение </w:t>
      </w:r>
      <w:r>
        <w:rPr>
          <w:color w:val="000000"/>
          <w:spacing w:val="-3"/>
          <w:szCs w:val="28"/>
        </w:rPr>
        <w:t>их до состояния, соответствующего уровню нормативных нагрузок;</w:t>
      </w:r>
    </w:p>
    <w:p>
      <w:pPr>
        <w:pStyle w:val="Normal"/>
        <w:shd w:fill="FFFFFF" w:val="clear"/>
        <w:spacing w:lineRule="exact" w:line="346" w:before="5" w:after="0"/>
        <w:ind w:left="77" w:firstLine="710"/>
        <w:jc w:val="both"/>
        <w:rPr/>
      </w:pPr>
      <w:r>
        <w:rPr>
          <w:color w:val="000000"/>
          <w:spacing w:val="2"/>
          <w:szCs w:val="28"/>
        </w:rPr>
        <w:t xml:space="preserve">ликвидация (реконструкция) наиболее неблагоприятных участков автомобильных дорог с высокой повторяемостью дорожно-транспортных </w:t>
      </w:r>
      <w:r>
        <w:rPr>
          <w:color w:val="000000"/>
          <w:szCs w:val="28"/>
        </w:rPr>
        <w:t>происшествий;</w:t>
      </w:r>
    </w:p>
    <w:p>
      <w:pPr>
        <w:pStyle w:val="Normal"/>
        <w:shd w:fill="FFFFFF" w:val="clear"/>
        <w:spacing w:lineRule="exact" w:line="346"/>
        <w:ind w:left="72" w:firstLine="715"/>
        <w:jc w:val="both"/>
        <w:rPr/>
      </w:pPr>
      <w:r>
        <w:rPr>
          <w:color w:val="000000"/>
          <w:spacing w:val="-2"/>
          <w:szCs w:val="28"/>
        </w:rPr>
        <w:t xml:space="preserve">высокое качество ремонтных работ, при котором может быть достигнута </w:t>
      </w:r>
      <w:r>
        <w:rPr>
          <w:color w:val="000000"/>
          <w:spacing w:val="1"/>
          <w:szCs w:val="28"/>
        </w:rPr>
        <w:t xml:space="preserve">эксплуатационная надежность и долговечность автомобильных дорог и </w:t>
      </w:r>
      <w:r>
        <w:rPr>
          <w:color w:val="000000"/>
          <w:szCs w:val="28"/>
        </w:rPr>
        <w:t>искусственных сооружений на них.</w:t>
      </w:r>
    </w:p>
    <w:p>
      <w:pPr>
        <w:pStyle w:val="Normal"/>
        <w:shd w:fill="FFFFFF" w:val="clear"/>
        <w:spacing w:lineRule="exact" w:line="346"/>
        <w:ind w:left="72" w:right="5" w:firstLine="715"/>
        <w:jc w:val="both"/>
        <w:rPr/>
      </w:pPr>
      <w:r>
        <w:rPr>
          <w:color w:val="000000"/>
          <w:spacing w:val="2"/>
          <w:szCs w:val="28"/>
        </w:rPr>
        <w:t xml:space="preserve">Организация содержания, ремонта и капитального ремонта, а также </w:t>
      </w:r>
      <w:r>
        <w:rPr>
          <w:color w:val="000000"/>
          <w:spacing w:val="4"/>
          <w:szCs w:val="28"/>
        </w:rPr>
        <w:t xml:space="preserve">строительства и реконструкции автомобильных дорог общего пользования </w:t>
      </w:r>
      <w:r>
        <w:rPr>
          <w:color w:val="000000"/>
          <w:spacing w:val="1"/>
          <w:szCs w:val="28"/>
        </w:rPr>
        <w:t xml:space="preserve">без целенаправленного объединения мероприятий по дорожной деятельности </w:t>
      </w:r>
      <w:r>
        <w:rPr>
          <w:color w:val="000000"/>
          <w:spacing w:val="-2"/>
          <w:szCs w:val="28"/>
        </w:rPr>
        <w:t xml:space="preserve">в перспективную программу развития влечет за собой следующие негативные </w:t>
      </w:r>
      <w:r>
        <w:rPr>
          <w:color w:val="000000"/>
          <w:spacing w:val="-3"/>
          <w:szCs w:val="28"/>
        </w:rPr>
        <w:t>факторы:</w:t>
      </w:r>
    </w:p>
    <w:p>
      <w:pPr>
        <w:pStyle w:val="Normal"/>
        <w:shd w:fill="FFFFFF" w:val="clear"/>
        <w:spacing w:lineRule="exact" w:line="346" w:before="5" w:after="0"/>
        <w:ind w:left="58" w:right="14" w:firstLine="720"/>
        <w:jc w:val="both"/>
        <w:rPr/>
      </w:pPr>
      <w:r>
        <w:rPr>
          <w:color w:val="000000"/>
          <w:spacing w:val="2"/>
          <w:szCs w:val="28"/>
        </w:rPr>
        <w:t xml:space="preserve">отсутствие единой согласованной политики развития </w:t>
      </w:r>
      <w:r>
        <w:rPr>
          <w:color w:val="000000"/>
          <w:szCs w:val="28"/>
        </w:rPr>
        <w:t>дорожного хозяйства;</w:t>
      </w:r>
    </w:p>
    <w:p>
      <w:pPr>
        <w:pStyle w:val="Normal"/>
        <w:shd w:fill="FFFFFF" w:val="clear"/>
        <w:spacing w:lineRule="exact" w:line="346"/>
        <w:ind w:left="62" w:right="14" w:firstLine="710"/>
        <w:jc w:val="both"/>
        <w:rPr/>
      </w:pPr>
      <w:r>
        <w:rPr>
          <w:color w:val="000000"/>
          <w:spacing w:val="2"/>
          <w:szCs w:val="28"/>
        </w:rPr>
        <w:t xml:space="preserve">отсутствие установленных приоритетов и объединенных целевых </w:t>
      </w:r>
      <w:r>
        <w:rPr>
          <w:color w:val="000000"/>
          <w:szCs w:val="28"/>
        </w:rPr>
        <w:t>показателей по развитию отрасли.</w:t>
      </w:r>
    </w:p>
    <w:p>
      <w:pPr>
        <w:pStyle w:val="Normal"/>
        <w:shd w:fill="FFFFFF" w:val="clear"/>
        <w:spacing w:lineRule="exact" w:line="346"/>
        <w:ind w:left="43" w:right="24" w:firstLine="720"/>
        <w:jc w:val="both"/>
        <w:rPr/>
      </w:pPr>
      <w:r>
        <w:rPr>
          <w:color w:val="000000"/>
          <w:spacing w:val="5"/>
          <w:szCs w:val="28"/>
        </w:rPr>
        <w:t xml:space="preserve">Решение этих проблем возможно только программным путем с </w:t>
      </w:r>
      <w:r>
        <w:rPr>
          <w:color w:val="000000"/>
          <w:spacing w:val="3"/>
          <w:szCs w:val="28"/>
        </w:rPr>
        <w:t>привлечением средств областного бюджета. Это должен быть инновацион</w:t>
        <w:softHyphen/>
      </w:r>
      <w:r>
        <w:rPr>
          <w:color w:val="000000"/>
          <w:spacing w:val="2"/>
          <w:szCs w:val="28"/>
        </w:rPr>
        <w:t xml:space="preserve">ный вариант, при котором объемы дорожных работ на расчетный период </w:t>
      </w:r>
      <w:r>
        <w:rPr>
          <w:color w:val="000000"/>
          <w:spacing w:val="5"/>
          <w:szCs w:val="28"/>
        </w:rPr>
        <w:t xml:space="preserve">действия Программы (2013-2015 годы) определены исходя из плановых </w:t>
      </w:r>
      <w:r>
        <w:rPr>
          <w:color w:val="000000"/>
          <w:spacing w:val="2"/>
          <w:szCs w:val="28"/>
        </w:rPr>
        <w:t xml:space="preserve">объемов финансирования в условиях формирования дорожного фонда </w:t>
      </w:r>
      <w:r>
        <w:rPr>
          <w:color w:val="000000"/>
          <w:szCs w:val="28"/>
        </w:rPr>
        <w:t>Новгородской области.</w:t>
      </w:r>
    </w:p>
    <w:p>
      <w:pPr>
        <w:pStyle w:val="Normal"/>
        <w:shd w:fill="FFFFFF" w:val="clear"/>
        <w:spacing w:lineRule="exact" w:line="346" w:before="5" w:after="0"/>
        <w:ind w:left="29" w:right="43" w:firstLine="720"/>
        <w:jc w:val="both"/>
        <w:rPr/>
      </w:pPr>
      <w:r>
        <w:rPr>
          <w:color w:val="000000"/>
          <w:spacing w:val="1"/>
          <w:szCs w:val="28"/>
        </w:rPr>
        <w:t xml:space="preserve">Основными рисками, возникающими при использовании программно-целевого метода, являются риски, связанные с изменением законодательства </w:t>
      </w:r>
      <w:r>
        <w:rPr>
          <w:color w:val="000000"/>
          <w:spacing w:val="-3"/>
          <w:szCs w:val="28"/>
        </w:rPr>
        <w:t xml:space="preserve">Российской Федерации и принципов регулирования межбюджетных отношений </w:t>
      </w:r>
      <w:r>
        <w:rPr>
          <w:color w:val="000000"/>
          <w:szCs w:val="28"/>
        </w:rPr>
        <w:t>в части финансирования Программы.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 Финансово-экономическое обоснование Программы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Финансирование мероприятий Программы осуществляется за счет средств областного и бюджета Большевишерского городского поселения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Оценка эффективности реализации Программы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«Транспортный эффект» заключается в получении прямых выгод, получаемых в результате улучшения дорожных условий, для лиц, пользующихся автомобильными дорогами. «Транспортный эффект» включает в себя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. К числу социально-экономических последствий модернизации и развития  автомобильных дорог  общего пользования местного значения  относя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активизация экономической деятельности, содействие освоению новых территорий и ресурсов, расширение рынков сбыта продук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нижение транспортной составляющей в цене товаров и услуг;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улучшение транспортного обслуживания сельского хозяйства и населения, проживающего в сельской местности, за счет строительства и капитального ремонта  дорог;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нижение негативного влияния дорожно-транспортного комплекса на окружающую сре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еализация мероприятий Программы будет способствовать повышению скорости, удобства и безопасности движения на автомобильных дорогах поселений. Повышение транспортной доступности за счет развития сети автомобильных дорог в поселении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>Социально-экономическая эффективность программы обосновывает целесообразность ее утвер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 CYR" w:hAnsi="Times New Roman CYR"/>
          <w:sz w:val="28"/>
          <w:szCs w:val="28"/>
        </w:rPr>
        <w:t xml:space="preserve">По показателю "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" расчет производится в соответствии с требованиями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 с учетом ОДН 218.0.006-2002 "Правила диагностики и оценки состояния автомобильных дорог", утвержденными Распоряжением Министерства транспорта Российской Федерации от 3 октября 2002 года N ИС-840-Р. Источником информации о данном показателе служит форма государственного статистического наблюдения </w:t>
      </w:r>
      <w:hyperlink r:id="rId2">
        <w:r>
          <w:rPr>
            <w:rStyle w:val="InternetLink"/>
            <w:rFonts w:cs="Times New Roman" w:ascii="Times New Roman CYR" w:hAnsi="Times New Roman CYR"/>
            <w:color w:val="000000"/>
            <w:sz w:val="28"/>
            <w:szCs w:val="28"/>
            <w:u w:val="none"/>
          </w:rPr>
          <w:t>3-ДГ</w:t>
        </w:r>
      </w:hyperlink>
      <w:r>
        <w:rPr>
          <w:rFonts w:cs="Times New Roman" w:ascii="Times New Roman CYR" w:hAnsi="Times New Roman CYR"/>
          <w:sz w:val="28"/>
          <w:szCs w:val="28"/>
        </w:rPr>
        <w:t xml:space="preserve"> (мо) "Сведения об автомобильных дорогах общего и необщего пользования местного значения и искусственных сооружениях на них, находящихся в собственности муниципальных образований".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>Показатели для оценки эффективности реализации Программы</w:t>
      </w:r>
    </w:p>
    <w:p>
      <w:pPr>
        <w:pStyle w:val="ConsPlusNormal"/>
        <w:widowControl/>
        <w:ind w:hanging="0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856"/>
        <w:gridCol w:w="850"/>
        <w:gridCol w:w="709"/>
        <w:gridCol w:w="850"/>
        <w:gridCol w:w="993"/>
        <w:gridCol w:w="850"/>
        <w:gridCol w:w="857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4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Значение </w:t>
              <w:br/>
              <w:t>показателя</w:t>
              <w:br/>
              <w:t>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2014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2015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1. 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Снижение доли протяженно</w:t>
              <w:softHyphen/>
              <w:t>сти автомобильных дорог об</w:t>
              <w:softHyphen/>
              <w:t>щего пользования местного значения, не отвечающих нормативным требованиям, в общей  протяженности авто</w:t>
              <w:softHyphen/>
              <w:t>мобильных дорог общего пользования  местного значе</w:t>
              <w:softHyphen/>
              <w:t xml:space="preserve">ния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1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Доля протяженности автомо</w:t>
              <w:softHyphen/>
              <w:t>бильных дорог общего поль</w:t>
              <w:softHyphen/>
              <w:t>зования местного значения, не отвечающих нормативным требованиям, в общей протя</w:t>
              <w:softHyphen/>
              <w:t>женности автомобильных до</w:t>
              <w:softHyphen/>
              <w:t>рог общего пользования мест</w:t>
              <w:softHyphen/>
              <w:t>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8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8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firstLine="708"/>
        <w:jc w:val="both"/>
        <w:rPr/>
      </w:pPr>
      <w:r>
        <w:rPr/>
        <w:t xml:space="preserve">                                     </w:t>
      </w:r>
      <w:r>
        <w:rPr/>
        <w:t>Приложение</w:t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ab/>
        <w:tab/>
        <w:tab/>
        <w:tab/>
        <w:tab/>
        <w:t xml:space="preserve">       </w:t>
      </w:r>
      <w:r>
        <w:rPr/>
        <w:t>к программе «Развитие и совершенствование автомобиль-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ных дорог местного значения на территории Большевишерс-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ого городского поселения на 2013 – 201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6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44"/>
        <w:gridCol w:w="2976"/>
        <w:gridCol w:w="1701"/>
        <w:gridCol w:w="1276"/>
        <w:gridCol w:w="1418"/>
        <w:gridCol w:w="1417"/>
        <w:gridCol w:w="1276"/>
        <w:gridCol w:w="1133"/>
      </w:tblGrid>
      <w:tr>
        <w:trPr>
          <w:trHeight w:val="328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Cs w:val="28"/>
              </w:rPr>
            </w:pPr>
            <w:r>
              <w:rPr>
                <w:bCs/>
                <w:szCs w:val="28"/>
              </w:rPr>
              <w:t>Информация о необходимых объемах финансирования мероприятий программы на 2013-2015 годы</w:t>
            </w:r>
          </w:p>
        </w:tc>
      </w:tr>
      <w:tr>
        <w:trPr>
          <w:trHeight w:val="46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Наименование объектов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Протяженность (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Объём финансирования, всего (тыс. руб.)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06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убсидии из областного бюджета (тыс.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бюджет муниципального района (тыс.руб.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бюджет поселения (тыс.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44"/>
        <w:gridCol w:w="2976"/>
        <w:gridCol w:w="1701"/>
        <w:gridCol w:w="1276"/>
        <w:gridCol w:w="1418"/>
        <w:gridCol w:w="1417"/>
        <w:gridCol w:w="1276"/>
        <w:gridCol w:w="1133"/>
      </w:tblGrid>
      <w:tr>
        <w:trPr>
          <w:tblHeader w:val="true"/>
          <w:trHeight w:val="28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ектные работы на строи</w:t>
              <w:softHyphen/>
              <w:t>тельство и реконст</w:t>
              <w:softHyphen/>
              <w:t>рукцию автомобильных до</w:t>
              <w:softHyphen/>
              <w:t>рог мест</w:t>
              <w:softHyphen/>
              <w:t>ного значения - все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56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 год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88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Проектные работы на строи</w:t>
              <w:softHyphen/>
              <w:t>тельство и реконст</w:t>
              <w:softHyphen/>
              <w:t>рукцию автомобильных до</w:t>
              <w:softHyphen/>
              <w:t>рог мест</w:t>
              <w:softHyphen/>
              <w:t>ного значения – всего за 2013 год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88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.1.2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уш</w:t>
              <w:softHyphen/>
              <w:t>кинск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>вишерского город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азработка проектно-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4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монт автодорог  мест</w:t>
              <w:softHyphen/>
              <w:t xml:space="preserve">ного значения – всего за 2013 год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6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5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2.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ер</w:t>
              <w:softHyphen/>
              <w:t>во</w:t>
              <w:softHyphen/>
              <w:t>майская от д.13а до д1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>ви</w:t>
              <w:softHyphen/>
              <w:t>шерского городского  по</w:t>
              <w:softHyphen/>
              <w:t xml:space="preserve">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2.1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. Большая Вишера, ул. Боров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>ви</w:t>
              <w:softHyphen/>
              <w:t>шерского городского  по</w:t>
              <w:softHyphen/>
              <w:t xml:space="preserve">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монт автодорог местного значения – всего за 2014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7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30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23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53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3-я Со</w:t>
              <w:softHyphen/>
              <w:t>ветск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2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1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4-я Со</w:t>
              <w:softHyphen/>
              <w:t>ветск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>вишерского городского поселения;  п</w:t>
            </w:r>
            <w:r>
              <w:rPr>
                <w:rFonts w:cs="Courier New"/>
                <w:sz w:val="24"/>
              </w:rPr>
              <w:t>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9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8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Ком</w:t>
              <w:softHyphen/>
              <w:t>сомольск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>вишерского городского поселения;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уш</w:t>
              <w:softHyphen/>
              <w:t>кинск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5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5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Бо</w:t>
              <w:softHyphen/>
              <w:t>ров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7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6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1-я Попереч</w:t>
              <w:softHyphen/>
              <w:t>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0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9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2-я Попереч</w:t>
              <w:softHyphen/>
              <w:t>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3-я Попереч</w:t>
              <w:softHyphen/>
              <w:t>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8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8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4-я Попереч</w:t>
              <w:softHyphen/>
              <w:t>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5-я Попереч</w:t>
              <w:softHyphen/>
              <w:t>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1.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6-я Попереч</w:t>
              <w:softHyphen/>
              <w:t xml:space="preserve">ная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монт автодорог местного значения – всего за 2015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0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3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3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9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88" w:right="-108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.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Бо</w:t>
              <w:softHyphen/>
              <w:t>ров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88" w:right="-108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.2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Те</w:t>
              <w:softHyphen/>
              <w:t>реш</w:t>
              <w:softHyphen/>
              <w:t>ков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Лес</w:t>
              <w:softHyphen/>
              <w:t>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Смо</w:t>
              <w:softHyphen/>
              <w:t>ленск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2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Не</w:t>
              <w:softHyphen/>
              <w:t>кра</w:t>
              <w:softHyphen/>
              <w:t>сов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Лес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Мохов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Болот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ст. Гряды, ул. Олега Дени</w:t>
              <w:softHyphen/>
              <w:t>сов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9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.2.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pacing w:val="-5"/>
                <w:sz w:val="24"/>
                <w:lang w:eastAsia="en-US"/>
              </w:rPr>
            </w:pPr>
            <w:r>
              <w:rPr>
                <w:sz w:val="24"/>
              </w:rPr>
              <w:t>п. Дачны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5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4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монт дворовых террито</w:t>
              <w:softHyphen/>
              <w:t>рий многоквартирных до</w:t>
              <w:softHyphen/>
              <w:t>мов, проездов к дворовым терри</w:t>
              <w:softHyphen/>
              <w:t>ториям многоквар</w:t>
              <w:softHyphen/>
              <w:t>тирных домов населенных пунктов - всего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4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3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монт дворовых террито</w:t>
              <w:softHyphen/>
              <w:t>рий многоквартирных до</w:t>
              <w:softHyphen/>
              <w:t>мов, проездов к дворовым терри</w:t>
              <w:softHyphen/>
              <w:t>ториям многоквар</w:t>
              <w:softHyphen/>
              <w:t>тирных домов населенных пунктов – всего за 2013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highlight w:val="magent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highlight w:val="magent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highlight w:val="magent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highlight w:val="magent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6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1.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ер</w:t>
              <w:softHyphen/>
              <w:t>во</w:t>
              <w:softHyphen/>
              <w:t xml:space="preserve">майская у д. 13а, д.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1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ер</w:t>
              <w:softHyphen/>
              <w:t>во</w:t>
              <w:softHyphen/>
              <w:t xml:space="preserve">майская, д. 10а 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1.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ер</w:t>
              <w:softHyphen/>
              <w:t>во</w:t>
              <w:softHyphen/>
              <w:t>майская, д. 5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1.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ер</w:t>
              <w:softHyphen/>
              <w:t>во</w:t>
              <w:softHyphen/>
              <w:t>майская, д 7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b/>
                <w:bCs/>
                <w:sz w:val="24"/>
              </w:rPr>
              <w:t>Ремонт дворовых террито</w:t>
              <w:softHyphen/>
              <w:t>рий многоквартирных до</w:t>
              <w:softHyphen/>
              <w:t>мов, проездов к дворовым терри</w:t>
              <w:softHyphen/>
              <w:t>ториям многоквар</w:t>
              <w:softHyphen/>
              <w:t>тирных домов населенных пунктов – всего за 2014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6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о</w:t>
              <w:softHyphen/>
              <w:t>бо</w:t>
              <w:softHyphen/>
              <w:t>лотина, д.1,2;</w:t>
            </w:r>
          </w:p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еволюции, д.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6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b/>
                <w:bCs/>
                <w:sz w:val="24"/>
              </w:rPr>
              <w:t>Ремонт дворовых террито</w:t>
              <w:softHyphen/>
              <w:t>рий многоквартирных до</w:t>
              <w:softHyphen/>
              <w:t>мов, проездов к дворовым терри</w:t>
              <w:softHyphen/>
              <w:t>ториям многоквар</w:t>
              <w:softHyphen/>
              <w:t>тирных домов населенных пунктов – всего за 2015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4.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. Большая Вишера, ул. Пер</w:t>
              <w:softHyphen/>
              <w:t>во</w:t>
              <w:softHyphen/>
              <w:t>майская, д. 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автомобиль</w:t>
              <w:softHyphen/>
              <w:t>ных дорог  местного значе</w:t>
              <w:softHyphen/>
              <w:t>ния - всего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1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35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автомобиль</w:t>
              <w:softHyphen/>
              <w:t>ных дорог  местного значе</w:t>
              <w:softHyphen/>
              <w:t>ния -  всего за 2013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Дороги местного значения Большевишерского город</w:t>
              <w:softHyphen/>
              <w:t>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асп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 xml:space="preserve">30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1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Дороги местного значения Большевишерского город</w:t>
              <w:softHyphen/>
              <w:t>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аботы по со</w:t>
              <w:softHyphen/>
              <w:t>держ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bCs/>
                <w:sz w:val="24"/>
              </w:rPr>
              <w:t xml:space="preserve">391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автомобиль</w:t>
              <w:softHyphen/>
              <w:t>ных дорог  местного значе</w:t>
              <w:softHyphen/>
              <w:t>ния -  всего за 2014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firstLine="88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Дороги местного значения Большевишерского город</w:t>
              <w:softHyphen/>
              <w:t>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>вишерского городского поселения;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асп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firstLine="88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2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Дороги местного значения Большевишерского город</w:t>
              <w:softHyphen/>
              <w:t>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аботы по со</w:t>
              <w:softHyphen/>
              <w:t>держ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9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</w:tr>
      <w:tr>
        <w:trPr>
          <w:trHeight w:val="330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автомобиль</w:t>
              <w:softHyphen/>
              <w:t>ных дорог  местного значе</w:t>
              <w:softHyphen/>
              <w:t>ния -  всего за 2015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9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b/>
                <w:sz w:val="24"/>
              </w:rPr>
              <w:t>35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Дороги местного значения Большевишерского город</w:t>
              <w:softHyphen/>
              <w:t>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асп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0000 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08" w:hanging="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5.3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Дороги местного значения Большевишерского город</w:t>
              <w:softHyphen/>
              <w:t>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Администрация Больше</w:t>
              <w:softHyphen/>
              <w:t xml:space="preserve">вишерского городского поселения; </w:t>
            </w:r>
            <w:r>
              <w:rPr>
                <w:rFonts w:cs="Courier New"/>
                <w:sz w:val="24"/>
              </w:rPr>
              <w:t>подряд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работы по со</w:t>
              <w:softHyphen/>
              <w:t>держ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39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роприятия программы – всего за 2013-2015 годы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2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68</w:t>
            </w:r>
          </w:p>
        </w:tc>
      </w:tr>
      <w:tr>
        <w:trPr>
          <w:trHeight w:val="5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6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38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28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03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bCs/>
                <w:sz w:val="24"/>
              </w:rPr>
              <w:t>6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48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37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567" w:top="99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C485C8D67B331A3F31498A7DE58473884DA4D6B54C50172DB43F049FAD48DA436EF6377C5AA0D238P0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23:00Z</dcterms:created>
  <dc:creator>Лариса</dc:creator>
  <dc:description/>
  <dc:language>en-US</dc:language>
  <cp:lastModifiedBy>Томара</cp:lastModifiedBy>
  <cp:lastPrinted>2012-12-12T10:49:00Z</cp:lastPrinted>
  <dcterms:modified xsi:type="dcterms:W3CDTF">2014-09-30T06:23:00Z</dcterms:modified>
  <cp:revision>2</cp:revision>
  <dc:subject/>
  <dc:title>Российская Федерация</dc:title>
</cp:coreProperties>
</file>