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27"/>
        <w:gridCol w:w="425"/>
        <w:gridCol w:w="650"/>
      </w:tblGrid>
      <w:tr>
        <w:trPr>
          <w:trHeight w:val="302" w:hRule="atLeast"/>
          <w:cantSplit w:val="true"/>
        </w:trPr>
        <w:tc>
          <w:tcPr>
            <w:tcW w:w="5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20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tabs>
          <w:tab w:val="clear" w:pos="708"/>
          <w:tab w:val="left" w:pos="100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 утверждении муниципальной  целевой программы  «Эффективное использование земель сельскохозяйственного назначения на территории  Большевишерского городского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селения на 2012-2013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ды»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соответствии с Федеральным законом от 24 июля 2002 года № 101-ФЗ «Об обороте земель сельскохозяйственного назначения», Федеральным законом от 29 декабря 2010 года № 435-ФЗ «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»,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ЯЮ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1. Утвердить прилагаемую </w:t>
      </w:r>
      <w:r>
        <w:rPr/>
        <w:t xml:space="preserve"> </w:t>
      </w:r>
      <w:r>
        <w:rPr>
          <w:sz w:val="28"/>
          <w:szCs w:val="28"/>
        </w:rPr>
        <w:t>муниципальную целевую программу «Эффективное использование земель сельскохозяйственного назначения на территории Большевишерского городского поселения на 2012-20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Малая Више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А.А. 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30" w:hRule="atLeast"/>
        </w:trPr>
        <w:tc>
          <w:tcPr>
            <w:tcW w:w="9570" w:type="dxa"/>
            <w:tcBorders/>
          </w:tcPr>
          <w:p>
            <w:pPr>
              <w:pStyle w:val="Normal"/>
              <w:ind w:firstLine="48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  постановление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sz w:val="24"/>
                <w:szCs w:val="24"/>
              </w:rPr>
              <w:t>Администрации городского поселения</w:t>
            </w:r>
          </w:p>
          <w:p>
            <w:pPr>
              <w:pStyle w:val="Normal"/>
              <w:ind w:firstLine="48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08.2012 № 12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48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целевая програ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Эффективное использование земель сельскохозяйственного назнач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территории Большевишер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2012- 201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ПРОГРАММЫ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99"/>
        <w:gridCol w:w="5708"/>
        <w:gridCol w:w="881"/>
      </w:tblGrid>
      <w:tr>
        <w:trPr>
          <w:trHeight w:val="138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Эффективное использование земель сельскохозяйственного назначения на территории Большевишерского городского поселения  на 2012-2013 годы» (далее – Программа)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8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емельный кодекс Российской федерации, Гражданский кодекс Российской федерации, Федеральный закон от 24 июля 2002 года №101-ФЗ «Об обороте земель сельскохозяйственного назначения», Федеральный закон от 29.12.2010 года № 435-ФЗ «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», Федеральный закон от 25 октября 2001 года № 137-ФЗ «О введении в действие Земельного кодекса Российской Федерации», Федеральный закон от 24 июля 2007 года № 221-ФЗ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"О государственном кадастре недвижимости", Федеральный закон от 6 октября 2003 года № 131-ФЗ «Об общих принципах организации местного самоуправления в Российской Федерации»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Администрация Большевишерского городского поселен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 разработчики Программы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Администрация Большевишерского городского поселе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и Программы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Администрация Большевишерского городского поселе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принимается в связи с низким процентом оформления в поселении земельных участков из земель сельскохозяйственного назначения, переданных в долевую собственность граждан. Общая площадь невостребованных земельных участков составляет 201,8 га от общей площади земель долевой собственности, из этих земель землепользователями в ходе реализации Федерального закона «Об обороте земель сельскохозяйственного назначения») поставлено на кадастровый учет 0% и зарегистрировано право собственности 0%. 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Цели: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вышение эффективности использования земельных ресурсов за счет: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создания в Большевишерском городском поселении (далее – поселение) регулируемого земе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ынка и его инфраструктуры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я в соответствие с требованиями земельного законодательства земельных отношений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стимулирования инвестиционной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 рынке недвижимости в интерес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довлетворения потребностей общества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создание механизма перераспределения земл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еспечивающего переход прав на нее 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эффективно хозяйствующим субъектам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создание условий для увели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циального, инвестиционного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изводственного потенциала земли в цел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экономического роста поселения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упрощение порядка подготовки и согласования исходно-разрешительной документации;</w:t>
            </w:r>
          </w:p>
        </w:tc>
      </w:tr>
      <w:tr>
        <w:trPr>
          <w:trHeight w:val="311" w:hRule="atLeast"/>
          <w:cantSplit w:val="true"/>
        </w:trPr>
        <w:tc>
          <w:tcPr>
            <w:tcW w:w="3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overflowPunct w:val="false"/>
              <w:spacing w:lineRule="auto" w:line="23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 годы</w:t>
            </w:r>
          </w:p>
        </w:tc>
      </w:tr>
      <w:tr>
        <w:trPr>
          <w:trHeight w:val="322" w:hRule="atLeast"/>
          <w:cantSplit w:val="true"/>
        </w:trPr>
        <w:tc>
          <w:tcPr>
            <w:tcW w:w="3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3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и показатели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на кадастровый учет до 100% земель сельскохозяйственного назначения на территории поселения</w:t>
            </w:r>
          </w:p>
        </w:tc>
      </w:tr>
      <w:tr>
        <w:trPr>
          <w:trHeight w:val="322" w:hRule="atLeast"/>
          <w:cantSplit w:val="true"/>
        </w:trPr>
        <w:tc>
          <w:tcPr>
            <w:tcW w:w="3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5" w:hRule="atLeast"/>
        </w:trPr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6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Финансирование мероприятий </w:t>
            </w:r>
            <w:hyperlink r:id="rId3">
              <w:r>
                <w:rPr>
                  <w:rStyle w:val="InternetLink"/>
                  <w:color w:val="000000"/>
                  <w:spacing w:val="-2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проводить в пределах средств, предусмотренных из местного бюджета  на соответствующий финансовый го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7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2 г – 2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3 г – 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ка на кадастровый учет земель сельскохозяйственного назначения на территории Большевишерского городского поселения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циональное использование земельных ресурс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оселения;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величение поступления арендных платежей 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емлю;</w:t>
            </w:r>
          </w:p>
          <w:p>
            <w:pPr>
              <w:pStyle w:val="Normal"/>
              <w:shd w:fill="FFFFFF" w:val="clear"/>
              <w:spacing w:lineRule="auto" w:line="2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тветственный специалист администрации информирует Главу администрации о ходе реализации Программы до 1 декабря 2013 года</w:t>
            </w:r>
          </w:p>
        </w:tc>
      </w:tr>
    </w:tbl>
    <w:p>
      <w:pPr>
        <w:pStyle w:val="Normal"/>
        <w:widowControl w:val="false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проблемы и обоснование необходимости  </w:t>
      </w:r>
    </w:p>
    <w:p>
      <w:pPr>
        <w:pStyle w:val="Normal"/>
        <w:widowControl w:val="false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е решения программным методом</w:t>
      </w:r>
    </w:p>
    <w:p>
      <w:pPr>
        <w:pStyle w:val="Normal"/>
        <w:widowControl w:val="false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Муниципальная целевая программа «Эффективное использование земель сельскохозяйственного назначения на территории Большевишерского городского поселения на 2012-2013 годы» (далее – Программа) разработана в соответствии с Земельным кодексом Российской Федерации, </w:t>
      </w:r>
      <w:r>
        <w:rPr>
          <w:sz w:val="28"/>
          <w:szCs w:val="28"/>
          <w:lang w:val="en-US" w:eastAsia="en-US"/>
        </w:rPr>
        <w:t>Федеральным законом от 25 октября 2001 года № 137-ФЗ «О введении в действие Земельного кодекса Российской Федерации», Федеральным законом от 24 июля 2002 года №101-ФЗ «Об обороте земель сельскохозяйственного назначения», Федеральным законом от 29.12.2010 года № 435-ФЗ «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рограммы будет содействовать приведению в соответствие с требованиями земельного законодательства земельных отношений, направленных на обеспечение эффективного и рационального использования  земель сельскохозяйственного назна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ведение экономических реформ и развитие рыночных отношений в Российской Федерации существенно повысило политическую, экономическую и социальную значимость земельных отношений. Являясь одновременно базисом производственной деятельности и объектом недвижимости, земля представляет собой один из важнейших ресурсов развития Большевишерского городского по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альное осуществление земельной реформы (со всеми необходимыми элементами обеспечения в виде проведения разграничения государственной собственности на землю, инвентаризации и постоянного мониторинга земель) ведет к увеличению социального, инвестиционного, производственного, налогового потенциала земли и превращению ее в самостоятельный фактор экономического роста городского по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воевременная и качественная подготовка нормативно-правовых (распорядительных) актов о предоставлении в собственность или аренду земельных участков на основании проведенных торгов, а также о предоставлении, изъятии, переоформлении земельных участков без проведения торгов позволит повысить эффективность использования земель и будет способствовать привлечению дополнительных инвестиций в экономику городского по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шение этих проблем даст возможность реализовать конституционные нормы и гарантии прав собственности на землю и иную недвижимость, активизировать вовлечение земли в гражданский оборот, сформировать базу экономически обоснованного налогообложения в части недвижимого имущества, а также совершенствовать систему управления недвижимостью, находящейся в государственной и муниципальной собств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данных проблем в рамках Программы обусловлена их комплексностью и взаимосвязанностью, что требует скоординированного выполнения разнородных мероприятий правового, организационного, производственного и технологического характе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Цели, задачи и сроки реализации Програм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земельных отношений – важнейший элемент структурной перестройки экономики России, одно из основных направлений государственной полит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и задачами Программы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эффективности использования земельных ресурсов, создание условий для увеличения социального, инвестиционного, производственного потенциала земли в целях экономического роста городского поселения, стимулирование инвестиционной деятельности на рынке недвижимости в интересах удовлетворения потребностей общества и граждан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поступлений платежей за землю в бюджеты соответствующих уровней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и реализации Программы 2012– </w:t>
      </w:r>
      <w:r>
        <w:rPr>
          <w:sz w:val="28"/>
          <w:szCs w:val="28"/>
        </w:rPr>
        <w:t>2013 годы.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истема программных мероприят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 предусматривает решение конкретных задач, взаимосвязанных и скоординированных по времени, ресурсам и исполнителям, включая материально-техническое, информационное, нормативное и правовое обеспечение.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Ресурсное обеспечение Программы</w:t>
      </w:r>
    </w:p>
    <w:p>
      <w:pPr>
        <w:pStyle w:val="Normal"/>
        <w:spacing w:lineRule="auto" w:line="360"/>
        <w:ind w:firstLine="720"/>
        <w:jc w:val="both"/>
        <w:rPr/>
      </w:pPr>
      <w:bookmarkStart w:id="0" w:name="sub_10051"/>
      <w:r>
        <w:rPr>
          <w:sz w:val="28"/>
          <w:szCs w:val="28"/>
        </w:rPr>
        <w:t xml:space="preserve">Общий объем финансирования Программы составит  </w:t>
      </w:r>
      <w:r>
        <w:rPr>
          <w:color w:val="000000"/>
          <w:sz w:val="28"/>
          <w:szCs w:val="28"/>
        </w:rPr>
        <w:t>7 тыс. руб</w:t>
      </w:r>
      <w:r>
        <w:rPr>
          <w:sz w:val="28"/>
          <w:szCs w:val="28"/>
        </w:rPr>
        <w:t>. Реализация Программы осуществляется за счет средств бюджета Большевишерского городского поселения.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1" w:name="sub_10051"/>
      <w:r>
        <w:rPr>
          <w:sz w:val="28"/>
          <w:szCs w:val="28"/>
        </w:rPr>
        <w:t>Объемы финансирования могут уточняться в соответствии с возможностями местного бюджета</w:t>
      </w:r>
      <w:bookmarkEnd w:id="1"/>
      <w:r>
        <w:rPr>
          <w:sz w:val="28"/>
          <w:szCs w:val="28"/>
        </w:rPr>
        <w:t xml:space="preserve"> в пределах средств, предусмотренных на соответствующий финансовый год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Механизмы реализации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ханизмы реализации Программы представляют собой скоординированные по срокам и направлениям действия исполнителей с учетом имеющихся социально-экономических услов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юджетная составляющая Программы контролируется в соответствии с законодательством Российской Федерации, Новгородской области, нормативно-правовыми актами органов местного самоуправления городского посел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правление реализацией Программы, контролирующее выполнение намеченных мероприятий, целевое использование выделенных ассигнований осуществляет муниципальный заказчик – Администрация Большевишерского городского посел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грамма направлена на создание благоприятных условий развития земельных отношений в соответствии с действующим законодательством Российской Федерации, Новгородской области, эффективного использования земельных ресурсов путем формирования финансового и инвестиционного механизма, становления и развития  рынка недвижимости на территории городского посел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Оценка социальной и бюджетной эффективности Программы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водится на основании следующих показателе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ямой экономический эффект от реализации программных мероприятий состоит в увеличении доходов бюджетов соответствующих уровней за счет роста поступлений арендной платы, средств от продажи земельных участков или продажи права на заключение договоров аренды таких земельных участков на торгах, земельного налога и повышения эффективности управления земельными ресурсами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Основные индикаторы эффективности реализации программы</w:t>
      </w:r>
    </w:p>
    <w:tbl>
      <w:tblPr>
        <w:tblW w:w="82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992"/>
        <w:gridCol w:w="1843"/>
      </w:tblGrid>
      <w:tr>
        <w:trPr/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ик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ка на кадастровый учет земель сельскохозяйственного назначения на территории городского поселения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целевой программы</w:t>
      </w:r>
    </w:p>
    <w:p>
      <w:pPr>
        <w:pStyle w:val="Normal"/>
        <w:ind w:left="-480" w:hanging="0"/>
        <w:jc w:val="center"/>
        <w:rPr/>
      </w:pPr>
      <w:r>
        <w:rPr>
          <w:b/>
          <w:sz w:val="28"/>
          <w:szCs w:val="28"/>
        </w:rPr>
        <w:t>«Эффективное использование земель сельскохозяйственного назначения на территории Администрации Большевишерского городского поселения на 2012-201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207"/>
        <w:gridCol w:w="1093"/>
        <w:gridCol w:w="1440"/>
        <w:gridCol w:w="1905"/>
      </w:tblGrid>
      <w:tr>
        <w:trPr>
          <w:trHeight w:val="15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Наименование мероприятий, видов рабо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Объем 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финансирования, 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тыс.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ind w:firstLine="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Мероприятия по землеустройству и регулированию земельных отношений, в том числе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списков граждан, обладающих правом долевой собственности на земельные участки из земель сельскохозяйственного назначения для формирования земельных участков в счет невостребованных земельных доле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Митроф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</w:t>
            </w:r>
          </w:p>
        </w:tc>
      </w:tr>
      <w:tr>
        <w:trPr>
          <w:trHeight w:val="54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убликация сообщений о невостребованных земельных долях в средствах массовой информац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12 го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Митроф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ежевание и постановка на кадастровый учет, образованных земельных участков в счет невостребованных земельных долей сельскохозяйственного назнач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13 го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1 категории Митроф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Обращение в суд с исковыми заявлениями о признании права собственности на земельные участки в счет невостребованных земельных долей за городским поселение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13 го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1 категории Митроф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формление права собственности на земельные участки в счет невостребованных земельных долей сельскохозяйственного назначения в Управлении федеральной регистрационной службы по Нов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13 год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1 категории Митроф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иков невостребованных земельных долей общей площадью  201,8 га, которые не воспользовались своими правами, т.е. не распорядились ими в течение трех и более лет с момента приобретения ими прав на земельную долю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483"/>
        <w:gridCol w:w="875"/>
        <w:gridCol w:w="2005"/>
        <w:gridCol w:w="1620"/>
      </w:tblGrid>
      <w:tr>
        <w:trPr>
          <w:trHeight w:val="322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обладатель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рожден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</w:t>
            </w:r>
          </w:p>
        </w:tc>
      </w:tr>
      <w:tr>
        <w:trPr>
          <w:trHeight w:val="33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Мария Андрее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 Иван Александрови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Раиса Ильинич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Нина Ивано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 Иван Михайлови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адежда Алексее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льева Анна Федоро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а Татьяна Петро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Мария Федоро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аталья Семено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плова Александра Михайловна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а Мария Андрее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а Ольга Михайло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Елизавета Ивано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а Елена Алексее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нова Анна Ивано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а Анна Василье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Александра Степано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Ольга Василье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Елизавета Степано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тьев Валентин Иванович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 Анатолий Иванови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 Валерий Евгеньеви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Александра Евгенье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а Вера Семено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орнеш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 Петр Иванови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орнеш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 Михаил Васильеви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орнеш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Николай Федорови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орнеш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Ольга Ефимо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орнеш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1;n=41069;fld=134;dst=10001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1:18:00Z</dcterms:created>
  <dc:creator>Наталья</dc:creator>
  <dc:description/>
  <cp:keywords/>
  <dc:language>en-US</dc:language>
  <cp:lastModifiedBy>Наталья</cp:lastModifiedBy>
  <cp:lastPrinted>2012-09-04T15:18:00Z</cp:lastPrinted>
  <dcterms:modified xsi:type="dcterms:W3CDTF">2012-09-04T12:25:00Z</dcterms:modified>
  <cp:revision>10</cp:revision>
  <dc:subject/>
  <dc:title/>
</cp:coreProperties>
</file>