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Маловишерский район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false"/>
        <w:ind w:left="720" w:right="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trHeight w:val="407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724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201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</w:t>
      </w:r>
    </w:p>
    <w:p>
      <w:pPr>
        <w:pStyle w:val="Normal"/>
        <w:spacing w:lineRule="exact" w:line="24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а предоставления </w:t>
      </w:r>
    </w:p>
    <w:p>
      <w:pPr>
        <w:pStyle w:val="Normal"/>
        <w:spacing w:lineRule="exact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Normal"/>
        <w:spacing w:lineRule="exact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ключение договоров социального</w:t>
      </w:r>
    </w:p>
    <w:p>
      <w:pPr>
        <w:pStyle w:val="Normal"/>
        <w:spacing w:lineRule="exact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ма жилых помещ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целях реализации положений Федерального закона от 27.07.2010 N 210-ФЗ "Об организации предоставления государственных и муниципальных услуг", в соответствии с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left="-142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редоставления  муниципальной услуги «Заключение договоров социального найма жилых помещений».</w:t>
      </w:r>
    </w:p>
    <w:p>
      <w:pPr>
        <w:pStyle w:val="Normal"/>
        <w:ind w:left="0" w:right="42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газете «Малая Вишера». </w:t>
      </w:r>
    </w:p>
    <w:p>
      <w:pPr>
        <w:pStyle w:val="Normal"/>
        <w:ind w:left="0" w:right="9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                                    А.А.Иван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0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 предоставления муниципальной услуги «Заключение договоров социального найма жилых помещений»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2"/>
        </w:numPr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 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Заключение договоров социального найма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по заключению договоров социального найма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</w:tabs>
        <w:suppressAutoHyphens w:val="false"/>
        <w:ind w:left="19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– «Заключение договоров социального найма жилых помещений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Большевишерского городского поселения (далее – Администрация) и осуществляется  специалистом городского поселени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  лицом  на подписание  договора на передачу жилого помещения в собственность граждан  согласно Положению о приватизации муниципального жилищного фонда Большевишерского городского поселения,  является Глава администрации  Большевишерского городского  поселени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left="0" w:right="98" w:hanging="0"/>
        <w:rPr>
          <w:b/>
          <w:b/>
        </w:rPr>
      </w:pPr>
      <w:r>
        <w:rPr>
          <w:rStyle w:val="FontStyle46"/>
          <w:b/>
          <w:sz w:val="24"/>
          <w:szCs w:val="24"/>
        </w:rPr>
        <w:t xml:space="preserve">       </w:t>
      </w:r>
      <w:r>
        <w:rPr>
          <w:rStyle w:val="FontStyle46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 предоставления муниципальной услуги  явля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ие договора социального найма жилого помещения муниципального жилищного фонда;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заключении договора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исполнения муниципальной услуги завершается путем получения заявителем договора или сообщения об отказе в заключении договора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жилого помещения – в течение 27 рабочих дн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заключение Договора социального найма жилого помещения – в течение трех рабочих дней с момента выпуска постановления администрации Большевишерского городского поселения о предоставлении гражданину (гражданам) жилого помещения муниципального жилищного фонда по договору социального найм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9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Конституция Российской Федерации, принятой 12 декабря 1993 года (текст Конституции опубликован в «Российской газете» от 25 декабря 1993 г. №237)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 мая 2006 г. № 59-ФЗ «О порядке рассмотрения обращений граждан Российской Федерации» ;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едеральным законом от 6 октября 2003 г. №131-ФЗ «Об общих принципах организации местного самоуправления в Российской Федерации»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ConsTitle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-   Жилищный кодекс Российской Федерации</w:t>
      </w:r>
    </w:p>
    <w:p>
      <w:pPr>
        <w:pStyle w:val="ConsTitle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 Постановление  Правительства    Российской Федерации от   21 мая 2005 года    N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315 «О</w:t>
      </w:r>
      <w:r>
        <w:rPr>
          <w:rFonts w:cs="Times New Roman" w:ascii="Times New Roman" w:hAnsi="Times New Roman"/>
          <w:b w:val="false"/>
          <w:sz w:val="24"/>
          <w:szCs w:val="24"/>
        </w:rPr>
        <w:t>б утверждении типового договора   социального найма жилого помещения»;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-Устав Большевишерского городского поселения; 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ind w:left="0" w:right="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6.Исчерпывающий  перечень документов, 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Основанием для рассмотрения Администрацией Болшевишерского городского поселения вопроса о предоставлении муниципальной услуги лицам является письменное или устное  обращение (заявление) заявителя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Для принятия решения о предоставлении муниципальной услуги  специалисту Администрации Большевишерского городского поселения заявителем представляются следующие документы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аждан, зарегистрированных по месту жительства в муниципальных жилых помещений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дер или договор найма (при наличии)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нанимателя и членов семьи нанимателя, зарегистрированных по месту жительства в муниципальном жилом помещении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ождении (на несовершеннолетних детей)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составе семьи и занимаемой площади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аждан, получивших муниципальные жилые помещения, как состоящие на учёте граждан нуждающихся в жилых помещениях;</w:t>
      </w:r>
    </w:p>
    <w:p>
      <w:pPr>
        <w:pStyle w:val="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6.3. К заявлению прилагаются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нанимателя и членов семьи (страницы паспорта: фото, прописка, дети, семейное полож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ождении (на несовершеннолетних дет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егистрации бр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а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доходах за 6 месяц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б участии в приват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справка из Федеральной службы государственной регистрации, кадастра и картографии Маловишерского отд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наличии транспортных средств в соб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справка из управления Росреестра по Новгородской области Маловишерского отдел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смерт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асторжении брак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перемене фамилии, имени, отчеств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ение суд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доверенность.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720"/>
        <w:jc w:val="both"/>
        <w:rPr>
          <w:bCs/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се документы предоставляются в копиях с одновременным предоставлением оригиналов. </w:t>
      </w:r>
      <w:r>
        <w:rPr>
          <w:sz w:val="24"/>
          <w:szCs w:val="24"/>
        </w:rPr>
        <w:t>По своему желанию заявитель дополнительно может представить иные документы, которые, по его мнению, имеют значение для заключения договора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Специалист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576" w:leader="none"/>
          <w:tab w:val="left" w:pos="1620" w:leader="none"/>
        </w:tabs>
        <w:suppressAutoHyphens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62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76" w:leader="none"/>
          <w:tab w:val="left" w:pos="1620" w:leader="none"/>
        </w:tabs>
        <w:suppressAutoHyphens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620" w:leader="none"/>
        </w:tabs>
        <w:suppressAutoHyphens w:val="false"/>
        <w:autoSpaceDE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документов, предусмотренных п. 2.6.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явителем документов, содержащих ошибки или противоречивые сведен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right="0" w:firstLine="900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одано лицом, не уполномоченным совершать такого рода действия.</w:t>
      </w:r>
    </w:p>
    <w:p>
      <w:pPr>
        <w:pStyle w:val="Normal"/>
        <w:tabs>
          <w:tab w:val="clear" w:pos="708"/>
          <w:tab w:val="left" w:pos="576" w:leader="none"/>
          <w:tab w:val="left" w:pos="1800" w:leader="none"/>
        </w:tabs>
        <w:suppressAutoHyphens w:val="false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80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8. Исчерпывающий перечень оснований для отказа в предоставлении муниципальной услуги: </w:t>
      </w:r>
    </w:p>
    <w:p>
      <w:pPr>
        <w:pStyle w:val="Normal"/>
        <w:tabs>
          <w:tab w:val="clear" w:pos="708"/>
          <w:tab w:val="left" w:pos="576" w:leader="none"/>
          <w:tab w:val="left" w:pos="180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ненадлежащего лица с заявлением о предоставлении муниципальной услуг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документов согласно перечню, определенному п. 2.6. настоящего административного регламент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на заключение договора социального найма муниципального жилого помещения, по форме или содержанию не соответствует требованиям действующего законодательств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right="0" w:firstLine="9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муниципального имущества (жилые объекты) отсутствует жилое помещение, на которое требуется оформить договор социального найма муниципального жилого помеще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800" w:leader="none"/>
        </w:tabs>
        <w:ind w:left="0" w:right="0" w:firstLine="9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документов, необходимых для заключения договора социального найма, осуществляется за счет средств нанимател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709" w:right="0" w:hanging="0"/>
        <w:rPr/>
      </w:pP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  <w:r>
        <w:rPr>
          <w:sz w:val="24"/>
          <w:szCs w:val="24"/>
        </w:rPr>
        <w:tab/>
        <w:t xml:space="preserve">      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 подаче документов  на получение муниципальной услуги – 30 минут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рок регистрации запроса о предоставлении  муниципальной услуги-30 минут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многофункциональных центрах предоставления государственных и муниципальных услуг и электронной фор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74250 Новгородская область, Маловишерский район, п. Большая Вишера, ул.Поболотина, д.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513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9"/>
        <w:gridCol w:w="4444"/>
      </w:tblGrid>
      <w:tr>
        <w:trPr/>
        <w:tc>
          <w:tcPr>
            <w:tcW w:w="20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7.30, перерыв 13.00-14.0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7.30, перерыв 13.00-14.0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7.30, перерыв13.00-14.0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7.30, перерыв13.00-14.0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: 8 (816-60)32-58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16-60)32-49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visher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изложения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4140" w:leader="none"/>
        </w:tabs>
        <w:bidi w:val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документов заяв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говора социального найма муниципального жилого пом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заявителя с договором социального найма и подписание его заявите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для заключения договора социального най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заключении договора социального най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 договора социального найма жилого помещения либо подготовка и выдача мотивированного отка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гов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говора.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  <w:tab w:val="left" w:pos="4140" w:leader="none"/>
        </w:tabs>
        <w:suppressAutoHyphens w:val="false"/>
        <w:ind w:left="4860" w:right="0" w:hanging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документов заявителя.</w:t>
      </w:r>
    </w:p>
    <w:p>
      <w:pPr>
        <w:pStyle w:val="Normal"/>
        <w:tabs>
          <w:tab w:val="clear" w:pos="708"/>
          <w:tab w:val="left" w:pos="1620" w:leader="none"/>
        </w:tabs>
        <w:ind w:left="57" w:right="0" w:firstLine="843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предоставления муниципальной услуги начинается с подачи заявителем лично (либо его представителем) заявления по установленной форме, приведенной в приложении № 2 к настоящему административному регламенту. Заявление должно содержать письменное согласие всех совместно проживающих совершеннолетних граждан -  членов семьи, а также несовершеннолетних граждан в возрасте от 14 до 18 лет, в том числе временно отсутствующих граждан, за которыми в соответствии с законодательством Российской Федерации сохраняется право пользования жилым помещением, к заявлению должен быть приложен комплект документов, указ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в п. 2.6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left="57" w:right="0" w:firstLine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 и подготовку договора социального найма муниципального жилого помещ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suppressAutoHyphens w:val="false"/>
        <w:ind w:left="57" w:right="0" w:firstLine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документы, удостоверяющие личность заявителя, членов его семьи (полномочия их представителей), комплектность прилагаемых к заявлению докумен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suppressAutoHyphens w:val="false"/>
        <w:ind w:left="57" w:right="0" w:firstLine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в журнал регистрации договоров социального найма: порядковый номер записи, дату приема, данные о заявителе, сведения о жилом помещении, свою фамилию и инициалы и выдает справку (памятку) о предварительной дате выдачи догово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говора социального найма муниципального жилого помещения.</w:t>
      </w:r>
    </w:p>
    <w:p>
      <w:pPr>
        <w:pStyle w:val="Normal"/>
        <w:tabs>
          <w:tab w:val="clear" w:pos="708"/>
          <w:tab w:val="left" w:pos="1800" w:leader="none"/>
        </w:tabs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принявший документы, заполняет установленной формы бланки договора социального найма муниципального жилого помещения в двух экземпляр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заявителя с договором и подписание его заявителем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ный бланк договора социального найма муниципального жилого помещения специалистом передается заявителю и членам его семьи для ознакомления и подписания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216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для заключения договора социального найм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рилагаемые документы, форма и содержание договора социального найма на предмет возможности регистрации договора проверяются ответственным специалистом в течение 10 рабочих дней с момента подачи заявления.</w:t>
      </w:r>
    </w:p>
    <w:p>
      <w:pPr>
        <w:pStyle w:val="Normal"/>
        <w:tabs>
          <w:tab w:val="clear" w:pos="708"/>
          <w:tab w:val="left" w:pos="1800" w:leader="none"/>
        </w:tabs>
        <w:ind w:left="57" w:right="0" w:firstLine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ответствия представленных документов требованиям действующего законодательства или настоящего административного регламента, либо необходимости предоставления дополнительных документов, заявитель уведомляется о сроках предоставления документов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800" w:leader="none"/>
        </w:tabs>
        <w:suppressAutoHyphens w:val="false"/>
        <w:ind w:left="2880" w:right="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заключении договора социального найм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57" w:right="0" w:firstLine="843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заявления и представленных документов принимается решение либо о заключении договора социального найма жилого помещения  либо  выдается мотивированный отказ в заключение договора в случаях, указ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в п. 2.8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800" w:leader="none"/>
        </w:tabs>
        <w:suppressAutoHyphens w:val="false"/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 договора социального найма жилого помещения либо подготовка и выдача мотивированного отказ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оложительного решения о заключении договора социального найма жилого помещения осуществляется его подписание должностными лицами управления в установленном порядке.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заключение договора социального найма муниципального жилого помещения оформляется в письменной форме, с указанием основания отказа в течении 15 рабочих дней с момента регистрации заявления с пакетом документов.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800" w:leader="none"/>
        </w:tabs>
        <w:suppressAutoHyphens w:val="false"/>
        <w:ind w:left="4500" w:right="0" w:hanging="3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говор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ый и подписанный в двухстороннем порядке договор социального найма регистрируется в журнале регистрации договоров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1800" w:leader="none"/>
        </w:tabs>
        <w:suppressAutoHyphens w:val="false"/>
        <w:ind w:left="16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говор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экземпляр указанного договора выдается заявителю, о чем в журнале регистрации договоров ставится роспись заявителя и дата получения договора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left="0" w:right="0"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экземпляр договора с пакетом документов формируется в дело и передается на бессрочное хранение в архив Администр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Большевишерского городского поселения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Главой Большевише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его – Главе Большевишерского городского поселения или заместителю Главы администрации Большевишерского городского поселения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йну</w:t>
        </w:r>
      </w:hyperlink>
      <w:r>
        <w:rPr>
          <w:rFonts w:cs="Times New Roman" w:ascii="Times New Roman" w:hAnsi="Times New Roman"/>
          <w:sz w:val="24"/>
          <w:szCs w:val="24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19. В остальных случая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жданском судопроизводст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удопроизводст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арбитражных судах.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 схе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7540</wp:posOffset>
                </wp:positionH>
                <wp:positionV relativeFrom="paragraph">
                  <wp:posOffset>113030</wp:posOffset>
                </wp:positionV>
                <wp:extent cx="3987165" cy="34290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рием  и регистрация документов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2pt;margin-top:8.9pt;width:313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рием  и регистрация документов заявителя</w:t>
                      </w:r>
                    </w:p>
                    <w:p>
                      <w:pPr>
                        <w:overflowPunct w:val="false"/>
                        <w:bidi w:val="0"/>
                        <w:ind w:left="0" w:right="0"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0" cy="20193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4pt" to="207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5596890" cy="342900"/>
                <wp:effectExtent l="6350" t="6350" r="6985" b="685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Оформление договора социального найма муниципального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5.8pt;width:440.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Оформление договора социального найма муниципального жилого помещения</w:t>
                      </w:r>
                    </w:p>
                    <w:p>
                      <w:pPr>
                        <w:overflowPunct w:val="false"/>
                        <w:bidi w:val="0"/>
                        <w:ind w:left="0" w:right="0"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600700" cy="4572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Ознакомление заявителя с договором социального найма и подписание его заявител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.8pt;width:44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Ознакомление заявителя с договором социального найма и подписание его заявителем</w:t>
                      </w:r>
                    </w:p>
                    <w:p>
                      <w:pPr>
                        <w:overflowPunct w:val="false"/>
                        <w:bidi w:val="0"/>
                        <w:ind w:left="0" w:right="0"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pt" to="207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5596890" cy="37973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92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роверка документов для заключения договора социального най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3pt;width:440.6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роверка документов для заключения договора социального найм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5600700" cy="3429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ринятие решения о заключении договора социального най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3.2pt;width:44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ринятие решения о заключении договора социального найм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72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2286000" cy="4572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одготовка и выдача мотивированного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.25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одготовка и выдача мотивированного отказ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2815590" cy="4572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5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одписание договора социального найма жилог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;Century Gothic" w:ascii="Calibri;Century Gothic" w:hAnsi="Calibri;Century Gothic" w:cs="Calibri;Century Gothic"/>
                                <w:color w:val="auto"/>
                                <w:lang w:val="ru-RU" w:bidi="ar-SA"/>
                              </w:rPr>
                              <w:t xml:space="preserve">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2.25pt;width:221.6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одписание договора социального найма жилого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;Century Gothic" w:ascii="Calibri;Century Gothic" w:hAnsi="Calibri;Century Gothic" w:cs="Calibri;Century Gothic"/>
                          <w:color w:val="auto"/>
                          <w:lang w:val="ru-RU" w:bidi="ar-SA"/>
                        </w:rPr>
                        <w:t xml:space="preserve"> помещени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1270" cy="53530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3.75pt;width:0.05pt;height:4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2268220" cy="37973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Регистрация дого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4.85pt;width:178.5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Регистрация договора</w:t>
                      </w:r>
                    </w:p>
                    <w:p>
                      <w:pPr>
                        <w:overflowPunct w:val="false"/>
                        <w:bidi w:val="0"/>
                        <w:ind w:left="0" w:right="0"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pt" to="216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-1905</wp:posOffset>
                </wp:positionV>
                <wp:extent cx="105854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5pt" to="128.3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16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2268220" cy="34290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6.75pt;width:178.5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  <w:p>
                      <w:pPr>
                        <w:overflowPunct w:val="false"/>
                        <w:bidi w:val="0"/>
                        <w:ind w:left="0" w:right="0"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spacing w:lineRule="atLeast" w:line="240"/>
        <w:jc w:val="right"/>
        <w:rPr>
          <w:rStyle w:val="FontStyle11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0"/>
        <w:widowControl/>
        <w:spacing w:lineRule="atLeast" w:line="240"/>
        <w:jc w:val="righ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10"/>
        <w:widowControl/>
        <w:spacing w:lineRule="atLeast" w:line="240"/>
        <w:jc w:val="righ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10"/>
        <w:widowControl/>
        <w:spacing w:lineRule="atLeast" w:line="240"/>
        <w:jc w:val="righ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Style w:val="FontStyle11"/>
          <w:rFonts w:ascii="Times New Roman" w:hAnsi="Times New Roman" w:cs="Times New Roman"/>
          <w:i w:val="false"/>
          <w:i w:val="false"/>
          <w:color w:val="000000"/>
          <w:spacing w:val="-1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hanging="0"/>
        <w:rPr>
          <w:rFonts w:ascii="Times New Roman" w:hAnsi="Times New Roman" w:eastAsia="Arial" w:cs="Times New Roman"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Большевишер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у А.А. от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года рождения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 по адресу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шу заключить Договор социального найма на жилое помещение, расположенное по адресу: 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  <w:tab w:val="left" w:pos="3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>____________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нанимателем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/а/_____________    ___________    ______________    _________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епень родства          подпись                расшифровка</w:t>
        <w:tab/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нанимателем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/а/_____________    ___________    ______________    _________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епень родства          подпись                расшифровка</w:t>
        <w:tab/>
        <w:t>дата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нанимателем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/а/_____________    ___________    ______________    _________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епень родства          подпись                расшифровка</w:t>
        <w:tab/>
        <w:t>дата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                                                                                                                                                      Постановлением   Правительства      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Российской Федерации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от 21 мая 2005 г. № 3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ПОВОЙ ДОГОВОР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ЦИАЛЬНОГО НАЙМА  ЖИЛОГО  ПОМЕЩЕНИЯ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ольшевишерское городское поселение </w:t>
      </w:r>
      <w:r>
        <w:rPr>
          <w:rFonts w:cs="Times New Roman" w:ascii="Times New Roman" w:hAnsi="Times New Roman"/>
          <w:sz w:val="24"/>
          <w:szCs w:val="24"/>
        </w:rPr>
        <w:t xml:space="preserve">              « _____ » _______________   20__ г.</w:t>
      </w:r>
    </w:p>
    <w:p>
      <w:pPr>
        <w:pStyle w:val="Normal"/>
        <w:tabs>
          <w:tab w:val="clear" w:pos="708"/>
          <w:tab w:val="left" w:pos="720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                            (дата, месяц, год)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я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государственной власти Российской   Федерации, органа государственной власти  субъекта Российской Федерации, органа местного  самоуправления ,  либо иного управомоченного собственником лица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 от имени  собственника  жилого помеще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Большевишерского городского поселения__________________________________________________________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собственника: Российская Федерация, субъект  Российской Федерации,  муниципальное образование)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става, утвержденного решением Совета депутатов Большевишерского городского поселения от «22» декабря 2005г. №7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Наймодатель, с другой стороны, и гражданин (ка) _____________________________________________________________________________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(фамилия, имя, отчество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Наниматель, с другой стороны, на основании решения о предоставлении жилого помещения от «______» _________________ 20___ г. № _______  заключили  настоящий договор о нижеследующем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Наймодатель передает Нанимателю и членам его семьи в бессрочное владение и пользование изолированное жилое помещение, находящееся в _____________________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 государственной, муниципальной – нужное указать)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обственности, состоящее из _______________ комнат (ы) в _____________________                                                                                                                                                          (квартире, доме) общей площадью____________ кв.метров, в том числе  жилой _________________ кв.метров, по адресу:__________________________________________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ом  №______  корпус №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, квартира № _______,  для проживания в нем, а также  обеспечивает предоставление  за плату коммунальных услуг: 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лектроснабжение, газоснабжение, в том числе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 газ в баллонах, холодное водоснабжение , водоотведение</w:t>
      </w:r>
    </w:p>
    <w:p>
      <w:pPr>
        <w:pStyle w:val="Normal"/>
        <w:tabs>
          <w:tab w:val="clear" w:pos="708"/>
          <w:tab w:val="left" w:pos="2595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канализация),  горячее водоснабжение и теплоснабжение (отопление),</w:t>
      </w:r>
    </w:p>
    <w:p>
      <w:pPr>
        <w:pStyle w:val="Normal"/>
        <w:tabs>
          <w:tab w:val="clear" w:pos="708"/>
          <w:tab w:val="left" w:pos="2595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том числе приобретение и доставка твердого топлива при наличии </w:t>
      </w:r>
    </w:p>
    <w:p>
      <w:pPr>
        <w:pStyle w:val="Normal"/>
        <w:tabs>
          <w:tab w:val="clear" w:pos="708"/>
          <w:tab w:val="left" w:pos="2595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чного отопления – нужное укзать)</w:t>
      </w:r>
    </w:p>
    <w:p>
      <w:pPr>
        <w:pStyle w:val="Normal"/>
        <w:tabs>
          <w:tab w:val="clear" w:pos="708"/>
          <w:tab w:val="left" w:pos="2595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Характеристика предоставляемого жилого 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tabs>
          <w:tab w:val="clear" w:pos="708"/>
          <w:tab w:val="left" w:pos="25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местно с Нанимателем в жилое помещение вселяются следующие члены семьи: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___________ ;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члена семьи и степень родства с Нанимателем)  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______________________ ;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члена семьи и степень родства с Нанимателем)  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__________________________________________________________________________________ 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амилия, имя, отчество члена семьи и степень родства с Нанимателем)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амилия, имя, отчество члена семьи и степень родства с Нанимателем)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язанности сторон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Наниматель обязан: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ринять от Наймодателя  по акту в срок, не превышающий 10 дней со дня подписания настоящего договора, пригодное для проживания жилое помещение, в котором  проведен текущий 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 передается жилое помещение, сведения об исправности жилого помещения, а также санитарно-технического  и иного оборудования , находящегося в нем 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соблюдать правила пользования жилыми помещениями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использовать  жилое помещение в соответствии с его назначением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поддерживать в исправном состоянии жилое помещение, санитарно-техническое и иное оборудование, находящееся  в нем 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 Наймодателю или в  соответствующую управляющую организацию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производить текущий ремонт занимаемого жилого помещения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от они производятся за счет Наймодателя организацией, предложенной им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 Российской Федерации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) своевременно и в полном объеме вносить в установленном порядке плату  за жилое  помещение и коммунальные услуги  по утвержденным в соответствии с законодательством  Российской Федерации ценам и тарифам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невнесения в установленный  срок платы за жилое помещением и (или) коммунальные услуги Наниматель уплачивает Наймодателю пени  в размере, установленном Жилищным кодексом Российской Федерации, что не освобождает Нанимателя от уплаты причитающихся платежей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ремонт или реконструкция не могут быть произведены без выселения Нанимателя), в предоставляемом Наймодателем  жилое помещение, отвечающее санитарным и техническим требован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) при расторжении  настоящего договора освободить в установленные сроки и сдать по акту Наймодателю  в исправном состоянии жилое помещение, санитарно-техническое и иное оборудование, находящееся в нем,  оплатить стоимость не произведенного Нанимателем и входящего  в его обязанности ремонта жилого помещения, санитарно-технического и иного оборудования , находящегося  в нем, или произвести его  за свой счет, а также погасить задолженность по оплате за жилое помещение и коммунальные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) допускать в заранее согласованное сторонами настоящего договора время  в занимаемое жилое помещение работников Наймодателя или уполномоченных  им лиц, представителей органов государственного надзора и  контроля для осмотра технического  и санитарного состояния жилого  помещения, санитарно-технического  и иного оборудования, находящегося в нем, для выполнения 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) информировать Наймодателя об изменении  оснований и условий , дающих право пользования жилым помещением по договору социального найма, не позднее 10 рабочих дней со дня такого  измен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Наймодатель обяза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передать Нанимателю по акту в течение 10 дней  со дня подписания настоящего договора свободное 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ринимать участие в надлежащем содержании и в ремонте общего имущества в многоквартирном доме,  в котором находится сданное  по договору социального найма жилое помещ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осуществлять капитальный ремонт  жилого пом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исполнении или ненадлежащем исполнении Наймодателем  обязанностей по своевременному проведению капитального ремонта сданного внаем жилого помещения, общего  имущества  в многоквартирном 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возмещения своих расходов на устранение 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) предоставить 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селение Нанимателя и членов его семьи в жилое помещение маневренного фонда и обратно 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информировать Нанимателя о проведении капитального ремонта или реконструкции дома не позднее, чем за 30 дней до начала рабо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) принимать участие в своевременной  подготовке дома, санитарно-технического  и иного  оборудования, находящегося в нем , к эксплуатации в зимних услов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) обеспечивать представление Нанимателю предусмотренных в настоящем договоре коммунальных  услуг надлежащего ка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) контролировать качество предоставляемых  жилищно-коммунальных услу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) в течение 3 рабочих дней со дня изменения цен на содержание, ремонт жилья , наем жилых помещений, тарифов на коммунальные услуги, нормативов потребления , порядка расчетов за  предоставление жилищно-коммунальные услуги  информировать об этом Наним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) производить или поручать уполномоченному лицу проведение  перерасчета платы за жилое помещение и коммунальные услуги  в случае оказания услуг и выполнения работ ненадлежащего качества  и  (или) с перерывами, превышающими  установленную продолжительн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) принять в установленные сроки жилое помещение у Нанимателя по акту  сдачи  жилого помещения после расторжения настоящего догов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) нести иные обязанности,  предусмотренные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рава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Наниматель вправ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льзоваться общим имуществом многоквартирного до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селить в установленном  законодательством Российской Федерации порядке в занимаемое  жилое помещение иных лиц, разрешать проживание в жилом помещении временных жильцов, сдавать  жилое помещение в поднаем, осуществлять обмен или замену занимаемого жилого пом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вселение к родителям  их   детей, не достигших совершеннолетия, согласия остальных членов семьи и Наймодателя  не требует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хранить право на жилое помещение при временном отсутствии его и членов его семь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требовать от Наймодателя своевременного 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) требовать с письменного согласия проживающих совместно с Нанимателем членов семьи в  случаях, установленных законодательством  Российской Федерации, изменения настоящего догов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) расторгнуть в любое время настоящий договор с письменного согласия проживающих совместно с Нанимателем членов их семь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 ответственность по обязательствам, вытекающим из настоящего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Наймодатель   вправ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требовать допуска в жилое помещение в заранее согласованное сторонами настоящего договора  время своих работников или уполномоченных лиц для осмотра  технического  и санитарного состояния жилого помещения, санитарно-технического  и иного оборудования, находящегося в нем, для  выполн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 жилого помещения на 1 члена семьи станет меньше учетной норм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Порядок изменения, расторжения и прекращения догов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 При выезде Нанимателя и членов его семьи в другое место жительства  настоящий договор  считается   расторгнутым со дня выез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1. По требованию Наймодателя  настоящий  договор  может быть расторгнут в судебном порядке в следующих случая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использование Нанимателем жилого помещения не по назнач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разрушение или повреждение жилого помещения Нанимателем или другими гражданами, за  действия которых он отвечае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невнесение Нанимателем платы за жилое помещение и (или) коммунальные услуги в течение  или более 6 месяц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 Настоящий договор может быть расторгнут в судебном порядке в иных случаях, предусмотр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очие усло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 Настоящий договор составлен в 2 (двух) экземплярах, один из которых находится у Наймодателя,  другой – у Наним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модатель                                                                                            Наниматель                      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   _____________________________</w:t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дпись)                                    (Ф.И.О.)</w:t>
        <w:tab/>
        <w:t xml:space="preserve">      (подпись)</w:t>
        <w:tab/>
        <w:t xml:space="preserve">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eastAsia="Arial" w:cs="Times New Roman"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Большевишерского город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алоб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Arial" w:cs="Times New Roman CYR"/>
          <w:b/>
          <w:b/>
          <w:bCs/>
          <w:sz w:val="24"/>
          <w:szCs w:val="24"/>
        </w:rPr>
      </w:pPr>
      <w:r>
        <w:rPr>
          <w:rFonts w:eastAsia="Arial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9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вшего решение по жалобе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left="0" w:right="0"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455" cy="17081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3.4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4">
    <w:lvl w:ilvl="0">
      <w:start w:val="1"/>
      <w:numFmt w:val="decimal"/>
      <w:lvlText w:val="2.4.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numFmt w:val="decimal"/>
      <w:lvlText w:val="3.%3."/>
      <w:lvlJc w:val="left"/>
      <w:pPr>
        <w:tabs>
          <w:tab w:val="num" w:pos="4320"/>
        </w:tabs>
        <w:ind w:left="4320" w:hanging="360"/>
      </w:pPr>
      <w:rPr/>
    </w:lvl>
    <w:lvl w:ilvl="3">
      <w:start w:val="3"/>
      <w:numFmt w:val="decimal"/>
      <w:lvlText w:val="3.%4.1."/>
      <w:lvlJc w:val="left"/>
      <w:pPr>
        <w:tabs>
          <w:tab w:val="num" w:pos="708"/>
        </w:tabs>
        <w:ind w:left="48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6">
    <w:lvl w:ilvl="0">
      <w:start w:val="1"/>
      <w:numFmt w:val="decimal"/>
      <w:lvlText w:val="3.1.%1"/>
      <w:lvlJc w:val="left"/>
      <w:pPr>
        <w:tabs>
          <w:tab w:val="num" w:pos="1701"/>
        </w:tabs>
        <w:ind w:left="57" w:firstLine="794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57" w:firstLine="794"/>
      </w:pPr>
      <w:rPr>
        <w:rFonts w:ascii="Symbol" w:hAnsi="Symbol" w:cs="Symbol" w:hint="default"/>
        <w:i w:val="false"/>
        <w:color w:val="000000"/>
      </w:rPr>
    </w:lvl>
    <w:lvl w:ilvl="2">
      <w:start w:val="2"/>
      <w:numFmt w:val="decimal"/>
      <w:lvlText w:val="3.1.%3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3.%1.2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decimal"/>
      <w:lvlText w:val="3.%2.3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3.%3.4.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3.%4.5."/>
      <w:lvlJc w:val="left"/>
      <w:pPr>
        <w:tabs>
          <w:tab w:val="num" w:pos="708"/>
        </w:tabs>
        <w:ind w:left="2880" w:hanging="360"/>
      </w:pPr>
      <w:rPr/>
    </w:lvl>
    <w:lvl w:ilvl="4">
      <w:start w:val="3"/>
      <w:numFmt w:val="decimal"/>
      <w:lvlText w:val="3.%5.6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3.%6.7."/>
      <w:lvlJc w:val="left"/>
      <w:pPr>
        <w:tabs>
          <w:tab w:val="num" w:pos="708"/>
        </w:tabs>
        <w:ind w:left="4500" w:hanging="360"/>
      </w:pPr>
      <w:rPr/>
    </w:lvl>
    <w:lvl w:ilvl="6">
      <w:start w:val="3"/>
      <w:numFmt w:val="decimal"/>
      <w:lvlText w:val="3.%7.8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3.3.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Знак Знак3"/>
    <w:basedOn w:val="Style12"/>
    <w:qFormat/>
    <w:rPr>
      <w:sz w:val="16"/>
      <w:szCs w:val="16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right="0" w:firstLine="709"/>
    </w:pPr>
    <w:rPr>
      <w:rFonts w:ascii="Calibri;Century Gothic" w:hAnsi="Calibri;Century Gothic" w:eastAsia="Calibri;Century Gothic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нак Знак Знак Знак Знак Знак Знак"/>
    <w:basedOn w:val="Normal"/>
    <w:next w:val="TextBodyIndent"/>
    <w:qFormat/>
    <w:pPr>
      <w:suppressAutoHyphens w:val="false"/>
      <w:spacing w:before="280" w:after="280"/>
      <w:ind w:left="0" w:right="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  <w:ind w:left="0" w:righ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709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 Знак Знак Знак"/>
    <w:basedOn w:val="Normal"/>
    <w:qFormat/>
    <w:pPr>
      <w:suppressAutoHyphens w:val="false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9:00Z</dcterms:created>
  <dc:creator>User</dc:creator>
  <dc:description/>
  <cp:keywords/>
  <dc:language>en-US</dc:language>
  <cp:lastModifiedBy>User</cp:lastModifiedBy>
  <cp:lastPrinted>2012-03-15T11:38:00Z</cp:lastPrinted>
  <dcterms:modified xsi:type="dcterms:W3CDTF">2012-03-15T07:39:00Z</dcterms:modified>
  <cp:revision>33</cp:revision>
  <dc:subject/>
  <dc:title>Административный регламент предоставления муниципальной услуги по предоставлению гражданам по договорам социального найма жилых помещений муниципального жилищного фонда</dc:title>
</cp:coreProperties>
</file>