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</w:t>
              <w:softHyphen/>
              <w:t>ния о кадровом резерве муниципальных служащих в Администрации Большевишерского городского поселени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о статьей 33 Федерального закона от 2 марта 2007 года № 25-ФЗ "О муниципальной службе в Российской Федерации" и Уставом Большевишерского город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 Утвердить прилагаемое Положение о кадровом резерве муниципальных служащих в Администрации </w:t>
      </w:r>
      <w:r>
        <w:rPr>
          <w:szCs w:val="28"/>
        </w:rPr>
        <w:t>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 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городского поселения </w:t>
      </w:r>
    </w:p>
    <w:p>
      <w:pPr>
        <w:pStyle w:val="Normal"/>
        <w:spacing w:lineRule="exact" w:line="240"/>
        <w:ind w:left="4956" w:firstLine="708"/>
        <w:jc w:val="both"/>
        <w:rPr/>
      </w:pPr>
      <w:r>
        <w:rPr>
          <w:b/>
          <w:sz w:val="24"/>
        </w:rPr>
        <w:t xml:space="preserve">от 21.03.2011 № 30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адровом резерве  муниципальных служащ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Администрации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Настоящее Положение разработано в соответствии со статьей 33 Федерального закона от 2 марта 2007 года № 25-ФЗ « О муниципальной службе в Российской Федерации» и Уставом Большевишерского городского поселения и устанавливает порядок формирования  кадрового резерва для замещения вакантных должностей муниципальной службы в Администрации Большевишерского городского поселения  (далее – кадровый резерв) и правила работы с ни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адровый резерв представляет собой скомплектованную на основе индивидуального отбора группу муниципальных служащих, обладающих необходимыми профессиональными, морально-этическими и деловыми качествами и отвечающих квалификационным требованиям, предъявляемым при замещении соответствующей должности муниципальной службы, утвержденным постановлением Администрации Большевишерского городского поселения от 20.06.2008№8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формирования кадрового резер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качественного кадрового состава Администрации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овышения профессионализма, служебной а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замещение вакантных должностей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а на должностной рос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овышение квалификации и переподготовка муниципальных служащих, состоящих в резерв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ключение муниципального служащего в кадровый резерв осуществля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ов очередной аттестаци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ложений Главы городского поселения, заместителя Главы администрации городского поселения, сформированных по результатам служебной деятельности муниципального служащего, их подготовки, переподготовки, повышения квалифик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ключение из списка кадрового резерва производится  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значения на соответствующую должность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ижения им предельного возраста пребывания на муниципальной служб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сьменного заявления лица, состоящего в резерве об исключении из кадров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удовлетворительного результата аттес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упления и (или) обнаружения обстоятельств, препятствующих поступлению гражданина на муниципальную службу или прохождению им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кращения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ольнения с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В целях повышения эффективности работы с кадровым резервом осуществляется профессиональная переподготовка, повышение квалификации муниципальных служащих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дровый резерв формируется для замещения старших и младших групп должностей в Администрации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Большевишерского городского поселения ежегодно в срок до 1 февраля представляет в Администрацию городского поселения сведения о включении и исключении из кадрового резерва муниципальных служащ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меститель Главы администрации городского поселения  формирует и составляет список кадрового резерва по форме согласно приложения к настоящему Полож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исок кадрового резерва утверждается ежегодно в срок до 1 марта распоряжением Администрации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ботодатель (представитель нанимателя) при появлении вакантной должности муниципальной службы вправе принять решение о ее замещении из числа лиц, включенных в кадровый резер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скольких кандидатур в резерве на замещение должности муниципальной службы работодатель (представитель нанимателя) принимает решение о назначении на вакантную должность муниципальной службы одной из них по результатам рассмотрения материалов личного дела и итогам собесе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ложению о кадровом резерве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 в    </w:t>
      </w:r>
    </w:p>
    <w:p>
      <w:pPr>
        <w:pStyle w:val="ConsPlusNormal"/>
        <w:widowControl/>
        <w:spacing w:lineRule="exact" w:line="24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Большевишерского</w:t>
      </w:r>
    </w:p>
    <w:p>
      <w:pPr>
        <w:pStyle w:val="ConsPlusNormal"/>
        <w:widowControl/>
        <w:spacing w:lineRule="exact" w:line="24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го резерва  муниципальных служащих в Администрации Большевише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350"/>
        <w:gridCol w:w="1080"/>
        <w:gridCol w:w="1350"/>
        <w:gridCol w:w="1620"/>
        <w:gridCol w:w="1485"/>
        <w:gridCol w:w="1276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- </w:t>
              <w:br/>
              <w:t xml:space="preserve">вание  </w:t>
              <w:br/>
              <w:t>(учебные</w:t>
              <w:br/>
              <w:t xml:space="preserve">заве-  </w:t>
              <w:br/>
              <w:t xml:space="preserve">дения, </w:t>
              <w:br/>
              <w:t xml:space="preserve">которые </w:t>
              <w:br/>
              <w:t xml:space="preserve">окончил </w:t>
              <w:br/>
              <w:t xml:space="preserve">муници- </w:t>
              <w:br/>
              <w:t xml:space="preserve">пальный </w:t>
              <w:br/>
              <w:t>служащий)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нимаемая долж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ь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  <w:br/>
              <w:t xml:space="preserve">муници- </w:t>
              <w:br/>
              <w:t xml:space="preserve">пальной </w:t>
              <w:br/>
              <w:t xml:space="preserve">службы, </w:t>
              <w:br/>
              <w:t xml:space="preserve">для   </w:t>
              <w:br/>
              <w:t>замещения</w:t>
              <w:br/>
              <w:t xml:space="preserve">которой </w:t>
              <w:br/>
              <w:t xml:space="preserve">муници- </w:t>
              <w:br/>
              <w:t xml:space="preserve">пальный </w:t>
              <w:br/>
              <w:t xml:space="preserve">служащий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>о профес</w:t>
              <w:br/>
              <w:t xml:space="preserve">сиональной </w:t>
              <w:br/>
              <w:t xml:space="preserve">перепод-  </w:t>
              <w:br/>
              <w:t xml:space="preserve">готовке,  </w:t>
              <w:br/>
              <w:t xml:space="preserve">повышении </w:t>
              <w:br/>
              <w:t xml:space="preserve">квалифика- </w:t>
              <w:br/>
              <w:t xml:space="preserve">ции в период  </w:t>
              <w:br/>
              <w:t xml:space="preserve">нахождения </w:t>
              <w:br/>
              <w:t xml:space="preserve">в кадровом </w:t>
              <w:br/>
              <w:t xml:space="preserve">резерве  </w:t>
              <w:br/>
              <w:t>(наименова-</w:t>
              <w:br/>
              <w:t>ние и номер</w:t>
              <w:br/>
              <w:t xml:space="preserve">документа </w:t>
              <w:br/>
              <w:t xml:space="preserve">о переподготовке,  </w:t>
              <w:br/>
              <w:t xml:space="preserve">повышении </w:t>
              <w:br/>
              <w:t>квалифик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б отказе </w:t>
              <w:br/>
              <w:t>от предло-</w:t>
              <w:br/>
              <w:t>женной для</w:t>
              <w:br/>
              <w:t xml:space="preserve">замещения </w:t>
              <w:br/>
              <w:t xml:space="preserve">вакантной </w:t>
              <w:br/>
              <w:t xml:space="preserve">должности </w:t>
              <w:br/>
              <w:t xml:space="preserve">муници-  </w:t>
              <w:br/>
              <w:t xml:space="preserve">пальной  </w:t>
              <w:br/>
              <w:t xml:space="preserve">службы с </w:t>
              <w:br/>
              <w:t xml:space="preserve">указанием </w:t>
              <w:br/>
              <w:t>прич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метка  </w:t>
              <w:br/>
              <w:t xml:space="preserve">о назна- </w:t>
              <w:br/>
              <w:t xml:space="preserve">чении на </w:t>
              <w:br/>
              <w:t xml:space="preserve">должность </w:t>
              <w:br/>
              <w:t xml:space="preserve">муници-  </w:t>
              <w:br/>
              <w:t xml:space="preserve">пальной  </w:t>
              <w:br/>
              <w:t xml:space="preserve">службы  </w:t>
              <w:br/>
              <w:t xml:space="preserve">(дата и  </w:t>
              <w:br/>
              <w:t xml:space="preserve">номер   </w:t>
              <w:br/>
              <w:t>распоряже-</w:t>
              <w:br/>
              <w:t xml:space="preserve">ния или  </w:t>
              <w:br/>
              <w:t>прика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 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sectPr>
      <w:headerReference w:type="default" r:id="rId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1-05-03T11:31:00Z</cp:lastPrinted>
  <dcterms:modified xsi:type="dcterms:W3CDTF">2011-05-03T07:31:00Z</dcterms:modified>
  <cp:revision>6</cp:revision>
  <dc:subject/>
  <dc:title> </dc:title>
</cp:coreProperties>
</file>