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552" w:leader="none"/>
        </w:tabs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овгородская область Маловишерский район</w:t>
      </w:r>
    </w:p>
    <w:p>
      <w:pPr>
        <w:pStyle w:val="Heading1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 О С Т А Н О В Л Е Н И 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3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368"/>
        <w:gridCol w:w="426"/>
        <w:gridCol w:w="992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8.07.2011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4    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п. Большая Виш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подготовке и проведении праздников «День ст. Гряды» и «День поселка Большая Вишера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 Провести на ст. Гряды праздник «День станции Гряды» 13 августа 2011 года, в пос. Большая Вишера праздник «День поселка»  20 августа 2011 года.</w:t>
      </w:r>
    </w:p>
    <w:p>
      <w:pPr>
        <w:pStyle w:val="Normal"/>
        <w:ind w:left="705" w:hanging="705"/>
        <w:rPr/>
      </w:pPr>
      <w:r>
        <w:rPr>
          <w:sz w:val="28"/>
          <w:szCs w:val="28"/>
        </w:rPr>
        <w:tab/>
        <w:t xml:space="preserve">2.   Создать рабочую комиссию для подготовки и проведения </w:t>
      </w:r>
    </w:p>
    <w:p>
      <w:pPr>
        <w:pStyle w:val="Normal"/>
        <w:ind w:left="705" w:hanging="705"/>
        <w:rPr/>
      </w:pPr>
      <w:r>
        <w:rPr>
          <w:sz w:val="28"/>
          <w:szCs w:val="28"/>
        </w:rPr>
        <w:t>праздников. ( Приложение  №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 Рабочей комиссии в срок до 01.08.2011 года разработать и утвердить план мероприятий по проведению праздников «День ст. Гряды» и «День поселка Большая Вишера».</w:t>
      </w:r>
    </w:p>
    <w:p>
      <w:pPr>
        <w:pStyle w:val="Normal"/>
        <w:ind w:hanging="705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>4.  Контроль за выполнением постановления оставляю за собой.</w:t>
      </w:r>
    </w:p>
    <w:p>
      <w:pPr>
        <w:pStyle w:val="Normal"/>
        <w:ind w:hanging="705"/>
        <w:rPr>
          <w:sz w:val="28"/>
          <w:szCs w:val="28"/>
        </w:rPr>
      </w:pPr>
      <w:r>
        <w:rPr>
          <w:sz w:val="28"/>
          <w:szCs w:val="28"/>
        </w:rPr>
        <w:tab/>
        <w:tab/>
        <w:t>5.  Опубликовать постановление в газете «Малая Вишера».</w:t>
      </w:r>
    </w:p>
    <w:p>
      <w:pPr>
        <w:pStyle w:val="Normal"/>
        <w:ind w:hanging="70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        А.А. Ива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70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городского  поселения </w:t>
      </w:r>
    </w:p>
    <w:p>
      <w:pPr>
        <w:pStyle w:val="Normal"/>
        <w:ind w:left="708" w:hanging="0"/>
        <w:jc w:val="right"/>
        <w:rPr>
          <w:sz w:val="28"/>
          <w:szCs w:val="28"/>
        </w:rPr>
      </w:pPr>
      <w:r>
        <w:rPr>
          <w:sz w:val="28"/>
          <w:szCs w:val="28"/>
        </w:rPr>
        <w:t>от 18.07.2011 № 124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О С Т А 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ей комиссии для  подготовки и проведения праздников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нь ст. Гряды» и «День поселка Большая Вишер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Иванов А.А. – Глава поселения, председатель комисси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рташова Е.В.- заместитель главы Администрации, заместитель председателя комиссии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Ефимова  Н.В.- председатель комитета культуры муниципального района (по согласованию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олубев С.Н. – председатель комитета по физической культуре и спорту Маловишерского муниципального района (по согласованию)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Самойлова М.А. – директор Грядского СДК (по согласованию)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уликова Л.В.-ведущий специалист Администрации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Гаврилов Г.П.- депутат Совета депутатов Большевишерского городского поселен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укин Александр Всеволодович - депутат Совета депутатов Большевишерского городского поселен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рлова Л.Н.- председатель Совета ветеранов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стова Т.В. –директор Дома культуры (по согласованию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лексеева Е. Д. - главный бухгалтер Администр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07:26:00Z</dcterms:created>
  <dc:creator>Надежда</dc:creator>
  <dc:description/>
  <dc:language>en-US</dc:language>
  <cp:lastModifiedBy>Надежда</cp:lastModifiedBy>
  <cp:lastPrinted>2011-07-19T12:09:00Z</cp:lastPrinted>
  <dcterms:modified xsi:type="dcterms:W3CDTF">2011-07-19T08:09:00Z</dcterms:modified>
  <cp:revision>23</cp:revision>
  <dc:subject/>
  <dc:title> </dc:title>
</cp:coreProperties>
</file>