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rPr/>
      </w:pPr>
      <w:r>
        <w:rPr/>
        <w:t xml:space="preserve">                                                                                     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Большевишерского городского поселения от 24.06.2011 № 111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разработку инвестиционной программы  «Модернизации коммунальной инфраструктуры Большевишерского городского поселения в сфере теплоснабжения» для ООО «МП ЖКХ НЖКС» на 2012-2014 г.г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outlineLvl w:val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ание для разработки инвестиционный программы</w:t>
      </w:r>
    </w:p>
    <w:p>
      <w:pPr>
        <w:pStyle w:val="Normal"/>
        <w:ind w:firstLine="720"/>
        <w:jc w:val="both"/>
        <w:rPr/>
      </w:pPr>
      <w:r>
        <w:rPr>
          <w:color w:val="000000"/>
          <w:spacing w:val="18"/>
          <w:sz w:val="24"/>
          <w:szCs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</w:t>
      </w:r>
      <w:r>
        <w:rPr>
          <w:color w:val="000000"/>
          <w:spacing w:val="3"/>
          <w:sz w:val="24"/>
          <w:szCs w:val="24"/>
        </w:rPr>
        <w:t xml:space="preserve"> является </w:t>
      </w:r>
      <w:r>
        <w:rPr>
          <w:color w:val="000000"/>
          <w:spacing w:val="17"/>
          <w:sz w:val="24"/>
          <w:szCs w:val="24"/>
        </w:rPr>
        <w:t xml:space="preserve">Федеральный закон от </w:t>
      </w:r>
      <w:r>
        <w:rPr>
          <w:spacing w:val="-14"/>
          <w:sz w:val="24"/>
          <w:szCs w:val="24"/>
        </w:rPr>
        <w:t>27 июля 2010 года № 190-ФЗ «О теплоснабжении», Постановление Правительства Российской Федерации от 26 февраля 2004 года № 109 «О ценообразовании   в отношении электрической и тепловой энергии в Российской Федерации».</w:t>
      </w:r>
    </w:p>
    <w:p>
      <w:pPr>
        <w:pStyle w:val="Normal"/>
        <w:shd w:fill="FFFFFF" w:val="clear"/>
        <w:ind w:left="57" w:right="57" w:firstLine="709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рограмма комплексного развития систем коммунальной </w:t>
      </w:r>
      <w:r>
        <w:rPr>
          <w:color w:val="000000"/>
          <w:sz w:val="24"/>
          <w:szCs w:val="24"/>
        </w:rPr>
        <w:t>инфраструктуры муниципального образ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outlineLvl w:val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ю принятия инвестиционной программы являетс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обеспечение надежного, бесперебойного и качественного снабжения потребителей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ОО «МП ЖКХ НЖКС» </w:t>
      </w:r>
      <w:r>
        <w:rPr>
          <w:rFonts w:cs="Times New Roman CYR" w:ascii="Times New Roman CYR" w:hAnsi="Times New Roman CYR"/>
          <w:sz w:val="24"/>
          <w:szCs w:val="24"/>
        </w:rPr>
        <w:t>тепловой энергией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овышение эффективности деятельности </w:t>
      </w:r>
      <w:r>
        <w:rPr>
          <w:rFonts w:cs="Times New Roman CYR" w:ascii="Times New Roman CYR" w:hAnsi="Times New Roman CYR"/>
          <w:bCs/>
          <w:sz w:val="24"/>
          <w:szCs w:val="24"/>
        </w:rPr>
        <w:t>ООО «МП ЖКХ НЖКС»</w:t>
      </w:r>
      <w:r>
        <w:rPr>
          <w:rFonts w:cs="Times New Roman CYR" w:ascii="Times New Roman CYR" w:hAnsi="Times New Roman CYR"/>
          <w:sz w:val="24"/>
          <w:szCs w:val="24"/>
        </w:rPr>
        <w:t>, направленное на снижение затрат на выработку тепловой энергии и повышение уровня рентабельности деятельности в  2012-2014 г.г.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нижение потерь теплоэнергии при её транспортировке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 обеспечение энергосбережения и ресурсосбережения  в процессе выработки тепловой энерг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rFonts w:ascii="Times New Roman CYR" w:hAnsi="Times New Roman CYR" w:cs="Times New Roman CYR"/>
          <w:color w:val="000000"/>
          <w:spacing w:val="1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модернизация на основе современных технологий и материалов объектов системы теплоснабжения в соответствии государственными стандартами качества предоставляемых услуг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овышение рентабельности деятельности </w:t>
      </w:r>
      <w:r>
        <w:rPr>
          <w:rFonts w:cs="Times New Roman CYR" w:ascii="Times New Roman CYR" w:hAnsi="Times New Roman CYR"/>
          <w:bCs/>
          <w:sz w:val="24"/>
          <w:szCs w:val="24"/>
        </w:rPr>
        <w:t>ООО «МП ЖКХ НЖКС»</w:t>
      </w:r>
      <w:r>
        <w:rPr>
          <w:rFonts w:cs="Times New Roman CYR" w:ascii="Times New Roman CYR" w:hAnsi="Times New Roman CYR"/>
          <w:sz w:val="24"/>
          <w:szCs w:val="24"/>
        </w:rPr>
        <w:t xml:space="preserve"> по теплоснабжению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 CYR" w:hAnsi="Times New Roman CYR" w:cs="Times New Roman CYR"/>
          <w:color w:val="000000"/>
          <w:spacing w:val="18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  <w:szCs w:val="24"/>
        </w:rPr>
        <w:t xml:space="preserve">используемых в сфере теплоснабжения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  <w:szCs w:val="24"/>
        </w:rPr>
        <w:t>мощности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Недостаточность средств, получаемых за счет действующих тарифов на теплоснабжение не позволяет развивать инженерную </w:t>
      </w:r>
      <w:r>
        <w:rPr>
          <w:color w:val="000000"/>
          <w:spacing w:val="8"/>
          <w:sz w:val="24"/>
          <w:szCs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  <w:szCs w:val="24"/>
        </w:rPr>
        <w:t>обеспечения качественного и бесперебойного снабжения потребителей тепловой энергией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  <w:szCs w:val="24"/>
        </w:rPr>
        <w:t>ООО «МП ЖКХ НЖКС»</w:t>
      </w:r>
      <w:r>
        <w:rPr>
          <w:color w:val="000000"/>
          <w:spacing w:val="1"/>
          <w:sz w:val="24"/>
          <w:szCs w:val="24"/>
        </w:rPr>
        <w:t xml:space="preserve"> в Большевишерском городском поселении эксплуатирует: 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 котельную, работающую на  природном газе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526" w:right="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70 м сетей центрального отопления и 233 м. сетей горячего водоснабжения в двухтрубном исполнении отопления.</w:t>
      </w:r>
    </w:p>
    <w:p>
      <w:pPr>
        <w:pStyle w:val="Style13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3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теплоснабжению, а также разработать  схему перспективного развития  сетей  инженерно-технической инфраструктуры на территории Большевишерского  город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/>
        <w:t>2) По сетевому району ТЭ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34"/>
        <w:gridCol w:w="17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модерн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хническая характеристика объекта      модерниз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кладка наружной теплотрассы  ЦО                       по ул. Первомайска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в ППУ изоляции длиной 240м, д. 133 в двухтрубном исполне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32</w:t>
            </w:r>
          </w:p>
        </w:tc>
      </w:tr>
    </w:tbl>
    <w:p>
      <w:pPr>
        <w:pStyle w:val="Normal"/>
        <w:shd w:fill="FFFFFF" w:val="clear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обоснование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формирования Инвестицион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зработки и реализации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и и этапы реализации Программы на период 2012-2014 г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  <w:szCs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  <w:szCs w:val="24"/>
        </w:rPr>
        <w:t>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  <w:szCs w:val="24"/>
        </w:rPr>
        <w:t>коммунальных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  <w:szCs w:val="24"/>
        </w:rPr>
        <w:t>систем коммунальной инфраструктуры в части системы теплоснабжения с</w:t>
        <w:br/>
      </w:r>
      <w:r>
        <w:rPr>
          <w:color w:val="000000"/>
          <w:sz w:val="24"/>
          <w:szCs w:val="24"/>
        </w:rPr>
        <w:t>разбивкой по го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структура финансовых источников для реализации</w:t>
        <w:br/>
      </w:r>
      <w:r>
        <w:rPr>
          <w:color w:val="000000"/>
          <w:sz w:val="24"/>
          <w:szCs w:val="24"/>
        </w:rPr>
        <w:t>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и эффективност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  <w:szCs w:val="24"/>
        </w:rPr>
        <w:t>потребителей.</w:t>
      </w:r>
    </w:p>
    <w:p>
      <w:pPr>
        <w:pStyle w:val="Normal"/>
        <w:shd w:fill="FFFFFF" w:val="clear"/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  <w:szCs w:val="24"/>
        </w:rPr>
        <w:t>услуг с учетом тарифов и надбавок к ним.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3. 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  <w:szCs w:val="24"/>
        </w:rPr>
        <w:t xml:space="preserve">технического задания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Рекомендуемым </w:t>
      </w:r>
      <w:r>
        <w:rPr>
          <w:color w:val="000000"/>
          <w:spacing w:val="1"/>
          <w:sz w:val="24"/>
          <w:szCs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Порядок и форма представления, 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  <w:szCs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 н</w:t>
      </w:r>
      <w:r>
        <w:rPr>
          <w:color w:val="000000"/>
          <w:sz w:val="24"/>
          <w:szCs w:val="24"/>
        </w:rPr>
        <w:t>аправляет в орган регулировани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  <w:szCs w:val="24"/>
        </w:rPr>
        <w:t>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  <w:szCs w:val="24"/>
        </w:rPr>
        <w:t>модер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  <w:szCs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  <w:szCs w:val="24"/>
        </w:rPr>
        <w:t xml:space="preserve">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  <w:szCs w:val="24"/>
        </w:rPr>
        <w:t>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  <w:szCs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  <w:szCs w:val="24"/>
        </w:rPr>
        <w:t>отчетную дату и за предыдущи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  <w:szCs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  <w:szCs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  <w:szCs w:val="24"/>
        </w:rPr>
        <w:t>Госкомстатом России ф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  <w:szCs w:val="24"/>
        </w:rPr>
        <w:t>объектам, включенным в проект инвестицион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  <w:szCs w:val="24"/>
        </w:rPr>
        <w:t>утвержденные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  <w:szCs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  <w:szCs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  <w:szCs w:val="24"/>
        </w:rPr>
        <w:t xml:space="preserve">- в течение 10 рабочих дней — для документов и расчетов, </w:t>
      </w:r>
      <w:r>
        <w:rPr>
          <w:color w:val="000000"/>
          <w:spacing w:val="6"/>
          <w:sz w:val="24"/>
          <w:szCs w:val="24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в</w:t>
      </w:r>
      <w:r>
        <w:rPr>
          <w:color w:val="000000"/>
          <w:spacing w:val="2"/>
          <w:sz w:val="24"/>
          <w:szCs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  <w:szCs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  <w:szCs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теплоснабжения» для ООО «МП ЖКХ НЖКС» на 2012-2014 г.г. о</w:t>
      </w:r>
      <w:r>
        <w:rPr>
          <w:color w:val="000000"/>
          <w:spacing w:val="1"/>
          <w:sz w:val="24"/>
          <w:szCs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98" w:before="302" w:after="0"/>
        <w:ind w:left="754" w:right="499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right="-104" w:hanging="0"/>
        <w:rPr/>
      </w:pPr>
      <w:r>
        <w:rPr/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Большевишерского городского поселения от 24.06.2011 № 111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разработку инвестиционной программы  «Модернизации коммунальной инфраструктуры Большевишерского городского поселения в сфере водоотведения» ООО «МП ЖКХ НЖКС» на 2012-2014 г.г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outlineLvl w:val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ание для разработки инвестиционны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3"/>
          <w:sz w:val="24"/>
          <w:szCs w:val="24"/>
        </w:rPr>
        <w:t xml:space="preserve"> является </w:t>
      </w:r>
      <w:r>
        <w:rPr>
          <w:bCs/>
          <w:spacing w:val="-14"/>
          <w:sz w:val="24"/>
          <w:szCs w:val="24"/>
        </w:rPr>
        <w:t>Федеральный закон от 30 декабря 2004 года  № 210-ФЗ «Об основах  регулирования тарифов  организаций коммунального комплекса», приказ Министерства регионального развития Российской Федерации от 10 октября 2007 года № 99 «Об утверждении Методических рекомендаций по разработке инвестиционных программ организаций коммунального комплекс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outlineLvl w:val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повышение надежности работы систем водоотведения в соответствии </w:t>
      </w:r>
      <w:r>
        <w:rPr>
          <w:color w:val="000000"/>
          <w:sz w:val="24"/>
          <w:szCs w:val="24"/>
        </w:rPr>
        <w:t>с нормативными требованиями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-обеспечение доступности для потребителей коммунальных услуг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обеспечение экологической безопасности проект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Строительство объектов жилищно-гражданского, производственного </w:t>
      </w:r>
      <w:r>
        <w:rPr>
          <w:color w:val="000000"/>
          <w:spacing w:val="12"/>
          <w:sz w:val="24"/>
          <w:szCs w:val="24"/>
        </w:rPr>
        <w:t xml:space="preserve">и другого назначения в Большевишерском  </w:t>
      </w:r>
      <w:r>
        <w:rPr>
          <w:color w:val="000000"/>
          <w:spacing w:val="1"/>
          <w:sz w:val="24"/>
          <w:szCs w:val="24"/>
        </w:rPr>
        <w:t xml:space="preserve">городском поселении, а также обеспечение стабильной и надежной работы  коммунальной </w:t>
      </w:r>
      <w:r>
        <w:rPr>
          <w:color w:val="000000"/>
          <w:spacing w:val="4"/>
          <w:sz w:val="24"/>
          <w:szCs w:val="24"/>
        </w:rPr>
        <w:t xml:space="preserve">инфраструктуры обуславливают необходимость соответствующего развития объектов, используемых в сфере </w:t>
      </w:r>
      <w:r>
        <w:rPr>
          <w:color w:val="000000"/>
          <w:sz w:val="24"/>
          <w:szCs w:val="24"/>
        </w:rPr>
        <w:t>водоотведения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  <w:szCs w:val="24"/>
        </w:rPr>
        <w:t xml:space="preserve">используемых в сфере водоотведения,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  <w:szCs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  <w:szCs w:val="24"/>
        </w:rPr>
        <w:t xml:space="preserve">водоотведения, требует </w:t>
      </w:r>
      <w:r>
        <w:rPr>
          <w:color w:val="000000"/>
          <w:sz w:val="24"/>
          <w:szCs w:val="24"/>
        </w:rPr>
        <w:t>реконструкции биологических сооружений и перекладки сет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Недостаточность средств, получаемых за счет действующих тарифов на водоотведение не позволяет развивать инженерную </w:t>
      </w:r>
      <w:r>
        <w:rPr>
          <w:color w:val="000000"/>
          <w:spacing w:val="8"/>
          <w:sz w:val="24"/>
          <w:szCs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  <w:szCs w:val="24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4"/>
          <w:szCs w:val="24"/>
        </w:rPr>
        <w:t>объектов недвижимости к сетям инженерно-технического обслуживания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  <w:szCs w:val="24"/>
        </w:rPr>
        <w:t>ООО «МП ЖКХ НЖКС»</w:t>
      </w:r>
      <w:r>
        <w:rPr>
          <w:color w:val="000000"/>
          <w:spacing w:val="1"/>
          <w:sz w:val="24"/>
          <w:szCs w:val="24"/>
        </w:rPr>
        <w:t xml:space="preserve"> в Большевишерском городском поселении эксплуатирует: 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анализационная насосная станция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е очистные  сооружения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ти канализации. </w:t>
      </w:r>
    </w:p>
    <w:p>
      <w:pPr>
        <w:pStyle w:val="Style13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3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водоотведению, а также разработать  схему перспективного развития  сетей  инженерно-технической инфраструктуры на территории Большевишерского  город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) </w:t>
      </w:r>
      <w:r>
        <w:rPr/>
        <w:t>По сетевому району ВКХ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00"/>
        <w:gridCol w:w="17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модер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ическая характеристика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ерн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етей канализации по ул. Первомайская у КНС-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Д-400м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,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конструкция помещений биофиль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ирпичное здание Б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" w:right="57" w:firstLine="709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обоснование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формирования Инвестицион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зработки и реализации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и и этапы реализации Программы на период 2012-2014 г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  <w:szCs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  <w:szCs w:val="24"/>
        </w:rPr>
        <w:t>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  <w:szCs w:val="24"/>
        </w:rPr>
        <w:t>коммунальных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  <w:szCs w:val="24"/>
        </w:rPr>
        <w:t>систем коммунальной инфраструктуры в части системы водоотведения с</w:t>
        <w:br/>
      </w:r>
      <w:r>
        <w:rPr>
          <w:color w:val="000000"/>
          <w:sz w:val="24"/>
          <w:szCs w:val="24"/>
        </w:rPr>
        <w:t>разбивкой по го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структура финансовых источников для реализации</w:t>
        <w:br/>
      </w:r>
      <w:r>
        <w:rPr>
          <w:color w:val="000000"/>
          <w:sz w:val="24"/>
          <w:szCs w:val="24"/>
        </w:rPr>
        <w:t>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и эффективност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  <w:szCs w:val="24"/>
        </w:rPr>
        <w:t>потребителей.</w:t>
      </w:r>
    </w:p>
    <w:p>
      <w:pPr>
        <w:pStyle w:val="Normal"/>
        <w:shd w:fill="FFFFFF" w:val="clear"/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  <w:szCs w:val="24"/>
        </w:rPr>
        <w:t>услуг с учетом тарифов и надбавок к ним.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3. 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  <w:szCs w:val="24"/>
        </w:rPr>
        <w:t xml:space="preserve">технического задания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Рекомендуемым </w:t>
      </w:r>
      <w:r>
        <w:rPr>
          <w:color w:val="000000"/>
          <w:spacing w:val="1"/>
          <w:sz w:val="24"/>
          <w:szCs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Порядок и форма представления, 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  <w:szCs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 н</w:t>
      </w:r>
      <w:r>
        <w:rPr>
          <w:color w:val="000000"/>
          <w:sz w:val="24"/>
          <w:szCs w:val="24"/>
        </w:rPr>
        <w:t>аправляет в орган регулировани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  <w:szCs w:val="24"/>
        </w:rPr>
        <w:t>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  <w:szCs w:val="24"/>
        </w:rPr>
        <w:t>модер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  <w:szCs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  <w:szCs w:val="24"/>
        </w:rPr>
        <w:t xml:space="preserve">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  <w:szCs w:val="24"/>
        </w:rPr>
        <w:t>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  <w:szCs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  <w:szCs w:val="24"/>
        </w:rPr>
        <w:t>отчетную дату и за предыдущи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  <w:szCs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  <w:szCs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  <w:szCs w:val="24"/>
        </w:rPr>
        <w:t>Госкомстатом России ф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  <w:szCs w:val="24"/>
        </w:rPr>
        <w:t>объектам, включенным в проект инвестицион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  <w:szCs w:val="24"/>
        </w:rPr>
        <w:t>утвержденные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  <w:szCs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  <w:szCs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  <w:szCs w:val="24"/>
        </w:rPr>
        <w:t xml:space="preserve">- в течение 10 рабочих дней — для документов и расчетов, </w:t>
      </w:r>
      <w:r>
        <w:rPr>
          <w:color w:val="000000"/>
          <w:spacing w:val="6"/>
          <w:sz w:val="24"/>
          <w:szCs w:val="24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в</w:t>
      </w:r>
      <w:r>
        <w:rPr>
          <w:color w:val="000000"/>
          <w:spacing w:val="2"/>
          <w:sz w:val="24"/>
          <w:szCs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  <w:szCs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  <w:szCs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отведения» для ООО «МП ЖКХ НЖКС» на 2012-2014 г.г. о</w:t>
      </w:r>
      <w:r>
        <w:rPr>
          <w:color w:val="000000"/>
          <w:spacing w:val="1"/>
          <w:sz w:val="24"/>
          <w:szCs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tabs>
          <w:tab w:val="clear" w:pos="708"/>
          <w:tab w:val="left" w:pos="5724" w:leader="none"/>
        </w:tabs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1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Большевишерского городского поселения от 24.06.2011 № 111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а разработку инвестиционной программы  «Модернизации коммунальной инфраструктуры Большевишерского городского поселения в сфере водоснабжения» для ООО «МП ЖКХ НЖКС» на 2012-2014 г.г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outlineLvl w:val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ание для разработки инвестиционный программы</w:t>
      </w:r>
    </w:p>
    <w:p>
      <w:pPr>
        <w:pStyle w:val="Normal"/>
        <w:shd w:fill="FFFFFF" w:val="clear"/>
        <w:ind w:left="57" w:right="57" w:firstLine="709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3"/>
          <w:sz w:val="24"/>
          <w:szCs w:val="24"/>
        </w:rPr>
        <w:t xml:space="preserve"> является </w:t>
      </w:r>
      <w:r>
        <w:rPr>
          <w:bCs/>
          <w:spacing w:val="-14"/>
          <w:sz w:val="24"/>
          <w:szCs w:val="24"/>
        </w:rPr>
        <w:t>Федеральный закон от 30 декабря 2004 года  № 210-ФЗ «Об основах  регулирования тарифов  организаций коммунального комплекса», приказ Министерства регионального развития Российской Федерации от 10 октября 2007 года № 99 «Об утверждении Методических рекомендаций по разработке инвестиционных программ организаций коммунального комплекс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повышение надежности работы систем водоснабжения в соответствии </w:t>
      </w:r>
      <w:r>
        <w:rPr>
          <w:color w:val="000000"/>
          <w:sz w:val="24"/>
          <w:szCs w:val="24"/>
        </w:rPr>
        <w:t>с нормативными требованиями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-обеспечение доступности для потребителей коммунальных услуг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обеспечение экологической безопасности проект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Строительство объектов жилищно-гражданского, производственного </w:t>
      </w:r>
      <w:r>
        <w:rPr>
          <w:color w:val="000000"/>
          <w:spacing w:val="12"/>
          <w:sz w:val="24"/>
          <w:szCs w:val="24"/>
        </w:rPr>
        <w:t xml:space="preserve">и другого назначения в Большевишерском  </w:t>
      </w:r>
      <w:r>
        <w:rPr>
          <w:color w:val="000000"/>
          <w:spacing w:val="1"/>
          <w:sz w:val="24"/>
          <w:szCs w:val="24"/>
        </w:rPr>
        <w:t xml:space="preserve">городском поселении, а также обеспечение стабильной и надежной работы  коммунальной </w:t>
      </w:r>
      <w:r>
        <w:rPr>
          <w:color w:val="000000"/>
          <w:spacing w:val="4"/>
          <w:sz w:val="24"/>
          <w:szCs w:val="24"/>
        </w:rPr>
        <w:t xml:space="preserve">инфраструктуры обуславливают необходимость соответствующего развития объектов, используемых в сфере </w:t>
      </w:r>
      <w:r>
        <w:rPr>
          <w:color w:val="000000"/>
          <w:sz w:val="24"/>
          <w:szCs w:val="24"/>
        </w:rPr>
        <w:t>водоснабжения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  <w:szCs w:val="24"/>
        </w:rPr>
        <w:t xml:space="preserve">используемых в сфере водоснабжения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  <w:szCs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  <w:szCs w:val="24"/>
        </w:rPr>
        <w:t xml:space="preserve">водоснабжения требует соответствующего увеличения </w:t>
      </w:r>
      <w:r>
        <w:rPr>
          <w:color w:val="000000"/>
          <w:sz w:val="24"/>
          <w:szCs w:val="24"/>
        </w:rPr>
        <w:t>добычи и подачи питьевой воды,  перекладки сет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Недостаточность средств, получаемых за счет действующих тарифов на водоснабжение не позволяет развивать инженерную </w:t>
      </w:r>
      <w:r>
        <w:rPr>
          <w:color w:val="000000"/>
          <w:spacing w:val="8"/>
          <w:sz w:val="24"/>
          <w:szCs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  <w:szCs w:val="24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4"/>
          <w:szCs w:val="24"/>
        </w:rPr>
        <w:t>объектов недвижимости к сетям инженерно-технического обслуживания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  <w:szCs w:val="24"/>
        </w:rPr>
        <w:t>ООО «МП ЖКХ НЖКС»</w:t>
      </w:r>
      <w:r>
        <w:rPr>
          <w:color w:val="000000"/>
          <w:spacing w:val="1"/>
          <w:sz w:val="24"/>
          <w:szCs w:val="24"/>
        </w:rPr>
        <w:t xml:space="preserve"> в Большевишерском городском поселении эксплуатирует: 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кважин, одна из которых подключена к водопроводным сетям;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и водопровода. </w:t>
      </w:r>
    </w:p>
    <w:p>
      <w:pPr>
        <w:pStyle w:val="Style13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3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водоснабжению, а также разработать  схему перспективного развития  сетей  инженерно-технической инфраструктуры на территории Большевишерского  город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) </w:t>
      </w:r>
      <w:r>
        <w:rPr/>
        <w:t>По сетевому району ВКХ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00"/>
        <w:gridCol w:w="17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модер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ическая характеристика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ерн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Замена водопровода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. Поболо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убы стальные длиной 200м Д-50м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4,7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е обоснование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формирования Инвестицион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зработки и реализации Инвестиционной программ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57" w:right="5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и и этапы реализации Программы на период 2012-2014 г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  <w:szCs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  <w:szCs w:val="24"/>
        </w:rPr>
        <w:t>показа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  <w:szCs w:val="24"/>
        </w:rPr>
        <w:t>коммунальных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  <w:szCs w:val="24"/>
        </w:rPr>
        <w:t>систем коммунальной инфраструктуры в части системы водоснабжения с</w:t>
        <w:br/>
      </w:r>
      <w:r>
        <w:rPr>
          <w:color w:val="000000"/>
          <w:sz w:val="24"/>
          <w:szCs w:val="24"/>
        </w:rPr>
        <w:t>разбивкой по год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нансовый план реализации 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и структура финансовых источников для реализации</w:t>
        <w:br/>
      </w:r>
      <w:r>
        <w:rPr>
          <w:color w:val="000000"/>
          <w:sz w:val="24"/>
          <w:szCs w:val="24"/>
        </w:rPr>
        <w:t>Инвестиционной програм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ind w:left="57" w:right="57" w:firstLine="709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и эффективности Инвестицио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57" w:right="57" w:firstLine="70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  <w:szCs w:val="24"/>
        </w:rPr>
        <w:t>потребителей.</w:t>
      </w:r>
    </w:p>
    <w:p>
      <w:pPr>
        <w:pStyle w:val="Normal"/>
        <w:shd w:fill="FFFFFF" w:val="clear"/>
        <w:ind w:left="57" w:right="57" w:firstLine="709"/>
        <w:rPr/>
      </w:pPr>
      <w:r>
        <w:rPr>
          <w:color w:val="000000"/>
          <w:spacing w:val="-1"/>
          <w:sz w:val="24"/>
          <w:szCs w:val="24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  <w:szCs w:val="24"/>
        </w:rPr>
        <w:t>услуг с учетом тарифов и надбавок к ним.</w:t>
      </w:r>
    </w:p>
    <w:p>
      <w:pPr>
        <w:pStyle w:val="Normal"/>
        <w:shd w:fill="FFFFFF" w:val="clear"/>
        <w:ind w:left="57" w:right="57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3. 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  <w:szCs w:val="24"/>
        </w:rPr>
        <w:t xml:space="preserve">технического задания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Рекомендуемым </w:t>
      </w:r>
      <w:r>
        <w:rPr>
          <w:color w:val="000000"/>
          <w:spacing w:val="1"/>
          <w:sz w:val="24"/>
          <w:szCs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Порядок и форма представления, 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  <w:szCs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водоснабжения» для ООО «МП ЖКХ НЖКС» для на 2012-2014 г.г. н</w:t>
      </w:r>
      <w:r>
        <w:rPr>
          <w:color w:val="000000"/>
          <w:sz w:val="24"/>
          <w:szCs w:val="24"/>
        </w:rPr>
        <w:t>аправляет в орган регулировани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  <w:szCs w:val="24"/>
        </w:rPr>
        <w:t>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  <w:szCs w:val="24"/>
        </w:rPr>
        <w:t>модер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  <w:szCs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  <w:szCs w:val="24"/>
        </w:rPr>
        <w:t xml:space="preserve">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  <w:szCs w:val="24"/>
        </w:rPr>
        <w:t>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  <w:szCs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  <w:szCs w:val="24"/>
        </w:rPr>
        <w:t>отчетную дату и за предыдущи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  <w:szCs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  <w:szCs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  <w:szCs w:val="24"/>
        </w:rPr>
        <w:t>Госкомстатом России фор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  <w:szCs w:val="24"/>
        </w:rPr>
        <w:t>объектам, включенным в проект инвестицион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  <w:szCs w:val="24"/>
        </w:rPr>
        <w:t>утвержденные в установленн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7" w:righ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  <w:szCs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  <w:szCs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  <w:szCs w:val="24"/>
        </w:rPr>
        <w:t xml:space="preserve">- в течение 10 рабочих дней — для документов и расчетов, </w:t>
      </w:r>
      <w:r>
        <w:rPr>
          <w:color w:val="000000"/>
          <w:spacing w:val="6"/>
          <w:sz w:val="24"/>
          <w:szCs w:val="24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</w:t>
      </w:r>
      <w:r>
        <w:rPr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ind w:left="57" w:right="5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в</w:t>
      </w:r>
      <w:r>
        <w:rPr>
          <w:color w:val="000000"/>
          <w:spacing w:val="2"/>
          <w:sz w:val="24"/>
          <w:szCs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  <w:szCs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  <w:szCs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  <w:szCs w:val="24"/>
        </w:rPr>
        <w:t>«Модернизации коммунальной инфраструктуры Большевишерского городского поселения в сфере водоснабжения» для ООО «МП ЖКХ НЖКС» на 2012-2014 г.г. о</w:t>
      </w:r>
      <w:r>
        <w:rPr>
          <w:color w:val="000000"/>
          <w:spacing w:val="1"/>
          <w:sz w:val="24"/>
          <w:szCs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637" w:right="720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 Знак Знак1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19:00Z</dcterms:created>
  <dc:creator>Я</dc:creator>
  <dc:description/>
  <dc:language>en-US</dc:language>
  <cp:lastModifiedBy>Томара</cp:lastModifiedBy>
  <cp:lastPrinted>2011-07-07T09:06:00Z</cp:lastPrinted>
  <dcterms:modified xsi:type="dcterms:W3CDTF">2014-09-30T07:19:00Z</dcterms:modified>
  <cp:revision>2</cp:revision>
  <dc:subject/>
  <dc:title/>
</cp:coreProperties>
</file>