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6534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765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4"/>
        <w:gridCol w:w="426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б утверждении админи-стративных регламентов по предоставлению муници-пальных услуг</w:t>
            </w:r>
          </w:p>
          <w:p>
            <w:pPr>
              <w:pStyle w:val="Heading1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 Правительства Российской Федерации от 17.12. 2009 № 1993-р, постановлением  администрации  Большевишерского городского поселения от 26.11.2010 №182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ПОСТАНОВЛЯ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 Утвердить прилагаемые     административные    регламенты   по предоставлению   муниципальных   услуг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«Предоставление информации об очерёдности предоставления жилых помещений на условиях социального найма»;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»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2. Опубликовать постановление в газете «Малая Вишера»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  <w:tab/>
        <w:t xml:space="preserve">  </w:t>
        <w:tab/>
        <w:tab/>
        <w:tab/>
        <w:tab/>
        <w:t>А.А.Иванов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становлением Администрации                   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Большевишерского городского поселения от  05.05.2011   № 5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по предоставлению информации об очередности предоставления жилых помещений на условиях социального найма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льшевишерского городского поселения при предоставлении  муниципальной услуги. 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доставление информации об очередности предоставления жилых помещений на условиях социального найма.</w:t>
      </w:r>
      <w:r>
        <w:rPr>
          <w:b/>
          <w:szCs w:val="28"/>
        </w:rPr>
        <w:t xml:space="preserve"> 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 xml:space="preserve">2.2.  Наименование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едоставление информации;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тказ в предоставлении информации.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Общий срок осуществления процедуры по предоставлению муниципальной услуги 10 календарных дней со дня подачи заявления. 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   Правовые  основания для предоставления  муниципальной услуг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>
          <w:szCs w:val="28"/>
        </w:rPr>
        <w:t>Жилищный кодекс Российской Федер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едеральный закон от 2мая 2006 года №59-ФЗ «О порядке рассмотрения обращения граждан Российской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Исчерпывающий перечень документов,  необходимых для пред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казания муниципальной услуги заявители подают заявление в простой письменной форме и прикладывают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равку (справки) с места жительства о составе семьи и занимаемой площад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кумент, удостоверяющий личность заявител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вещение о постановке на учет в качестве нуждающихся в жилых помещениях (в случае его наличия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окумент, подтверждающий личность и полномочия представителя, </w:t>
        <w:br/>
        <w:t>в случае обращения за предоставлением муниципальной услуги представителя заявителя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ёме документов,  необходимых для представления муниципальной услуг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7.1.Предоставление  заявителем неполного пакета документов, предусмотренных в пункте 2.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7.2. Заявитель не зарегистрирован  по месту жительства на территории Большевишерского городского поселения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 Исчерпывающий перечень оснований для отказа в  представлении муниципальной услуг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8.1. Несоответствие документов требованиям законодательства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8.2.Отсуствие  регистрации по месту жительства на территории Большевишерского городского посел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2.9. Размер платы, взимаемой с заявит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2.10.Максимальный срок ожидания  в очереди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ых услуг- 20 мину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услуги – 20 мину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12.</w:t>
      </w:r>
      <w:r>
        <w:rPr>
          <w:szCs w:val="28"/>
        </w:rPr>
        <w:t xml:space="preserve">  </w:t>
      </w:r>
      <w:r>
        <w:rPr>
          <w:b/>
          <w:szCs w:val="28"/>
        </w:rPr>
        <w:t>Требования к 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>
          <w:szCs w:val="28"/>
        </w:rPr>
        <w:t>2.12.1. 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строение)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Показатели доступности и качества муниципальной услуги</w:t>
      </w:r>
    </w:p>
    <w:p>
      <w:pPr>
        <w:pStyle w:val="Heading3"/>
        <w:ind w:firstLine="720"/>
        <w:jc w:val="both"/>
        <w:rPr/>
      </w:pPr>
      <w:r>
        <w:rPr>
          <w:b w:val="false"/>
          <w:sz w:val="28"/>
          <w:szCs w:val="28"/>
        </w:rPr>
        <w:t>2.13.1. 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>
          <w:szCs w:val="28"/>
        </w:rPr>
        <w:t>2.13.2. 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2.13.3. 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14.Иные требовани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Почтовый адрес</w:t>
      </w:r>
      <w:r>
        <w:rPr>
          <w:szCs w:val="28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Cs w:val="28"/>
        </w:rPr>
      </w:pPr>
      <w:r>
        <w:rPr>
          <w:szCs w:val="28"/>
        </w:rPr>
        <w:t>2.14.2.</w:t>
      </w:r>
      <w:r>
        <w:rPr>
          <w:b/>
          <w:szCs w:val="28"/>
        </w:rPr>
        <w:t xml:space="preserve"> График</w:t>
      </w:r>
      <w:r>
        <w:rPr>
          <w:szCs w:val="28"/>
        </w:rPr>
        <w:t xml:space="preserve"> </w:t>
      </w:r>
      <w:r>
        <w:rPr>
          <w:b/>
          <w:szCs w:val="28"/>
        </w:rPr>
        <w:t>(режим)</w:t>
      </w:r>
      <w:r>
        <w:rPr>
          <w:szCs w:val="28"/>
        </w:rPr>
        <w:t xml:space="preserve"> </w:t>
      </w:r>
      <w:r>
        <w:rPr>
          <w:b/>
          <w:szCs w:val="28"/>
        </w:rPr>
        <w:t>приема заинтересованных лиц</w:t>
      </w:r>
      <w:r>
        <w:rPr>
          <w:szCs w:val="28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16-60)32-49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4. Адрес интернет-сайт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G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епосредственно специалистом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14.7. Специалист Администрации консультирует по вопросам предоставления муниципальной услуги  в соответствии с  порядком  проведения консультаций, представленном в пункте 2.14.11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0. Документы, могут быть направлены в Администрацию почтовым отправлением с объявленной ценностью при его пересылке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4.11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14.12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Cs w:val="28"/>
        </w:rPr>
      </w:pPr>
      <w:r>
        <w:rPr>
          <w:szCs w:val="28"/>
        </w:rPr>
        <w:t>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3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4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4.15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I. 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и информации или отказ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(Приложение №3 настоящему Административному регламенту)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ём и регистрация документов (например)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3.2.1. Основанием для начала предоставления муниципальной услуги является предоставление комплекта документов, направленных заявителем по почте или доставленных в Администрац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едоставление услуги, вносит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заявителе (Ф.И.О., адрес, контактный телефон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предоставление услуги, все документы передаёт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едоставление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заявителе (Ф.И.О., адрес, контактный телефон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3.3. С</w:t>
      </w:r>
      <w:r>
        <w:rPr>
          <w:b/>
          <w:color w:val="000000"/>
          <w:szCs w:val="28"/>
        </w:rPr>
        <w:t>верка со списком граждан, состоящих на учете в качестве нуждающихся в жилых помещениях, в электронном виде и на бумажном носителе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3.1. Основанием для начала административной процедуры является регистрация запроса от за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3.2. Специалист Администрации осуществляет проверку относительно движения очереди нуждающихся</w:t>
      </w:r>
      <w:r>
        <w:rPr>
          <w:color w:val="000000"/>
          <w:szCs w:val="28"/>
        </w:rPr>
        <w:t xml:space="preserve"> в электронном виде и на бумажном носителе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3.3. Максимальное время, затраченное на административную процедуру, не должно превышать 2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3.4. П</w:t>
      </w:r>
      <w:r>
        <w:rPr>
          <w:b/>
          <w:color w:val="000000"/>
          <w:szCs w:val="28"/>
        </w:rPr>
        <w:t>редоставление запрашиваемой информац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4.1. Основанием для начала административной процедуры является окончание сверки граждан, состоящих на учете в качестве нуждающихся в жилых помещениях, со спи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4.2. Специалист Администрации после сверки со списком граждан, состоящих на учете в качестве нуждающихся в жилых помещениях, в электронном виде и на бумажном носителе, готовит справку о времени принятия заявителя на учет и номере очеред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4.3. Максимальное время, затраченное на административную процедуру, не должно превышать 10 дн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Большевишерского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1. Специалист, несет персональную ответственность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8"/>
        </w:rPr>
        <w:t>4.3. Контроль за предоставлением услуги осуществляет Главой Большевишерского город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Большевишерского городского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 - 7 дн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Cs w:val="28"/>
        </w:rPr>
        <w:t xml:space="preserve">индивидуальных правовых актов Администрации </w:t>
      </w:r>
      <w:r>
        <w:rPr>
          <w:szCs w:val="28"/>
        </w:rPr>
        <w:t>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6. </w:t>
      </w:r>
      <w:r>
        <w:rPr>
          <w:bCs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Глава Большевишерского городского поселения, курирующий вопросы предоставления муниципальной услуги. В состав комиссии включаются муниципальные служащие Администрации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Cs w:val="28"/>
        </w:rPr>
        <w:t xml:space="preserve"> дисциплинарной ответственности в соответствии с законодательством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ов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Администрации Главе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комит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5. Заявители вправе обжаловать решения, принятые в ходе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/>
      </w:pPr>
      <w:r>
        <w:rPr>
          <w:bCs/>
          <w:sz w:val="28"/>
          <w:szCs w:val="28"/>
        </w:rPr>
        <w:t>предоставления муниципальной услуги, действия или бездействие лиц  Администрации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о номерам телефонов, содержащихся в пункте 2.6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Приложение_№_2"/>
      <w:bookmarkStart w:id="3" w:name="_Приложение_№_2"/>
      <w:bookmarkEnd w:id="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4" w:name="_Приложение_№_3"/>
      <w:bookmarkStart w:id="5" w:name="_Приложение_№_3"/>
      <w:bookmarkEnd w:id="5"/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52" w:firstLine="708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4860" w:hanging="0"/>
        <w:rPr/>
      </w:pPr>
      <w:r>
        <w:rPr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е Большевишерского городского поселения</w:t>
      </w:r>
    </w:p>
    <w:p>
      <w:pPr>
        <w:pStyle w:val="Normal"/>
        <w:ind w:left="4248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т  ________________________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</w:t>
      </w:r>
      <w:r>
        <w:rPr>
          <w:color w:val="000000"/>
          <w:szCs w:val="28"/>
        </w:rPr>
        <w:tab/>
        <w:tab/>
        <w:tab/>
        <w:tab/>
        <w:tab/>
      </w:r>
      <w:r>
        <w:rPr>
          <w:color w:val="000000"/>
        </w:rPr>
        <w:t>(фамилия, имя, отчество полностью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ab/>
        <w:t xml:space="preserve">    ____________________________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роживающего (ей) по адресу</w:t>
      </w:r>
      <w:r>
        <w:rPr>
          <w:color w:val="000000"/>
          <w:szCs w:val="28"/>
        </w:rPr>
        <w:t>:</w:t>
      </w:r>
    </w:p>
    <w:p>
      <w:pPr>
        <w:pStyle w:val="Normal"/>
        <w:ind w:left="4956" w:hanging="0"/>
        <w:jc w:val="both"/>
        <w:rPr/>
      </w:pPr>
      <w:r>
        <w:rPr>
          <w:color w:val="000000"/>
          <w:szCs w:val="28"/>
        </w:rPr>
        <w:t>_____________________________</w:t>
      </w:r>
    </w:p>
    <w:p>
      <w:pPr>
        <w:pStyle w:val="Normal"/>
        <w:ind w:left="4956" w:hanging="0"/>
        <w:jc w:val="both"/>
        <w:rPr>
          <w:color w:val="000000"/>
        </w:rPr>
      </w:pPr>
      <w:r>
        <w:rPr>
          <w:color w:val="000000"/>
        </w:rPr>
        <w:t>(регистрация места жительства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          ___________________________</w:t>
        <w:tab/>
        <w:tab/>
        <w:tab/>
        <w:t xml:space="preserve">                             </w:t>
        <w:tab/>
        <w:tab/>
        <w:tab/>
        <w:t xml:space="preserve">        </w:t>
      </w:r>
      <w:r>
        <w:rPr>
          <w:color w:val="000000"/>
        </w:rPr>
        <w:t xml:space="preserve">контактный телефон                                  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ЯВЛ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шу выдать справку об очередности в списке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Cs w:val="28"/>
        </w:rPr>
        <w:t>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Личная подпись, дата)</w:t>
      </w:r>
    </w:p>
    <w:p>
      <w:pPr>
        <w:pStyle w:val="Normal"/>
        <w:ind w:left="486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ind w:left="4860" w:hanging="0"/>
        <w:rPr/>
      </w:pPr>
      <w:r>
        <w:rPr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  <w:szCs w:val="28"/>
        </w:rPr>
      </w:pPr>
      <w:r>
        <w:rPr>
          <w:color w:val="000000"/>
          <w:szCs w:val="28"/>
        </w:rPr>
        <w:t>Ф.И.О. 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Адрес ____________________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(заявителя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ажаемый (ая)__________________________________!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Администрация Большевишерского городского поселения, рассмотрев Ваше обращение, сообщает следующе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списку граждан, состоящих на учете в качестве нуждающихся                    в жилых помещениях, предоставляемых по договорам социального найма, Вы состоите (не состоите) в муниципальном образовании Большевишерского городского поселения с _______________года, составом семьи ____________ человек(а) по категории «_______________»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аша очередь в _________ году № _________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поселения           _______________                (фамилия, имя, отчество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8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ind w:left="4860" w:hanging="0"/>
        <w:rPr/>
      </w:pPr>
      <w:r>
        <w:rPr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Heading8"/>
        <w:tabs>
          <w:tab w:val="left" w:pos="7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 – СХЕМА ПОСЛЕДОВАТЕЛЬНОСТИ ДЕЙСТВИЙ</w:t>
      </w:r>
    </w:p>
    <w:p>
      <w:pPr>
        <w:pStyle w:val="Heading8"/>
        <w:tabs>
          <w:tab w:val="left" w:pos="7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ЫДАЧЕ ДОКУМЕНТОВ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2425065" cy="914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интересованного  л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85pt;width:190.9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интересованного  ли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823845</wp:posOffset>
                </wp:positionV>
                <wp:extent cx="2859405" cy="1257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выписки из «Общего списка, граждан нуждающихся в жилых помещения, предоставляемых по договорам социального найм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22.35pt;width:225.1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выписки из «Общего списка, граждан нуждающихся в жилых помещения, предоставляемых по договорам социального найм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36664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6.35pt" to="252pt,2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9504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.35pt" to="252pt,1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765175</wp:posOffset>
                </wp:positionV>
                <wp:extent cx="1257300" cy="571500"/>
                <wp:effectExtent l="2540" t="444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0.25pt" to="422.95pt,10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765175</wp:posOffset>
                </wp:positionV>
                <wp:extent cx="1143000" cy="5715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0.25pt" to="161.95pt,10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1328420</wp:posOffset>
                </wp:positionV>
                <wp:extent cx="1504950" cy="10477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информации самостоятельно на официальном сайт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104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информации самостоятельно на официальном сайт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1328420</wp:posOffset>
                </wp:positionV>
                <wp:extent cx="1847850" cy="1047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исьменного обращения заявителя специалистом Администраци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4.6pt;mso-position-vertical-relative:text;margin-left:179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письменного обращения заявителя специалистом Администрации</w:t>
                      </w:r>
                    </w:p>
                    <w:p>
                      <w:pPr>
                        <w:pStyle w:val="3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0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328420</wp:posOffset>
                </wp:positionV>
                <wp:extent cx="1847850" cy="1047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чение информации устно при личном обращени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езамедлитель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4.6pt;mso-position-vertical-relative:text;margin-left:-0.75pt;mso-position-horizontal-relative:text">
                <v:textbox>
                  <w:txbxContent>
                    <w:p>
                      <w:pPr>
                        <w:pStyle w:val="Style15"/>
                        <w:autoSpaceDE w:val="tru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учение информации устно при личном обращении</w:t>
                      </w:r>
                    </w:p>
                    <w:p>
                      <w:pPr>
                        <w:pStyle w:val="3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незамедлитель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>Приложение №4</w:t>
      </w:r>
    </w:p>
    <w:p>
      <w:pPr>
        <w:pStyle w:val="Normal"/>
        <w:ind w:left="4860" w:hanging="0"/>
        <w:rPr/>
      </w:pPr>
      <w:r>
        <w:rPr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ЖАЛОБ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РЕШЕНИЕ, ДЕЙСТВИЯ (БЕЗДЕЙСТВИЕ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ОЛЖНОСТНОГО ЛИЦА АДМИНИСТРАЦИИ ГОРОД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71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е Большевишерского городского поселе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ЖАЛОБА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Полное наименование (Ф.И.О. гражданина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(местонахождение гражданина, (фактический адрес), контактный телефон, адрес электронной почты)</w:t>
      </w:r>
    </w:p>
    <w:p>
      <w:pPr>
        <w:pStyle w:val="Normal"/>
        <w:jc w:val="center"/>
        <w:rPr/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Ф.И.О. руководителя юридического лица на действия (бездействие), решение: ________________________________________________________________                    </w:t>
      </w:r>
    </w:p>
    <w:p>
      <w:pPr>
        <w:pStyle w:val="Normal"/>
        <w:jc w:val="both"/>
        <w:rPr/>
      </w:pPr>
      <w:r>
        <w:rPr>
          <w:color w:val="000000"/>
          <w:szCs w:val="28"/>
        </w:rPr>
        <w:t>__________________________________________________________________Наименование органа или должность Ф.И.О. должностного лица органа, решение, действие (бездействие) которого обжалуетс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__________________________________________________________________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ущество жалобы: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(Краткое изложение обжалуемых решений, действий (бездействий), указать основания, по которым лицо, подающее жалобу, не согласно с вынесенным решением, действием (бездействием), со ссылками на пункты Административного регламента, нормы закона)</w:t>
      </w:r>
    </w:p>
    <w:p>
      <w:pPr>
        <w:pStyle w:val="Normal"/>
        <w:jc w:val="both"/>
        <w:rPr/>
      </w:pPr>
      <w:r>
        <w:rPr>
          <w:color w:val="000000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прилагаемых документов:</w:t>
      </w:r>
    </w:p>
    <w:p>
      <w:pPr>
        <w:pStyle w:val="Normal"/>
        <w:jc w:val="both"/>
        <w:rPr/>
      </w:pPr>
      <w:r>
        <w:rPr>
          <w:color w:val="000000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Printc"/>
        <w:spacing w:before="0" w:after="0"/>
        <w:jc w:val="both"/>
        <w:rPr/>
      </w:pPr>
      <w:r>
        <w:rPr>
          <w:color w:val="000000"/>
          <w:sz w:val="28"/>
          <w:szCs w:val="28"/>
        </w:rPr>
        <w:t>____________________                                                                  _____________</w:t>
        <w:tab/>
        <w:tab/>
        <w:tab/>
        <w:tab/>
      </w:r>
    </w:p>
    <w:p>
      <w:pPr>
        <w:pStyle w:val="Printc"/>
        <w:spacing w:before="0" w:after="0"/>
        <w:jc w:val="both"/>
        <w:rPr/>
      </w:pPr>
      <w:r>
        <w:rPr/>
        <w:t xml:space="preserve">               </w:t>
      </w:r>
      <w:r>
        <w:rPr/>
        <w:t>(дата)                                                                                                          (подпись)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становлением Администрации                   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Большевишерского городского поселения от  05.05.2011   № 5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Административный регламент предоставления информации об объектах недвижимого имущества, находящихся в муниципальной собственности и предназначенных для сдачи в аренду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по  представлению   сведений об объектах муниципальной собственности, предназначенных для сдачи в аренду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 Администрации Большевишерского городского поселения  при  предоставлении  муниципальной услуги.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1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 xml:space="preserve">2.2.  Наименование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 (далее по тексту- Администрация)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 Правовые основания для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851"/>
        <w:jc w:val="both"/>
        <w:rPr/>
      </w:pPr>
      <w:r>
        <w:rPr>
          <w:szCs w:val="28"/>
        </w:rPr>
        <w:t>- Конституцией Российской Федера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Гражданским кодексом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Федеральным законом от 26 июля 2006 года № 135-ФЗ «О защите конкуренции»;</w:t>
      </w:r>
    </w:p>
    <w:p>
      <w:pPr>
        <w:pStyle w:val="Normal"/>
        <w:ind w:firstLine="851"/>
        <w:jc w:val="both"/>
        <w:rPr/>
      </w:pPr>
      <w:r>
        <w:rPr>
          <w:szCs w:val="28"/>
        </w:rPr>
        <w:t>- Федеральным законом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851"/>
        <w:jc w:val="both"/>
        <w:rPr/>
      </w:pPr>
      <w:r>
        <w:rPr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firstLine="851"/>
        <w:jc w:val="both"/>
        <w:rPr/>
      </w:pPr>
      <w:r>
        <w:rPr>
          <w:szCs w:val="28"/>
        </w:rPr>
        <w:t>- Федеральным законом от 26 октября 2002 года № 127-ФЗ «О несостоятельности (банкротстве)»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законом от 24 июля 2007 года № 209-ФЗ «О развитии малого и среднего предпринимательства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9" w:firstLine="851"/>
        <w:jc w:val="both"/>
        <w:rPr/>
      </w:pPr>
      <w:r>
        <w:rPr>
          <w:spacing w:val="-1"/>
          <w:szCs w:val="28"/>
        </w:rPr>
        <w:t xml:space="preserve"> </w:t>
      </w:r>
      <w:r>
        <w:rPr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Уставом Большевишерского городского поселения, утвержденного решением Совета депутатов Большевишерского городского поселения от 22.12.2005 №7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оложением об управлении имуществом, находящимся в собственности Большевишерского городского поселения, утвержденным решением Совета депутатов Большевишерского городского поселения от 29.06.2006 №69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ложением  о порядке передачи в аренду муниципального имущества Большевишерского городского поселения, утвержденным решением Совета депутатов Большевишерского городского поселения от 14.05.2010 № 17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2.4.1. Конечными результатами предоставления муниципальной услуги являются: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дставление информации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тказ в представлении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5. Описание заявителей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Информация об объектах недвижимого имущества, предназначенного для сдачи в аренду, представляется по запросу любого физического или юридического лиц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6. Порядок информирования о правилах предоставления муниципальной услуги</w:t>
      </w:r>
    </w:p>
    <w:p>
      <w:pPr>
        <w:pStyle w:val="Normal"/>
        <w:ind w:firstLine="720"/>
        <w:rPr/>
      </w:pPr>
      <w:r>
        <w:rPr>
          <w:szCs w:val="28"/>
        </w:rPr>
        <w:t xml:space="preserve">2.6.1. </w:t>
      </w:r>
      <w:r>
        <w:rPr>
          <w:b/>
          <w:szCs w:val="28"/>
        </w:rPr>
        <w:t>Место нахождения Администрации</w:t>
      </w:r>
      <w:r>
        <w:rPr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Почтовый адрес</w:t>
      </w:r>
      <w:r>
        <w:rPr>
          <w:szCs w:val="28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Cs w:val="28"/>
        </w:rPr>
      </w:pPr>
      <w:r>
        <w:rPr>
          <w:szCs w:val="28"/>
        </w:rPr>
        <w:t>2.6.2</w:t>
      </w:r>
      <w:r>
        <w:rPr>
          <w:b/>
          <w:szCs w:val="28"/>
        </w:rPr>
        <w:t>. График</w:t>
      </w:r>
      <w:r>
        <w:rPr>
          <w:szCs w:val="28"/>
        </w:rPr>
        <w:t xml:space="preserve"> </w:t>
      </w:r>
      <w:r>
        <w:rPr>
          <w:b/>
          <w:szCs w:val="28"/>
        </w:rPr>
        <w:t>(режим)</w:t>
      </w:r>
      <w:r>
        <w:rPr>
          <w:szCs w:val="28"/>
        </w:rPr>
        <w:t xml:space="preserve"> </w:t>
      </w:r>
      <w:r>
        <w:rPr>
          <w:b/>
          <w:szCs w:val="28"/>
        </w:rPr>
        <w:t>приема заинтересованных лиц</w:t>
      </w:r>
      <w:r>
        <w:rPr>
          <w:szCs w:val="28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Большевишерского городского поселения : 8 (816-60)32-582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Телефон   специалиста Администрации, предоставляющего услугу : </w:t>
      </w:r>
    </w:p>
    <w:p>
      <w:pPr>
        <w:pStyle w:val="Normal"/>
        <w:rPr>
          <w:szCs w:val="28"/>
        </w:rPr>
      </w:pPr>
      <w:r>
        <w:rPr>
          <w:szCs w:val="28"/>
        </w:rPr>
        <w:t>8(816-60)32-491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4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G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7. Порядок проведения специалистом  Администрации консультаций по вопросам предоставления муниципальной услуги  представлен в пункте 2.1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8. Заявители, направившие в Администрацию документы для предоставления муниципальной услуги, информируются специалистом Администрации по вопросам, указанным в пункте 2.1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9. В любое время с момента приема документов, указанных в пункте 2.7.1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Основанием для рассмотрения Администрацией вопроса о предоставлении муниципальной услуги лицам, указанным в пункте 2.5.1. настоящего Административного регламента, является письменное обращение (заявление) заявителя (Приложение №1 к настоящему регламенту).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2.7.2. В заявлении указываютс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заявителе, в том числ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физического лица, почтовый адрес, по которому должен быть направлен ответ, или наименование юридического лица, дата его государственной регистрации, основной государственный регистрационный номер, адрес места нахожден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кументах, уполномочивающих представителя физического лица или юридического лица подавать от их имени заявление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бъекта недвижимого имущества, предназначенного для сдачи в аренду, в отношении которого запрашивается информац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ись заявителя - физического лица либо руководителя юридического лица, или иного уполномоченного лиц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может содержаться просьба о выдаче информации заявителю лично при его обращении или направлении ее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2.8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Сроки  оказания  муниципальной  услуги составляют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доставление  информации  об объектах недвижимого имущества, находящихся в муниципальной собственности и предназначенных для сдачи в аренду  осуществляется  по надлежащим  образом  оформленным  запросам в виде  справки, содержащей сведения  из реестра муниципального  имущества  об объектах, находящихся в  муниципальной  собственности муниципального района  в  10-дневный срок со дня  поступления запрос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2.9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а) ненадлежащее оформление заказчиком (заявителем) заявления на предоставление муниципальной услуги;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) требование заказчика (заявителя), потребителя муниципальных услуг оказания муниципальных услуг и совершение действий, не регламентированных настоящим Регламенто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требованию заявителя (заказчика) отказ в приеме документов может быть оформлен и выдан ему в письменном виде.</w:t>
      </w:r>
    </w:p>
    <w:p>
      <w:pPr>
        <w:pStyle w:val="Heading3"/>
        <w:ind w:firstLine="720"/>
        <w:jc w:val="both"/>
        <w:rPr/>
      </w:pPr>
      <w:r>
        <w:rPr>
          <w:b w:val="false"/>
          <w:sz w:val="28"/>
          <w:szCs w:val="28"/>
        </w:rPr>
        <w:t>2.9.1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черпывающий перечень оснований для приостановлении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епредставление документов, указанных в пункте 2.7.1 Административного регламент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Cs w:val="28"/>
        </w:rPr>
        <w:t>2.10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8"/>
        </w:rPr>
        <w:t>2.10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0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 мест  на  каждого специалиста, осуществляющего прием  документов  от 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4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6. На территории, прилегающей  к зданию (строению), в котором  осуществляется прием  граждан, по возможности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1. Ины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2. Документы, указанные в подразделе пункта 2.7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1.3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1.4. Размер платы взимаемо с заявителя при предоставлении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2. Порядок получения 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12.1. Консультации по вопросам предоставления муниципальной услуги осуществляются специалистами Администрации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При ответах на телефонные звонки и обращения граждан по вопросу получения муниципальной услуги специалисты  Администрации 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6.2 настоящего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3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13.1. В  заявлении  указываются следующие обязательные характеристики: </w:t>
      </w:r>
      <w:r>
        <w:rPr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фирменное  наименование, сведения об организационно-правовой  форме, о месте нахождения, почтовый адрес (для юридического лица), фамилия, имя, отчество, паспортные данные, сведения о месте  житель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 для физического лица), номер  контактного  телефона. </w:t>
      </w:r>
    </w:p>
    <w:p>
      <w:pPr>
        <w:pStyle w:val="Normal"/>
        <w:ind w:firstLine="720"/>
        <w:jc w:val="both"/>
        <w:rPr/>
      </w:pPr>
      <w:r>
        <w:rPr>
          <w:szCs w:val="28"/>
        </w:rPr>
        <w:t>2.13.2. Заявление может быть заполнено от руки или машинописным способом  и  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>
          <w:szCs w:val="28"/>
        </w:rPr>
        <w:t>2.13.3. Заявление на предоставление муниципальной услуги формируется  в 2  экземплярах  и подписывается заявителе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III. Состав, последовательность и сроки выполн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том числе особенности выполнения административных процедур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электронной форм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Cs w:val="28"/>
        </w:rPr>
        <w:t>3.1.1. Предоставление  муниципальной услуги  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прием и регистрация  документов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Глава Большевишерского городского поселения  ставит на заявление резолюцию  и передает  его в порядке  делопроизводства  специалисту, уполномоченному на производство  по заявлению, проверяет наличие  необходимых документов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признание документов  соответствующих требованиям  настоящего административного  регламента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подготавливается  справка, содержащая сведения об объектах, находящихся в  муниципальной  собственности и предназначенных для сдачи в аренду или уведомление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выдача  документов  или письма  об  отказе.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вносит в базу данных учета входящих в Администрацию документов запись о приеме документов, на заявление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ок исполнения:   два дня  с момента  подачи  заяв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лава Большевишерского городского поселения  ставит на заявление резолюцию  и передает  его в порядке  делопроизводства  специалисту, уполномоченному на производство  по зая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ок исполнения - один  день   с момента  регистрации  в базе данных учета  заяв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  устанавливает предмет обращения, устанавливает личность заявителя, проверяет документ, удостоверяющий личность, готовит  предложения о возможности 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-  пять дней  с момента получ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выписок, справок или уведомлений  подписываются Главой Большевишерского город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рок исполнения - один день с момента предоставления на подпис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Регистрация  выписки, справки  или уведомления, направление заявителю  почтой по адресу, указанному в заявление  или   устно по телефону  сообщается о готовности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Срок исполнения - один день после подписания Главой Большевишерского город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Направление  уведомления об отказе   в   предоставлении муниципальной  услуги   заявителю  с указанием  оснований  для отказ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Срок исполнения - в течение 5  рабочих дней со дня получения документ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2. Последовательность административных действий (процедур) по предоставлению муниципальной услуги отражена  в блок - схеме, представленной  в   Приложении №2 к настоящему  Административному регл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2. Приём и регистрация документов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7.1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1. Направление документов по поч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вносит в базу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регистрацию корреспонденции, все документы передаёт Главе Большевишерского город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едставление документов заявителем при личном обра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 Администраци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ёт Главе Большевишерского городского поселения все документы в день их поступ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одготовки  справ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 документов или  письма об отказ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 не должен превышать 4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редоставление муниципальной услуги при публичном информировании: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ри публичном информировании по предоставлению муниципальной услуги в электронном виде на официальном сайте администрации городского поселения в сети Интернет является утверждение руководителем списка объектов недвижимого имущества, находящихся в муниципальной собственности и предназначенных для сдачи в аренду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специалист в течение пяти дней со дня утверждения списка объектов недвижимого имущества, находящихся в муниципальной собственности и предназначенных для сдачи в аренду, направляет информацию в информационно-аналитическое управление для ее размещения на официальном сайте администрации городского поселения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ю (обновление) размещенной информации ответственный специалист должен осуществлять не реже одного раза в месяц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- публикация информации об объектах недвижимого имущества, находящихся в муниципальной собственности и предназначенных для сдачи в аренду, путем размещения на официальном сайте администрации городского поселения в сети Интернет.</w:t>
      </w:r>
    </w:p>
    <w:p>
      <w:pPr>
        <w:pStyle w:val="Heading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IV. Порядок и формы   контроля   за  предоставлением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ой Большевишерского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4.2.1. Специалист, ответственный за прием и ввод документов  в  базу данных,  несет персональную ответственность з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/>
      </w:pPr>
      <w:r>
        <w:rPr>
          <w:szCs w:val="28"/>
        </w:rPr>
        <w:t>4.3. Контроль за  предоставление  муниципальной  услуги  осуществляет Глава Большевишерского городского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Большевишерского городского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ежемесячно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Cs w:val="28"/>
        </w:rPr>
        <w:t>правовых актов Администрации</w:t>
      </w:r>
      <w:r>
        <w:rPr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6. </w:t>
      </w:r>
      <w:r>
        <w:rPr>
          <w:bCs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Глава Большевишерского городского поселения. В состав комиссии включаются муниципальные служащие Администрации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Cs w:val="28"/>
        </w:rPr>
        <w:t xml:space="preserve"> дисциплинарной ответственности в соответствии с действующим законодательством.</w:t>
      </w:r>
    </w:p>
    <w:p>
      <w:pPr>
        <w:pStyle w:val="Heading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ов Администрации 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 Администрации -  Главе Большевишерского город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специалистов  Администрацию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риложение № 3,4) 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 Администрации 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6.3. настоящего Административного регламента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Большевишерского городского поселения  вправе продлить срок рассмотрения  обращения не более чем на 30 (тридцати) дней, уведомив о продлении срока 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Письменный  ответ,  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 Если в письменном обращении не указана 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комитета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о номерам телефонов, содержащихся в пункте 2.6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 xml:space="preserve">                                                                                      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Административному регламенту                                                    предоставление информации об объектах недвижимости, находящихся в муниципальной</w:t>
            </w:r>
            <w:r>
              <w:rPr/>
              <w:t xml:space="preserve"> </w:t>
            </w:r>
            <w:r>
              <w:rPr>
                <w:szCs w:val="28"/>
              </w:rPr>
              <w:t xml:space="preserve">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е Большевишерского </w:t>
            </w:r>
            <w:r>
              <w:rPr>
                <w:b/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 xml:space="preserve">поселения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Cs w:val="28"/>
              </w:rPr>
              <w:t>от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ф,и,о, адрес места жительств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яв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едоставлении информации об объектах недвижимости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_______»___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, именуемый  далее Претенден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полное наименование юридического лица, подавшего зая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>( фамилия, имя, отчество и паспортные данные физического лица, контактный номер  телефона,   подавшего заявку)</w:t>
      </w:r>
      <w:r>
        <w:rPr/>
        <w:t xml:space="preserve">    </w:t>
      </w:r>
    </w:p>
    <w:p>
      <w:pPr>
        <w:pStyle w:val="Normal"/>
        <w:rPr/>
      </w:pPr>
      <w:r>
        <w:rPr/>
        <w:t>именуемый далее Претендент,</w:t>
      </w:r>
    </w:p>
    <w:p>
      <w:pPr>
        <w:pStyle w:val="Normal"/>
        <w:rPr/>
      </w:pPr>
      <w:r>
        <w:rPr/>
        <w:t>в лице 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0"/>
          <w:szCs w:val="20"/>
        </w:rPr>
        <w:t>( Устав, доверенность и др.)</w:t>
      </w:r>
    </w:p>
    <w:p>
      <w:pPr>
        <w:pStyle w:val="Normal"/>
        <w:rPr/>
      </w:pPr>
      <w:r>
        <w:rPr/>
        <w:t>просит предоставить    информацию об объектах недвижимого имущества, находящегося в муниципального собственности и предназначенного для сдачи в аренду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 наименование имущества, его основные  характеристики и местонахождение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rPr/>
      </w:pPr>
      <w:r>
        <w:rPr/>
        <w:t xml:space="preserve">______________________________Подпись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</w:t>
      </w:r>
      <w:r>
        <w:rPr/>
        <w:t>Примечание: к  настоящей  заявке Претендента  прилагаются  следующие 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личность и  его копию (для физического лиц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 лица  на осуществления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 подачи  заявления  представителем  претендента  предъявляется  надлежащим образом  оформленная доверен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/>
        </w:rPr>
        <w:t xml:space="preserve">                                                           </w:t>
      </w:r>
      <w:r>
        <w:rPr>
          <w:rFonts w:eastAsia="Arial"/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Административному регламенту                                                    предоставление информации об объектах недвижимости, находящихся в муниципальной</w:t>
            </w:r>
            <w:r>
              <w:rPr/>
              <w:t xml:space="preserve"> </w:t>
            </w:r>
            <w:r>
              <w:rPr>
                <w:szCs w:val="28"/>
              </w:rPr>
              <w:t xml:space="preserve">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цедуры по предоставлению информации об объектах недвижимости, находящихся в муниципальной собственности и предназначенных для сдачи в аренду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2175</wp:posOffset>
                </wp:positionH>
                <wp:positionV relativeFrom="paragraph">
                  <wp:posOffset>139065</wp:posOffset>
                </wp:positionV>
                <wp:extent cx="12763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123825</wp:posOffset>
                </wp:positionV>
                <wp:extent cx="5162550" cy="590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о предоставлении информации в Администрацию Большевишерского город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9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о предоставлении информации в Администрацию Большевишер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216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0675</wp:posOffset>
                </wp:positionH>
                <wp:positionV relativeFrom="paragraph">
                  <wp:posOffset>101600</wp:posOffset>
                </wp:positionV>
                <wp:extent cx="21907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2225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8.15pt" to="201.7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2857500" cy="1943100"/>
                <wp:effectExtent l="8890" t="6350" r="952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12.35pt;width:224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457200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279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1041400" cy="609600"/>
                <wp:effectExtent l="5080" t="5080" r="3683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15pt;margin-top:5.3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25</wp:posOffset>
                </wp:positionH>
                <wp:positionV relativeFrom="paragraph">
                  <wp:posOffset>57785</wp:posOffset>
                </wp:positionV>
                <wp:extent cx="1085850" cy="509905"/>
                <wp:effectExtent l="33020" t="5715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.75pt;margin-top:4.55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1025</wp:posOffset>
                </wp:positionH>
                <wp:positionV relativeFrom="paragraph">
                  <wp:posOffset>55880</wp:posOffset>
                </wp:positionV>
                <wp:extent cx="1962150" cy="476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4.4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2375</wp:posOffset>
                </wp:positionH>
                <wp:positionV relativeFrom="paragraph">
                  <wp:posOffset>-5080</wp:posOffset>
                </wp:positionV>
                <wp:extent cx="2076450" cy="4762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оформ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0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оформ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75pt" to="387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154940</wp:posOffset>
                </wp:positionV>
                <wp:extent cx="2076450" cy="3619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2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Административному регламенту                                                    предоставление информации об объектах недвижимости, находящихся в муниципальной</w:t>
            </w:r>
            <w:r>
              <w:rPr/>
              <w:t xml:space="preserve"> </w:t>
            </w:r>
            <w:r>
              <w:rPr>
                <w:szCs w:val="28"/>
              </w:rPr>
              <w:t xml:space="preserve">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е Большевишерского </w:t>
            </w:r>
            <w:r>
              <w:rPr>
                <w:b/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 xml:space="preserve">поселения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от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ф,и,о, адрес места жительств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rPr/>
      </w:pPr>
      <w:bookmarkStart w:id="6" w:name="_Приложение_№_8"/>
      <w:bookmarkEnd w:id="6"/>
      <w:r>
        <w:rPr/>
        <w:t xml:space="preserve">                                                                                     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tabs>
                <w:tab w:val="clear" w:pos="708"/>
                <w:tab w:val="left" w:pos="975" w:leader="none"/>
                <w:tab w:val="right" w:pos="4932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Административному регламенту                                                    предоставление информации об объектах недвижимости, находящихся в муниципальной</w:t>
            </w:r>
            <w:r>
              <w:rPr/>
              <w:t xml:space="preserve"> </w:t>
            </w:r>
            <w:r>
              <w:rPr>
                <w:szCs w:val="28"/>
              </w:rPr>
              <w:t xml:space="preserve">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е Большевишерского </w:t>
            </w:r>
            <w:r>
              <w:rPr>
                <w:b/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 xml:space="preserve">поселения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Cs w:val="28"/>
              </w:rPr>
              <w:t>от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ф,и,о, адрес места жительств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jc w:val="both"/>
        <w:rPr/>
      </w:pPr>
      <w:r>
        <w:rPr/>
        <w:t>принявшего решение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становлением Администрации                   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Большевишерского городского поселения от  05.05.2011  № 50</w:t>
            </w:r>
          </w:p>
        </w:tc>
      </w:tr>
    </w:tbl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4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(далее - Административный регламент) разработан в целях повышения качества исполнения и доступности результата предоставления информации о порядке предоставления жилищно-коммунальных услуг населению (далее - муниципальная услуга)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b/>
          <w:szCs w:val="28"/>
        </w:rPr>
        <w:t>2.1. Наименование муниципальной услуги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»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непосредственно оказывающую муниципальную услугу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1.1. Предоставление муниципальной услуги осуществляется Администрацией Большевишерского городского поселения (далее по тексту- Администрация)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1.2. Непосредственное предоставление муниципальной услуги осуществляется должностными лицами Администрации - лицами, постоянно, временно или в соответствии со специальными полномочиями осуществляющими деятельность по предоставлению муниципальной услуги, а равно лицами, выполняющими организационно-распорядительные или административно-хозяйственные функции в Администрации Большевишерского городского поселения (далее - специалист Администрации)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оказания муниципальной услуги является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едоставление информации о порядке  предоставления жилищно-коммунальных услуг информационным письмом, в том числе размещение информации на официальном сайте Администрации Маловишерского муниципального района.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исьмо с мотивированным отказом в предоставлении информ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Срок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 информации  о порядке предоставления жилищно-коммунальных услуг  в виде  справки в  10-дневный срок со дня  поступления запро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 Правовые основания для предоставления 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й закон от 06.10.2003 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Федеральный закон от 29.12.2004г. № 188-ФЗ «Жилищный кодекс Российской Федерации»;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4) Правила предоставления коммунальных услуг гражданам, утвержденные постановлением Правительства РФ от 23.05.2006 г. № 307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6.1. </w:t>
      </w:r>
      <w:r>
        <w:rPr>
          <w:color w:val="000000"/>
          <w:szCs w:val="28"/>
        </w:rPr>
        <w:t xml:space="preserve">Для получения информации о порядке предоставления жилищно-коммунальных услуг населению от заявителя личном обращении и по телефону не требуется предъявления каких-либо документов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6.2. Для получения информации о порядке предоставления жилищно-коммунальных услуг населению по письменному запросу, заявителю необходимо представить письменное заяв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Заявитель в своем письменном заявлении в обязательном порядке указывает либо наименование уполномоченного органа, в который адресовано письменное заявление, либо фамилию, имя, отчество, должность руководителя уполномоченного орган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заявления, ставит личную подпись и дату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7. Исчерпывающий перечень оснований для отказа в  приёме 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аниями для отказа в приеме документов, необходимых для предоставления муниципальной услуги, являются следующие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ление исполнено карандашо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кст заявления написан неразборчиво, присутствуют сокращения, наличие в документах подчисток, приписок, зачеркнутых слов, исправлен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е указаны фамилия, имя, отчество (последнее – при наличии) заявителя и (или) почтовый адрес заявителя, </w:t>
      </w:r>
      <w:r>
        <w:rPr>
          <w:szCs w:val="28"/>
        </w:rPr>
        <w:t>по которому должны быть направлены ответ, уведомление о переадресации обращ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 изложена суть заявления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не поставлена личная подпись заявителя и дата написания заявлени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8. Исчерпывающий перечень оснований  для отказа в   предоставлении муниципальной услуги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Cs w:val="28"/>
        </w:rPr>
      </w:pPr>
      <w:r>
        <w:rPr>
          <w:szCs w:val="28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, при предоставлении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интересованных лиц осуществляется бесплатно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10. Максимальный срок ожидания в очере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</w:rPr>
        <w:t>2.11. Срок регистрации  запроса заявителя о предоставлении муниципальной услуги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 Показатели доступности качества предоставления муниципальной услуги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4.1. </w:t>
      </w:r>
      <w:r>
        <w:rPr>
          <w:b/>
          <w:szCs w:val="28"/>
        </w:rPr>
        <w:t>Место нахождения Администрации</w:t>
      </w:r>
      <w:r>
        <w:rPr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Почтовый адрес</w:t>
      </w:r>
      <w:r>
        <w:rPr>
          <w:szCs w:val="28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Cs w:val="28"/>
        </w:rPr>
      </w:pPr>
      <w:r>
        <w:rPr>
          <w:szCs w:val="28"/>
        </w:rPr>
        <w:t>2.14.2</w:t>
      </w:r>
      <w:r>
        <w:rPr>
          <w:b/>
          <w:szCs w:val="28"/>
        </w:rPr>
        <w:t>. График</w:t>
      </w:r>
      <w:r>
        <w:rPr>
          <w:szCs w:val="28"/>
        </w:rPr>
        <w:t xml:space="preserve"> </w:t>
      </w:r>
      <w:r>
        <w:rPr>
          <w:b/>
          <w:szCs w:val="28"/>
        </w:rPr>
        <w:t>(режим)</w:t>
      </w:r>
      <w:r>
        <w:rPr>
          <w:szCs w:val="28"/>
        </w:rPr>
        <w:t xml:space="preserve"> </w:t>
      </w:r>
      <w:r>
        <w:rPr>
          <w:b/>
          <w:szCs w:val="28"/>
        </w:rPr>
        <w:t>приема заинтересованных лиц</w:t>
      </w:r>
      <w:r>
        <w:rPr>
          <w:szCs w:val="28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3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4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G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4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</w:t>
      </w:r>
    </w:p>
    <w:p>
      <w:pPr>
        <w:pStyle w:val="Style14"/>
        <w:spacing w:before="0" w:after="0"/>
        <w:ind w:left="70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Последовательность административных действий (процедур)</w:t>
      </w:r>
      <w:r>
        <w:rPr>
          <w:sz w:val="28"/>
          <w:szCs w:val="28"/>
        </w:rPr>
        <w:t xml:space="preserve"> 3.1.1. Предоставление муниципальной услуги включает в себя следующие административные процедуры:</w:t>
      </w:r>
    </w:p>
    <w:p>
      <w:pPr>
        <w:pStyle w:val="Style14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проса о предоставлении информации;</w:t>
      </w:r>
    </w:p>
    <w:p>
      <w:pPr>
        <w:pStyle w:val="Style14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иск необходимой информации;</w:t>
      </w:r>
    </w:p>
    <w:p>
      <w:pPr>
        <w:pStyle w:val="Style14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Style14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оказания муниципальной услуги приведена в Приложении №1 к Административному регламенту.</w:t>
      </w:r>
    </w:p>
    <w:p>
      <w:pPr>
        <w:pStyle w:val="Style14"/>
        <w:spacing w:before="0" w:after="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запроса о предоставлении информации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По желанию заявителя при приеме и регистрации запроса на втором экземпляре специалист Администрации, осуществляющий прием, проставляет отметку о принятии запроса с указанием даты его регистрации.</w:t>
      </w:r>
    </w:p>
    <w:p>
      <w:pPr>
        <w:pStyle w:val="Style14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5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После регистрации запрос передается в порядке делопроизводства Главе Большевишерского городского поселения. Глава Большевишерского городского поселения в соответствии со своей компетенцией передает запрос для исполнения специалисту Администрации.</w:t>
      </w:r>
    </w:p>
    <w:p>
      <w:pPr>
        <w:pStyle w:val="Style14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Если предметом обращения заявителя является предоставление информации, не относящейся к  компетенции Администрации, специалист Администрации, уполномоченный принимать документы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Style14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4"/>
        <w:spacing w:before="0" w:after="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иск необходимой информации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Основанием для начала процедуры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Специалист Администрации осуществляет формирование требуемой информации.</w:t>
      </w:r>
    </w:p>
    <w:p>
      <w:pPr>
        <w:pStyle w:val="Style14"/>
        <w:spacing w:before="0" w:after="0"/>
        <w:ind w:left="705" w:hanging="0"/>
        <w:jc w:val="both"/>
        <w:rPr/>
      </w:pPr>
      <w:r>
        <w:rPr>
          <w:sz w:val="28"/>
          <w:szCs w:val="28"/>
        </w:rPr>
        <w:t>Максимальная длительность выполнения действия составляет 5 часов. Действие должно быть выполнено в течение 7 дней со дня получения специалистом Администрации запроса.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Специалист Администрации, уполномоченный предоставлять информацию: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14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0 минут. Действие совершается в день установления наличия запрашиваемой информации.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Специалист Администрации, уполномоченный предоставлять информацию, передает указанные выше документы на подпись Главе Большевишерского городского поселения.</w:t>
      </w:r>
    </w:p>
    <w:p>
      <w:pPr>
        <w:pStyle w:val="Style14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Глава Большевишерского городского поселения подписывает информацию или мотивированное решение об отказе в предоставлении информации.</w:t>
      </w:r>
    </w:p>
    <w:p>
      <w:pPr>
        <w:pStyle w:val="Style14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 дня.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Максимальный срок выполнения действия составляет 1 день. Действие совершается в день получения подписанных документов от Главы Большевишерского городского поселения.</w:t>
      </w:r>
    </w:p>
    <w:p>
      <w:pPr>
        <w:pStyle w:val="Style14"/>
        <w:spacing w:before="0" w:after="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 Предоставление информации (мотивированного решения об отказе в предоставлении информации) заявителю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14"/>
        <w:spacing w:before="0" w:after="0"/>
        <w:ind w:firstLine="705"/>
        <w:jc w:val="both"/>
        <w:rPr/>
      </w:pPr>
      <w:r>
        <w:rPr>
          <w:sz w:val="28"/>
          <w:szCs w:val="28"/>
        </w:rPr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выдавать документы, регистрирует факт выдачи информации путем внесения соответствующей записи в систему электронного документооборота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всех действий составляет 20 мину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1. 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, Главы Большевишерского городского поселения, осуществляющих предоставление муниципальной услуг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специалистами Администрации осуществляется Главой Большевишерского городского поселе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ерсональная ответственность специалистов Администрации закрепляется в их должностных инструкциях в соответствии с требованиями законодательства РФ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Текущий контроль осуществляется путем проведения Главой Большевишерского городского поселения проверок соблюдения и исполнения специалистами Администрации Административного регламента, иных нормативных правовых актов Российской Федерации, нормативных правовых актов Новгородской области и правовых актов органов местного самоуправле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ериодичность осуществления текущего контроля устанавливается Главой Большевишерского городского поселения не реже одного раза в месяц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ind w:firstLine="720"/>
        <w:rPr/>
      </w:pPr>
      <w:r>
        <w:rPr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ри отказе в оказании муниципальной услуги заявители могут обжаловать отказ в судебном порядке в сроки, установленные действующим законодательством РФ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осудебное обжалование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 органа местного самоуправления Администрации Большевишерского городского поселе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 в адрес Администрации, в соответствии с графиком работы, установленным пунктом 2.6 раздела 2 Административного регламента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3. В письменной жалобе указываются: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(в случае обращения от имени юридического лица)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жалобы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заявителя (его уполномоченного представителя)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х решений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осуществленных действий по предоставлению заявителю муниципальной услуги и применения мер ответственности к специалисту Администрации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1</w:t>
      </w:r>
    </w:p>
    <w:p>
      <w:pPr>
        <w:pStyle w:val="Normal"/>
        <w:ind w:left="4536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ind w:left="4536" w:hanging="0"/>
        <w:jc w:val="both"/>
        <w:rPr/>
      </w:pPr>
      <w:r>
        <w:rPr/>
        <w:t xml:space="preserve">предоставления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ind w:left="4536" w:hanging="0"/>
        <w:jc w:val="both"/>
        <w:rPr/>
      </w:pPr>
      <w:r>
        <w:rPr>
          <w:b/>
        </w:rPr>
        <w:t xml:space="preserve">«Предоставление информации о порядке </w:t>
      </w:r>
    </w:p>
    <w:p>
      <w:pPr>
        <w:pStyle w:val="Style14"/>
        <w:spacing w:before="0" w:after="0"/>
        <w:ind w:left="4536" w:hanging="0"/>
        <w:jc w:val="both"/>
        <w:rPr>
          <w:b/>
          <w:b/>
        </w:rPr>
      </w:pPr>
      <w:r>
        <w:rPr>
          <w:b/>
        </w:rPr>
        <w:t>предоставления жилищно-коммунальных услуг населению»</w:t>
      </w:r>
    </w:p>
    <w:p>
      <w:pPr>
        <w:pStyle w:val="Style14"/>
        <w:spacing w:before="0" w:after="0"/>
        <w:ind w:left="4536" w:hanging="0"/>
        <w:jc w:val="both"/>
        <w:rPr>
          <w:rFonts w:eastAsia="Calibri;Century Gothic"/>
          <w:b/>
          <w:b/>
          <w:bCs/>
          <w:lang w:eastAsia="en-US"/>
        </w:rPr>
      </w:pPr>
      <w:r>
        <w:rPr>
          <w:rFonts w:eastAsia="Calibri;Century Gothic"/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Style14"/>
        <w:spacing w:lineRule="auto" w:line="360" w:before="0" w:after="0"/>
        <w:ind w:firstLine="708"/>
        <w:jc w:val="both"/>
        <w:rPr>
          <w:rFonts w:eastAsia="Calibri;Century Gothic"/>
          <w:b/>
          <w:b/>
          <w:bCs/>
          <w:lang w:eastAsia="en-US"/>
        </w:rPr>
      </w:pPr>
      <w:r>
        <w:rPr>
          <w:b/>
        </w:rPr>
        <w:t>общей структуры по представлению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HTML"/>
        <w:rPr>
          <w:rFonts w:ascii="Times New Roman" w:hAnsi="Times New Roman" w:eastAsia="Calibri;Century Gothic" w:cs="Times New Roman"/>
          <w:b/>
          <w:b/>
          <w:bCs/>
          <w:lang w:val="en-US" w:eastAsia="en-US"/>
        </w:rPr>
      </w:pPr>
      <w:r>
        <w:rPr>
          <w:rFonts w:eastAsia="Calibri;Century Gothic"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6515</wp:posOffset>
                </wp:positionH>
                <wp:positionV relativeFrom="paragraph">
                  <wp:posOffset>129540</wp:posOffset>
                </wp:positionV>
                <wp:extent cx="314325" cy="289560"/>
                <wp:effectExtent l="22860" t="5080" r="2222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0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1873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8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292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8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869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8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1">
    <w:name w:val="Знак Знак11"/>
    <w:basedOn w:val="Style10"/>
    <w:qFormat/>
    <w:rPr>
      <w:b/>
      <w:sz w:val="4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Знак Знак"/>
    <w:basedOn w:val="Style10"/>
    <w:qFormat/>
    <w:rPr>
      <w:sz w:val="16"/>
      <w:szCs w:val="16"/>
      <w:lang w:val="ru-RU" w:bidi="ar-SA"/>
    </w:rPr>
  </w:style>
  <w:style w:type="character" w:styleId="Style12">
    <w:name w:val=" Знак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Центр Знак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vadm.ru/" TargetMode="External"/><Relationship Id="rId4" Type="http://schemas.openxmlformats.org/officeDocument/2006/relationships/hyperlink" Target="http://www.mvadm.ru/" TargetMode="External"/><Relationship Id="rId5" Type="http://schemas.openxmlformats.org/officeDocument/2006/relationships/hyperlink" Target="http://www.mv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32:00Z</dcterms:created>
  <dc:creator>Я</dc:creator>
  <dc:description/>
  <cp:keywords/>
  <dc:language>en-US</dc:language>
  <cp:lastModifiedBy>Я</cp:lastModifiedBy>
  <dcterms:modified xsi:type="dcterms:W3CDTF">2011-06-01T11:58:00Z</dcterms:modified>
  <cp:revision>2</cp:revision>
  <dc:subject/>
  <dc:title/>
</cp:coreProperties>
</file>