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5.02.2011  №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остановление Администрации городского поселения от 24.06.2008 № 1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Большевишерского городского поселе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изменения в постановление Администрации городского поселения от 24.06.2008 № 10 «О комиссии по предупреждению терроризма и профилактике правонарушений Большевишерского городского поселения и внесении изменений в Положение о комиссии по противодействию терроризму и профилактике правонарушений Большевишерского городского поселения», изложив состав комиссии в следующей редакции:   </w:t>
      </w:r>
    </w:p>
    <w:p>
      <w:pPr>
        <w:pStyle w:val="Normal"/>
        <w:tabs>
          <w:tab w:val="clear" w:pos="720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ванов А.А.                   – Глава  администрации, председатель комисс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Нилова В.А.                   – заместитель Главы администрации – заместитель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едседателя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олова Т.К.                – главный специалист администрации - секретар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омиссии.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ассараб С.А.                 – заместитель начальника ОВД по Маловишерскому  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району – начальник криминальной милиции ( по 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огласованию)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/>
      </w:pPr>
      <w:r>
        <w:rPr>
          <w:sz w:val="24"/>
          <w:szCs w:val="24"/>
        </w:rPr>
        <w:t xml:space="preserve">Гаврилова Т.Н.               – заведующая МАДОУ детский сад п. Больш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ишера (по согласованию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ванова Л.А.                  – мастер ВКХ  п. Большая Вишера Чуд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межрайонного филиала ООО «МПЖКХ НЖКС»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4"/>
          <w:szCs w:val="24"/>
        </w:rPr>
        <w:t>Исакова С.И.                   – директор МАОУ СО школа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по 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4"/>
          <w:szCs w:val="24"/>
        </w:rPr>
      </w:pPr>
      <w:r>
        <w:rPr>
          <w:sz w:val="24"/>
          <w:szCs w:val="24"/>
        </w:rPr>
        <w:t>Карпцева С.В.                 – главны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Куликова Л.В.                – ведущий специалист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>Глава администрации                                         А.А.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2:00Z</dcterms:created>
  <dc:creator>Светлана</dc:creator>
  <dc:description/>
  <dc:language>en-US</dc:language>
  <cp:lastModifiedBy>Надежда</cp:lastModifiedBy>
  <cp:lastPrinted>2011-03-16T15:43:00Z</cp:lastPrinted>
  <dcterms:modified xsi:type="dcterms:W3CDTF">2011-03-16T13:06:00Z</dcterms:modified>
  <cp:revision>6</cp:revision>
  <dc:subject/>
  <dc:title>           </dc:title>
</cp:coreProperties>
</file>