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>У</w:t>
      </w:r>
      <w:r>
        <w:rPr>
          <w:b/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/>
      </w:pPr>
      <w:r>
        <w:rPr>
          <w:b/>
          <w:sz w:val="26"/>
          <w:szCs w:val="26"/>
        </w:rPr>
        <w:t>Большевишерского городского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7.10.2011 № 162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Целевая Программа противодействия коррупции в Большевишерском городском поселении на 2011 – 2013 год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ая Программа противодействия коррупции в Большевишерском городском поселении на 2011 – 2013 годы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ая основа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Новгородской области от 03.08.2009 № 275 «О целевой Программе противодействия коррупции в Новгородской области на 2009 – 2013 год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казчик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чик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 по противодействию коррупции в Большевишерского городском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 мероприятий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ольшевишерского городского поселения, отдел внутренних дел по Маловишерскому району (по согласованию), комиссия по урегулированию конфликта интересов и комиссия по противодействию коррупции в Большевишерском городском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ррупцией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координации и контроля деятельности органов местного самоуправления  в сфере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существление просветительской деятельности в обществе по вопросам противодействия коррупции в целях укрепления доверия к органам местного самоуправления </w:t>
            </w:r>
            <w:r>
              <w:rPr>
                <w:color w:val="FF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азание поддержки органам местного самоуправления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вопросам противодействия корруп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ольшевишерском город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ханизм реализаци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реализаци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2013 годы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и источники финансирования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м финансирования Программы являются средства бюджета городского поселения. Общий объем финансирования – 6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1 год – 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2 год – 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3 год – 2,0 тыс.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конечные результаты реализации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увеличение доли граждан, положительно оценивающих деятельность  органов местного самоуправления к 2013 г до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5 %;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нижение доли граждан, сталкивающихся с проявлениями коррупции к 2013 году до 10 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а организации контроля за выполнением мероприятий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рограммы представляют информацию о ходе их выполнения в комиссию по противодействию коррупции в Большевишерском городском поселении ежеквартально к 25 числу последнего месяца квартала до 25 декабря 2013 года включительно применительно к пунктам Программы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Cs w:val="28"/>
        </w:rPr>
        <w:t xml:space="preserve">                               </w:t>
      </w:r>
    </w:p>
    <w:p>
      <w:pPr>
        <w:pStyle w:val="Normal"/>
        <w:ind w:left="1416" w:firstLine="708"/>
        <w:rPr/>
      </w:pPr>
      <w:r>
        <w:rPr>
          <w:b/>
          <w:szCs w:val="28"/>
        </w:rPr>
        <w:t xml:space="preserve">             </w:t>
      </w:r>
      <w:r>
        <w:rPr>
          <w:b/>
          <w:sz w:val="26"/>
          <w:szCs w:val="26"/>
        </w:rPr>
        <w:t>Описание Программ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основание необходимости разработки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овое обоснов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а разработана в соответствии с Конституцией Российской Федерации и следующими нормативными правовыми акта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Федеральный закон от 25 декабря 2008 года №273-ФЗ «О противодействии корруп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Федеральный закон от 2 марта 2007 года № 25-ФЗ «О муниципальной службе  в 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головный кодекс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одекс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ение Правительства Российской Федерации от 26 февраля 2010 года № 8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циональный план противодействия коррупции, утвержденный Президентом Российской Федерации от 31 июля 2008 года №Пр-1568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поряжение Правительства Российской Федерации от 25 октября 2005 года №1789-р «О Концепции административной реформы в Российской Федерации в 2006-2010 годах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3. Финансово – экономическое обоснов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Финансирование Программы осуществляется за счет средств бюджета городского поселения. На реализацию Программы в бюджете городского поселения предусмотрены денежные средства в размере 6,0 тыс. рублей.  Необходимо создать условия  для получения населением в максимально доступном режиме информации о видах оказываемых услуг, о порядке их представления, о реализации                                                                     государственной политики в сфере противодействия коррупции, используя средства массовой информации 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еобходимо развивать деятельность по следующим направлен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дрение антикоррупционного мониторинга и антикоррупционных механизмов предупреждения корруп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антикоррупционное образов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птимизация системы закупок для муниципальных нуж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настоящее время органы местного самоуправления  практически не охвачены антикоррупционными мероприятиями. В связи с этим необходимо осуществление органами местного самоуправления программных мер по созданию и развитию правовых и организационно-управленческих антикоррупционных механизм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4. Ресурсное обеспече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редства бюджета городского поселения предусматриваются на следующие мероприятия Программ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обучающих семинарах по вопросам противодействия коррупции в рамках курсов повышения квалификации и профессиональной переподготовки муниципальных служащих, проводимых в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роведение в целях выявления уровня доверия к органам местного самоуправления  социологического опроса среди населения городского поселения в рамках антикоррупционного мониторин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распространение в средствах массовой информации публикаций, способствующих правовой культуры граждан, воспитанию у населения городского поселения антикоррупционного сознания и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риобретение и распространение наглядной агитации по тематике противодействия коррупции и оказания муниципальных услуг органами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5. Оценка социально-экономической эффективности реализации                                         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мероприятий Программы позволи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высить качество нормативных правовых актов принятых в Администрации Большевишер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влечь представителей общественности к осуществлению антикоррупционного контроля за деятельностью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низить уровень коррупции при исполнении муниципальных функций и предоставлении муниципальных услуг органами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зить долю граждан, столкнувшихся с проявлениями корруп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укрепить уровень доверия граждан к деятельност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ab/>
        <w:t xml:space="preserve">6. Мониторинг Программ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Мониторинг Программы осуществляет Глава Большевишерского городс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393" w:top="540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______________________________________________________</w:t>
      </w:r>
    </w:p>
    <w:p>
      <w:pPr>
        <w:pStyle w:val="Normal"/>
        <w:spacing w:lineRule="exact" w:line="240"/>
        <w:ind w:left="920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spacing w:lineRule="exact" w:line="240"/>
        <w:ind w:left="9204" w:firstLine="708"/>
        <w:jc w:val="both"/>
        <w:rPr/>
      </w:pPr>
      <w:r>
        <w:rPr>
          <w:b/>
          <w:sz w:val="26"/>
          <w:szCs w:val="26"/>
        </w:rPr>
        <w:t>к целевой Программе противодействия</w:t>
      </w:r>
    </w:p>
    <w:p>
      <w:pPr>
        <w:pStyle w:val="Normal"/>
        <w:spacing w:lineRule="exact" w:line="240"/>
        <w:ind w:left="920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рупции в Большевишерском</w:t>
      </w:r>
    </w:p>
    <w:p>
      <w:pPr>
        <w:pStyle w:val="Normal"/>
        <w:spacing w:lineRule="exact" w:line="240"/>
        <w:ind w:left="9204" w:firstLine="708"/>
        <w:jc w:val="both"/>
        <w:rPr/>
      </w:pPr>
      <w:r>
        <w:rPr>
          <w:b/>
          <w:sz w:val="26"/>
          <w:szCs w:val="26"/>
        </w:rPr>
        <w:t>городском поселении на 2011 – 2013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Мероприятия 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520"/>
        <w:gridCol w:w="180"/>
        <w:gridCol w:w="1620"/>
        <w:gridCol w:w="1448"/>
        <w:gridCol w:w="23"/>
        <w:gridCol w:w="1049"/>
        <w:gridCol w:w="376"/>
        <w:gridCol w:w="1057"/>
      </w:tblGrid>
      <w:tr>
        <w:trPr>
          <w:trHeight w:val="2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руктурных подразделений Администрации городского поселения, реализующих полномочия с повышенным риском возникновения коррупци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планов противодейст</w:t>
              <w:softHyphen/>
              <w:t>вия коррупци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ольшевише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ква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ланов противодейст</w:t>
              <w:softHyphen/>
              <w:t xml:space="preserve">вия корруп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ольшевише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труктуры правонарушений коррупционной направленности в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внутренних 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йо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тикоррупционных проверок нормативных правовых актов, принимаемых Администра</w:t>
              <w:softHyphen/>
              <w:t>цией городского по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 городского поселения, который по исполнению полномочий организует законодательную работу в Администрации городского посел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еречня должностей муниципальных служащих город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городского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городского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комплекса мер по предотвращению кон</w:t>
              <w:softHyphen/>
              <w:t>фликта интересов, в т.ч.после ухода муниципального служащ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униципальной служб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урегулиро</w:t>
              <w:softHyphen/>
              <w:t>ванию конфликта инте</w:t>
              <w:softHyphen/>
              <w:t>ресов, Глава Большевишерского городского по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-2013 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консультативной по</w:t>
              <w:softHyphen/>
              <w:t>мощи муниципальным служащим городского поселения по вопросам, связанным с применением на практике общих принципов служебного поведения муниципальных служащ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облюдению требований к служебному поведению и урегулиро</w:t>
              <w:softHyphen/>
              <w:t>ванию конфликта инте</w:t>
              <w:softHyphen/>
              <w:t>ре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-2013 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в практику кадровой работы Администрации городского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заказчиком, специалистом, уполномоченным на осуществление функции по размещению муниципальных заказов, законодательства РФ и иных нормативных правовых актов РФ о размещении заказов на поставки товаров, выполнение работ, оказание услуг для муниципальных нуж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существлению контроля за размещением заказов на поставки товаров, выполнение работ, оказание услуг для  муниципальных нуж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-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520"/>
        <w:gridCol w:w="1800"/>
        <w:gridCol w:w="1440"/>
        <w:gridCol w:w="144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ализа результатов в сфере размещения заказов для муниципальных нужд, закупочных и средне-ры</w:t>
              <w:softHyphen/>
              <w:t xml:space="preserve">ночных цен на товары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боты, услуги) по заключаемым договорам (контрактам) дл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леживание эффективности бюджетных расходов при проведении закупок для муниципальных нуж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, главный бухгалтер Админист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квар</w:t>
              <w:softHyphen/>
              <w:t>тально д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ис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ная 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5.  Артикоррупционный мониторин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 целях выявления уровня доверия к органам местного самоуправления  социологического опроса среди населения городского поселения в рамках антикоррупционного мониторин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коррупционная пропаганда и информирование населения Большевишерского городского поселения о реализации государственной политики в области противодействия коррупции в Большевишерском городском посел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создание страницы о противодействии коррупции в городском поселении на официальном сайте Администрации Большевишерского городского по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ответственный за информационное обеспече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Большевишерского городского поселения, заместитель Главы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</w:t>
            </w:r>
            <w:r>
              <w:rPr>
                <w:color w:val="000000"/>
                <w:sz w:val="26"/>
                <w:szCs w:val="26"/>
              </w:rPr>
              <w:t>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и о проти</w:t>
              <w:softHyphen/>
              <w:t>водействии коррупции в Администрации Большевишерского городского поселения, разъяснений населению  порядка предоставления муниципальных  услуг(функций) в средствах мас</w:t>
              <w:softHyphen/>
              <w:t>совой информ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ответственный за информационное обеспечение сайта, секретарь комиссии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зработки, издания и безвозмездного распространения наглядной агитации по тематике противодействия коррупции и оказания услуг органами местного самоуправле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6"/>
                <w:szCs w:val="26"/>
              </w:rPr>
              <w:t>Обеспечение доступа граждан к информации о деятельности городского по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естра муници</w:t>
              <w:softHyphen/>
              <w:t>пальных функций, услуг(работ), исполняемых, оказываемых орга</w:t>
              <w:softHyphen/>
              <w:t>нами местного самоуправления и размещение данных рее</w:t>
              <w:softHyphen/>
              <w:t>стра на официальном сайте Адми</w:t>
              <w:softHyphen/>
              <w:t>нистрации муниципального рай</w:t>
              <w:softHyphen/>
              <w:t xml:space="preserve">он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ответственный за информационное обеспече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адми</w:t>
              <w:softHyphen/>
              <w:t>нистративных регламентов испол</w:t>
              <w:softHyphen/>
              <w:t>нения муниципальных функций, предоставление муниципальных усл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10" w:right="130" w:gutter="0" w:header="391" w:top="719" w:footer="0" w:bottom="62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1800"/>
        <w:gridCol w:w="1440"/>
        <w:gridCol w:w="7"/>
        <w:gridCol w:w="1433"/>
        <w:gridCol w:w="15"/>
        <w:gridCol w:w="1448"/>
        <w:gridCol w:w="8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ение реестра муниципальных функций, услуг (работ) исполняе</w:t>
              <w:softHyphen/>
              <w:t>мых, оказываемых (выполняемых) органами местного самоуправле</w:t>
              <w:softHyphen/>
              <w:t>ния и услуг (работ), оказываемых (выполняемых) муниципальными учреждениями и иными юридиче</w:t>
              <w:softHyphen/>
              <w:t>скими лиц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ответствен-ный за информационное обеспече-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- 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ab/>
              <w:t>8. Иные  мероприятия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редложений совер</w:t>
              <w:softHyphen/>
              <w:t>шенствования порядка использо</w:t>
              <w:softHyphen/>
              <w:t>вания муниципального имущества, порядка передачи прав на исполь</w:t>
              <w:softHyphen/>
              <w:t>зование такого имущества и его отчу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контроля за реше</w:t>
              <w:softHyphen/>
              <w:t>нием вопросов, содержащихся в обращениях граждан и юридиче</w:t>
              <w:softHyphen/>
              <w:t>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мероприя</w:t>
              <w:softHyphen/>
              <w:t>тий, направленных на привлечение муниципальных служащих городского поселения к более активному участию в про</w:t>
              <w:softHyphen/>
              <w:t>тиводействии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10" w:right="130" w:gutter="0" w:header="391" w:top="719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redaktor-5</cp:lastModifiedBy>
  <cp:lastPrinted>2011-10-07T14:43:00Z</cp:lastPrinted>
  <dcterms:modified xsi:type="dcterms:W3CDTF">2014-11-05T08:13:00Z</dcterms:modified>
  <cp:revision>2</cp:revision>
  <dc:subject/>
  <dc:title/>
</cp:coreProperties>
</file>