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73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07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ab/>
        <w:t>п. Большая Више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миссии для обследования жилых помещений жилищного фонда Больше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комиссии по обследованию жилых помещений жилищного фонда Большевишерского городского посел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едатель комиссии: заместитель Главы администрации Карташова Е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ванова Л.А. – мастер ВКХ п.Большая Вишера Маловишерский сетевой райо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пцева С.В. – главный специалист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икова Л.В. – ведущи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трофанова Н.А. – специалист 1 категории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А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29:00Z</dcterms:created>
  <dc:creator>Я</dc:creator>
  <dc:description/>
  <dc:language>en-US</dc:language>
  <cp:lastModifiedBy>Надежда</cp:lastModifiedBy>
  <cp:lastPrinted>2011-07-19T15:13:00Z</cp:lastPrinted>
  <dcterms:modified xsi:type="dcterms:W3CDTF">2011-07-19T11:13:00Z</dcterms:modified>
  <cp:revision>15</cp:revision>
  <dc:subject/>
  <dc:title> </dc:title>
</cp:coreProperties>
</file>