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Догово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и использование средств субсидий на долевое финансирование проведения работ по установке коллективных (общедомовых) приборов учета в многоквартирных дома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Большевишерского город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                                                              «________»2011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ольшевишерского городского поселения, именуемая в дальнейшем «Администрация», в лице Главы администрации Большевишерского  городского поселения Иванова Антона Алексеевича, действующая на основании Устава, с одной стороны, и ООО «Новгородская управляющая компания №1», именуемая в дальнейшем «Получатель», в лице Макотрова Александр Николаевича, действующая на основании Устава, с другой стороны, вместе именуемые Стороны, заключили настоящий Договор о нижеследующем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едметом настоящего Договора является предоставление «Получателю» субсидий на обеспечение проведения работ по установке коллективных  (общедомовых) приборов учета в многоквартирных домах по региональной адресной программе Новгородской области, предусматривающей поэтапный переход на отпуск ресурсов (тепловой энергии, горячей и холодной воды, электрической энергии, газа) потребителям в соответствии с показанием коллективных (общедомовых) приборов учета потребления таких ресурсов на 2009-2014 годы за счет средств областного бюджета,  а также средств бюджета Большевишерского городского поселения (далее бюджет поселения) на долевое финансирование по  установке  коллективных (общедомовых) приборов учета тепловой и электрической энергии в многоквартирных домах согласно Приложению №1 к настоящему договору.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.2. Субсидии предоставляются «Получателю» при условии подтверждения выполнения им условий Порядка предоставления средств субсидий на долевое финансирование установки коллективных (общедомовых) приборов учета потребления ресурсов (тепловой, электрической энергии, газа, холодной воды) в многоквартирных домах на территории Большевишерского городского поселения, утвержденного постановлением администрации Большевишерского городского поселения № 178  от 08.11.201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«Администрация» предоставляет по настоящему Договору субсидии в размере 185.4 тыс. руб., в том числе за счет средств бюджета Новгородской области 164.8тыс.  руб., за счет средств бюджета поселения 20.6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евое финансирование за счет средств собственников жилых помещений  составляет 20.6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соответствии с настоящим Договором «Администрация» предоставляет «Получателю» субсидии на установку коллективных (общедомовых) приборов учета в многоквартирных домах по  перечню многоквартирных домов и работ согласно Приложению №1, которое является неотъемлемой частью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«Получатель» субсидий имеет право привлекать иные организации, либо выполнять самостоятельно работы по настоящему Договору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Стор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«Администрация» имеет прав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Контролировать целевое и эффективное использование «Получателем» субсидий, перечисляемых по настоящему Договору, в том числе путем проверки фактического выполнения работ по установке общедомовых приборов учета в многоквартирных дом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Запрашивать от «Получателя» любую документацию, связанную с реализацией мероприятий по установке общедомовых приборов учета, в том числе об использовании выделенных средств и достигнутых в процессе реализации мероприятий показател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Получать у «Получателя» в установленные сроки и по установленным формам отчеты, запрашивать и получать дополнительную информацию по вопросам, связанным с выполнением условий настоящего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Прекращать перечисление субсидий в случае невыполнения «Получателем» условий настоящего Договора, в том числе в случае непредставления «Получателем» отчетности, и возобновлять финансирование не позднее 10 дней после устранения «Получателем» всех нару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Отказ собственников жилых помещений  в согласовании акта приемки выполненных работ по установке коллективных (общедомовых) приборов учета в  многоквартирных домах допускается только в случаях несоответствия видов выполненных работ, утвержденных собственниками помещений в многоквартирном доме, смете расходов на установку (коллективных) общедомовых приборов учета в многоквартирных домах, а также в случае превышения сметы расходов на установку общедомовых приборов уч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«Получатель» имеет прав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Получать от «Администрации» разъяснения по исполнению настоящего Договор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язанности Стор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«Администрация» обяза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еречислять «Получателю» субсидии в порядке и на условиях, предусмотренных настоящим Догово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Письменно уведомлять «Получателя» о прекращении перечисления субсидий по причинам, указанным в п. 2.1.4, и возобновлять перечисление после устранения нару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«Получатель» обяз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По запросу «Администрации» представлять  отчеты о проведении мероприятий по установке коллективных (общедомовых) приборов учета, а также необходимую информацию, связанную с исполнением настоящего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Обеспечить целевое использование получаемых в соответствии с настоящим Договором субсид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При выездной проверке «Администрации» обеспечить доступ для визуального осмотра производимых работ по указанному договору, а также представить запрашиваемые в ходе проверки документы и информацию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четы по Договор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едоставление субсидий осуществляется в пределах лимитов бюджетных ассигнований, предусмотренных в бюджете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кончательный расчет по Договору осуществляется не позднее 31 декабря 2011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 обнаружении одной из Сторон настоящего Договора или органом, уполномоченным проверять правильность расходования бюджетных средств ошибок в расчетах субсидий, ошибочно перечисленные субсидии подлежат возврату «Администрации» в срок трех дней после выявления ошибк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Ответственность Стор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Получатель не вправе пользоваться и распоряжаться средствами, перечисленными на банковские счета  на цели, не предусмотренные настоящим договоро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«Получатель» в случае выявления «Уполномоченной организацией» или органом, уполномоченным проверять правильность расходования бюджетных средств, неточностей и информационных искажений в расчетах, повлекших необоснованное увеличение субсидий и нецелевое их использование, возвращает излишне полученные суммы в бюджет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случае установления факта нарушения условий настоящего Договора, а также условий, установленных при предоставлении субсидий Федеральным законом, нормативными актами субъекта Российской Федерации и органом местного самоуправления, «Получатель» возвращает полученные субсидии в течение 5 дней с момента выявления указанных нарушений в бюджет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рок действия Догово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Настоящий Договор вступает в силу с момента его подписания обеими Сторонами и действует до 31 декабря 2011 год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Настоящий Договор может быть расторгнут досроч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оюдному согласию Сторон или в судебном порядк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прекращения деятельности «Получателя» или выбора собственниками помещений многоквартирного дома (домов) иного способа управления многоквартирным домом (домам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Несоблюдение «Получателем» условий Договора в течение 6 месяцев (в том числе в случае непредставления отчетности за два месяца) является основанием для расторжения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4. Субсидии, предусмотренные на цели по настоящему Договору, подлежат расходованию в срок до 31 декабря  2011г.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 Особые услов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Любые изменения в настоящий Договор вносятся только дополнительным соглашением Сторон, заключивших Договор, которое будет являться его неотъемлемой часть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Настоящий договор может быть изменен или дополнен по письменному соглашению Сторо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Юридические адреса и реквизиты Сторо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Большевишерского город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174260 Новгородская об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льшая Вишера, ул. Поболотина д.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3070061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П 53070100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04495900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 402048101000000000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КЦ ГУ Банка России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ч  03503007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ФК по Новгоро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Большевишер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А.А. Иванов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 </w:t>
            </w:r>
            <w:r>
              <w:rPr>
                <w:sz w:val="28"/>
                <w:szCs w:val="28"/>
                <w:vertAlign w:val="superscript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чатель</w:t>
            </w:r>
          </w:p>
          <w:p>
            <w:pPr>
              <w:pStyle w:val="Normal"/>
              <w:ind w:left="708" w:hanging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Новгородская управляющая компания № 1»</w:t>
            </w:r>
          </w:p>
          <w:p>
            <w:pPr>
              <w:pStyle w:val="Normal"/>
              <w:ind w:left="708" w:hanging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А. Н. Макотров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 </w:t>
            </w:r>
            <w:r>
              <w:rPr>
                <w:sz w:val="28"/>
                <w:szCs w:val="28"/>
                <w:vertAlign w:val="superscript"/>
              </w:rPr>
              <w:t xml:space="preserve">подпис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64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0:39:00Z</dcterms:created>
  <dc:creator>Любашка</dc:creator>
  <dc:description/>
  <dc:language>en-US</dc:language>
  <cp:lastModifiedBy>Надежда</cp:lastModifiedBy>
  <cp:lastPrinted>2010-08-03T11:55:00Z</cp:lastPrinted>
  <dcterms:modified xsi:type="dcterms:W3CDTF">2013-11-11T06:07:00Z</dcterms:modified>
  <cp:revision>10</cp:revision>
  <dc:subject/>
  <dc:title/>
</cp:coreProperties>
</file>