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.08.2011  № 14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редставителей Большевишерского городского поселения на общих собраниях собственников помещений в многоквартирных домах или членов товариществ собственников жиль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Большевишерского городского от  27.11.2008 № 17 «Об утверждении Положения о порядке представления интересов Большевишерского городского поселения на общих собраниях собственников помещений в м</w:t>
      </w:r>
      <w:bookmarkStart w:id="0" w:name="sub_725"/>
      <w:r>
        <w:rPr>
          <w:sz w:val="28"/>
          <w:szCs w:val="28"/>
        </w:rPr>
        <w:t>ногоквартирном доме или членов товариществ собственников жилья»</w:t>
      </w:r>
      <w:bookmarkEnd w:id="0"/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3280" w:leader="none"/>
        </w:tabs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представителей Большевишерского городского поселения на общих собраниях собственников помещений в многоквартирном доме или членов товариществ собственников жилья:</w:t>
      </w:r>
    </w:p>
    <w:p>
      <w:pPr>
        <w:pStyle w:val="Normal"/>
        <w:tabs>
          <w:tab w:val="clear" w:pos="720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рташова Е.В. – заместитель Главы администрации Большевишерского городского поселения;</w:t>
      </w:r>
    </w:p>
    <w:p>
      <w:pPr>
        <w:pStyle w:val="Normal"/>
        <w:tabs>
          <w:tab w:val="clear" w:pos="720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рпцева С.В.- главный специалист Администрации Большевишерского городского поселения.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                                               А.А.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4:00Z</dcterms:created>
  <dc:creator>Светлана</dc:creator>
  <dc:description/>
  <dc:language>en-US</dc:language>
  <cp:lastModifiedBy>Надежда</cp:lastModifiedBy>
  <cp:lastPrinted>2011-07-29T17:10:00Z</cp:lastPrinted>
  <dcterms:modified xsi:type="dcterms:W3CDTF">2011-08-26T06:28:00Z</dcterms:modified>
  <cp:revision>17</cp:revision>
  <dc:subject/>
  <dc:title>           </dc:title>
</cp:coreProperties>
</file>