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08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6</w:t>
      </w:r>
    </w:p>
    <w:p>
      <w:pPr>
        <w:pStyle w:val="Normal"/>
        <w:rPr/>
      </w:pPr>
      <w:r>
        <w:rPr/>
        <w:t>п. Большая Вишер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адресной  Программы «Переселение граждан Большевишерского городского поселения из аварийного жилищного фонда в 2011-2012 годах с учетом развития малоэтажного жилищного строительства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Указом Губернатора области от 21.04.2008 N 95 "О мерах по реализации Федерального закона "О Фонде содействия реформированию жилищно-коммунального хозяйства" на территории област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 адресную Программ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ереселение граждан Большевишерского городского поселения из аварийного жилищного фонда в 2011-2012 годах с учетом развития малоэтажного жилищного строительства»  (далее - Програм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постановления оставляю за собой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А.А.Ива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10:00Z</dcterms:created>
  <dc:creator>Kas</dc:creator>
  <dc:description/>
  <cp:keywords/>
  <dc:language>en-US</dc:language>
  <cp:lastModifiedBy>Kas</cp:lastModifiedBy>
  <dcterms:modified xsi:type="dcterms:W3CDTF">2011-08-30T05:11:00Z</dcterms:modified>
  <cp:revision>2</cp:revision>
  <dc:subject/>
  <dc:title/>
</cp:coreProperties>
</file>