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2" w:leader="none"/>
        </w:tabs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92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.02.2011  № 2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городского поселения от 02.06.2006 № 7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Большевишерского город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остановление Администрации городского поселения от 02.06.2006 № 7 «Об утверждении рабочей группы по противодействию злоупотреблению наркотическими средствами и их незаконному обороту», изложив состав рабочей группы  в следующей редакции:   </w:t>
      </w:r>
    </w:p>
    <w:p>
      <w:pPr>
        <w:pStyle w:val="Normal"/>
        <w:tabs>
          <w:tab w:val="clear" w:pos="720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ванов А.А.                   – Глава  администрации, председатель рабочей группы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илова В.А.                   – заместитель Главы администрации – заместитель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едседателя рабочей груп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колова Т.К.                – главный специалист администрации - секрета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абочей группы.</w:t>
      </w:r>
    </w:p>
    <w:p>
      <w:pPr>
        <w:pStyle w:val="Normal"/>
        <w:tabs>
          <w:tab w:val="clear" w:pos="720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tabs>
          <w:tab w:val="clear" w:pos="720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убев С.В.                   – начальник отделения уголовного розыска ОВД по 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аловишерскому району (по согласованию);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sz w:val="28"/>
          <w:szCs w:val="28"/>
        </w:rPr>
        <w:t>Исакова С.И.                   – директор МАОУ СО школа п. Большая Вишера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20"/>
          <w:tab w:val="left" w:pos="3280" w:leader="none"/>
        </w:tabs>
        <w:rPr/>
      </w:pPr>
      <w:r>
        <w:rPr>
          <w:sz w:val="28"/>
          <w:szCs w:val="28"/>
        </w:rPr>
        <w:t xml:space="preserve">Лазаревич  К.И.              – заведующий ФАП ст. Гряды (по согласованию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80" w:leader="none"/>
        </w:tabs>
        <w:rPr/>
      </w:pPr>
      <w:r>
        <w:rPr>
          <w:sz w:val="28"/>
          <w:szCs w:val="28"/>
        </w:rPr>
        <w:t xml:space="preserve">Петрова Т.О.                   – заведующая ЦВОП п. Большая Вишера   (по  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огласованию);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>Пестова Т.В.                    – директор Дома культуры п. Большая Вишера (по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огласованию);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постановление в газете «Малая Вишера»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администрации      А.А.Ивано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04:00Z</dcterms:created>
  <dc:creator>Светлана</dc:creator>
  <dc:description/>
  <dc:language>en-US</dc:language>
  <cp:lastModifiedBy>Надежда</cp:lastModifiedBy>
  <cp:lastPrinted>2011-02-25T14:58:00Z</cp:lastPrinted>
  <dcterms:modified xsi:type="dcterms:W3CDTF">2011-02-25T11:59:00Z</dcterms:modified>
  <cp:revision>5</cp:revision>
  <dc:subject/>
  <dc:title>           </dc:title>
</cp:coreProperties>
</file>