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0.06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6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exact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Порядок предоставления средств субсидий на долевое финансирование проведения капитального ремонта многоквартирных домов на территории Большевишерского городского поселения, утвержденный постановлением Администрации Большевишерского городского поселения от 12.10.2009 № 9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Fontstyle28"/>
          <w:sz w:val="28"/>
          <w:szCs w:val="28"/>
        </w:rPr>
        <w:t xml:space="preserve">В соответствии с Федеральным законом от 21 июля 2007 года № 185-ФЗ «О Фонде содействия реформированию жилищно-коммунального хозяйства», 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2"/>
        </w:rPr>
        <w:tab/>
        <w:t xml:space="preserve">1. </w:t>
      </w:r>
      <w:r>
        <w:rPr>
          <w:rStyle w:val="Fontstyle28"/>
          <w:sz w:val="28"/>
          <w:szCs w:val="28"/>
        </w:rPr>
        <w:t>Внести изменения в Порядок предоставления средств субсидий на долевое финансирование  проведения капитального ремонта многоквартирных домов на территории Большевишерского городского поселения, утвержденный  постановлением Администрации Большевишерского городского поселения от 12.10.2009 № 92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1.1.  Пункт 2.6.3 Порядка,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п. 2.6.3.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ов помещений в многоквартирном доме смету расходов на капитальный ремонт многоквартирного дома с учетом требований, установленных частью 5 статьи 15 Федерального закона от 20.07.2007г. №185-ФЗ «О Фонде содействия реформированию Жилищно-коммунального хозяйства,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 2.6.4. Порядка исключи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Пункт  2.6.5. Порядка исключи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2.8. Порядка исключить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</w:t>
      </w:r>
      <w:r>
        <w:rPr>
          <w:rStyle w:val="Fontstyle28"/>
          <w:rFonts w:cs="Times New Roman" w:ascii="Times New Roman" w:hAnsi="Times New Roman"/>
          <w:sz w:val="28"/>
          <w:szCs w:val="28"/>
        </w:rPr>
        <w:t>. Опубликовать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администрации     А.А.Иванов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239" w:type="dxa"/>
        <w:jc w:val="left"/>
        <w:tblInd w:w="9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541" w:leader="underscor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41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8:00Z</dcterms:created>
  <dc:creator>Любашка</dc:creator>
  <dc:description/>
  <cp:keywords/>
  <dc:language>en-US</dc:language>
  <cp:lastModifiedBy>Admin</cp:lastModifiedBy>
  <cp:lastPrinted>2011-06-14T12:25:00Z</cp:lastPrinted>
  <dcterms:modified xsi:type="dcterms:W3CDTF">2011-06-14T08:42:00Z</dcterms:modified>
  <cp:revision>9</cp:revision>
  <dc:subject/>
  <dc:title> </dc:title>
</cp:coreProperties>
</file>