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ОЛЬШЕВИШЕРСКОГО 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. Большая Више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и дополнений в постановление Админист-рации городского посе-ления от 02.02.2009 № 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Внести изменения и дополнения в постановление Администрации Большевишерского городского поселения от 02.02.2009 № 5 «Об утверждении Положения о добровольной пожарной охране в Большевишерском городском поселен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 Преамбулу Постановления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В соответствии с пунктом 9 части 1 статьи 14 Федерального закона от 6 октября 2003 года №131-ФЗ «Об общих принципах организации местного самоуправления в Российской Федерации»,  Федеральным  законом от 6 мая 2011года № 100-ФЗ «О добровольной пожарной охране», а также в целях определения организации деятельности добровольной пожарной охраны».</w:t>
      </w:r>
    </w:p>
    <w:p>
      <w:pPr>
        <w:pStyle w:val="Normal"/>
        <w:ind w:firstLine="708"/>
        <w:jc w:val="both"/>
        <w:rPr/>
      </w:pPr>
      <w:r>
        <w:rPr>
          <w:szCs w:val="28"/>
        </w:rPr>
        <w:t>2.Внести изменения и дополнения в Положение о добровольной пожарной охране в Большевишерском городского поселении, утвержденное постановлением Администрации Большевишерского городского поселения от 02.02.2009 № 5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Пункт 1.3. Положения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Добровольная пожарная охрана- социально ориентированные общественные объединения пожарной охраны, созданные по инициативе физических лиц и (или) юридических лиц- общественных объединений для участия в профилактике и (или) тушении пожаров и проведении аварийно-спасательных рабо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Пункт 1.4. Положения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Добровольный пожарный - физическое лицо, являющееся членом или участником общественного объединения пожарной охраны и принимающее на безвозмездной основе участие в профилактике и (или) тушении пожаров и проведении аварийно-спасательных рабо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. Пункт 1.6. Положения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«Добровольными пожарными могут быть физические лица, достигшие возраста восемнадцати лет и способные по состоянию здоровья исполнять обязанности, связанные с участием в профилактике и (или) тушении пожаров и проведении аварийно-спасательных работ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4. Пункт 1.10. По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Формы организации добровольной пожарной охраны создаются в виде общественных объединений пожарной охраны, общественных организаций пожарной охраны, общественных учреждений пожарной охраны».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szCs w:val="28"/>
        </w:rPr>
        <w:t>2.5. Пункт 1.15. Положения исключи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6. Пункт 1.19. По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На работников добровольной пожарной охраны и добровольных пожарных, осуществляющих деятельность в составе добровольной пожарной команды  возлагаются следующие обязанност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) обладать необходимыми пожарно-техническими знаниями в объеме, предусмотренном программой первоначальной и последующей профессиональной подготовки добровольных пожарных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 xml:space="preserve"> 2) во время несения службы (дежурства) в соответствии с графиком дежурства прибывать к месту вызова при получении сообщения о пожаре или о чрезвычайной ситуации, участвовать в тушении пожара и проведении аварийно-спасательных работ и оказывать первую помощь пострадавшим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 xml:space="preserve"> 3) нести службу (дежурство) в соответствии с графиком дежурства, согласованным с руководителем организации по месту работы или учебы добровольного пожарного в случае включения добровольного пожарного в указанный график дежурства в рабочее или учебное время и утвержденным соответственно руководителем добровольной пожарной команды или добровольной пожарной дружины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4) соблюдать установленный порядок несения службы (дежурства) в расположении добровольной пожарной команды или добровольной пожарной дружины, дисциплину и правила охраны труда в пожарной охране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5) содержать в исправном состоянии снаряжение пожарных, пожарный инструмент, средства индивидуальной защиты пожарных и пожарное оборудование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 xml:space="preserve"> 6) выполнять законные распоряжения руководителя добровольной пожарной команды или добровольной пожарной дружины и руководителя тушения пожара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7. Пункт 2.1.Положения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Основными задачами добровольной пожарной охраны в области пожарной безопасности являютс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существление профилактики пожаров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пасение людей и имущества при пожарах, проведении аварийно-спасательных работ и оказание первой помощи при пожар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участие в тушении пожаров и проведении аварийно-спасательных работ»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опубликования в газете «Малая Вишера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администрации          А.А.Иванов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5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1-07-05T12:20:00Z</cp:lastPrinted>
  <dcterms:modified xsi:type="dcterms:W3CDTF">2011-07-05T08:20:00Z</dcterms:modified>
  <cp:revision>18</cp:revision>
  <dc:subject/>
  <dc:title> </dc:title>
</cp:coreProperties>
</file>