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72670950"/>
      <w:bookmarkStart w:id="1" w:name="_1356263822"/>
      <w:bookmarkStart w:id="2" w:name="_1356261941"/>
      <w:bookmarkStart w:id="3" w:name="_1356260728"/>
      <w:bookmarkStart w:id="4" w:name="_1356254849"/>
      <w:bookmarkStart w:id="5" w:name="_1356254578"/>
      <w:bookmarkStart w:id="6" w:name="_1356254317"/>
      <w:bookmarkStart w:id="7" w:name="_1356253785"/>
      <w:bookmarkStart w:id="8" w:name="_1355061312"/>
      <w:bookmarkStart w:id="9" w:name="_1355059703"/>
      <w:bookmarkStart w:id="10" w:name="_1355058715"/>
      <w:bookmarkStart w:id="11" w:name="_1355058673"/>
      <w:bookmarkStart w:id="12" w:name="_1355058663"/>
      <w:bookmarkStart w:id="13" w:name="_1355058587"/>
      <w:bookmarkStart w:id="14" w:name="_1354956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9883" w:dyaOrig="13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15pt;height:674.8pt" filled="f" o:ole="">
            <v:imagedata r:id="rId3" o:title=""/>
          </v:shape>
          <o:OLEObject Type="Embed" ProgID="Word.Document.12" ShapeID="ole_rId2" DrawAspect="Content" ObjectID="_1902585459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03:00Z</dcterms:created>
  <dc:creator>Лариса</dc:creator>
  <dc:description/>
  <dc:language>en-US</dc:language>
  <cp:lastModifiedBy>Надежда</cp:lastModifiedBy>
  <dcterms:modified xsi:type="dcterms:W3CDTF">2011-07-20T08:54:00Z</dcterms:modified>
  <cp:revision>18</cp:revision>
  <dc:subject/>
  <dc:title/>
</cp:coreProperties>
</file>