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/>
        <w:t xml:space="preserve"> </w:t>
      </w:r>
      <w:bookmarkStart w:id="0" w:name="_1382447381"/>
      <w:bookmarkStart w:id="1" w:name="_1382447119"/>
      <w:bookmarkStart w:id="2" w:name="_1370268291"/>
      <w:bookmarkStart w:id="3" w:name="_1370267878"/>
      <w:bookmarkStart w:id="4" w:name="_1370267775"/>
      <w:bookmarkStart w:id="5" w:name="_1370181885"/>
      <w:bookmarkStart w:id="6" w:name="_1366804201"/>
      <w:bookmarkStart w:id="7" w:name="_13665472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1271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5pt;height:392.85pt" filled="f" o:ole="">
            <v:imagedata r:id="rId3" o:title=""/>
          </v:shape>
          <o:OLEObject Type="Embed" ProgID="Excel.Sheet.12" ShapeID="ole_rId2" DrawAspect="Content" ObjectID="_410502251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134" w:right="2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style28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40:00Z</dcterms:created>
  <dc:creator>Любашка</dc:creator>
  <dc:description/>
  <dc:language>en-US</dc:language>
  <cp:lastModifiedBy>Томара</cp:lastModifiedBy>
  <cp:lastPrinted>2011-01-27T17:24:00Z</cp:lastPrinted>
  <dcterms:modified xsi:type="dcterms:W3CDTF">2014-09-30T07:40:00Z</dcterms:modified>
  <cp:revision>2</cp:revision>
  <dc:subject/>
  <dc:title/>
</cp:coreProperties>
</file>