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25.02.2011  №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Большая Виш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постановление Администрации городского поселения от 05.06.2006 № 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ция Большевишерского городского поселения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СТАНОВЛЯ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Внести изменения в постановление Администрации городского поселения от 05.06.2006   № 8 «Об образовании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», изложив состав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 в следующей редакции:   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ванов А.А.                   – Глава  администрации, председатель комисс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Нилова В.А.                   – заместитель Главы администрации – заместитель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редседателя комисс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колова Т.К.                – главный специалист администрации - секретар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комиссии.</w:t>
      </w:r>
    </w:p>
    <w:p>
      <w:pPr>
        <w:pStyle w:val="Normal"/>
        <w:tabs>
          <w:tab w:val="clear" w:pos="720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2"/>
          <w:szCs w:val="22"/>
        </w:rPr>
        <w:t xml:space="preserve">Петров А.В.                    – заместитель начальника МОБ ОВД по Маловишерскому  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району  (по    согласованию)</w:t>
      </w:r>
    </w:p>
    <w:p>
      <w:pPr>
        <w:pStyle w:val="Normal"/>
        <w:tabs>
          <w:tab w:val="clear" w:pos="720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орисов А. В.                  _ начальник 24 пожарной части Государственной 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ожарной службы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2"/>
          <w:szCs w:val="22"/>
        </w:rPr>
        <w:t xml:space="preserve">Гаврилова Т.Н.               – заведующая МАД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Вишера (по согласованию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ванова Л.А.                  – мастер ВКХ  п. Большая Вишера Чуд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ежрайонного филиала ООО «МПЖКХ НЖКС»</w:t>
      </w:r>
    </w:p>
    <w:p>
      <w:pPr>
        <w:pStyle w:val="Normal"/>
        <w:tabs>
          <w:tab w:val="clear" w:pos="720"/>
          <w:tab w:val="left" w:pos="3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2"/>
          <w:szCs w:val="22"/>
        </w:rPr>
        <w:t>Исакова С.И.                   – директор МА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по согласованию);</w:t>
      </w:r>
    </w:p>
    <w:p>
      <w:pPr>
        <w:pStyle w:val="Normal"/>
        <w:rPr/>
      </w:pPr>
      <w:r>
        <w:rPr>
          <w:sz w:val="22"/>
          <w:szCs w:val="22"/>
        </w:rPr>
        <w:t xml:space="preserve">Куликова Л.В.                – ведущий специалист администрации  </w:t>
      </w:r>
    </w:p>
    <w:p>
      <w:pPr>
        <w:pStyle w:val="Normal"/>
        <w:tabs>
          <w:tab w:val="clear" w:pos="720"/>
          <w:tab w:val="left" w:pos="3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ab/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  <w:szCs w:val="22"/>
        </w:rPr>
        <w:t>Глава администрации   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40:00Z</dcterms:created>
  <dc:creator>Светлана</dc:creator>
  <dc:description/>
  <dc:language>en-US</dc:language>
  <cp:lastModifiedBy>Надежда</cp:lastModifiedBy>
  <cp:lastPrinted>2006-01-08T01:26:00Z</cp:lastPrinted>
  <dcterms:modified xsi:type="dcterms:W3CDTF">2011-03-16T11:36:00Z</dcterms:modified>
  <cp:revision>4</cp:revision>
  <dc:subject/>
  <dc:title>           </dc:title>
</cp:coreProperties>
</file>