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45"/>
        <w:gridCol w:w="5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. 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 внесении изменений в  постановление Администрации Большевишерского городского поселения от 15.06.2009 № 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внесении изменений в  постановление Администрации Большевишерского городского поселения от 15.06.2009 № 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Внести изменения в Перечень многоквартирных домов подлежащих оснащению коллективными приборами учета потребления коммунальных ресурсов в 2011 году утвержденный постановлением администрации городского поселения от 15.06.2010 № 44 изложив его в следующей редакции: 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36"/>
        <w:gridCol w:w="1296"/>
        <w:gridCol w:w="1019"/>
        <w:gridCol w:w="1093"/>
        <w:gridCol w:w="936"/>
        <w:gridCol w:w="1314"/>
        <w:gridCol w:w="1148"/>
      </w:tblGrid>
      <w:tr>
        <w:trPr>
          <w:trHeight w:val="28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многоквартирного дом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оры учета в соответствии с видом коммунальной услуги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финансирования установки приборов учета, тыс. руб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го бюдже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ого бюджет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СЖ, кооперативов, либо собственников помещений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Большая Вишера, ул. Первомайская, д.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С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Большая Вишера, ул. Поболотина, д.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Большая Вишера, ул. Поболотина, д.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Большая Вишера, ул. Революции, д.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6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6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pacing w:val="-2"/>
          <w:szCs w:val="28"/>
        </w:rPr>
      </w:pPr>
      <w:r>
        <w:rPr>
          <w:bCs/>
          <w:spacing w:val="-2"/>
          <w:szCs w:val="28"/>
        </w:rPr>
        <w:tab/>
        <w:t>2. Опубликовать постановление в газете «Малая Вишера».</w:t>
      </w:r>
    </w:p>
    <w:p>
      <w:pPr>
        <w:pStyle w:val="Normal"/>
        <w:jc w:val="both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jc w:val="both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   А.А.Ив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1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Лариса</cp:lastModifiedBy>
  <cp:lastPrinted>2011-06-22T17:20:00Z</cp:lastPrinted>
  <dcterms:modified xsi:type="dcterms:W3CDTF">2011-06-22T13:20:00Z</dcterms:modified>
  <cp:revision>23</cp:revision>
  <dc:subject/>
  <dc:title> </dc:title>
</cp:coreProperties>
</file>