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 целевой Программе противодействия корруп</w:t>
              <w:softHyphen/>
              <w:t>ции в Большевишерского городском поселении на 2011 – 2013 год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постановлением Администрации Новгородской области от 03.08.2009 № 275 «О целевой Программе противодействия коррупции в Новгородской области на 2009 – 2013 годы», с постановлением Администрации Маловишерского муниципального района от 16.04.2010 № 141 «О целевой Программе противодействия коррупции в Маловишерском муниципальном районе на 2010 – 2013 годы»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твердить прилагаемую целевую Программу противодействия коррупции в Большевишерском городском поселении на 2011 – 2013 годы (далее Программа).</w:t>
      </w:r>
    </w:p>
    <w:p>
      <w:pPr>
        <w:pStyle w:val="Normal"/>
        <w:jc w:val="both"/>
        <w:rPr/>
      </w:pPr>
      <w:r>
        <w:rPr/>
        <w:tab/>
        <w:t>2. Контроль за выполнением Программы возложить на заместителя Главы администрации Большевишерского городского поселения Е.В.Карташову.</w:t>
      </w:r>
    </w:p>
    <w:p>
      <w:pPr>
        <w:pStyle w:val="Normal"/>
        <w:jc w:val="both"/>
        <w:rPr/>
      </w:pPr>
      <w:r>
        <w:rPr/>
        <w:tab/>
        <w:t>3. Опубликовать постановл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администрации   </w:t>
        <w:tab/>
        <w:tab/>
        <w:tab/>
        <w:tab/>
        <w:tab/>
        <w:tab/>
        <w:tab/>
        <w:t>А.А.Иванов</w:t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  <w:sz w:val="26"/>
          <w:szCs w:val="26"/>
        </w:rPr>
      </w:pPr>
      <w:r>
        <w:rPr>
          <w:b/>
        </w:rPr>
        <w:t xml:space="preserve"> </w:t>
      </w:r>
      <w:r>
        <w:rPr>
          <w:b/>
        </w:rPr>
        <w:t>У</w:t>
      </w:r>
      <w:r>
        <w:rPr>
          <w:b/>
          <w:sz w:val="26"/>
          <w:szCs w:val="26"/>
        </w:rPr>
        <w:t>тверждена</w:t>
      </w:r>
    </w:p>
    <w:p>
      <w:pPr>
        <w:pStyle w:val="Normal"/>
        <w:spacing w:lineRule="exact" w:line="240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м  Администрации</w:t>
      </w:r>
    </w:p>
    <w:p>
      <w:pPr>
        <w:pStyle w:val="Normal"/>
        <w:spacing w:lineRule="exact" w:line="240"/>
        <w:ind w:left="4956" w:firstLine="708"/>
        <w:jc w:val="both"/>
        <w:rPr/>
      </w:pPr>
      <w:r>
        <w:rPr>
          <w:b/>
          <w:sz w:val="26"/>
          <w:szCs w:val="26"/>
        </w:rPr>
        <w:t>Большевишерского городского</w:t>
      </w:r>
    </w:p>
    <w:p>
      <w:pPr>
        <w:pStyle w:val="Normal"/>
        <w:spacing w:lineRule="exact" w:line="240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</w:t>
      </w:r>
    </w:p>
    <w:p>
      <w:pPr>
        <w:pStyle w:val="Normal"/>
        <w:spacing w:lineRule="exact" w:line="240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07.10.2011 № 162</w:t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6"/>
          <w:szCs w:val="26"/>
        </w:rPr>
        <w:t>Целевая Программа противодействия коррупции в Большевишерском городском поселении на 2011 – 2013 годы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мы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551"/>
      </w:tblGrid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ая Программа противодействия коррупции в Большевишерском городском поселении на 2011 – 2013 годы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вая основа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тановление Администрации Новгородской области от 03.08.2009 № 275 «О целевой Программе противодействия коррупции в Новгородской области на 2009 – 2013 годы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Заказчик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Большевишерского городского поселения.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аботчик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 по противодействию коррупции в Большевишерского городском поселен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 мероприятий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Большевишерского городского поселения, отдел внутренних дел по Маловишерскому району (по согласованию), комиссия по урегулированию конфликта интересов и комиссия по противодействию коррупции в Большевишерском городском поселен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снование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упция представляет собой серьезную угрозу функциониро</w:t>
              <w:softHyphen/>
              <w:t>вания  публичной власти на основе права и закона, верховенству закона    и  подрывает  доверие населения  к  власти, в связи с чем  ликвидация коррупции является необходи</w:t>
              <w:softHyphen/>
              <w:t>мым условием  повышения  эффективности деятельности орга</w:t>
              <w:softHyphen/>
              <w:t>нов местного самоуправ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и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лючение фактов коррупции при исполнении муниципальных функций и предоставлении муниципальных услуг;  обеспечение защиты прав и законных интересов граждан от угроз, связан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оррупцией.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еспечение координации и контроля деятельности органов местного самоуправления  в сфере противодействия коррупц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еспечение открытости, здоровой конкуренции и объективности при размещении заказов на поставки товаров, выполнение работ, оказание услуг для муниципальных нужд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существление просветительской деятельности в обществе по вопросам противодействия коррупции в целях укрепления доверия к органам местного самоуправления </w:t>
            </w:r>
            <w:r>
              <w:rPr>
                <w:color w:val="FF0000"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казание поддержки органам местного самоуправления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вопросам противодействия коррупц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одействие в реализации прав граждан и организаций на доступ к информации о проведении государственной политики в области противодействия коррупции в Большевишерском городском поселении; обеспечение оценки эффективности мер по предупреждению коррупции в органах местного самоуправления</w:t>
            </w:r>
            <w:r>
              <w:rPr>
                <w:color w:val="FF0000"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ханизм реализации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еализуется в соответствии с прилагаемыми мероприятиями (приложение к Программе).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реализации Программы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-2013 годы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и источники финансирования Программы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ом финансирования Программы являются средства бюджета городского поселения. Общий объем финансирования – 6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ab/>
              <w:t>2011 год – 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ab/>
              <w:t>2012 год – 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ab/>
              <w:t>2013 год – 2,0 тыс.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жидаемые конечные результаты реализации Программы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увеличение доли граждан, положительно оценивающих деятельность  органов местного самоуправления к 2013 г до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5 %;    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нижение доли граждан, сталкивающихся с проявлениями коррупции к 2013 году до 10 %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стема организации контроля за выполнением мероприятий Программы: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ероприятий Программы представляют информацию о ходе их выполнения в комиссию по противодействию коррупции в Большевишерском городском поселении ежеквартально к 25 числу последнего месяца квартала до 25 декабря 2013 года включительно применительно к пунктам Программы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ind w:left="1416" w:firstLine="708"/>
        <w:rPr>
          <w:sz w:val="26"/>
          <w:szCs w:val="26"/>
        </w:rPr>
      </w:pPr>
      <w:r>
        <w:rPr>
          <w:szCs w:val="28"/>
        </w:rPr>
        <w:t xml:space="preserve">                               </w:t>
      </w:r>
    </w:p>
    <w:p>
      <w:pPr>
        <w:pStyle w:val="Normal"/>
        <w:ind w:left="1416" w:firstLine="708"/>
        <w:rPr/>
      </w:pPr>
      <w:r>
        <w:rPr>
          <w:b/>
          <w:szCs w:val="28"/>
        </w:rPr>
        <w:t xml:space="preserve">             </w:t>
      </w:r>
      <w:r>
        <w:rPr>
          <w:b/>
          <w:sz w:val="26"/>
          <w:szCs w:val="26"/>
        </w:rPr>
        <w:t>Описание Программы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основание необходимости разработки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Коррупция, подменяя публично-правовые решения и действия отношениями, основанными  на  удовлетворении в обход закона частных противоправных интересов, становится существенным тормозом экономического и социального развития, препятствует успешной реализации приоритетных национальных проект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Ядро коррупции составляет взяточничество. Наряду со взяточничеством коррупция имеет обширную периферию, включающую множество самых разнообразных деяний противоправного и аморального характе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тиводействие коррупции требует широкого общесоциального подхода, применения не только правовых, но и экономических, политических, организационно-управленческих, культурно-воспитательных и иных ме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Борьба с коррупцией не может сводиться к привлечению к ответственности лиц, виновных в коррупционных преступлениях и к кратковременным кампаниям по решению частных вопросов, она должна включать хорошо продуманную и просчитанную систему разноплановых усилий, сориентированных не менее чем на среднесрочную перспективу и осуществляемых множеством субъе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тиводействие коррупции обусловливает острую необходимость решения проблемы программными методами, что позволит обеспечить должную целеустремленность и организованность, тесное взаимодействие субъектов, противостоящих коррупции, наступательность и последовательность антикоррупционных мер, адекватную оценку их эффективности и контроль за результат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авовое обоснование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рамма разработана в соответствии с Конституцией Российской Федерации и следующими нормативными правовыми актам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Федеральный закон от 25 декабря 2008 года №273-ФЗ «О противодействии коррупци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Федеральный закон от 2 марта 2007 года № 25-ФЗ «О муниципальной службе  в 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Уголовный кодекс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Кодекс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тановление Правительства Российской Федерации от 26 февраля 2010 года № 8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циональный план противодействия коррупции, утвержденный Президентом Российской Федерации от 31 июля 2008 года №Пр-1568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поряжение Правительства Российской Федерации от 25 октября 2005 года №1789-р «О Концепции административной реформы в Российской Федерации в 2006-2010 годах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Разработка и внедрение правовых, организационных и иных механизмов противодействия коррупции в органах исполнительной власти являются необходимыми элементами реализации административной реформ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3. Финансово – экономическое обоснование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Финансирование Программы осуществляется за счет средств бюджета городского поселения. На реализацию Программы в бюджете городского поселения предусмотрены денежные средства в размере 6,0 тыс. рублей.  Необходимо создать условия  для получения населением в максимально доступном режиме информации о видах оказываемых услуг, о порядке их представления, о реализации                                                                     государственной политики в сфере противодействия коррупции, используя средства массовой информации 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еобходимо развивать деятельность по следующим направления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недрение антикоррупционного мониторинга и антикоррупционных механизмов предупреждения корруп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антикоррупционное образовани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птимизация системы закупок для муниципальных нуж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настоящее время органы местного самоуправления  практически не охвачены антикоррупционными мероприятиями. В связи с этим необходимо осуществление органами местного самоуправления программных мер по созданию и развитию правовых и организационно-управленческих антикоррупционных механизм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4. Ресурсное обеспечение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Средства бюджета городского поселения предусматриваются на следующие мероприятия Программ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участие в обучающих семинарах по вопросам противодействия коррупции в рамках курсов повышения квалификации и профессиональной переподготовки муниципальных служащих, проводимых в облас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проведение в целях выявления уровня доверия к органам местного самоуправления  социологического опроса среди населения городского поселения в рамках антикоррупционного мониторинг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распространение в средствах массовой информации публикаций, способствующих правовой культуры граждан, воспитанию у населения городского поселения антикоррупционного сознания и повед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приобретение и распространение наглядной агитации по тематике противодействия коррупции и оказания муниципальных услуг органами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5. Оценка социально-экономической эффективности реализации                                         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изация мероприятий Программы позволи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повысить качество нормативных правовых актов принятых в Администрации Большевишер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влечь представителей общественности к осуществлению антикоррупционного контроля за деятельностью органов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поднять профессиональный уровень муниципальных служащих в вопросах противодействия коррупции в целях создания стойкого антикоррупционного повед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создать условия для обеспечения открытости, здоровой конкуренции и объективности при размещении заказов на поставки товаров, выполнение работ, оказание услуг для муниципальных нуж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снизить уровень коррупции при исполнении муниципальных функций и предоставлении муниципальных услуг органами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снизить долю граждан, столкнувшихся с проявлениями корруп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укрепить уровень доверия граждан к деятельности органов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6"/>
          <w:szCs w:val="26"/>
        </w:rPr>
        <w:tab/>
        <w:t xml:space="preserve">6. Мониторинг Программы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Мониторинг Программы осуществляет Глава Большевишерского городског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624" w:gutter="0" w:header="393" w:top="540" w:footer="0" w:bottom="51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______________________________________________________</w:t>
      </w:r>
    </w:p>
    <w:p>
      <w:pPr>
        <w:pStyle w:val="Normal"/>
        <w:spacing w:lineRule="exact" w:line="240"/>
        <w:ind w:left="920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</w:t>
      </w:r>
    </w:p>
    <w:p>
      <w:pPr>
        <w:pStyle w:val="Normal"/>
        <w:spacing w:lineRule="exact" w:line="240"/>
        <w:ind w:left="9204" w:firstLine="708"/>
        <w:jc w:val="both"/>
        <w:rPr/>
      </w:pPr>
      <w:r>
        <w:rPr>
          <w:b/>
          <w:sz w:val="26"/>
          <w:szCs w:val="26"/>
        </w:rPr>
        <w:t>к целевой Программе противодействия</w:t>
      </w:r>
    </w:p>
    <w:p>
      <w:pPr>
        <w:pStyle w:val="Normal"/>
        <w:spacing w:lineRule="exact" w:line="240"/>
        <w:ind w:left="920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ррупции в Большевишерском</w:t>
      </w:r>
    </w:p>
    <w:p>
      <w:pPr>
        <w:pStyle w:val="Normal"/>
        <w:spacing w:lineRule="exact" w:line="240"/>
        <w:ind w:left="9204" w:firstLine="708"/>
        <w:jc w:val="both"/>
        <w:rPr/>
      </w:pPr>
      <w:r>
        <w:rPr>
          <w:b/>
          <w:sz w:val="26"/>
          <w:szCs w:val="26"/>
        </w:rPr>
        <w:t>городском поселении на 2011 – 2013 г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</w:t>
      </w:r>
      <w:r>
        <w:rPr>
          <w:b/>
          <w:sz w:val="26"/>
          <w:szCs w:val="26"/>
        </w:rPr>
        <w:t>Мероприятия 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39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2520"/>
        <w:gridCol w:w="180"/>
        <w:gridCol w:w="1620"/>
        <w:gridCol w:w="1448"/>
        <w:gridCol w:w="23"/>
        <w:gridCol w:w="1049"/>
        <w:gridCol w:w="376"/>
        <w:gridCol w:w="1057"/>
      </w:tblGrid>
      <w:tr>
        <w:trPr>
          <w:trHeight w:val="29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  <w:tc>
          <w:tcPr>
            <w:tcW w:w="39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труктурных подразделений Администрации городского поселения, реализующих полномочия с повышенным риском возникновения коррупци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Большевишерс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принятие планов противодейст</w:t>
              <w:softHyphen/>
              <w:t>вия коррупци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Большевишерс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ква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планов противодейст</w:t>
              <w:softHyphen/>
              <w:t xml:space="preserve">вия коррупции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Большевишерс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структуры правонарушений коррупционной направленности в Администрации Большевишерского городского пос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Большевишерского городского посе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внутренних д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айон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тикоррупционных проверок нормативных правовых актов, принимаемых Администра</w:t>
              <w:softHyphen/>
              <w:t>цией городского пос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 городского поселения, который по исполнению полномочий организует законодательную работу в Администрации городского поселени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перечня должностей муниципальных служащих городского поселения,   реализующих коррупционно опас</w:t>
              <w:softHyphen/>
              <w:t xml:space="preserve">ные полномочия на основе анализа должностных инструкци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Большевишерского городского посел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V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дения проверок на предмет полноты и достоверно</w:t>
              <w:softHyphen/>
              <w:t>сти сведений, представленных гражданами, претендующими на замещение  должностей муници</w:t>
              <w:softHyphen/>
              <w:t>пальной службы  Администрации городского поселения, сведения о доходах, имуществе и обязатель</w:t>
              <w:softHyphen/>
              <w:t>ствах имущественного характера лиц, замещающих должности му</w:t>
              <w:softHyphen/>
              <w:t>ниципальной службы в Администрации городского поселения, членов семьи, включая супруга (супругу), их несовершеннолетних детей, по соблюдению требований к служебному поведению и воз</w:t>
              <w:softHyphen/>
              <w:t>никновению ситуаций, приводя</w:t>
              <w:softHyphen/>
              <w:t>щих к конфликту интересов в их деятель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внедрение комплекса мер по предотвращению кон</w:t>
              <w:softHyphen/>
              <w:t>фликта интересов, в т.ч.после ухода муниципального служаще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муниципальной служб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урегулиро</w:t>
              <w:softHyphen/>
              <w:t>ванию конфликта инте</w:t>
              <w:softHyphen/>
              <w:t>ресов, Глава Большевишерского городского посел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1 -2013 год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консультативной по</w:t>
              <w:softHyphen/>
              <w:t>мощи муниципальным служащим городского поселения по вопросам, связанным с применением на практике общих принципов служебного поведения муниципальных служащи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соблюдению требований к служебному поведению и урегулиро</w:t>
              <w:softHyphen/>
              <w:t>ванию конфликта инте</w:t>
              <w:softHyphen/>
              <w:t>рес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1 -2013 год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в практику кадровой работы Администрации городского поселения правила, в соот</w:t>
              <w:softHyphen/>
              <w:t>ветствии с которым длительное безупречное и эффективное ис</w:t>
              <w:softHyphen/>
              <w:t>полнение муниципальным служа</w:t>
              <w:softHyphen/>
              <w:t>щим своих должностных обязан</w:t>
              <w:softHyphen/>
              <w:t>ностей должно в обязательном по</w:t>
              <w:softHyphen/>
              <w:t>рядке учитываться при назначении его на вышестоящую должность или при его поощрен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за соблюдением заказчиком, специалистом, уполномоченным на осуществление функции по размещению муниципальных заказов, законодательства РФ и иных нормативных правовых актов РФ о размещении заказов на поставки товаров, выполнение работ, оказание услуг для муниципальных нуж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осуществлению контроля за размещением заказов на поставки товаров, выполнение работ, оказание услуг для  муниципальных нуж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1-20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2520"/>
        <w:gridCol w:w="1800"/>
        <w:gridCol w:w="1440"/>
        <w:gridCol w:w="1440"/>
        <w:gridCol w:w="144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анализа результатов в сфере размещения заказов для муниципальных нужд, закупочных и средне-ры</w:t>
              <w:softHyphen/>
              <w:t xml:space="preserve">ночных цен на товары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боты, услуги) по заключаемым договорам (контрактам) для муниципальных нуж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леживание эффективности бюджетных расходов при проведении закупок для муниципальных нуж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, главный бухгалтер Админист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жеквар</w:t>
              <w:softHyphen/>
              <w:t>тально д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ис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ц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ующе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ом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ная 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т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ab/>
              <w:t>5.  Артикоррупционный мониторин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в целях выявления уровня доверия к органам местного самоуправления  социологического опроса среди населения городского поселения в рамках антикоррупционного мониторинг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Большевишерского город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январ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икоррупционная пропаганда и информирование населения Большевишерского городского поселения о реализации государственной политики в области противодействия коррупции в Большевишерском городском посел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и создание страницы о противодействии коррупции в городском поселении на официальном сайте Администрации Большевишерского городского пос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, ответственный за информационное обеспечение сай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обращений граждан на предмет наличия в них информации о фактах коррупции со стороны муниципальных служащих. Принятие по результатам анализа организационных мер, направленных на предупреждение подобных фактов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Большевишерского городского поселения, заместитель Главы администр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1 </w:t>
            </w:r>
            <w:r>
              <w:rPr>
                <w:color w:val="000000"/>
                <w:sz w:val="26"/>
                <w:szCs w:val="26"/>
              </w:rPr>
              <w:t>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информации о проти</w:t>
              <w:softHyphen/>
              <w:t>водействии коррупции в Администрации Большевишерского городского поселения, разъяснений населению  порядка предоставления муниципальных  услуг(функций) в средствах мас</w:t>
              <w:softHyphen/>
              <w:t>совой информа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, ответственный за информационное обеспечение сайта, секретарь комиссии по противодействию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разработки, издания и безвозмездного распространения наглядной агитации по тематике противодействия коррупции и оказания услуг органами местного самоуправления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 по противодействию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6"/>
                <w:szCs w:val="26"/>
              </w:rPr>
              <w:t>Обеспечение доступа граждан к информации о деятельности городского посе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реестра муници</w:t>
              <w:softHyphen/>
              <w:t>пальных функций, услуг(работ), исполняемых, оказываемых орга</w:t>
              <w:softHyphen/>
              <w:t>нами местного самоуправления и размещение данных рее</w:t>
              <w:softHyphen/>
              <w:t>стра на официальном сайте Адми</w:t>
              <w:softHyphen/>
              <w:t>нистрации муниципального рай</w:t>
              <w:softHyphen/>
              <w:t xml:space="preserve">он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, ответственный за информационное обеспечение сай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1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и утверждение адми</w:t>
              <w:softHyphen/>
              <w:t>нистративных регламентов испол</w:t>
              <w:softHyphen/>
              <w:t>нения муниципальных функций, предоставление муниципальных усл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Большевишерского город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2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10" w:right="130" w:gutter="0" w:header="391" w:top="719" w:footer="0" w:bottom="62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5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800"/>
        <w:gridCol w:w="1800"/>
        <w:gridCol w:w="1440"/>
        <w:gridCol w:w="7"/>
        <w:gridCol w:w="1433"/>
        <w:gridCol w:w="15"/>
        <w:gridCol w:w="1448"/>
        <w:gridCol w:w="8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ение реестра муниципальных функций, услуг (работ) исполняе</w:t>
              <w:softHyphen/>
              <w:t>мых, оказываемых (выполняемых) органами местного самоуправле</w:t>
              <w:softHyphen/>
              <w:t>ния и услуг (работ), оказываемых (выполняемых) муниципальными учреждениями и иными юридиче</w:t>
              <w:softHyphen/>
              <w:t>скими лиц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, ответствен-ный за информационное обеспече-ние сай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1- 20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ab/>
              <w:t>8. Иные  мероприятия</w:t>
            </w:r>
          </w:p>
        </w:tc>
      </w:tr>
      <w:tr>
        <w:trPr>
          <w:trHeight w:val="1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предложений совер</w:t>
              <w:softHyphen/>
              <w:t>шенствования порядка использо</w:t>
              <w:softHyphen/>
              <w:t>вания муниципального имущества, порядка передачи прав на исполь</w:t>
              <w:softHyphen/>
              <w:t>зование такого имущества и его отчу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уществление контроля за реше</w:t>
              <w:softHyphen/>
              <w:t>нием вопросов, содержащихся в обращениях граждан и юридиче</w:t>
              <w:softHyphen/>
              <w:t>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город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внедрение мероприя</w:t>
              <w:softHyphen/>
              <w:t>тий, направленных на привлечение муниципальных служащих городского поселения к более активному участию в про</w:t>
              <w:softHyphen/>
              <w:t>тиводействии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город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1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510" w:right="130" w:gutter="0" w:header="391" w:top="719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044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0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2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</cp:lastModifiedBy>
  <cp:lastPrinted>2011-10-07T14:43:00Z</cp:lastPrinted>
  <dcterms:modified xsi:type="dcterms:W3CDTF">2012-10-30T08:28:00Z</dcterms:modified>
  <cp:revision>2</cp:revision>
  <dc:subject/>
  <dc:title> </dc:title>
</cp:coreProperties>
</file>