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.04.2011</w:t>
      </w:r>
      <w:r>
        <w:rPr>
          <w:sz w:val="28"/>
          <w:szCs w:val="28"/>
        </w:rPr>
        <w:t xml:space="preserve"> №  47</w:t>
      </w:r>
    </w:p>
    <w:p>
      <w:pPr>
        <w:pStyle w:val="Normal"/>
        <w:jc w:val="both"/>
        <w:rPr/>
      </w:pPr>
      <w:r>
        <w:rPr/>
        <w:t>п. Большая Виш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жилых дом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арийным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остановлением Правительства Российской Федерации от 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 и заключениями межведомственной комиссии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знать жилой дом (жилое помещение) № 25 по ул. 50 лет 1 КДО в п. Большая Вишера, непригодным для проживания, аварийным и подлежащим снос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знать жилой дом (жилое помещение) № 22 по ул. 50 лет 1 КДО в п. Большая Вишера, непригодным для проживания, аварийным и подлежащим снос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изнать жилой дом (жилое помещение) №  20 по ул. 50 лет 1 КДО в п. Большая Вишера,  непригодным для проживания, аварийным и подлежащим снос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жилой дом (жилое помещение) № 16 по ул. 50 лет 1 КДО в п. Большая Вишера,  непригодным для проживания, аварийным и подлежащим снос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знать жилой дом (жилое помещение) № 18 по ул. 50 лет 1 КДО в п. Большая Вишера, непригодным для проживания, аварийным и подлежащим снос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знать жилой дом (жилое помещение) № 24 по ул. 50 лет 1 КДО в п. Большая Вишера, непригодным для проживания, аварийным и подлежащим снос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ризнать жилой дом (жилое помещение) № 3 по ул. 50 лет 1 КДО в п. Большая Вишера, непригодным для проживания, аварийным и подлежащим сно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изнать жилой дом (жилое помещение) № 23 по ул. 50 лет 1 КДО в п. Большая Вишера, непригодным для проживания, аварийным и подлежащим снос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ереселить граждан, проживающих в помещениях, находящихся в аварийных домах, подлежащих сносу, при наличии источников финанс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Опубликовать постановление в газете «Малая Више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А.А. Иван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1:09:00Z</dcterms:created>
  <dc:creator>Светлана</dc:creator>
  <dc:description/>
  <cp:keywords/>
  <dc:language>en-US</dc:language>
  <cp:lastModifiedBy>User</cp:lastModifiedBy>
  <cp:lastPrinted>2011-05-04T11:58:00Z</cp:lastPrinted>
  <dcterms:modified xsi:type="dcterms:W3CDTF">2011-05-04T08:07:00Z</dcterms:modified>
  <cp:revision>29</cp:revision>
  <dc:subject/>
  <dc:title> </dc:title>
</cp:coreProperties>
</file>