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8.07.2011  № 12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от 24.06.2008 №10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1. Внести изменения в состав единой комиссии по предупреждению терроризма и профилактике правонарушений Большевишерского городского поселения, утвержденный постановлением Администрации городского поселения от 24.06.2008 № 10 «О комиссии по предупреждению терроризма и профилактике правонарушений Большевишерского городского поселения и внесении изменений в Положение о комиссии по противодействию терроризму и профилактике правонарушений Большевишерского городского поселения»: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. Члены комиссии слова «Нилова Валентина Алексеевна-заместитель Главы администрации» заменить на «Карташова Елена Владимировна-заместитель Главы администрации»;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. Члены комиссии слова «Соколова Татьяна Константиновна-главный специалист Администрации» заменить на «Митрофанова Надежда Александровна- специалист 1 категории Администрации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А.А.Иванов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5:13:00Z</dcterms:created>
  <dc:creator>Светлана</dc:creator>
  <dc:description/>
  <cp:keywords/>
  <dc:language>en-US</dc:language>
  <cp:lastModifiedBy>Kas</cp:lastModifiedBy>
  <cp:lastPrinted>2011-07-19T09:36:00Z</cp:lastPrinted>
  <dcterms:modified xsi:type="dcterms:W3CDTF">2011-07-20T08:20:00Z</dcterms:modified>
  <cp:revision>6</cp:revision>
  <dc:subject/>
  <dc:title>           </dc:title>
</cp:coreProperties>
</file>