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80" w:leader="none"/>
        </w:tabs>
        <w:rPr/>
      </w:pPr>
      <w:bookmarkStart w:id="0" w:name="_1445666652"/>
      <w:bookmarkStart w:id="1" w:name="_1445666011"/>
      <w:bookmarkStart w:id="2" w:name="_1445665811"/>
      <w:bookmarkStart w:id="3" w:name="_1445665579"/>
      <w:bookmarkStart w:id="4" w:name="_1445665542"/>
      <w:bookmarkStart w:id="5" w:name="_1370268291"/>
      <w:bookmarkStart w:id="6" w:name="_1370267878"/>
      <w:bookmarkStart w:id="7" w:name="_1370267775"/>
      <w:bookmarkStart w:id="8" w:name="_1370181885"/>
      <w:bookmarkStart w:id="9" w:name="_1366804201"/>
      <w:bookmarkStart w:id="10" w:name="_13665472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11271" w:dyaOrig="9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4.5pt;height:476.3pt" filled="f" o:ole="">
            <v:imagedata r:id="rId3" o:title=""/>
          </v:shape>
          <o:OLEObject Type="Embed" ProgID="Excel.Sheet.12" ShapeID="ole_rId2" DrawAspect="Content" ObjectID="_129956926" r:id="rId2"/>
        </w:objec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40:00Z</dcterms:created>
  <dc:creator>Лариса</dc:creator>
  <dc:description/>
  <dc:language>en-US</dc:language>
  <cp:lastModifiedBy>Надежда</cp:lastModifiedBy>
  <cp:lastPrinted>2011-05-13T15:07:00Z</cp:lastPrinted>
  <dcterms:modified xsi:type="dcterms:W3CDTF">2013-11-11T06:18:00Z</dcterms:modified>
  <cp:revision>20</cp:revision>
  <dc:subject/>
  <dc:title/>
</cp:coreProperties>
</file>