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Порядка сбора, накопления и передачи на утилизацию ртутьсодержащих ламп на территории Большевишерского городского поселения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В целях реализации Постановления Правительства Российской Федерации от 3.09.2010 №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соответствии со ст. 14 Федерального закона от 06.10.2003 №131-ФЗ «Об общих принципах организации местного самоуправления в Российской Федерации: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pacing w:val="-1"/>
          <w:szCs w:val="28"/>
        </w:rPr>
      </w:pPr>
      <w:r>
        <w:rPr>
          <w:rFonts w:cs="Arial"/>
          <w:color w:val="000000"/>
          <w:spacing w:val="-1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 w:val="false"/>
          <w:iCs/>
          <w:color w:val="000000"/>
          <w:spacing w:val="-3"/>
          <w:sz w:val="28"/>
          <w:szCs w:val="28"/>
        </w:rPr>
        <w:t>сбора, накопления и передачи на утилизацию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pacing w:val="-3"/>
          <w:sz w:val="28"/>
          <w:szCs w:val="28"/>
        </w:rPr>
        <w:t>ртутьсодержащих ламп на территории городского поселения (прилагается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е опубликовать в газете «Малая Вишера»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324"/>
        <w:jc w:val="both"/>
        <w:rPr>
          <w:rFonts w:cs="Arial"/>
          <w:bCs/>
          <w:color w:val="000000"/>
          <w:spacing w:val="-1"/>
          <w:szCs w:val="28"/>
        </w:rPr>
      </w:pPr>
      <w:r>
        <w:rPr>
          <w:rFonts w:cs="Arial"/>
          <w:bCs/>
          <w:color w:val="000000"/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324"/>
        <w:jc w:val="both"/>
        <w:rPr>
          <w:rFonts w:cs="Arial"/>
          <w:color w:val="000000"/>
          <w:spacing w:val="-1"/>
          <w:szCs w:val="28"/>
        </w:rPr>
      </w:pPr>
      <w:r>
        <w:rPr>
          <w:rFonts w:cs="Arial"/>
          <w:color w:val="000000"/>
          <w:spacing w:val="-1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Глава администрации     А.А.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46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46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widowControl/>
        <w:ind w:left="468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Большевишерского городского поселения </w:t>
      </w:r>
    </w:p>
    <w:p>
      <w:pPr>
        <w:pStyle w:val="ConsPlusTitle"/>
        <w:widowControl/>
        <w:ind w:left="46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февраля 2011 г. №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>
          <w:iCs/>
          <w:color w:val="000000"/>
          <w:spacing w:val="-3"/>
          <w:szCs w:val="28"/>
        </w:rPr>
      </w:pPr>
      <w:r>
        <w:rPr>
          <w:iCs/>
          <w:color w:val="000000"/>
          <w:spacing w:val="-3"/>
          <w:szCs w:val="28"/>
        </w:rPr>
        <w:t>сбора, накопления и передачи на утилизацию ртутьсодержащих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/>
      </w:pPr>
      <w:r>
        <w:rPr/>
        <w:t>ламп на территории Большевишерского городского поселения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1.1. Настоящий Порядок </w:t>
      </w:r>
      <w:r>
        <w:rPr>
          <w:iCs/>
          <w:szCs w:val="28"/>
        </w:rPr>
        <w:t xml:space="preserve">сбора, накопления и </w:t>
      </w:r>
      <w:r>
        <w:rPr>
          <w:iCs/>
          <w:spacing w:val="-3"/>
          <w:szCs w:val="28"/>
        </w:rPr>
        <w:t xml:space="preserve">передачи на утилизацию </w:t>
      </w:r>
      <w:r>
        <w:rPr>
          <w:iCs/>
          <w:szCs w:val="28"/>
        </w:rPr>
        <w:t>ртутьсодержащих ламп на территории Большевишерского городского поселения (далее по тексту Порядок)</w:t>
      </w:r>
      <w:r>
        <w:rPr>
          <w:szCs w:val="28"/>
        </w:rPr>
        <w:t xml:space="preserve"> разработан с целью предотвращения вредного воздействия </w:t>
      </w:r>
      <w:r>
        <w:rPr>
          <w:iCs/>
          <w:spacing w:val="-3"/>
          <w:szCs w:val="28"/>
        </w:rPr>
        <w:t>ртутьсодержащих ламп на здоровье человека и окружающую среду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1.2. Порядок </w:t>
      </w:r>
      <w:r>
        <w:rPr>
          <w:iCs/>
          <w:szCs w:val="28"/>
        </w:rPr>
        <w:t xml:space="preserve">сбора, накопления и </w:t>
      </w:r>
      <w:r>
        <w:rPr>
          <w:iCs/>
          <w:spacing w:val="-3"/>
          <w:szCs w:val="28"/>
        </w:rPr>
        <w:t xml:space="preserve">передачи на утилизацию </w:t>
      </w:r>
      <w:r>
        <w:rPr>
          <w:iCs/>
          <w:szCs w:val="28"/>
        </w:rPr>
        <w:t xml:space="preserve">ртутьсодержащих ламп </w:t>
      </w:r>
      <w:r>
        <w:rPr>
          <w:szCs w:val="28"/>
        </w:rPr>
        <w:t xml:space="preserve">регулирует взаимоотношения между потребителями </w:t>
      </w:r>
      <w:r>
        <w:rPr>
          <w:iCs/>
          <w:szCs w:val="28"/>
        </w:rPr>
        <w:t>ртутьсодержащих ламп</w:t>
      </w:r>
      <w:r>
        <w:rPr>
          <w:szCs w:val="28"/>
        </w:rPr>
        <w:t xml:space="preserve"> и предприятиями (организациями), занимающимися сбором, накоплением, транспортировкой, размещением отходов I – IV классов опас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1.3. Требования порядка обязательны для юридических лиц (независимо от их организационно-правовой формы) и индивидуальных предпринимателей, а также физических лиц, осуществляющих деятельность на территории Большевишерского городского поселения, в результате которой образуются отработанные ртутьсодержащие лампы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Отработанные ртутьсодержащие лампы –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.</w:t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95"/>
        <w:ind w:left="7"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2. Организация сбора, накопления и передачи на утилизацию отработанных ртутьсодержащих ламп от насел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 Прием отработанных ртутьсодержащих ламп от потребителей ртутьсодержащих ламп (физических лиц) для временного накопления сроком до 3 месяцев осуществляется организациями, осуществляющими управление и (или) эксплуатацию жилищным фондом (управляющие компании, ТСЖ и другие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2. Организации, осуществляющие управление и (или) эксплуатацию жилищным фондом, обяз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Cs w:val="28"/>
        </w:rPr>
        <w:t>обустроить места временного накопления отработанных ртутьсодержащих      ламп     (в    соответствии      с     установленными требованиями действующим законодательством), исключающие доступ третьих лиц, в которых будет организован прием отработанных ртутьсодержащих лам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определить должностное лицо, ответственное за прием отработанных ртутьсодержащих ламп для временного 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провести обучение и инструктаж персонала, ответственного  за прием отработанных ртутьсодержащих ламп для временного 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разместить в СМИ информацию для населения о местах, времени, условиях приема отработанных ртутьсодержащих ламп. Время приема отработанных ртутьсодержащих ламп должно составлять не менее 2,5 часа в недел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заключить договоры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3. Организации, осуществляющие управление и (или) эксплуатацию жилищным фондом, производят временное накопление отработанных ртутьсодержащих ламп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4. Организации, осуществляющие управление и (или) эксплуатацию жилищным фондом, осуществляют передачу отработанных ртутьсодержащих ламп специализированной организации, имеющей лицензию на деятельность по сбору, использованию, обезвреживанию, транспортировке, размещению отходов I – IV классов опасности, с оформлением акта приема-передачи. Организации, осуществляющие управление и (или) эксплуатацию жилищным фондом должны обеспечить вывоз отработанных ртутьсодержащих ламп с мест временного накопления не реже 1 раза в кварта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5. Организации, осуществляющие управление и (или) эксплуатацию жилищным фондом, ведут журнал учета поступающих отработанных ртутьсодержащих ламп от производителей отходов (физических лиц, проживающих в многоквартирных домах) согласно приложению 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6. Собственники помещений многоквартирных домов, обязаны оплачивать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, осуществляющим управление и (или) эксплуатацию жилищным фондом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7.  Граждане, проживающие не в многоквартирных домах, в случае использования ртутьсодержащих ламп, обязаны заключить договор по сбору,  обезвреживанию, транспортировке, размещению со специализированными организациями или с организациями, осуществляющими управление и (или) эксплуатацию жилищным фонд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, накопления и передачи на утилизацию ртутьсодержащих ламп от юридических лиц,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предпринимате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1. Юридические лица и индивидуальные предприниматели, в случае использования ртутьсодержащих ламп обязаны, заключить договор по сбору, обезвреживанию, транспортировке, размещению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2. Специализированные организации, имеющие лицензию на деятельность по сбору, обезвреживанию, транспортировке, размещению отходов I – IV классов опасности обяз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произвести обустройство мест накопления отработанных ртутьсодержащих ламп (приобретение необходимых материалов и оборуд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определить должностное лицо, ответственное  за обращение с отработанными ртутьсодержащими ламп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провести обучение и инструктаж персонала, ответственного  за обращение с отработанными ртутьсодержащими ламп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разработать инструкции по технике безопасности и производственной санитарии при работе с ртутью, ее соединениями, приборами с ртутным наполнением, устанавливающие порядок получения, ведения первичного учета, сбора, хранения, вывоза, утилизации и переработки отработанных ртутьсодержащих ламп для персонала, ответственного за обращение с отработанными ртутьсодержащими ламп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разместить в СМИ информацию о местах, времени, условиях приема отработанных ртутьсодержащих ламп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заключить договоры со специализированными организациями, имеющими  лицензию  на  деятельность  по  утилизации отходов I – IV классов опасности (в случае отсутствия соответствующей лицензии и оборудования)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3.3. Юридические лица и индивидуальные предприниматели, обязаны оплачивать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59080</wp:posOffset>
                </wp:positionV>
                <wp:extent cx="109855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 Поряд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32.2pt;mso-wrap-distance-left:9pt;mso-wrap-distance-right:0pt;mso-wrap-distance-top:0pt;mso-wrap-distance-bottom:0pt;margin-top:-20.4pt;mso-position-vertical-relative:text;margin-left:3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Поряд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ТИПОВАЯ ФОРМА ЖУРНАЛА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ЧЕТА ПОСТУПАЮЩИХ ОТРАБОТАННЫХ РТУТЬСОДЕРЖАЩИХ ЛАМП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(от физических лиц, проживающих в многоквартирных домах)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ата начала ведения журнала 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тветственный за ведение журнала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Arial" w:ascii="Times New Roman" w:hAnsi="Times New Roman"/>
          <w:sz w:val="28"/>
          <w:szCs w:val="28"/>
        </w:rPr>
        <w:t>(Ф.И.О., должност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025"/>
        <w:gridCol w:w="900"/>
        <w:gridCol w:w="1125"/>
        <w:gridCol w:w="1485"/>
        <w:gridCol w:w="121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(вид) отработанных     </w:t>
              <w:br/>
              <w:t>ртутьсодержащих</w:t>
              <w:br/>
              <w:t>ламп (ОРЛ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- </w:t>
              <w:br/>
              <w:t>чество,</w:t>
              <w:br/>
              <w:t>штук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сдавшее    </w:t>
              <w:br/>
              <w:t>ОРЛ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принявшее  </w:t>
              <w:br/>
              <w:t>ОР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 </w:t>
              <w:br/>
              <w:t>прожи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36"/>
        </w:tabs>
        <w:ind w:left="2536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536"/>
        </w:tabs>
        <w:ind w:left="2536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Лариса</cp:lastModifiedBy>
  <cp:lastPrinted>2011-03-10T16:28:00Z</cp:lastPrinted>
  <dcterms:modified xsi:type="dcterms:W3CDTF">2011-03-10T13:41:00Z</dcterms:modified>
  <cp:revision>31</cp:revision>
  <dc:subject/>
  <dc:title> </dc:title>
</cp:coreProperties>
</file>