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оссийская Федерация                                                                                                                            Новгородская область Маловишерский район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АДМИНИСТРАЦИЯ БОЛЬШЕВИШЕРСКОГО ГОРОДСКОГО ПОСЕЛЕНИЯ</w:t>
      </w:r>
    </w:p>
    <w:p>
      <w:pPr>
        <w:pStyle w:val="Heading3"/>
        <w:rPr>
          <w:sz w:val="32"/>
        </w:rPr>
      </w:pPr>
      <w:r>
        <w:rPr>
          <w:sz w:val="32"/>
        </w:rPr>
        <w:t>П О С Т А Н О В Л Е Н И Е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10.06.2011 № 97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 Большая Вишер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>
          <w:trHeight w:val="955" w:hRule="atLeast"/>
        </w:trPr>
        <w:tc>
          <w:tcPr>
            <w:tcW w:w="4428" w:type="dxa"/>
            <w:tcBorders/>
          </w:tcPr>
          <w:p>
            <w:pPr>
              <w:pStyle w:val="Normal"/>
              <w:spacing w:lineRule="auto" w:line="168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 обеспечении доступа к Информации о деятельности Администрации Большевишерс-кого городского поселения в сети Интернет</w:t>
            </w:r>
          </w:p>
        </w:tc>
      </w:tr>
    </w:tbl>
    <w:p>
      <w:pPr>
        <w:pStyle w:val="Normal"/>
        <w:spacing w:before="0" w:after="0"/>
        <w:ind w:right="305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9 февраля 2009 № 8-ФЗ «Об обеспечении доступа к информации о деятельности государственных органов и органов местного самоуправления»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1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</w:t>
      </w:r>
      <w:bookmarkEnd w:id="0"/>
      <w:r>
        <w:rPr>
          <w:rFonts w:cs="Times New Roman" w:ascii="Times New Roman" w:hAnsi="Times New Roman"/>
          <w:sz w:val="28"/>
          <w:szCs w:val="28"/>
        </w:rPr>
        <w:t>Утвердить прилагаемые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рядок опубликования информации на официальном сайте Администраци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ольшевишерского городского поселения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Требования к технологическим, программным и лингвистическим средствам обеспечения пользования официальным сайтом Администрации Большевишерского городского поселения в сети Интернет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еречень информации о деятельности Администрации Большевишерского городского поселения, подлежащей опубликованию на официальном сайте Администрации Большевишерского городского поселения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газете «Малая Вишера»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поселения  А.А. Ивано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right="-10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right="-10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Утвержден</w:t>
      </w:r>
    </w:p>
    <w:p>
      <w:pPr>
        <w:pStyle w:val="Normal"/>
        <w:spacing w:before="0" w:after="0"/>
        <w:ind w:left="4860" w:right="-10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становлением Администрации Большевишерского городского поселения от 10.06.2011 №97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Порядок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публикования информации на официальном сайте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и Большевишерского городского поселени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. Общие полож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Настоящий Порядок опубликования информации на официальном сайте Администрации Большевишерского городского поселения (далее - Порядок) разработан в целях обеспечения в соответствии с нормами действующего законодательства РФ размещения информации на официальном сайте Администрации Большевишерского городского поселения (далее – официальный сайт) в сети «Интернет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Правовой основой Порядка являются Федеральный закон от 09 февраля 2009 №8-ФЗ «Об обеспечении доступа к информации о деятельности государственных органов и органов местного самоуправления», Федеральный закон от 21.07.2005 №94-ФЗ «О размещении заказов на поставки товаров, выполнение работ, оказание услуг для государственных и муниципальных нужд», Градостроительный кодекс РФ, Федеральным закон 29.12.2004 №191-ФЗ «О введении в действие Градостроительного кодекса Российской Федерации», Устав Большевишерского городского поселения и другие нормативные правовые акты Российской Федерации, Новгородской области, муниципальные правовые акты Маловишерского муниципального района,  Большевишерского городского поселен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Понятия, используемые в настоящем Порядке:</w:t>
      </w:r>
    </w:p>
    <w:p>
      <w:pPr>
        <w:pStyle w:val="Normal"/>
        <w:spacing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ирование сайта - информационное наполнение, внесение необходимых изменений в ранее размещенную информацию, непосредственное техническое размещение информации на сайте; </w:t>
      </w:r>
    </w:p>
    <w:p>
      <w:pPr>
        <w:pStyle w:val="Normal"/>
        <w:spacing w:before="0" w:after="0"/>
        <w:ind w:left="360" w:hanging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информация о деятельности органов местного самоуправления</w:t>
      </w:r>
      <w:r>
        <w:rPr>
          <w:rFonts w:cs="Times New Roman" w:ascii="Times New Roman" w:hAnsi="Times New Roman"/>
          <w:sz w:val="24"/>
          <w:szCs w:val="24"/>
        </w:rPr>
        <w:t xml:space="preserve"> (далее также информация) - информация (в том числе документированная), созданная в пределах своих полномочий органами местного самоуправления Большевишерского городского поселения или организациями, подведомственными органам местного самоуправления Большевишерского городского поселения (далее - подведомственные организации), либо поступившая в указанные органы и организации. К информации о деятельности органов местного самоуправления относятся муниципальные правовые акты, устанавливающие структуру, полномочия, порядок формирования и деятельности указанных органов и организаций, иная информация, касающаяся их деятельности;</w:t>
      </w:r>
    </w:p>
    <w:p>
      <w:pPr>
        <w:pStyle w:val="Normal"/>
        <w:spacing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айт – веб-сайт, в компьютерной сети объединённая под одним адресом (доменным именем или IP-адресом) совокупность документов частного лица или организации;</w:t>
      </w:r>
    </w:p>
    <w:p>
      <w:pPr>
        <w:pStyle w:val="Normal"/>
        <w:spacing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еть «Интернет» - глобальная телекоммуникационная сеть информационных и вычислительных ресурсов;</w:t>
      </w:r>
    </w:p>
    <w:p>
      <w:pPr>
        <w:pStyle w:val="Normal"/>
        <w:spacing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проводительный лист – документ на бумажном носителе, оформляемый по правилам, предусмотренным пунктом 4.2 настоящего Порядка;</w:t>
      </w:r>
    </w:p>
    <w:p>
      <w:pPr>
        <w:pStyle w:val="Normal"/>
        <w:spacing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айдер - организация, предоставляющая услуги доступа к Интернету и иные связанные с Интернетом услуг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я «опубликование информации» и «размещение информации» для целей настоящего Порядка являются тождественным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Информация, подлежащая опубликованию на официальном сайте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. Опубликованию на официальном сайте подлежит информация согласно Перечню информации о деятельности Администрации Большевишерского городского поселения, подлежащей опубликованию на официальном сайте Администрации Большевишерского городского поселения, утвержденному  постановлением Главы администрации.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На официальном сайте также размещается информация, представленная органами государственной власти Новгородской области, Маловишерского района и иными органами и организациями, по согласованию с куратором сайта в соответствии с п.3.2.1 настоящего Порядка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Лица, ответственные за опубликование информации на официальном сайте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Лицами, ответственными за опубликование информации являются: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администратор сайта (далее также – администратор) – лицо, в чьи обязанности входит непосредственное (техническое) размещение информации на официальном сайте (администрирование сайта)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уратор сайта (далее также - куратор) - лицо, в чьи обязанности входит проверка информации, предполагаемой к опубликованию на официальном сайте, на соответствие нормативным правовым актам Российской Федерации, Новгородской области, муниципальным правовым актам Маловишерского  муниципального района, Большевишерского городского поселения, регулирующим вопросы размещения информации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Полномочия лиц, ответственных за опубликование информации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1. Куратор сайта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ставляет информацию для опубликования на официальном сайте в порядке, предусмотренном разделом 4 настоящего Порядка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сет ответственность за содержание представляемой к опубликованию информации, а также своевременность представления такой информации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существляет проверку информации, представленной к размещению на официальном сайте, перед её размещением, а также текущую проверку размещенной информации, на предмет соответствия Федеральному закону от 09 февраля 2009 № 8-ФЗ «Об обеспечении доступа к информации о деятельности государственных органов и органов местного самоуправления», а также иным нормативным правовым актам Российской Федерации, Новгородской области, муниципальным правовым актам Маловишерского  муниципального района и Большевишерского поселения, регулирующим вопросы размещения информации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2. Администратор сайта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посредственно размещает представленную информацию на официальном сайте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казывает в размещении информации в случае отсутствия согласования размещения такой информации с куратором сайта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Куратор сайта назначается распоряжением Главы администрации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Администратор назначается распоряжением Главы администрации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Порядок представления информации для опубликования на официальном сайте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 Информация представляется на электронном носителе в виде электронного документа в следующих форматах: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текстовые документы - *.</w:t>
      </w:r>
      <w:r>
        <w:rPr>
          <w:rFonts w:cs="Times New Roman" w:ascii="Times New Roman" w:hAnsi="Times New Roman"/>
          <w:sz w:val="24"/>
          <w:szCs w:val="24"/>
          <w:lang w:val="en-US"/>
        </w:rPr>
        <w:t>doc</w:t>
      </w:r>
      <w:r>
        <w:rPr>
          <w:rFonts w:cs="Times New Roman" w:ascii="Times New Roman" w:hAnsi="Times New Roman"/>
          <w:sz w:val="24"/>
          <w:szCs w:val="24"/>
        </w:rPr>
        <w:t>, *.</w:t>
      </w:r>
      <w:r>
        <w:rPr>
          <w:rFonts w:cs="Times New Roman" w:ascii="Times New Roman" w:hAnsi="Times New Roman"/>
          <w:sz w:val="24"/>
          <w:szCs w:val="24"/>
          <w:lang w:val="en-US"/>
        </w:rPr>
        <w:t>txt</w:t>
      </w:r>
      <w:r>
        <w:rPr>
          <w:rFonts w:cs="Times New Roman" w:ascii="Times New Roman" w:hAnsi="Times New Roman"/>
          <w:sz w:val="24"/>
          <w:szCs w:val="24"/>
        </w:rPr>
        <w:t>, *.</w:t>
      </w:r>
      <w:r>
        <w:rPr>
          <w:rFonts w:cs="Times New Roman" w:ascii="Times New Roman" w:hAnsi="Times New Roman"/>
          <w:sz w:val="24"/>
          <w:szCs w:val="24"/>
          <w:lang w:val="en-US"/>
        </w:rPr>
        <w:t>rtf</w:t>
      </w:r>
      <w:r>
        <w:rPr>
          <w:rFonts w:cs="Times New Roman" w:ascii="Times New Roman" w:hAnsi="Times New Roman"/>
          <w:sz w:val="24"/>
          <w:szCs w:val="24"/>
        </w:rPr>
        <w:t>, *.</w:t>
      </w:r>
      <w:r>
        <w:rPr>
          <w:rFonts w:cs="Times New Roman" w:ascii="Times New Roman" w:hAnsi="Times New Roman"/>
          <w:sz w:val="24"/>
          <w:szCs w:val="24"/>
          <w:lang w:val="en-US"/>
        </w:rPr>
        <w:t>docx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графические изображения - *.</w:t>
      </w:r>
      <w:r>
        <w:rPr>
          <w:rFonts w:cs="Times New Roman" w:ascii="Times New Roman" w:hAnsi="Times New Roman"/>
          <w:sz w:val="24"/>
          <w:szCs w:val="24"/>
          <w:lang w:val="en-US"/>
        </w:rPr>
        <w:t>jpg</w:t>
      </w:r>
      <w:r>
        <w:rPr>
          <w:rFonts w:cs="Times New Roman" w:ascii="Times New Roman" w:hAnsi="Times New Roman"/>
          <w:sz w:val="24"/>
          <w:szCs w:val="24"/>
        </w:rPr>
        <w:t>, *.</w:t>
      </w:r>
      <w:r>
        <w:rPr>
          <w:rFonts w:cs="Times New Roman" w:ascii="Times New Roman" w:hAnsi="Times New Roman"/>
          <w:sz w:val="24"/>
          <w:szCs w:val="24"/>
          <w:lang w:val="en-US"/>
        </w:rPr>
        <w:t>bmp</w:t>
      </w:r>
      <w:r>
        <w:rPr>
          <w:rFonts w:cs="Times New Roman" w:ascii="Times New Roman" w:hAnsi="Times New Roman"/>
          <w:sz w:val="24"/>
          <w:szCs w:val="24"/>
        </w:rPr>
        <w:t>, *.</w:t>
      </w:r>
      <w:r>
        <w:rPr>
          <w:rFonts w:cs="Times New Roman" w:ascii="Times New Roman" w:hAnsi="Times New Roman"/>
          <w:sz w:val="24"/>
          <w:szCs w:val="24"/>
          <w:lang w:val="en-US"/>
        </w:rPr>
        <w:t>jpeg</w:t>
      </w:r>
      <w:r>
        <w:rPr>
          <w:rFonts w:cs="Times New Roman" w:ascii="Times New Roman" w:hAnsi="Times New Roman"/>
          <w:sz w:val="24"/>
          <w:szCs w:val="24"/>
        </w:rPr>
        <w:t>, *.</w:t>
      </w:r>
      <w:r>
        <w:rPr>
          <w:rFonts w:cs="Times New Roman" w:ascii="Times New Roman" w:hAnsi="Times New Roman"/>
          <w:sz w:val="24"/>
          <w:szCs w:val="24"/>
          <w:lang w:val="en-US"/>
        </w:rPr>
        <w:t>gif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идео-материалы - *.</w:t>
      </w:r>
      <w:r>
        <w:rPr>
          <w:rFonts w:cs="Times New Roman" w:ascii="Times New Roman" w:hAnsi="Times New Roman"/>
          <w:sz w:val="24"/>
          <w:szCs w:val="24"/>
          <w:lang w:val="en-US"/>
        </w:rPr>
        <w:t>avi</w:t>
      </w:r>
      <w:r>
        <w:rPr>
          <w:rFonts w:cs="Times New Roman" w:ascii="Times New Roman" w:hAnsi="Times New Roman"/>
          <w:sz w:val="24"/>
          <w:szCs w:val="24"/>
        </w:rPr>
        <w:t>, *.</w:t>
      </w:r>
      <w:r>
        <w:rPr>
          <w:rFonts w:cs="Times New Roman" w:ascii="Times New Roman" w:hAnsi="Times New Roman"/>
          <w:sz w:val="24"/>
          <w:szCs w:val="24"/>
          <w:lang w:val="en-US"/>
        </w:rPr>
        <w:t>wmv</w:t>
      </w:r>
      <w:r>
        <w:rPr>
          <w:rFonts w:cs="Times New Roman" w:ascii="Times New Roman" w:hAnsi="Times New Roman"/>
          <w:sz w:val="24"/>
          <w:szCs w:val="24"/>
        </w:rPr>
        <w:t>, *.</w:t>
      </w:r>
      <w:r>
        <w:rPr>
          <w:rFonts w:cs="Times New Roman" w:ascii="Times New Roman" w:hAnsi="Times New Roman"/>
          <w:sz w:val="24"/>
          <w:szCs w:val="24"/>
          <w:lang w:val="en-US"/>
        </w:rPr>
        <w:t>mov</w:t>
      </w:r>
      <w:r>
        <w:rPr>
          <w:rFonts w:cs="Times New Roman" w:ascii="Times New Roman" w:hAnsi="Times New Roman"/>
          <w:sz w:val="24"/>
          <w:szCs w:val="24"/>
        </w:rPr>
        <w:t>, *.</w:t>
      </w:r>
      <w:r>
        <w:rPr>
          <w:rFonts w:cs="Times New Roman" w:ascii="Times New Roman" w:hAnsi="Times New Roman"/>
          <w:sz w:val="24"/>
          <w:szCs w:val="24"/>
          <w:lang w:val="en-US"/>
        </w:rPr>
        <w:t>mpeg</w:t>
      </w:r>
      <w:r>
        <w:rPr>
          <w:rFonts w:cs="Times New Roman" w:ascii="Times New Roman" w:hAnsi="Times New Roman"/>
          <w:sz w:val="24"/>
          <w:szCs w:val="24"/>
        </w:rPr>
        <w:t>, *.</w:t>
      </w:r>
      <w:r>
        <w:rPr>
          <w:rFonts w:cs="Times New Roman" w:ascii="Times New Roman" w:hAnsi="Times New Roman"/>
          <w:sz w:val="24"/>
          <w:szCs w:val="24"/>
          <w:lang w:val="en-US"/>
        </w:rPr>
        <w:t>mpg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аудио (звуковые)-материалы - *.</w:t>
      </w:r>
      <w:r>
        <w:rPr>
          <w:rFonts w:cs="Times New Roman" w:ascii="Times New Roman" w:hAnsi="Times New Roman"/>
          <w:sz w:val="24"/>
          <w:szCs w:val="24"/>
          <w:lang w:val="en-US"/>
        </w:rPr>
        <w:t>mp</w:t>
      </w:r>
      <w:r>
        <w:rPr>
          <w:rFonts w:cs="Times New Roman" w:ascii="Times New Roman" w:hAnsi="Times New Roman"/>
          <w:sz w:val="24"/>
          <w:szCs w:val="24"/>
        </w:rPr>
        <w:t>3, *.</w:t>
      </w:r>
      <w:r>
        <w:rPr>
          <w:rFonts w:cs="Times New Roman" w:ascii="Times New Roman" w:hAnsi="Times New Roman"/>
          <w:sz w:val="24"/>
          <w:szCs w:val="24"/>
          <w:lang w:val="en-US"/>
        </w:rPr>
        <w:t>wma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мер каждого файла не может превышать 50 (пятьдесят) Мб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 При представлении информации для опубликования оформляется сопроводительный лист в произвольной форме с обязательным указанием следующих данных:</w:t>
      </w:r>
    </w:p>
    <w:p>
      <w:pPr>
        <w:pStyle w:val="Normal"/>
        <w:spacing w:before="0" w:after="0"/>
        <w:ind w:left="18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нкретное место (раздел, подраздел) в структуре официального сайта, в котором необходимо осуществить размещение информации;</w:t>
      </w:r>
    </w:p>
    <w:p>
      <w:pPr>
        <w:pStyle w:val="Normal"/>
        <w:spacing w:before="0" w:after="0"/>
        <w:ind w:left="18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именование вновь создаваемых разделов (подразделов) при необходимости их создания;</w:t>
      </w:r>
    </w:p>
    <w:p>
      <w:pPr>
        <w:pStyle w:val="Normal"/>
        <w:spacing w:before="0" w:after="0"/>
        <w:ind w:left="18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казание на особое оформление размещаемой информации, при необходимости такого оформления и наличии технической возможности;</w:t>
      </w:r>
    </w:p>
    <w:p>
      <w:pPr>
        <w:pStyle w:val="Normal"/>
        <w:spacing w:before="0" w:after="0"/>
        <w:ind w:left="18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едполагаемая дата опубликования информации;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ные сведения не должны допускать двоякого их толкования, а любые неточности указанных сведений трактуются администратором сайта по собственному усмотрению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 Информация, предполагаемая к опубликованию, представляется куратору сайта для согласования, который в течении не более двух рабочих дней осуществляет проверку представленной информации в соответствии со своими полномочиями, установленными пунктом 3.2.1 Порядка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В результате согласования, куратор сайта направляет информацию администратору сайта для непосредственного размещения.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Техническое размещение информации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Техническое размещение представленной в порядке, установленном разделом 4 Правил, информации осуществляется на официальном сайте Администрации Большевишерского городского поселения в сроки, указанные в п.4.4 Правил, в соответствии с сопроводительным листом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Окончанием срока для опубликования информации является 23 часа 59 минут дня, указанного в сопроводительном листе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3. В случае отсутствия технической возможности опубликования информации (неполадки в работе сервера, отсутствие интернет-соединения с провайдером, неработоспособность рабочей станции (персонального компьютера) администратора сайта, отсутствия возможности считывания информации с электронного носителя, отсутствие либо нефункционирование программных и аппаратных средств, необходимых для считывания и размещения информации) отправитель уведомляется об этом в письменной форме в течение двух рабочих дней, а размещение информации осуществляется после устранения обстоятельств, послуживших препятствием для размещения.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таком случае окончание срока для опубликования информации откладывается в следующем порядке:</w:t>
      </w:r>
    </w:p>
    <w:p>
      <w:pPr>
        <w:pStyle w:val="Normal"/>
        <w:spacing w:before="0" w:after="0"/>
        <w:ind w:left="18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 30 дней отсутствия технической возможности размещения – на 10 рабочих дней;</w:t>
      </w:r>
    </w:p>
    <w:p>
      <w:pPr>
        <w:pStyle w:val="Normal"/>
        <w:spacing w:before="0" w:after="0"/>
        <w:ind w:left="18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 31 дня до 60 дней отсутствия технической возможности размещения – на 15 рабочих дней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более 61 дня отсутствия технической возможности размещения – на 30 рабочих дней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4. В случае отсутствия технической возможности опубликования информации на официальном сайте, информация, касающаяся размещения муниципального заказа в рамках Федерального закона от 21.07.2005 №94-ФЗ «О размещении заказов на поставки товаров, выполнение работ, оказание услуг для государственных и муниципальных нужд» размещается на официальном сайте Маловишерского  муниципального района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Особые положения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В случае необходимости размещения какой-либо информации в короткие сроки (протоколы по итогам размещения муниципального заказа), в сопроводительном листе делается соответствующая запись со ссылкой на нормативный правовой акт, обязывающий опубликовать представляемую информацию в указанный срок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</w:t>
      </w:r>
    </w:p>
    <w:p>
      <w:pPr>
        <w:pStyle w:val="Normal"/>
        <w:spacing w:before="0" w:after="0"/>
        <w:ind w:left="623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623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623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623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623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623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623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623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623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623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623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623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623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623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623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623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623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623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623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623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623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623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623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623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623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623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623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623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623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623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623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623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623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ждены </w:t>
      </w:r>
    </w:p>
    <w:p>
      <w:pPr>
        <w:pStyle w:val="Normal"/>
        <w:spacing w:before="0" w:after="0"/>
        <w:ind w:left="623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м Главы администрации Большевишерского городского поселения </w:t>
      </w:r>
    </w:p>
    <w:p>
      <w:pPr>
        <w:pStyle w:val="Normal"/>
        <w:spacing w:before="0" w:after="0"/>
        <w:ind w:left="623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0.06.2011  № 97</w:t>
      </w:r>
    </w:p>
    <w:p>
      <w:pPr>
        <w:pStyle w:val="Normal"/>
        <w:spacing w:before="0" w:after="0"/>
        <w:ind w:left="623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623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 технологическим, программным и лингвистическим средствам обеспечения пользования официальным сайтом Администрации Большевишерского городского поселения  в сети Интернет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Технологические и программные средства обеспечения пользования официальным сайтом Администрации Большевишерского городского поселения в сети Интернет (далее - сайт) должны обеспечивать доступ пользователей для ознакомления с информацией, размещенной на сайте, на основе общедоступного программного обеспечения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ля просмотра сайта не должна предусматриваться установка на компьютере пользователей специально созданных с этой целью технологических и программных средств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льзователю должна предоставляться наглядная информация о структуре сайта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Технологические и программные средства ведения сайта должны обеспечивать: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ежедневное копирование информации на резервный носитель, обеспечивающее возможность ее восстановления с указанного носителя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защиту информации от уничтожения, модификации и блокирования доступа к ней, а также от иных неправомерных действий в отношении такой информации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хранение информации, размещенной на сайте, в течение 5 лет со дня ее первичного размещения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Информация на сайте должна размещаться на русском языке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кается указание наименований иностранных юридических лиц, фамилий и имен физических лиц с использованием букв латинского алфавита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Normal"/>
        <w:spacing w:before="0" w:after="0"/>
        <w:ind w:left="623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Главы администрации Большевишерского городского поселения от 10.06.2011  №97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Перечень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формации о деятельности Администрации Большевишерского городского поселения, подлежащей опубликованию на официальном сайте Администрации Большевишерского городского поселения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убликованию на официальном сайте Администрации Большевишерского городского поселения подлежит следующая информация: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общая информация об органе местного самоуправления, в том числе: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наименование и структура, почтовый адрес, адрес электронной почты, номера телефонов справочных служб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сведения о полномочиях, задачах и функциях Администрации, а также перечень законов и иных нормативных правовых актов, определяющих эти полномочия, задачи и функции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сведения о руководителе Администрации Большевишерского городского поселения, его специалистах (фамилии, имена, отчества, а также при согласии указанных лиц иные сведения о них)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перечни информационных систем, банков данных, реестров, регистров, находящихся в ведении Администрации Большевишерского городского поселения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информацию о нормотворческой деятельности Администрации Большевишерского городского поселения, в том числе: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муниципальные правовые акты, изданные органом местного самоуправления, включая сведения о внесении в них изменений, признании их утратившими силу, признании их судом недействующими, а также сведения о государственной регистрации муниципальных правовых актов в случаях, установленных законодательством Российской Федерации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тексты проектов нормативных правовых актов, вынесенных на рассмотрении Совета депутатов Большевишерского городского поселения;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информацию о размещении заказов на поставки товаров, выполнение работ, оказание услуг для муниципальных нужд в соответствии с законодательством Российской Федерации о размещении заказов на поставки товаров, выполнение работ, оказание услуг для государственных и муниципальных нужд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административные регламенты, стандарты государственных и муниципальных услуг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) установленные формы обращений, заявлений и иных документов, принимаемых Администрацией Большевишерского городского поселения к рассмотрению в соответствии с законами и иными нормативными правовыми актами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порядок обжалования муниципальных правовых актов Администрации Большевишерского городского поселения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информацию об участии Администрации Большевишерского городского поселения в целевых и иных программах, а также о мероприятиях, проводимых Администрацией Большевишерского городского поселения, в том числе сведения об официальных визитах и о рабочих поездках руководителя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информацию о состоянии защиты населения и территорий от чрезвычайных ситуаций и принятых мерах по обеспечению их безопасности, о прогнозируемых и возникших чрезвычайных ситуациях, о приемах и способах защиты населения от них, а также иную информацию, подлежащую доведению Администрацией Большевишерского городского поселения до сведения граждан и организаций в соответствии с федеральными законами, законами субъектов Российской Федерации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информацию о результатах проверок, проведенных Администрацией Большевишерского городского поселения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тексты официальных выступлений и заявлений руководителя и заместителя руководителя Администрации Большевишерского городского поселения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) статистическую информацию о деятельности Администрации Большевишерского городского поселения, в том числе: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статистические данные и показатели, характеризующие состояние и динамику развития экономической, социальной и иных сфер жизнедеятельности, регулирование которых отнесено к полномочиям Администрации Большевишерского городского поселения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сведения об использовании Администрацией Большевишерского городского поселения выделяемых бюджетных средств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сведения о предоставленных организациям льготах по платежам в бюджет Администрации Большевишерского городского поселения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) информацию о кадровом обеспечении Администрации Большевишерского городского поселения, в том числе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рядок поступления граждан на муниципальную службу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сведения о вакантных должностях муниципальной службы, имеющихся в Администрации Большевишерского городского поселения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квалификационные требования к кандидатам на замещение вакантных должностей муниципальной службы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условия и результаты конкурсов на замещение вакантных должностей муниципальной службы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) номера телефонов, по которым можно получить информацию по вопросу замещения вакантных должностей в Администрации Большевишерского городского поселения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) информацию о работе Администрации Большевишерского городского поселения с обращениями граждан (физических лиц), организаций (юридических лиц), общественных объединений, государственных органов, в том числе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рядок и время приема граждан (физических лиц), в том числе представителей организаций (юридических лиц), общественных объединений, государственных органов, порядок рассмотрения их обращений с указанием актов, регулирующих эту деятельность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фамилию, имя и отчество специалиста, к полномочиям которого отнесены организация приема лиц, указанных в подпункте "а" настоящего пункта, обеспечение рассмотрения их обращений, а также номер телефона, по которому можно получить информацию справочного характера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бзоры обращений лиц, указанных в подпункте "а" настоящего пункта, а также обобщенную информацию о результатах рассмотрения этих обращений и принятых мерах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4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sz w:val="28"/>
    </w:rPr>
  </w:style>
  <w:style w:type="character" w:styleId="Style13">
    <w:name w:val=" Знак Знак"/>
    <w:basedOn w:val="Style12"/>
    <w:qFormat/>
    <w:rPr>
      <w:rFonts w:ascii="Times New Roman" w:hAnsi="Times New Roman" w:eastAsia="Times New Roman" w:cs="Times New Roman"/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08:30:00Z</dcterms:created>
  <dc:creator>Kozhinov</dc:creator>
  <dc:description/>
  <cp:keywords/>
  <dc:language>en-US</dc:language>
  <cp:lastModifiedBy>Я</cp:lastModifiedBy>
  <cp:lastPrinted>2011-07-04T10:53:00Z</cp:lastPrinted>
  <dcterms:modified xsi:type="dcterms:W3CDTF">2011-07-04T06:54:00Z</dcterms:modified>
  <cp:revision>10</cp:revision>
  <dc:subject/>
  <dc:title>Российская Федерация</dc:title>
</cp:coreProperties>
</file>