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3600" w:hanging="3600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-6350</wp:posOffset>
            </wp:positionV>
            <wp:extent cx="666750" cy="8953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/>
          <w:szCs w:val="24"/>
        </w:rPr>
        <w:t xml:space="preserve">                                                     </w:t>
      </w:r>
      <w:r>
        <w:rPr>
          <w:b/>
          <w:szCs w:val="24"/>
        </w:rPr>
        <w:t>Российская Федерация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/>
          <w:szCs w:val="24"/>
        </w:rPr>
        <w:t xml:space="preserve">                                  </w:t>
      </w:r>
      <w:r>
        <w:rPr>
          <w:b/>
          <w:szCs w:val="24"/>
        </w:rPr>
        <w:t>Новгородская область Маловишер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08.11.2011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78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lineRule="exact" w:line="24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рядке предоставления средств  субсидий на долевое финансирование проведения работ по установке коллективных (общедомовых ) приборов учета потребления ресурсов (тепловой, электрической энергии, газа, холодной воды) в многоквартирных домах на территории Большевишерского городского поселения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rStyle w:val="Fontstyle28"/>
          <w:sz w:val="28"/>
          <w:szCs w:val="28"/>
        </w:rPr>
        <w:t>В соответствии с Федеральным законом от 6 октября 2003 года N 131-ФЗ «Об общих принципах организации местного самоуправления в Российской Федерации», Федеральным законом от 23 ноября 2009 года № 261-ФЗ «Об энергосбережении и повышении энергетической эффективности и о внесении изменений  в отдельные законодательные акты Российской Федерации  Фонде содействия реформированию жилищно-коммунального хозяйства»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Style w:val="Fontstyle28"/>
          <w:sz w:val="28"/>
          <w:szCs w:val="28"/>
        </w:rPr>
        <w:t xml:space="preserve">          </w:t>
      </w:r>
      <w:r>
        <w:rPr>
          <w:rStyle w:val="Fontstyle28"/>
          <w:sz w:val="28"/>
          <w:szCs w:val="28"/>
        </w:rPr>
        <w:t xml:space="preserve">1. Утвердить прилагаемый </w:t>
      </w:r>
      <w:r>
        <w:rPr>
          <w:sz w:val="28"/>
          <w:szCs w:val="28"/>
        </w:rPr>
        <w:t>Порядок предоставления средств субсидий на долевое финансирование проведения работ по установке коллективных (общедомовых) приборов учета потребления ресурсов (тепловой, электрической энергии, газа, холодной воды) в многоквартирных домах на территории Большевишерского городского поселения</w:t>
      </w:r>
      <w:r>
        <w:rPr>
          <w:rStyle w:val="Fontstyle28"/>
          <w:sz w:val="28"/>
          <w:szCs w:val="28"/>
        </w:rPr>
        <w:t xml:space="preserve"> (далее - Порядок).</w:t>
      </w:r>
    </w:p>
    <w:p>
      <w:pPr>
        <w:pStyle w:val="P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Fontstyle28"/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P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ahoma"/>
          <w:b/>
          <w:bCs/>
          <w:spacing w:val="-2"/>
          <w:sz w:val="28"/>
          <w:szCs w:val="28"/>
        </w:rPr>
        <w:t xml:space="preserve">        </w:t>
      </w:r>
      <w:r>
        <w:rPr>
          <w:rStyle w:val="Fontstyle28"/>
          <w:rFonts w:cs="Times New Roman" w:ascii="Times New Roman" w:hAnsi="Times New Roman"/>
          <w:sz w:val="28"/>
          <w:szCs w:val="28"/>
        </w:rPr>
        <w:t>3. Опубликовать постановление в газете «Малая Вишер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/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Глава администрации                                    А.</w:t>
      </w:r>
      <w:r>
        <w:rPr>
          <w:b/>
          <w:bCs/>
          <w:sz w:val="28"/>
          <w:szCs w:val="28"/>
        </w:rPr>
        <w:t>А. Иван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414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Утвержде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41" w:leader="underscore"/>
              </w:tabs>
              <w:suppressAutoHyphens w:val="true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41" w:leader="underscore"/>
              </w:tabs>
              <w:suppressAutoHyphens w:val="true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городского поселе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41" w:leader="underscore"/>
              </w:tabs>
              <w:suppressAutoHyphens w:val="true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т 08.11.2011 № 178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Порядок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редств субсидий на долевое финансирование проведения работ по установке коллективных (общедомовых) приборов учета потребления ресурсов (тепловой, электрической энергии, газа, холодной воды) в многоквартирных домах на территории Большевишерского городского поселения</w:t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1.   Общие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Настоящий Порядок разработан  в целях эффективного использования коммунальных ресурсов, создания системы приборного учета потребленных коммунальных ресурсов, повышения качества предоставляемых услуг, оплаты коммунальных услуг по факту потребления ресурсов и устанавливает порядок выплаты средств на долевое финансирование проведения работ по  установке коллективных (общедомовых) приборов учета потребления ресурсов (тепловой, электрической энергии, газа, холодной воды) в многоквартирных домах на территории Большевишерского городского поселения товариществом собственников жилья, жилищным, жилищно-строительным кооперативом или иным специализированным потребительским кооперативом, либо управляющей организацией выбранной собственниками помещений в многоквартирных домах.</w:t>
      </w:r>
    </w:p>
    <w:p>
      <w:pPr>
        <w:pStyle w:val="Normal"/>
        <w:shd w:fill="FFFFFF" w:val="clear"/>
        <w:ind w:firstLine="567"/>
        <w:jc w:val="both"/>
        <w:rPr/>
      </w:pPr>
      <w:r>
        <w:rPr>
          <w:rStyle w:val="Fontstyle28"/>
          <w:sz w:val="28"/>
          <w:szCs w:val="28"/>
        </w:rPr>
        <w:t xml:space="preserve">1.2. Под </w:t>
      </w:r>
      <w:r>
        <w:rPr>
          <w:rStyle w:val="Fontstyle28"/>
          <w:b/>
          <w:sz w:val="28"/>
          <w:szCs w:val="28"/>
        </w:rPr>
        <w:t>средствами субсидий</w:t>
      </w:r>
      <w:r>
        <w:rPr>
          <w:rStyle w:val="Fontstyle28"/>
          <w:sz w:val="28"/>
          <w:szCs w:val="28"/>
        </w:rPr>
        <w:t xml:space="preserve"> в настоящем Порядке понимаются средства бюджета Большевишерского городского поселения (далее поселения), полученные за счет средств бюджета Новгородской области (далее – бюджет области), средства бюджета поселения, предусмотренные на долевое финансирование проведения работ    </w:t>
      </w:r>
      <w:r>
        <w:rPr>
          <w:sz w:val="28"/>
          <w:szCs w:val="28"/>
        </w:rPr>
        <w:t>по установке коллективных (общедомовых) приборов учета потребления ресурсов (тепловой, электрической энергии, газа, холодной воды) в многоквартирных домах на территории Большевишерского городского поселения.</w:t>
      </w:r>
      <w:r>
        <w:rPr>
          <w:rStyle w:val="Fontstyle28"/>
          <w:sz w:val="28"/>
          <w:szCs w:val="28"/>
        </w:rPr>
        <w:t xml:space="preserve"> </w:t>
      </w:r>
    </w:p>
    <w:p>
      <w:pPr>
        <w:pStyle w:val="P"/>
        <w:spacing w:before="0" w:after="0"/>
        <w:ind w:firstLine="567"/>
        <w:jc w:val="both"/>
        <w:rPr>
          <w:rStyle w:val="Fontstyle28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28"/>
          <w:rFonts w:cs="Times New Roman" w:ascii="Times New Roman" w:hAnsi="Times New Roman"/>
          <w:color w:val="000000"/>
          <w:sz w:val="28"/>
          <w:szCs w:val="28"/>
        </w:rPr>
        <w:t>1.3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предоставляются в размерах, предусмотренных в бюджете городского поселения </w:t>
      </w:r>
      <w:r>
        <w:rPr>
          <w:rStyle w:val="Fontstyle28"/>
          <w:rFonts w:cs="Times New Roman" w:ascii="Times New Roman" w:hAnsi="Times New Roman"/>
          <w:color w:val="000000"/>
          <w:sz w:val="28"/>
          <w:szCs w:val="28"/>
        </w:rPr>
        <w:t>на очередной финансовый год.</w:t>
      </w:r>
    </w:p>
    <w:p>
      <w:pPr>
        <w:pStyle w:val="P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rStyle w:val="Fontstyle28"/>
          <w:rFonts w:cs="Times New Roman" w:ascii="Times New Roman" w:hAnsi="Times New Roman"/>
          <w:sz w:val="28"/>
          <w:szCs w:val="28"/>
        </w:rPr>
        <w:t>Субсидии предоставляются на условиях безвозмездности 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Fontstyle28"/>
          <w:rFonts w:cs="Times New Roman" w:ascii="Times New Roman" w:hAnsi="Times New Roman"/>
          <w:sz w:val="28"/>
          <w:szCs w:val="28"/>
        </w:rPr>
        <w:t>безвозвратности. Субсидии носят целевой характер и могут быт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использованы только на следующие виды работ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установка коллективных (общедомовых) приборов учета потребления ресурсов (тепловой, электрической энергии, газа, холодной воды) в многоквартирных домах на территории Большевишерского городского поселения (далее территория поселения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8"/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 Порядок и условия перечисления субсидий организациям, осуществляющим управление многоквартирными домами.</w:t>
      </w:r>
    </w:p>
    <w:p>
      <w:pPr>
        <w:pStyle w:val="P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Субсидии направляются на проведение работ установке коллективных (общедомовых) приборов учета потребления ресурсов (тепловой, электрической энергии, газа, холодной воды) в многоквартирных домах на территории  поселения (далее проведение работ по установке коллективных приборов учета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Расходование полученных средств осуществляется Администрацией Большевишерского городского посе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pacing w:val="-8"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убсидии предоставляются организациям, осуществляющим управление многоквартирными </w:t>
      </w:r>
      <w:r>
        <w:rPr>
          <w:sz w:val="28"/>
          <w:szCs w:val="28"/>
        </w:rPr>
        <w:t>домами,  на основании заключенного с  Администрацией поселения Договора (Приложение №1) о предоставлении средств субсидий на установку коллективных (общедомовых) приборов учета потребления ресурсов (тепловой, электрической энергии, газа, холодной воды) в многоквартирных домах на территории поселения с указанием перечня многоквартирных домов, объемов работ, срока, стоимости проведения работ по каждому многоквартирному дому,  необходимого объема долевого участия собственни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4. Для получения субсидий организации, осуществляющие управление многоквартирными домами,   не   позднее   10   дней   с   момента  заключения договора о предоставлении средств субсидий на проведение работ по установке коллективных приборов учета предоставляют  в Администрацию поселения следующие докумен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ab/>
        <w:t xml:space="preserve">  2.4.1.</w:t>
      </w:r>
      <w:r>
        <w:rPr>
          <w:sz w:val="28"/>
          <w:szCs w:val="28"/>
        </w:rPr>
        <w:t xml:space="preserve"> Решение общего собрания членов товарищества собственников жилья, жилищного, жилищно-строительного кооператива или иного специализированного потребительского кооператива, либо собственников помещений в многоквартирном доме, управление которым осуществляется управляющей организацией, о долевом финансировании проведения работ по установке коллективных приборов учета  в многоквартирных домах в размере не менее чем пять процентов общего объема средств, предоставляемых на проведение работ  за счет средств товарищества собственников жилья, жилищного, жилищно</w:t>
        <w:softHyphen/>
        <w:t>-строительного кооператива или иного специализированного потребительского кооператива, либо собственников помещений в многоквартирном доме, управление которым осуществляется управляющей организацией,  с указанием видов рабо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ab/>
        <w:t>2.4.2.</w:t>
      </w:r>
      <w:r>
        <w:rPr>
          <w:sz w:val="28"/>
          <w:szCs w:val="28"/>
        </w:rPr>
        <w:t xml:space="preserve"> Утвержденную общим собранием членов товарищества собственников жилья, жилищного, жилищно-строительного кооператива или иного специализированного потребительского кооператива, либо собственников помещений в многоквартирном доме, управление которым осуществляется управляющей организацией, смету расходов на проведение работ по установке коллективных приборов учета в многоквартирных домах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2.5.  Администрация поселения в течение пяти рабочих дней со дня поступления указанных в п. 2.4. настоящего Порядка документов  перечисляет средства, предусмотренные на проведение работ по установке коллективных  приборов учета в многоквартирных домах на банковский (лицевой) с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</w:t>
      </w:r>
      <w:r>
        <w:rPr>
          <w:spacing w:val="-7"/>
          <w:sz w:val="28"/>
          <w:szCs w:val="28"/>
        </w:rPr>
        <w:tab/>
        <w:t>2.6.</w:t>
      </w:r>
      <w:r>
        <w:rPr>
          <w:sz w:val="28"/>
          <w:szCs w:val="28"/>
        </w:rPr>
        <w:t xml:space="preserve"> Организация, осуществляющая управление многоквартирными домами,  осуществляет выбор подрядной организации для выполнения работ по установке коллективных приборов учета</w:t>
      </w:r>
      <w:r>
        <w:rPr>
          <w:spacing w:val="-1"/>
          <w:sz w:val="28"/>
          <w:szCs w:val="28"/>
        </w:rPr>
        <w:t>, либо выполняет указанные работы самостоятельно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</w:t>
      </w:r>
      <w:r>
        <w:rPr>
          <w:spacing w:val="-5"/>
          <w:sz w:val="28"/>
          <w:szCs w:val="28"/>
        </w:rPr>
        <w:tab/>
        <w:t xml:space="preserve"> </w:t>
        <w:tab/>
        <w:t>2.7.</w:t>
      </w:r>
      <w:r>
        <w:rPr>
          <w:sz w:val="28"/>
          <w:szCs w:val="28"/>
        </w:rPr>
        <w:t xml:space="preserve"> При   условии   выполнения  работ  по   установке коллективных приборов учета  силами   привлеченной подрядной организации, средства субсидии    могут     использоваться     организацией,      осуществляющей     управление многоквартирными   домами   на   выплату   аванса   подрядной   организации, в размере не более 30%. Оплата выполненных работ по установке коллективных приборов учета в многоквартирных домах за счет средств субсидий осуществляется на основании актов приемки выполненных работ ф.КС-2, КС-3, согласованных с собственниками жилых помещений и подписанных между уполномоченным лицом организации, осуществляющей управление многоквартирными домами, и уполномоченным лицом подрядной организацией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8. При самостоятельном выполнении работ организацией, осуществляющей управление многоквартирными домами, данная организация предоставляет  в администрацию поселения акты приемки выполненных работ ф.КС-2, КС-3, согласованные с собственниками жилых помещений и подписанные уполномоченным лицом организации, осуществляющей управление многоквартирными дом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708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3. Отчетнос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Организации, осуществляющие     управление     многоквартирными     домами, ежемесячно предоставляют в Администрацию поселения  отчетность о расходовании бюджетных средств и о ходе проведения работ по установке коллективных приборов учета, а также иные документы, необходимые для проверки использования полученных денежных сред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>4. Контроль и ответственность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.1. Контроль за целевым использованием субсидий осуществляют Администрация поселения и   иные   органы,  на которые возложены функции   контроля и надзора в финансово-бюджетной сфер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.2. Организации, осуществляющие управление многоквартирными домами, осуществляют контроль и несут ответственность за целевое использование полученных из местного бюджета средств, своевременное и достоверное предоставление отчетност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документов, содержащих недостоверную информацию, организации осуществляющие управление многоквартирными домами, обязаны возвратить полученные средства в бюджет посе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лучае выявления нецелевого использования управляющей организацией средств, перечисленных в соответствии с настоящим Порядком, дальнейшее предоставление субсидий управляющей организации приостанавливается. При этом перечисленные в соответствии с настоящим Порядком данной управляющей организации средства возвращаются в бюджет поселе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Организации, осуществляющие управление многоквартирными домами, несут ответственность за своевременное перечисление полученных средств подрядным организациям и за выполненные работы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rPr/>
      </w:pPr>
      <w:r>
        <w:rPr/>
        <w:t xml:space="preserve"> </w:t>
      </w:r>
      <w:bookmarkStart w:id="0" w:name="_1382447381"/>
      <w:bookmarkStart w:id="1" w:name="_1382447119"/>
      <w:bookmarkStart w:id="2" w:name="_1370268291"/>
      <w:bookmarkStart w:id="3" w:name="_1370267878"/>
      <w:bookmarkStart w:id="4" w:name="_1370267775"/>
      <w:bookmarkStart w:id="5" w:name="_1370181885"/>
      <w:bookmarkStart w:id="6" w:name="_1366804201"/>
      <w:bookmarkStart w:id="7" w:name="_1366547236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11271" w:dyaOrig="9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2.45pt;height:392.85pt" filled="f" o:ole="">
            <v:imagedata r:id="rId4" o:title=""/>
          </v:shape>
          <o:OLEObject Type="Embed" ProgID="Excel.Sheet.12" ShapeID="ole_rId3" DrawAspect="Content" ObjectID="_381644581" r:id="rId3"/>
        </w:object>
      </w:r>
    </w:p>
    <w:sectPr>
      <w:headerReference w:type="default" r:id="rId5"/>
      <w:headerReference w:type="first" r:id="rId6"/>
      <w:type w:val="nextPage"/>
      <w:pgSz w:w="11906" w:h="16838"/>
      <w:pgMar w:left="1134" w:right="2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both"/>
      <w:outlineLvl w:val="0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8">
    <w:name w:val="fontstyle28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rFonts w:ascii="Tahoma" w:hAnsi="Tahoma" w:cs="Tahoma"/>
      <w:color w:val="00000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0:38:00Z</dcterms:created>
  <dc:creator>Любашка</dc:creator>
  <dc:description/>
  <dc:language>en-US</dc:language>
  <cp:lastModifiedBy>Надежда</cp:lastModifiedBy>
  <cp:lastPrinted>2011-01-27T17:24:00Z</cp:lastPrinted>
  <dcterms:modified xsi:type="dcterms:W3CDTF">2011-11-10T13:25:00Z</dcterms:modified>
  <cp:revision>18</cp:revision>
  <dc:subject/>
  <dc:title/>
</cp:coreProperties>
</file>