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1.201</w:t>
      </w:r>
      <w:r>
        <w:rPr>
          <w:sz w:val="28"/>
          <w:szCs w:val="28"/>
        </w:rPr>
        <w:t xml:space="preserve">1 № </w:t>
      </w:r>
      <w:r>
        <w:rPr>
          <w:sz w:val="28"/>
          <w:szCs w:val="28"/>
          <w:u w:val="single"/>
        </w:rPr>
        <w:t>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платы граждан за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 Федер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  ввести  в  действие  с  1 января 2012 года  прилагаем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граждан за пользование жилыми помещениями (плата за нае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26.11.2010 № 184 «Об утверждении размера платы граждан за жилое помещение» с 1 января 2012 го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Малая Вишера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3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28.11.2011 № 18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Лариса</cp:lastModifiedBy>
  <cp:lastPrinted>2013-12-15T11:00:00Z</cp:lastPrinted>
  <dcterms:modified xsi:type="dcterms:W3CDTF">2011-12-27T10:55:00Z</dcterms:modified>
  <cp:revision>25</cp:revision>
  <dc:subject/>
  <dc:title/>
</cp:coreProperties>
</file>