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20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ереселении гражда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Федеральным законом от 21 июля 2007 года № 185 ФЗ «О Фонде содействия реформированию жилищно-коммунального хозяйства», постановлением Администрации Новгородской области от 26.05.2010 № 232 Об утверждении региональной адресной программы «Переселение граждан, проживающих на территории Новгородской области, из аварийного жилищного фонда в 2010 году с учетом необходимости развития малоэтажного жилищного строительств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Осуществить переселение граждан из аварийного жилищного фонда,признанного аварийным до 2007 года по адресам: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. Большая Вишера, ул. Первомайская, д. 12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, ул. 50 лет 1 КДО, д.10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/>
      </w:pPr>
      <w:r>
        <w:rPr>
          <w:sz w:val="28"/>
          <w:szCs w:val="28"/>
        </w:rPr>
        <w:t>п. Большая Вишера, ул. 50 лет 1 КДО, д.12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/>
      </w:pPr>
      <w:r>
        <w:rPr>
          <w:sz w:val="28"/>
          <w:szCs w:val="28"/>
        </w:rPr>
        <w:t>п. Большая Вишера, ул. 50 лет 1 КДО, д.13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/>
      </w:pPr>
      <w:r>
        <w:rPr>
          <w:sz w:val="28"/>
          <w:szCs w:val="28"/>
        </w:rPr>
        <w:t>п. Большая Вишера, ул. 50 лет 1 КДО, д.33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/>
      </w:pPr>
      <w:r>
        <w:rPr>
          <w:sz w:val="28"/>
          <w:szCs w:val="28"/>
        </w:rPr>
        <w:t>п. Большая Вишера, ул. Смоленская, д.12,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новь построенные жилые дома по адресам: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. Большая Вишера, ул. Первомайская, д. 2б; 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. Большая Вишера, ул. Первомайская, д. 5а; 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. Большая Вишера, ул. Первомайская, д. 7а.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А.А. Ива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38:00Z</dcterms:created>
  <dc:creator>Светлана</dc:creator>
  <dc:description/>
  <cp:keywords/>
  <dc:language>en-US</dc:language>
  <cp:lastModifiedBy>Лариса</cp:lastModifiedBy>
  <cp:lastPrinted>2011-04-12T11:00:00Z</cp:lastPrinted>
  <dcterms:modified xsi:type="dcterms:W3CDTF">2011-04-12T07:00:00Z</dcterms:modified>
  <cp:revision>82</cp:revision>
  <dc:subject/>
  <dc:title/>
</cp:coreProperties>
</file>