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07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стоянно действующей комиссии по приватизации муниципального имущест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36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 декабря 2001 года  № 178 – ФЗ «О приватизации государственного и муниципального имущества»,    Положением о порядке управления и распоряжения имуществом Большевишерского городского поселения, утвержденным решением Совета депутатов Большевишерского городского поселения от 29.12.2008 № 111,</w:t>
      </w:r>
    </w:p>
    <w:p>
      <w:pPr>
        <w:pStyle w:val="ConsPlusTitle"/>
        <w:widowControl/>
        <w:ind w:right="-366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Утвердить постоянно действующую комиссию по приватизации муниципального имущества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Большевишерского городского поселения от 14.05.2010 № 6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постановл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А.А. Ива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8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right="-186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  постановлением Администрации город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оянно действующей комиссии по  приватизации муниципального имущества Администрации Большевишерского город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.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Е.В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а администрации Большевишерского городского поселения, председатель комисси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администрации Большевишерского городского поселения, заместитель председателя комиссии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Л. В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администрации городского поселения, секретарь комисси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Е.Д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, главный бухгалтер администрации город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цева С.В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администрации город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 Н.А.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1 категории администрации город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4:00Z</dcterms:created>
  <dc:creator>Customer</dc:creator>
  <dc:description/>
  <dc:language>en-US</dc:language>
  <cp:lastModifiedBy>Надежда</cp:lastModifiedBy>
  <cp:lastPrinted>2011-07-20T17:45:00Z</cp:lastPrinted>
  <dcterms:modified xsi:type="dcterms:W3CDTF">2011-07-20T13:46:00Z</dcterms:modified>
  <cp:revision>28</cp:revision>
  <dc:subject/>
  <dc:title>ПРАВИТЕЛЬСТВО РОССИЙСКОЙ ФЕДЕРАЦИИ</dc:title>
</cp:coreProperties>
</file>