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1</w:t>
      </w:r>
      <w:r>
        <w:rPr>
          <w:sz w:val="28"/>
          <w:szCs w:val="28"/>
        </w:rPr>
        <w:t xml:space="preserve">1 № </w:t>
      </w:r>
      <w:r>
        <w:rPr>
          <w:sz w:val="28"/>
          <w:szCs w:val="28"/>
          <w:u w:val="single"/>
        </w:rPr>
        <w:t>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87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от 24.12.2010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рабочую группу по мониторингу проведения  капитального ремонта многоквартирных домов в рамках региональных адресных программ на территории Большевишерского городского поселения, утвержденную постановлением Администрации Большевишерского городского поселения от 24.12.2010 № 201 «О создании рабочей группы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1. Состав рабочей группы слова «Нилова В.А. - заместитель Главы администрации, секретарь рабочей группы» заменить на «Карташова Е.В. -заместитель Главы администрации, секретарь рабочей группы». -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А.А. Иван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9:00Z</dcterms:created>
  <dc:creator>Светлана</dc:creator>
  <dc:description/>
  <dc:language>en-US</dc:language>
  <cp:lastModifiedBy>Надежда</cp:lastModifiedBy>
  <cp:lastPrinted>2011-07-21T08:59:00Z</cp:lastPrinted>
  <dcterms:modified xsi:type="dcterms:W3CDTF">2011-07-21T05:09:00Z</dcterms:modified>
  <cp:revision>58</cp:revision>
  <dc:subject/>
  <dc:title> </dc:title>
</cp:coreProperties>
</file>