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10.06.2011  № 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Wikip"/>
        <w:ind w:firstLine="708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Wikip"/>
        <w:spacing w:before="0" w:after="0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Wikip"/>
        <w:spacing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Wikip"/>
        <w:spacing w:before="0" w:after="0"/>
        <w:ind w:firstLine="709"/>
        <w:jc w:val="both"/>
        <w:rPr/>
      </w:pPr>
      <w:r>
        <w:rPr/>
        <w:t>1.2. Настоящий регламент устанавливает требования к предоставлению муниципальной услуги по принятию документов, а также выдаче решений о переводе или об отказе в переводе жилого помещения в нежилое помещение или нежилого помещения в жилое помещени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Wikip"/>
        <w:spacing w:before="0" w:after="0"/>
        <w:ind w:firstLine="709"/>
        <w:jc w:val="both"/>
        <w:rPr/>
      </w:pPr>
      <w:r>
        <w:rPr/>
        <w:t>1.3. Получателями муниципальной услуги (далее – Заявители) являются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2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Wikip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2.1. Наименование муниципальной услуги </w:t>
      </w:r>
    </w:p>
    <w:p>
      <w:pPr>
        <w:pStyle w:val="Wikip"/>
        <w:spacing w:before="0" w:after="0"/>
        <w:ind w:firstLine="709"/>
        <w:jc w:val="both"/>
        <w:rPr/>
      </w:pPr>
      <w:r>
        <w:rPr/>
        <w:t>Наименование муниципальной услуги, порядок исполнения которой определяется настоящим административным регламентом: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(далее по тексту – муниципальная услуга)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нечным результатом предоставления муниципальной услуги является</w:t>
        <w:br/>
        <w:t>уведомление о переводе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информация (в форме письм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  отказ в согласовании о переводе жилого помещения в нежилое помещение или нежилого помещения в жилое по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4.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 предоставления муниципальной услуги составляет  45  дней с момента подачи в установленном порядке заявления 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дача документа, являющегося результатом предоставления муниципальной услуги (уведомление о переводе (отказе в переводе) жилого помещения в нежилое помещение или нежилого помещения в жилое помещение), осуществляется в течение трех дней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 услуги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  <w:t>-   Градостроительный кодекс Российской Федерации;</w:t>
        <w:tab/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 п. 6 ч. 1 ст. 14 Жилищного кодекса  Российской Федераци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28.04.2005  № 266 «Об утверждении  формы заявления о переустройстве и (или) перепланировке  жилого помещения и формы документа,  подтверждающего принятие решения о 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28.01.2006  № 47 «Об утверждении Положения о признании помещения жилым помещением,  жилого помещения непригодным для проживания,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16.02.2008  № 87 «О составе разделов  проектной документации и требованиях к их содержанию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Госстроя Российской Федерации   от 23.06.2003  № 109 «О принятии и введении в действие  строительных норм и правил «Здания жилые многоквартирные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остановление Госстроя Российской Федерации от 27.09.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ГОСТ 21.101-97 «Система проектной документации для строительства. Основные требования к проектной и рабочей документации» (введен в действие постановлением Госстроя России от 29.12.1997  № 18-75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вод правил по проектированию и строительству. Архитектурно-планировочные решения многоквартирных  жилых зданий  СП 31-107-2004, приложение Б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Правила землепользования и застройки  Большевишерского городского  посел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Устав Большевишерского городского, утвержденный решением Совета депутатов Большевишерского городского  поселения  от 22.12.2005 № 7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оснований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 Для перевода жилого помещения в нежилое помещение или нежилого помещения в жилое помещение заявитель   предоста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1. Заявление о переводе жилого помещения в нежилое помещение или нежилого помещения в жилое помещение по форме согласно приложениям  № 2 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Технический паспорт подлежит обновлению каждые 5 лет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6.1.4.  Поэтажный план дома, в котором находится переводимое помещение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 Проект переустройства и (или) перепланировки переустраиваемого и (или) переводимого   помещения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1. Оформление проекта должно соответствовать ГОСТу 21.101-97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2. Принятые в проекте термины и определения должны соответствовать п. 14 ст. 1 Градостроительного кодекса РФ и приложению Б «Свода правил по проектированию и строительству. Архитектурно-планировочные решения многоквартирных жилых зданий               СП 31-107-2004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ект должен быть представлен  в оригинале с оригиналами подписей и печат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6.2.3. В проекте на листе общих данных должно быть описание конструктивной схемы здания, наличие записи о том, затрагивались ли при перепланировке несущие конструкции здания; описание  перепланировки и переустройства; указание о необходимости разработки дополнительных разделов проекта; запись об объеме строительного мусора при демонтажных работа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документов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чтовый адрес: 174250 Новгородская область, Маловишерский район, п. Большая Вишера ул.Поболотина д.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 xml:space="preserve">2.14.2. </w:t>
      </w:r>
      <w:r>
        <w:rPr>
          <w:b/>
          <w:sz w:val="24"/>
        </w:rPr>
        <w:t>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елефон   специалиста Администрации, предоставляющего услугу : 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Cs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 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12. Консультации по вопросам предоставления муниципальной услуги осуществляются специалистам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3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4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5. Консультации и приём должностными лицами отдела граждан и организаций осуществляется в соответствии с режимом работы, указанным в пункте 2.14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 Состав, последовательность и сроки выполнения  административных процедур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1. Предоставление муниципальной  услуги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ием документов и регистрация заявления 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рассмотрение заявления и документов, принятие решения, подписание распоряжения о переводе (отказе в переводе) 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подписание распоряжения о переводе (отказе в переводе) переустройства и  (или)  перепланировки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уведомление заявителя о принятом реш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подготовка и направление заявителю уведомления о принятом решении.</w:t>
      </w:r>
    </w:p>
    <w:p>
      <w:pPr>
        <w:pStyle w:val="Normal"/>
        <w:autoSpaceDE w:val="false"/>
        <w:ind w:firstLine="54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3.2. Прием документов и регистрация заявления  на предоставление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Специалист администрации  при личном обращении 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 выполнения действия составляет 5 минут  на одного заяви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пециалист  администрации   проверяет наличие всех необходимых документов, исходя из перечня документов, приведенного в пункте 2.6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й 20 мину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4. Специалист администрации при личном обращении  заявителя  сличает представленные  экземпляры оригиналов  и копий документов друг с другом. Если представленные копии документов не заверены,  специалист, сличив копии документов с их подлинными экземплярами, выполняет на них  надпись об их  соответствии подлинным экземплярам, заверяет  подписью  с указанием  фамилии, инициалов,  даты завер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3.2.5. При установлении фактов отсутствия необходимых документов, несоответствия представленных документов требованиям 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3.2.6. При наличии заявления и полного пакета документов специалист  </w:t>
      </w:r>
      <w:r>
        <w:rPr>
          <w:spacing w:val="-6"/>
          <w:sz w:val="24"/>
        </w:rPr>
        <w:t>регистрирует  заявление   в журнале регистрации заявлений 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Одновременно специалист сообщает заявителю: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- максимальный срок  окончания 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- телефон, фамилию и инициалы специалиста, у которого заявитель  в течение срока предоставления муниципальной услуги может узнать  о стадии рассмотрения  документов и времени, оставшемся до ее завершения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  <w:t>Максимальный срок выполнения действия составляет 10 минут.</w:t>
      </w:r>
    </w:p>
    <w:p>
      <w:pPr>
        <w:pStyle w:val="Normal"/>
        <w:ind w:firstLine="540"/>
        <w:jc w:val="both"/>
        <w:rPr/>
      </w:pPr>
      <w:r>
        <w:rPr>
          <w:spacing w:val="-6"/>
          <w:sz w:val="24"/>
        </w:rPr>
        <w:t xml:space="preserve">3.2.7. </w:t>
      </w:r>
      <w:r>
        <w:rPr>
          <w:sz w:val="24"/>
        </w:rPr>
        <w:t xml:space="preserve">Если имеются основания для отказа в приеме </w:t>
      </w:r>
      <w:r>
        <w:rPr>
          <w:spacing w:val="-6"/>
          <w:sz w:val="24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 перечня и даты их получ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После регистрации заявление и приложенные к нему документы в течение одного дня направляются на рассмотрение.</w:t>
      </w:r>
    </w:p>
    <w:p>
      <w:pPr>
        <w:pStyle w:val="Normal"/>
        <w:autoSpaceDE w:val="false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3.3. Рассмотрение заявления, принятие решения,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одписание распоряжения о переводе (отказе в переводе)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ереустройства и (или) перепланировки жилого помещения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в нежилое помещение или нежилого помещения в жилое помещени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3" w:firstLine="540"/>
        <w:rPr/>
      </w:pPr>
      <w:r>
        <w:rPr/>
        <w:t xml:space="preserve">3.3.1. Основанием для начала процедуры  рассмотрения заявления и документов, принятия решения, подписания распоряжения о переводе (отказе в переводе)  жилого помещения в нежилое помещение или нежилого помещения в жилое помещение является поступление документов специалисту. </w:t>
      </w:r>
    </w:p>
    <w:p>
      <w:pPr>
        <w:pStyle w:val="TextBodyIndent"/>
        <w:ind w:left="283" w:firstLine="540"/>
        <w:rPr/>
      </w:pPr>
      <w:r>
        <w:rPr/>
        <w:t>3.3.2. Процедура по  рассмотрению заявления и документов, принятию решения, подписанию распоряжения о переводе (отказе в переводе)  жилого помещения в нежилое помещение или нежилого помещения в жилое помещение должна быть начата специалистом   не позднее     трёх  рабочих дней с момента  поступления к нему документов.</w:t>
      </w:r>
    </w:p>
    <w:p>
      <w:pPr>
        <w:pStyle w:val="TextBodyIndent"/>
        <w:ind w:left="283" w:firstLine="540"/>
        <w:rPr/>
      </w:pPr>
      <w:r>
        <w:rPr/>
        <w:t>3.3.3. Специалист  осуществляет проверку представленных заявления и документов:</w:t>
      </w:r>
    </w:p>
    <w:p>
      <w:pPr>
        <w:pStyle w:val="Normal"/>
        <w:ind w:firstLine="540"/>
        <w:jc w:val="both"/>
        <w:rPr/>
      </w:pPr>
      <w:r>
        <w:rPr>
          <w:sz w:val="24"/>
        </w:rPr>
        <w:t>3.3.3.1.  На наличие необходимых документов согласно перечню, указанному в пункте 2.6. настоящего Административно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3.2.  На правильность заполнения бланка заявл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rFonts w:eastAsia="Arial Unicode MS"/>
          <w:sz w:val="24"/>
        </w:rPr>
        <w:t>3.3.3.3. На наличие в заявлении и прилагаемых к нему документах не оговоренных исправлений, серьезных повреждений, не позволяющих однозначно истолковать их содержание.</w:t>
      </w:r>
    </w:p>
    <w:p>
      <w:pPr>
        <w:pStyle w:val="TextBodyIndent"/>
        <w:ind w:left="283" w:firstLine="540"/>
        <w:rPr>
          <w:rFonts w:eastAsia="Arial Unicode MS"/>
          <w:spacing w:val="-6"/>
        </w:rPr>
      </w:pPr>
      <w:r>
        <w:rPr>
          <w:rFonts w:eastAsia="Arial Unicode MS"/>
          <w:spacing w:val="-6"/>
        </w:rPr>
        <w:t xml:space="preserve">3.3.3.4. Соблюдение следующих условий перевода жилого помещения в нежилое помещение или нежилого помещения в жилое помещение: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еревод жилого помещения в нежилое помещение ил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перевод жилого помещения  в нежилое 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ind w:firstLine="540"/>
        <w:jc w:val="both"/>
        <w:rPr/>
      </w:pPr>
      <w:r>
        <w:rPr>
          <w:sz w:val="24"/>
        </w:rPr>
        <w:t>3.3.4. Специалист   в ходе рассмотрения документов проверяет проект переустройства и (или) перепланировки помещения на соответствие нормативным  правовым актам, указанным в пункте 2.5. настоящего Административно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Максимальный срок  проверки одного документа составляет 10 дней. </w:t>
      </w:r>
    </w:p>
    <w:p>
      <w:pPr>
        <w:pStyle w:val="TextBodyIndent"/>
        <w:ind w:left="283" w:firstLine="540"/>
        <w:rPr/>
      </w:pPr>
      <w:r>
        <w:rPr/>
        <w:t>3.3.5. Основанием для принятия решения об отказе в переводе жилого помещения в нежилое помещение или нежилого помещения в жилое помещение  являетс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непредставление определенных п. 2.6. настоящего Административного регламента документов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несоблюдение предусмотренных   пунктом 3.3.3.4. настоящего Административного регламента условий перевод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6. По результатам проверки  заявления и документов специалист отдела готовит проект решения о переводе (отказе в переводе) жилого помещении в нежилое помещение или нежилого помещения в жилое помещение. Решение принимается в форме распоряжения  Главы поселения о переводе (отказе в переводе) жилого помещения в нежилое помещение или нежилого помещения в жилое помещение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аксимальный срок выполнения указанного действия составляет 1 час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7. Проект распоряжения о  переводе (отказе в переводе) жилого помещении в нежилое помещение или нежилого помещения в жилое помещение  согласовывается с  начальником отдела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Максимальный срок выполнения указанного действия составляет два дня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8. После согласования проекта решения о согласовании (отказе в согласовании) переустройства и (или) перепланировки жилого помещения  специалист  осуществляет регистрацию  решения в установленном муниципальным правовым актом порядк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9. Общий срок согласования проекта  решения о переводе (отказе в переводе) жилого помещения в нежилое помещение или нежилого помещения в жилое помещение, с учетом времени на регистрацию, не должен превышать 30 дн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3.4. Уведомление заявителя о принятом решени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1. Основанием начала процедуры уведомления заявителя о принятом решении является  его согласование  и регистрация в соответствии с пунктами 3.3.6. - 3.3.8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2. Специалист  в течение одного рабочего дня с момента регистрации распоряжения о переводе (отказе в переводе) жилого помещении в нежилое помещение или нежилого помещения в жилое помещение подготавливает уведомление о переводе (отказе в переводе) жилого помещении в нежилое помещение или нежилого помещения в жилое помещение по форме (приложения № 4 к настоящему Административному регламенту) и направляет его в порядке делопроизводства на подпись Главе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3. Специалист  направляет подписанное уведомление   о  переводе (отказе в переводе) жилого помещении в нежилое помещение или нежилого помещения в жилое помещение заявителю не позднее чем через три рабочих дня 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Формы контроля за предоставлением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по предоставления муниципальной услуги, осуществляются Главой Администрации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2.Периодичность  проведения плановых проверок 1 раз в год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4. Проведение проверок во внеплановом порядке осуществляется  в связи с конкретным обращением  заявителя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4.5. 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облюдение сроков и порядка приема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полноту и правильность оформления  необходимых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проверку представленных заявления и документов на предмет наличия  полного комплекта документов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облюдение сроков  и порядка подготовки  проекта решения о предоставлении муниципальной услуги;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 своевременность уведомления  заявителя  о принятом решении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Администрацию  Маловишерского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Start w:id="0" w:name="pril2"/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bookmarkEnd w:id="0"/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Normal"/>
        <w:tabs>
          <w:tab w:val="clear" w:pos="708"/>
          <w:tab w:val="left" w:pos="426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4248" w:firstLine="562"/>
        <w:jc w:val="both"/>
        <w:rPr/>
      </w:pPr>
      <w:r>
        <w:rPr>
          <w:b/>
          <w:bCs/>
          <w:sz w:val="24"/>
        </w:rPr>
        <w:t>________________________________</w:t>
      </w:r>
    </w:p>
    <w:p>
      <w:pPr>
        <w:pStyle w:val="Normal"/>
        <w:ind w:left="50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536" w:hanging="0"/>
        <w:jc w:val="both"/>
        <w:rPr/>
      </w:pPr>
      <w:r>
        <w:rPr>
          <w:sz w:val="24"/>
        </w:rPr>
        <w:t xml:space="preserve">от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Ф.И.О. гражданина, паспортные данные  или  наименование                      организации, должность,  Ф.И.О. руководителя)</w:t>
      </w:r>
    </w:p>
    <w:p>
      <w:pPr>
        <w:pStyle w:val="Normal"/>
        <w:ind w:left="4248" w:firstLine="7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адрес проживания и регистрации)</w:t>
      </w:r>
    </w:p>
    <w:p>
      <w:pPr>
        <w:pStyle w:val="Normal"/>
        <w:ind w:left="4820" w:hanging="5891"/>
        <w:rPr>
          <w:sz w:val="24"/>
        </w:rPr>
      </w:pPr>
      <w:r>
        <w:rPr>
          <w:sz w:val="24"/>
        </w:rPr>
        <w:tab/>
        <w:t>________________________________</w:t>
      </w:r>
    </w:p>
    <w:p>
      <w:pPr>
        <w:pStyle w:val="Normal"/>
        <w:ind w:hanging="135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  <w:tab/>
        <w:t xml:space="preserve"> (контактный телефон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 xml:space="preserve">                </w:t>
      </w:r>
      <w:r>
        <w:rPr>
          <w:b/>
          <w:bCs/>
          <w:sz w:val="24"/>
        </w:rPr>
        <w:t>ЗАЯВЛЕНИЕ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шу  произвести перевод   жилого  помещения, расположенного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нежилое для использования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указывается  планируемое назначение переводимого помещения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 заявлению прилагаютс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_________________________________________________________________</w:t>
      </w:r>
    </w:p>
    <w:p>
      <w:pPr>
        <w:pStyle w:val="Normal"/>
        <w:rPr/>
      </w:pPr>
      <w:r>
        <w:rPr>
          <w:bCs/>
          <w:sz w:val="24"/>
        </w:rPr>
        <w:t>2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)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  <w:tab/>
        <w:tab/>
        <w:tab/>
        <w:tab/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одпись                 (Ф.И.О)</w:t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“____”__________200__г.</w:t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№ 2</w:t>
      </w:r>
    </w:p>
    <w:p>
      <w:pPr>
        <w:pStyle w:val="Con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50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</w:t>
      </w:r>
    </w:p>
    <w:p>
      <w:pPr>
        <w:pStyle w:val="Normal"/>
        <w:ind w:left="4536" w:hanging="0"/>
        <w:jc w:val="both"/>
        <w:rPr/>
      </w:pPr>
      <w:r>
        <w:rPr>
          <w:sz w:val="24"/>
        </w:rPr>
        <w:t xml:space="preserve">от 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(Ф.И.О. гражданина, паспортные данные  или                                                 _____________________________________________  </w:t>
        <w:tab/>
        <w:t xml:space="preserve">                         наименование организации, должность,  Ф.И.О. руководителя)</w:t>
      </w:r>
    </w:p>
    <w:p>
      <w:pPr>
        <w:pStyle w:val="Normal"/>
        <w:ind w:left="4320" w:hanging="0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адрес проживания и регистрации)</w:t>
      </w:r>
    </w:p>
    <w:p>
      <w:pPr>
        <w:pStyle w:val="Normal"/>
        <w:ind w:left="4320" w:firstLine="500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ind w:left="5040" w:hanging="135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ind w:left="4820" w:hanging="5891"/>
        <w:rPr>
          <w:sz w:val="24"/>
        </w:rPr>
      </w:pPr>
      <w:r>
        <w:rPr>
          <w:sz w:val="24"/>
        </w:rPr>
        <w:tab/>
        <w:t>________________________________</w:t>
      </w:r>
    </w:p>
    <w:p>
      <w:pPr>
        <w:pStyle w:val="Normal"/>
        <w:ind w:hanging="135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  <w:tab/>
        <w:t xml:space="preserve"> (контактный телефон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 xml:space="preserve">                </w:t>
      </w:r>
      <w:r>
        <w:rPr>
          <w:b/>
          <w:bCs/>
          <w:sz w:val="24"/>
        </w:rPr>
        <w:t>ЗАЯВЛ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шу  произвести перевод   нежилого  помещения, расположенного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жилое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 заявлению прилагаютс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1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)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)_________________________________________________________________</w:t>
      </w:r>
    </w:p>
    <w:p>
      <w:pPr>
        <w:pStyle w:val="Normal"/>
        <w:rPr>
          <w:sz w:val="24"/>
        </w:rPr>
      </w:pPr>
      <w:r>
        <w:rPr>
          <w:bCs/>
          <w:sz w:val="24"/>
        </w:rPr>
        <w:t>5)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“____”__________200__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  регламен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по предоставлению   муниципальн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услуги по переводу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в нежилое помещение и нежил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омещения в жилое помещение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е Большевишерского городского поселения</w:t>
      </w:r>
    </w:p>
    <w:p>
      <w:pPr>
        <w:pStyle w:val="Normal"/>
        <w:ind w:left="382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</w:t>
      </w:r>
    </w:p>
    <w:p>
      <w:pPr>
        <w:pStyle w:val="ConsNormal"/>
        <w:tabs>
          <w:tab w:val="clear" w:pos="708"/>
          <w:tab w:val="left" w:pos="426" w:leader="none"/>
        </w:tabs>
        <w:ind w:firstLine="54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sz w:val="24"/>
        </w:rPr>
      </w:pPr>
      <w:r>
        <w:rPr>
          <w:sz w:val="24"/>
        </w:rPr>
        <w:t>Кому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rPr/>
      </w:pPr>
      <w:r>
        <w:rPr>
          <w:sz w:val="24"/>
        </w:rPr>
        <w:t>Куда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чтовый индекс и адрес заявителя согласно  заявлению о переводе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4"/>
        </w:rPr>
      </w:pPr>
      <w:r>
        <w:rPr>
          <w:sz w:val="24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ind w:left="6663" w:right="70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ходящегося по адрес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наименование городского или сельского посел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>
          <w:sz w:val="24"/>
        </w:rPr>
      </w:pPr>
      <w:r>
        <w:rPr>
          <w:sz w:val="24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4"/>
        </w:rPr>
      </w:pPr>
      <w:r>
        <w:rPr>
          <w:sz w:val="24"/>
        </w:rPr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 предварительных условий;</w:t>
            </w:r>
          </w:p>
        </w:tc>
      </w:tr>
      <w:tr>
        <w:trPr>
          <w:trHeight w:val="169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br w:type="page"/>
      </w:r>
      <w:r>
        <w:rPr>
          <w:sz w:val="24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еречень работ по переустройств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перепланировке) помещ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4"/>
        </w:rPr>
      </w:pPr>
      <w:r>
        <w:rPr>
          <w:sz w:val="24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4"/>
        </w:rPr>
      </w:pPr>
      <w:r>
        <w:rPr>
          <w:sz w:val="24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жность лиц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bookmarkStart w:id="1" w:name="_Приложение_№_4"/>
      <w:bookmarkStart w:id="2" w:name="_Приложение_№_10"/>
      <w:bookmarkStart w:id="3" w:name="_Приложение_№_9"/>
      <w:bookmarkEnd w:id="1"/>
      <w:bookmarkEnd w:id="2"/>
      <w:bookmarkEnd w:id="3"/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                               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Приложение_№_11"/>
      <w:bookmarkStart w:id="5" w:name="_Приложение_№_11"/>
      <w:bookmarkEnd w:id="5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>
          <w:sz w:val="24"/>
        </w:rPr>
        <w:t>3.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Блок-схема административной процедуры «Прием и регистрация заяв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457700" cy="357505"/>
                <wp:effectExtent l="5080" t="5715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4pt;margin-top:6.85pt;width:350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 и 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44577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документов, представленных заявителем, Главе Большевишерского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документов, представленных заявителем, Главе Большевишерского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2260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2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0" cy="57150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специалиста, ответственного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ределение специалиста, ответственного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60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571500"/>
                <wp:effectExtent l="5080" t="5715" r="5715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359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заявления и приложенных к нему  документов специалисту, ответственному  за производство по заявлени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2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4457700" cy="6007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35pt;width:350.95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 Блок-схема административной процедуры «Проверка соответствия заявления требованиям настоящего Административного регламент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457700" cy="471805"/>
                <wp:effectExtent l="5080" t="5715" r="5715" b="2051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65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соответствия заявления требованиям настоящего Административного регламент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4457700" cy="457200"/>
                <wp:effectExtent l="5080" t="5080" r="5715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ем заявления и приложенных к нему документов специалистом, ответственным за производство по заяв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4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ем заявления и приложенных к нему документов специалистом, ответственным за производство по заяв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2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4457700" cy="457200"/>
                <wp:effectExtent l="5080" t="5080" r="5715" b="203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установленным законодательство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0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установленным законодательство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2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4343400" cy="1828800"/>
                <wp:effectExtent l="12700" t="5715" r="13335" b="1092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pt;margin-top:11.85pt;width:341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фактов отсутствия необходимых документов, несоответствия представленных документов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0" cy="5715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4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44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44pt,3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46685</wp:posOffset>
                </wp:positionV>
                <wp:extent cx="2857500" cy="6997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к процедуре «Отказ в оказа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1.55pt;width:224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к процедуре «Отказ в оказа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0" cy="5715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25pt" to="333pt,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0" cy="15925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13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5715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1013460"/>
                <wp:effectExtent l="5080" t="5080" r="5715" b="946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1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 процедуры «Проверка соответствия заявления требованиям настоящего Административного регламен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233.95pt;height:7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 процедуры «Проверка соответствия заявления требованиям настоящего Административного регламент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Блок-схема административной процедуры «Отказ в предоставлении муниципальной услуг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457700" cy="4718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2pt;width:350.95pt;height:3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3pt;margin-top:3pt;width:44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 письма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 письма об отказе 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7900</wp:posOffset>
                </wp:positionH>
                <wp:positionV relativeFrom="paragraph">
                  <wp:posOffset>40640</wp:posOffset>
                </wp:positionV>
                <wp:extent cx="0" cy="30861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2pt" to="477pt,24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76.95pt,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53.9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0" cy="10287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18pt,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3657600" cy="1254125"/>
                <wp:effectExtent l="15240" t="5715" r="1587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4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олномоченное должностное лицо  подписало проект письма 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65pt;width:287.95pt;height:9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олномоченное должностное лицо  подписало проект письма 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sz w:val="24"/>
        </w:rPr>
        <w:tab/>
      </w:r>
      <w:r>
        <w:rPr>
          <w:b/>
          <w:sz w:val="24"/>
        </w:rPr>
        <w:t>НЕТ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89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0" cy="2286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5pt" to="315pt,23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  <w:tab w:val="left" w:pos="5805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ab/>
        <w:t xml:space="preserve">      ДА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15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200400" cy="5937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 об отказе в предоставлении  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9pt;margin-top:10.85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 об отказе в предоставлении 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40" w:leader="none"/>
          <w:tab w:val="center" w:pos="5385" w:leader="none"/>
        </w:tabs>
        <w:ind w:left="708" w:firstLine="708"/>
        <w:rPr>
          <w:b/>
          <w:b/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0" cy="22860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5pt" to="315pt,1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ДА</w:t>
      </w: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135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29718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368.95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2971800" cy="457200"/>
                <wp:effectExtent l="5080" t="5080" r="5715" b="2032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85pt;width:23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2743200" cy="457200"/>
                <wp:effectExtent l="5080" t="5080" r="5715" b="2032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шения заказным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5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шения заказным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-6985</wp:posOffset>
                </wp:positionV>
                <wp:extent cx="0" cy="45720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55pt" to="306pt,3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1098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тказ в предоставлении муниципальной услу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тказ в предоставлении муниципальной услуг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ind w:left="2700" w:hanging="0"/>
        <w:rPr>
          <w:sz w:val="24"/>
        </w:rPr>
      </w:pPr>
      <w:r>
        <w:rPr>
          <w:b/>
          <w:sz w:val="24"/>
        </w:rPr>
        <w:t>4. Блок-схема административной процедуры                          «Прием заявлений и выдача документов по переводу жилого помещения в нежилое помещение и нежилого помещения в жилое помещение»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6050</wp:posOffset>
                </wp:positionV>
                <wp:extent cx="4457700" cy="612775"/>
                <wp:effectExtent l="5080" t="5715" r="5715" b="267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1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заявлений и выдача документов по переводу жилого помещения в нежилое помещение и…»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жилого помещения в жилое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5pt;width:350.95pt;height:4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заявлений и выдача документов по переводу жилого помещения в нежилое помещение и…»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жилого помещения в жилое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1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4572000" cy="73279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3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85pt;width:359.95pt;height:5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9144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6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2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572000" cy="6934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,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9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,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0" cy="33147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18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2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3314700" cy="1028700"/>
                <wp:effectExtent l="16510" t="5080" r="171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6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1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1430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107.9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2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4457700" cy="774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95pt;width:350.95pt;height:60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1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3314700" cy="1028700"/>
                <wp:effectExtent l="16510" t="5080" r="1714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ы согласова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1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ы согласова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107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5pt" to="225pt,22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44577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75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и  подписание  схемы проекта границ земельного участка,  проекта постановления  о согласовании  проекта границ земельного участк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-101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8pt" to="234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22860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2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24003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422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2971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350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pt" to="117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3200400" cy="59372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согласовании  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4pt;width:251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согласовании  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2286000" cy="593725"/>
                <wp:effectExtent l="5080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проекта границ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6pt;width:179.95pt;height:4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ема проекта границ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pt" to="405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144pt,4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8006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Согласование 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pt;width:37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Согласование 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Блок-схема административной процедур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ыдача документов заявителю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5720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документов заявител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pt;width:35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документов заявителю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4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457200"/>
                <wp:effectExtent l="5080" t="5080" r="5715" b="2032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по телефону и электронной почте о принятом ре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а  выписки из план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по телефону и электронной почте о принятом реш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а  выписки из план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464820</wp:posOffset>
                </wp:positionV>
                <wp:extent cx="4686300" cy="457200"/>
                <wp:effectExtent l="5080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  документов письмом или выдача на ру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.6pt;width:36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  документов письмом или выдача на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675245" cy="68516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685080"/>
                          <a:chOff x="0" y="0"/>
                          <a:chExt cx="76752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7480" y="122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53.95pt" coordorigin="0,0" coordsize="12087,1079">
                <v:rect id="shape_0" stroked="f" o:allowincell="f" style="position:absolute;left:0;top:0;width:1208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3,192" to="4673,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8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743200" cy="1143000"/>
                <wp:effectExtent l="5080" t="5080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85pt;width:215.95pt;height:89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30861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85pt;width:242.95pt;height:89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pt" to="351pt,4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5143500" cy="35750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документов заявителю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404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документов заявител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 10.06.2011 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едоставлению муниципальной услуги «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24"/>
        <w:rPr>
          <w:sz w:val="24"/>
        </w:rPr>
      </w:pPr>
      <w:r>
        <w:rPr>
          <w:sz w:val="24"/>
        </w:rPr>
        <w:t>Административный регламент по предоставлению муниципальной услуги  «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 (далее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. Стандарт предоставления муниципальной услуги</w:t>
      </w:r>
    </w:p>
    <w:p>
      <w:pPr>
        <w:pStyle w:val="23"/>
        <w:ind w:right="-5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оставление муниципальной услуги по приему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 xml:space="preserve">2.2.  Наименование </w:t>
      </w:r>
      <w:r>
        <w:rPr>
          <w:b w:val="false"/>
          <w:bCs/>
          <w:sz w:val="24"/>
          <w:szCs w:val="24"/>
        </w:rPr>
        <w:t>органа местного самоуправления</w:t>
      </w:r>
      <w:r>
        <w:rPr>
          <w:b w:val="false"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.3. Результат предоставления муниципальной услуг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езультатом исполнения муниципальной услуги являются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постановление о признании семьи малоимущей;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становление об отказе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становка граждан на учет в качестве нуждающихся в жилых помещениях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>2.4.Срок предоставления муниципальной услуги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Срок исполнения муниципальной функции составляет 30 (тридцать) календарных дней со дня принятия заявления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2.5.  Правовые основания для предоставления 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ение муниципальной функци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4"/>
        </w:rPr>
        <w:t>Жилищным кодексом Российской Федерации;</w:t>
      </w: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м законом от 24.10.1997 г. №134-ФЗ «О прожиточном минимуме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ый закон от 05.04.2003 г. №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ластной закон от 06.06.2005г. №489-ОЗ  «О 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ab/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выполнения муниципальной услуги граждане Российской Федерации, проживающие и зарегистрированные по месту жительства на территории Большевишерского городского поселения предоставляют 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о форме согласно приложению №2 к настоящему регламен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паспорта гражданина или иного документа, удостоверяющего личность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о составе семьи гражданина-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рождении де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заключении (расторжении) бра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 смер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свидетельства об усыновлении (удочерен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судебные ре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из единого государственного реестра прав на недвижимое</w:t>
        <w:tab/>
        <w:t xml:space="preserve">    имущество и сделок с н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едения из единого государственного реестра прав о правах на   жилые помещения у гражданина-заявителя, членов его семьи,  прекращенных в период за 5 лет, предшествующих подачи гражданином зая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БТИ о имеющимся в собственности жиль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правка БТИ о стоимости недвижимого имущества (строений,    сооружений, помещени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ГАИ о наличии в собственности транспор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правка налогового органа, копия налоговых деклараций о доходах за расчетный период, копия уведомления налогового органа о налогооблож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о доходах за 12 месяцев, полученных в течение расчетного периода (о заработной плате, о пенсии, о детском пособ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авка о наличии и стоимости земельного участка из  территориального отдела управления федерального агентства кадастра объектов недвижим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 проверки жилищных услов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справка с Центра занятости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копия трудовой книж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кументы должны соответствовать следующим требован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ксты написаны разборчи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тсутствие подчисток, приписок, зачеркнутых слов и иных не оговоренных исправлений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отсутствие серьезных повреждений, наличие которых не позволяет однозначно истолковать содержание документов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аниями для отказа в исполнении муниципальной услуг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редставление гражданином документов, указанных в пункте 2.6 настоящего Административного регламе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оответствие предоставленных гражданином документов требованиям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ормирование заинтересованных лиц осуществляется бесплатн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2.10.Максимальный срок ожидания в очер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</w:t>
      </w:r>
      <w:r>
        <w:rPr>
          <w:b/>
          <w:sz w:val="24"/>
        </w:rPr>
        <w:t>2.11.Срок регистрации  запроса заявителя о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bCs/>
          <w:sz w:val="24"/>
        </w:rPr>
        <w:t>2.12. Требования к местам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2. Требования к оформлению входа в зд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(строение)  должно быть оборудовано входом для свободного доступа заявителей в поме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3. Требования к местам приема заяви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омера кабинета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2.13.  Показатели доступности качества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14.1. </w:t>
      </w: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.</w:t>
      </w:r>
      <w:r>
        <w:rPr>
          <w:b/>
          <w:sz w:val="24"/>
        </w:rPr>
        <w:t xml:space="preserve">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/>
      </w:pPr>
      <w:r>
        <w:rPr>
          <w:sz w:val="24"/>
        </w:rPr>
        <w:t>8(816-60)32-49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Адрес интернет-сайт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6. Основными требованиями к информированию заявителей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ративность предоставления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6.11. Порядок получения консультаций о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людать права и законные интересы заяв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12. Консультации предоставляются по следующим вопрос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ени приема и выдачи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ов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sz w:val="24"/>
        </w:rPr>
        <w:t>III. Состав, последовательность и сроки выполнения  административны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1. Последовательность административных действий (процеду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оставление 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ем, первичная обработка заявл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готовка проекта постановления о признании семьи или гражданина малоимущими, либо об отказе в признании семьи или гражданина малоимущи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ача постановления о признании семьи или гражданина малоимущими, либо об отказе в признании семьи или гражданина малоимущим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постановка граждан на учет в качестве нуждающихся в жилых помещениях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 Прием, первичная обработка заяв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 Основанием для начала исполнения административной процедуры является личное обращение заявителя с комплектом документов,  указанных в пункте 2.6. настоящего Административного регла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 Заявление может быть подано непосредственно заявителем или  его  представ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. Специалист Администрации, при личном обращении заявителя, устанавливает предмет обращения, личность заявителя, в том числе проверяет документ, удостоверяющий личность, документ, удостоверяющий полномочия представител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3.2.4. Специалист Администрации проверяет наличие необходимых документов для признания семьи или гражданина малоимущим, установленных пунктом 2.6. настоящего регламента, срок исполнения 3 дн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3. Рассмотрение заявлений гражд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1. По результатам проверки заявлений и документов специалист Администрации, ответственный за рассмотрение документов, осуществляет подготовку проекта постановления о признании семьи или гражданина малоимущим, либо об отказе в признании семьи или гражданина малоимущим, срок исполнения 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. Постановление об отказе в признании семьи или гражданина малоимущими содержит следующие све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заявите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чину и основание для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исполнения:   3 дня  с момента  подачи 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4.Выдача постановлений гражда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. Специалист Администрации приглашает заявителя для получения Постановления (с использованием телефонной, почтовой связи и иных видов связ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. Выдача постановления о признании семьи или гражданина малоимущими, либо об отказе в признании семьи или гражданина малоимущим производится лично заявителю или его представителю, либо направляется заявителю по почте на адрес, указанный заявителем при подаче документов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Формы контроля за исполнением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 муниципальной услуги, осуществляется Главой Админист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Специалист Администрации несет персональную ответственность 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ту комплекта принят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блюдение сроков и порядка приема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евременность передачи документов на рассмотрение уполномоченн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Специалист Администрации несет персональную ответственность за несвоевременность и некачественность  подготовки и выдачи постано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 Досудебный (внесудебный) порядок обжалования  решений и действий (бездействий)  органа,   предоставляющего муниципальную услуг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Контроль деятельности специалистов осуществляет Глава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ители также могут обжаловать действия (бездействи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истов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администрации  Большевишерского городского по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ители могут обжаловать действия или бездействия администрации поселения  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щения иных заинтересованных лиц рассматриваются в течение 30 (тридцати) дней со дня их посту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 администрации сельского поселения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номерам телефонов, содержащихся в пункте 2.14.3. к Административному регламен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7. Сообщение заявителя должно содержать следующую информац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Административному регламенту по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едоставлению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по приему заявления, документов,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в качестве нуждающихся  в жилых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помещениях на территории Большевишер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город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91200" cy="601980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6019920"/>
                          <a:chOff x="0" y="0"/>
                          <a:chExt cx="5791320" cy="601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790600" cy="60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ринятии на учет  с предоставлением  полного 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920"/>
                            <a:ext cx="4229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пециалистами предложений на городскую жилищную комиссию о постановке на учет либо отказе в постановке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28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комиссией о постановке на учет либо об отказе в постановке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о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628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книгу учета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39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743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112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824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в письменном виде об отказе в принятии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474pt" coordorigin="0,0" coordsize="9120,9480">
                <v:rect id="shape_0" stroked="f" o:allowincell="f" style="position:absolute;left:1;top:1;width:9118;height:9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ринятии на учет  с предоставлением  полного 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1;width:665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пециалистами предложений на городскую жилищную комиссию о постановке на учет либо отказе в постановке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960;width:44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комиссией о постановке на учет либо об отказе в постановке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219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заявителя малоимущим,  принятии на учет в качестве нуждающегося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о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1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книгу учета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60" to="4501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1" to="4505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780" to="5945,3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21" to="44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20" to="5941,5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041" to="1982,5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021" to="2162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0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в письменном виде об отказе в принятии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иложение N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Административному регламенту по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едоставлению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по приему заявления, документов,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в качестве нуждающихся  в жилых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ещениях на территории Большевишерского городского поселе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В Администрацию Большевишерского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от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роживающей(его):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ШУ  ПРИЗНАТЬ МОЮ СЕМЬЮ  (МЕНЯ)  МАЛОИМУЩЕЙ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»____________2010г.                                     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sz w:val="24"/>
        </w:rPr>
      </w:pPr>
      <w:r>
        <w:rPr>
          <w:sz w:val="24"/>
        </w:rPr>
        <w:tab/>
        <w:t xml:space="preserve">(подпись)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   10.06.2011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предоставления муниципальной услуги «Выдача документов (выписки из домовой книги, выписки  из похозяйственной книги, карточки регистрации, справок и иных документов)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выдача документов (выписки из домовой книги, выписки из похозяйственной книги, карточки регистрации, справок и иных документов)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</w:rPr>
        <w:t>2.1.1. Выдача документов (выписки из домовой книги, выписки из похозяйственной книги, карточки регистрации, справок и иных документ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 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sz w:val="24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июля 2003 года № 112-ФЗ «О личном подсобном хозяйстве»,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24"/>
        <w:ind w:left="0" w:firstLine="720"/>
        <w:rPr/>
      </w:pPr>
      <w:r>
        <w:rPr>
          <w:sz w:val="24"/>
          <w:szCs w:val="24"/>
        </w:rPr>
        <w:t>Федеральным законом от   02.05.2006 года № 59-ФЗ «О порядке рассмотрения обращений граждан РФ»;</w:t>
      </w:r>
    </w:p>
    <w:p>
      <w:pPr>
        <w:pStyle w:val="Style24"/>
        <w:ind w:left="0" w:firstLine="720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Style24"/>
        <w:ind w:left="0" w:firstLine="720"/>
        <w:rPr>
          <w:sz w:val="24"/>
          <w:szCs w:val="24"/>
        </w:rPr>
      </w:pPr>
      <w:r>
        <w:rPr>
          <w:sz w:val="24"/>
          <w:szCs w:val="24"/>
        </w:rPr>
        <w:t>Федеральным законом от 22.10.2004 года № 125-ФЗ «Об архивном деле в Российской Федерации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вом Большевишерского городского поселения, настоящим административным регламент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оставление справок и выписок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аз в предоставлении справок и выпис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  <w:t>2.5. Описание категорий получателей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Style23"/>
        <w:spacing w:before="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  <w:t>2.6. Порядок информирования о правилах оказания 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6.1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6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Основными требованиями к информированию заявителей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Сроки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7.1. Общий срок осуществления процедуры по предоставлению муниципальной услуги десять календарных дней со дня подачи за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8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Иные требования к предоставлению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2. Документы, могут быть направлены в Администрацию почтовым отправлением с объявленной ценностью при его пересылке. 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0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1. Исчерпывающий перечень документов, необходимый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1. С целью подготовки специалистом  администрации  справки или выписки  Заявитель обязан предоставить документ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1.1. 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ind w:firstLine="708"/>
        <w:jc w:val="both"/>
        <w:rPr/>
      </w:pPr>
      <w:r>
        <w:rPr>
          <w:sz w:val="24"/>
        </w:rPr>
        <w:t>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2. Для выписки из похозяйственной книги на получение банковской ссуды предоста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3. Для обзорной справки для нотариуса:</w:t>
      </w:r>
    </w:p>
    <w:p>
      <w:pPr>
        <w:pStyle w:val="Normal"/>
        <w:ind w:firstLine="708"/>
        <w:jc w:val="both"/>
        <w:rPr/>
      </w:pPr>
      <w:r>
        <w:rPr>
          <w:sz w:val="24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равка о регистрации по месту житель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воустанавливающие документы на дом и земельный участок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4. Для справки о наличии личного подсобного хозяйства для получения социальных пособ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.</w:t>
      </w:r>
    </w:p>
    <w:p>
      <w:pPr>
        <w:pStyle w:val="Normal"/>
        <w:ind w:firstLine="720"/>
        <w:jc w:val="both"/>
        <w:rPr/>
      </w:pPr>
      <w:r>
        <w:rPr>
          <w:sz w:val="24"/>
        </w:rPr>
        <w:t>2.11.1.4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спорт заявителя.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>2.12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12.1.Предоставление  заявителем неполного пакета документов, предусмотренных в пункте 2.12.</w:t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3. Исчерпывающий перечень оснований для отказа в  представлении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13.1. Несоответствие документов требованиям законодатель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2.14.Размер платы, взимаемой с заяв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14.Максимальный срок ожидания  в очереди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>- при подаче запроса о предоставлении  муниципальных услуг- 20 минут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5.Срок регистрации запроса заявителя о предоставлении муниципальной услуги – 1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Показатели доступности и качества муниципальной услуги.</w:t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szCs w:val="24"/>
        </w:rPr>
        <w:t>2.16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6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2.16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4. Муниципальная услуга осуществляе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Административные процедуры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3.1. Последовательность административных действий (процедур)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3.1. Предоставление муниципальной услуги включает в себя административные процедуры: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- выдача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3.2. 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получении запроса почтовым отправлением состоит из следующих административных действий: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регистрация заявки  (далее – заявка) с приложенными документами;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подготавливает мотивированный отказ, направляет его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полный комплект документов и документы соответствуют предъявляемым требованиям, должностное лицо  после регистрации заявления и резолюции главы администрации начинает процедуру исполнения муниципальной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Дата регистрации запроса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Должностное лицо осуществляет подготовку необходимой заявителю справки, направляет ее на подпись главе администрации, после подписания регистрирует в журнале регистрации, направляет (вручает) заявителю (его уполномоченному представителю)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Административная процедура по выдаче заявителю справок о составе семьи, с места жительства, о проживании в зоне с льготным социально-экономическим статусом, о нахождении организаций и предприятий в зоне с льготным социально-экономическим статусом, о наличии земельного участка при обращении заявителя (его законного представителя) лично состоит из следующих административных действий: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обращение заявителя, предъявление документов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Перечень необходимых документов и предъявляемые к ним требования представлены в п. 2.1.11 и  2.1.12 настоящего Регламента.</w:t>
      </w:r>
    </w:p>
    <w:p>
      <w:pPr>
        <w:pStyle w:val="Normal"/>
        <w:ind w:firstLine="540"/>
        <w:jc w:val="both"/>
        <w:rPr>
          <w:sz w:val="24"/>
        </w:rPr>
      </w:pPr>
      <w:r>
        <w:rPr>
          <w:color w:val="000000"/>
          <w:sz w:val="24"/>
        </w:rPr>
        <w:t>В случае, если представлен неполный комплект документов или документы не соответствуют предъявляемым к ним требованиям, должностное лицо отказывает заявителю (его уполномоченному представителю) в выдаче справки,  разъяснив при этом основания отказ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>В случае, если представлен полный комплект документов и документы соответствуют предъявляемым требованиям, должностное лицо  выписывает запрашиваемую справку, подписывает ее главой администрации (лицом имеющем право подписи в отсутствии главы администрации), регистрирует в журнале регистрации и выдает  заявителю (его уполномоченному представителю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  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1.1. Контроль за деятельностью должностных лиц, предоставляющих муниципальную услугу, осуществляет глава администрации Большевишерского городского посел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Досудебное (внесудебное) обжалов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1. Заявитель имеет право обратиться с жалобой к главе администрации Большевишерского городского поселения на приеме граждан или направить письменное обращ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1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Style23"/>
        <w:shd w:fill="FFFFFF" w:val="clear"/>
        <w:spacing w:lineRule="atLeast" w:line="288"/>
        <w:jc w:val="right"/>
        <w:rPr>
          <w:b/>
          <w:b/>
          <w:bCs/>
          <w:color w:val="2F3746"/>
          <w:sz w:val="24"/>
        </w:rPr>
      </w:pPr>
      <w:r>
        <w:rPr>
          <w:b/>
          <w:bCs/>
          <w:color w:val="2F3746"/>
          <w:sz w:val="24"/>
        </w:rPr>
      </w:r>
    </w:p>
    <w:p>
      <w:pPr>
        <w:pStyle w:val="Style23"/>
        <w:shd w:fill="FFFFFF" w:val="clear"/>
        <w:spacing w:lineRule="atLeast" w:line="288"/>
        <w:jc w:val="right"/>
        <w:rPr/>
      </w:pPr>
      <w:r>
        <w:rPr/>
        <w:t>                                                                       </w:t>
      </w:r>
      <w:r>
        <w:rPr/>
        <w:t>Главе поселения</w:t>
      </w:r>
    </w:p>
    <w:p>
      <w:pPr>
        <w:pStyle w:val="Style23"/>
        <w:shd w:fill="FFFFFF" w:val="clear"/>
        <w:spacing w:lineRule="atLeast" w:line="288"/>
        <w:jc w:val="right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( ФИО полностью) </w:t>
      </w:r>
    </w:p>
    <w:p>
      <w:pPr>
        <w:pStyle w:val="Style23"/>
        <w:shd w:fill="FFFFFF" w:val="clear"/>
        <w:spacing w:lineRule="atLeast" w:line="288"/>
        <w:rPr>
          <w:u w:val="single"/>
        </w:rPr>
      </w:pPr>
      <w:r>
        <w:rPr>
          <w:u w:val="single"/>
        </w:rPr>
      </w:r>
    </w:p>
    <w:p>
      <w:pPr>
        <w:pStyle w:val="Style23"/>
        <w:shd w:fill="FFFFFF" w:val="clear"/>
        <w:spacing w:lineRule="atLeast" w:line="288"/>
        <w:jc w:val="right"/>
        <w:rPr/>
      </w:pPr>
      <w:r>
        <w:rPr/>
        <w:t>                                                                       </w:t>
      </w:r>
      <w:r>
        <w:rPr/>
        <w:t>от Ф.И.О. (наименование) заявителя</w:t>
      </w:r>
    </w:p>
    <w:p>
      <w:pPr>
        <w:pStyle w:val="Style23"/>
        <w:shd w:fill="FFFFFF" w:val="clear"/>
        <w:jc w:val="right"/>
        <w:rPr/>
      </w:pPr>
      <w:r>
        <w:rPr/>
        <w:t xml:space="preserve">           </w:t>
      </w:r>
      <w:r>
        <w:rPr/>
        <w:t>Почтовый адрес_________________</w:t>
      </w:r>
    </w:p>
    <w:p>
      <w:pPr>
        <w:pStyle w:val="Style23"/>
        <w:shd w:fill="FFFFFF" w:val="clear"/>
        <w:jc w:val="right"/>
        <w:rPr/>
      </w:pPr>
      <w:r>
        <w:rPr/>
        <w:t>_______________________________</w:t>
      </w:r>
    </w:p>
    <w:p>
      <w:pPr>
        <w:pStyle w:val="Style23"/>
        <w:shd w:fill="FFFFFF" w:val="clear"/>
        <w:jc w:val="right"/>
        <w:rPr/>
      </w:pPr>
      <w:r>
        <w:rPr/>
        <w:t xml:space="preserve">          </w:t>
      </w:r>
      <w:r>
        <w:rPr/>
        <w:t>Адрес электронной почты (при наличии)</w:t>
      </w:r>
    </w:p>
    <w:p>
      <w:pPr>
        <w:pStyle w:val="Style23"/>
        <w:shd w:fill="FFFFFF" w:val="clear"/>
        <w:jc w:val="right"/>
        <w:rPr/>
      </w:pPr>
      <w:r>
        <w:rPr/>
        <w:t>_________________________________</w:t>
      </w:r>
    </w:p>
    <w:p>
      <w:pPr>
        <w:pStyle w:val="Style23"/>
        <w:shd w:fill="FFFFFF" w:val="clear"/>
        <w:jc w:val="right"/>
        <w:rPr/>
      </w:pPr>
      <w:r>
        <w:rPr/>
        <w:t>     </w:t>
      </w:r>
      <w:r>
        <w:rPr/>
        <w:t>Контактный телефон__________</w:t>
      </w:r>
    </w:p>
    <w:p>
      <w:pPr>
        <w:pStyle w:val="Style23"/>
        <w:shd w:fill="FFFFFF" w:val="clear"/>
        <w:jc w:val="right"/>
        <w:rPr/>
      </w:pPr>
      <w:r>
        <w:rPr/>
        <w:t>______________________________</w:t>
      </w:r>
    </w:p>
    <w:p>
      <w:pPr>
        <w:pStyle w:val="Style23"/>
        <w:shd w:fill="FFFFFF" w:val="clear"/>
        <w:rPr/>
      </w:pPr>
      <w:r>
        <w:rPr/>
        <w:t xml:space="preserve">                                       </w:t>
      </w:r>
      <w:r>
        <w:rPr/>
        <w:t>Запрос (заявление)</w:t>
      </w:r>
    </w:p>
    <w:p>
      <w:pPr>
        <w:pStyle w:val="Style23"/>
        <w:shd w:fill="FFFFFF" w:val="clear"/>
        <w:rPr/>
      </w:pPr>
      <w:r>
        <w:rPr/>
        <w:t>Прошу предоставить мне справку (выписку, копию и .т.д.)_</w:t>
      </w:r>
    </w:p>
    <w:p>
      <w:pPr>
        <w:pStyle w:val="Style23"/>
        <w:shd w:fill="FFFFFF" w:val="clear"/>
        <w:rPr/>
      </w:pPr>
      <w:r>
        <w:rPr/>
        <w:t>В (на)  </w:t>
      </w:r>
    </w:p>
    <w:p>
      <w:pPr>
        <w:pStyle w:val="Style23"/>
        <w:shd w:fill="FFFFFF" w:val="clear"/>
        <w:rPr/>
      </w:pPr>
      <w:r>
        <w:rPr/>
        <w:t>За _________________________________________________________________</w:t>
      </w:r>
    </w:p>
    <w:p>
      <w:pPr>
        <w:pStyle w:val="Style23"/>
        <w:shd w:fill="FFFFFF" w:val="clear"/>
        <w:rPr>
          <w:lang w:eastAsia="ar-SA"/>
        </w:rPr>
      </w:pPr>
      <w:r>
        <w:rPr/>
        <w:t>Примечание:_______________________________________________________</w:t>
      </w:r>
    </w:p>
    <w:p>
      <w:pPr>
        <w:pStyle w:val="Normal"/>
        <w:ind w:left="3261" w:hanging="0"/>
        <w:rPr>
          <w:rFonts w:eastAsia="Calibri;Century Gothic"/>
          <w:sz w:val="24"/>
          <w:lang w:eastAsia="en-US"/>
        </w:rPr>
      </w:pPr>
      <w:r>
        <w:rPr>
          <w:sz w:val="24"/>
        </w:rPr>
        <w:t>Подпись заявителя :_______________________</w:t>
      </w:r>
    </w:p>
    <w:p>
      <w:pPr>
        <w:pStyle w:val="Normal"/>
        <w:ind w:left="3261" w:hanging="0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ind w:left="3261" w:hanging="0"/>
        <w:rPr>
          <w:bCs/>
          <w:sz w:val="24"/>
        </w:rPr>
      </w:pPr>
      <w:r>
        <w:rPr>
          <w:sz w:val="24"/>
        </w:rPr>
        <w:t>Дата:_____________________________________</w:t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2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предоставления муниципальной услуги</w:t>
      </w:r>
      <w:r>
        <w:rPr>
          <w:sz w:val="24"/>
        </w:rPr>
        <w:t xml:space="preserve"> </w:t>
      </w:r>
      <w:r>
        <w:rPr>
          <w:bCs/>
          <w:sz w:val="24"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38170</wp:posOffset>
                </wp:positionH>
                <wp:positionV relativeFrom="paragraph">
                  <wp:posOffset>121285</wp:posOffset>
                </wp:positionV>
                <wp:extent cx="2961640" cy="467995"/>
                <wp:effectExtent l="5080" t="5715" r="5715" b="2774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ращение заявителя (закон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едставителя) за выдачей справки лично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9.55pt;width:233.15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ращение заявителя (законн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едставителя) за выдачей справки лично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4790</wp:posOffset>
                </wp:positionH>
                <wp:positionV relativeFrom="paragraph">
                  <wp:posOffset>121285</wp:posOffset>
                </wp:positionV>
                <wp:extent cx="2818130" cy="619125"/>
                <wp:effectExtent l="5080" t="5715" r="571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учение почтовым отправлением заявки заявителя о выдаче справки и  прилагаемых к заявке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9.55pt;width:221.8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лучение почтовым отправлением заявки заявителя о выдаче справки и  прилагаемых к заявке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74420</wp:posOffset>
                </wp:positionH>
                <wp:positionV relativeFrom="paragraph">
                  <wp:posOffset>176530</wp:posOffset>
                </wp:positionV>
                <wp:extent cx="1270" cy="111125"/>
                <wp:effectExtent l="38100" t="635" r="3746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6pt;margin-top:13.9pt;width:0.05pt;height: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33265</wp:posOffset>
                </wp:positionH>
                <wp:positionV relativeFrom="paragraph">
                  <wp:posOffset>104775</wp:posOffset>
                </wp:positionV>
                <wp:extent cx="1270" cy="151765"/>
                <wp:effectExtent l="38100" t="635" r="3746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5pt;margin-top:8.2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75260</wp:posOffset>
                </wp:positionH>
                <wp:positionV relativeFrom="paragraph">
                  <wp:posOffset>154940</wp:posOffset>
                </wp:positionV>
                <wp:extent cx="2818130" cy="2692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26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12.2pt;width:221.85pt;height: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38170</wp:posOffset>
                </wp:positionH>
                <wp:positionV relativeFrom="paragraph">
                  <wp:posOffset>154940</wp:posOffset>
                </wp:positionV>
                <wp:extent cx="2907030" cy="5511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ъявл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12.2pt;width:228.8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ъявл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270" cy="178435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8pt;width:0.05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4790</wp:posOffset>
                </wp:positionH>
                <wp:positionV relativeFrom="paragraph">
                  <wp:posOffset>46990</wp:posOffset>
                </wp:positionV>
                <wp:extent cx="2859405" cy="59372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59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7pt;margin-top:3.7pt;width:225.1pt;height:4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01745</wp:posOffset>
                </wp:positionH>
                <wp:positionV relativeFrom="paragraph">
                  <wp:posOffset>128905</wp:posOffset>
                </wp:positionV>
                <wp:extent cx="1270" cy="167640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15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63540</wp:posOffset>
                </wp:positionH>
                <wp:positionV relativeFrom="paragraph">
                  <wp:posOffset>46990</wp:posOffset>
                </wp:positionV>
                <wp:extent cx="1270" cy="167640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pt;margin-top:3.7pt;width:0.0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FF0000"/>
          <w:sz w:val="24"/>
          <w:lang w:val="en-US" w:eastAsia="en-US"/>
        </w:rPr>
      </w:pPr>
      <w:r>
        <w:rPr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73015</wp:posOffset>
                </wp:positionH>
                <wp:positionV relativeFrom="paragraph">
                  <wp:posOffset>18415</wp:posOffset>
                </wp:positionV>
                <wp:extent cx="882650" cy="52451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24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9.45pt;margin-top:1.45pt;width:69.45pt;height:41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34055</wp:posOffset>
                </wp:positionH>
                <wp:positionV relativeFrom="paragraph">
                  <wp:posOffset>-635</wp:posOffset>
                </wp:positionV>
                <wp:extent cx="1299210" cy="27051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-0.0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5765</wp:posOffset>
                </wp:positionH>
                <wp:positionV relativeFrom="paragraph">
                  <wp:posOffset>155575</wp:posOffset>
                </wp:positionV>
                <wp:extent cx="1270" cy="142875"/>
                <wp:effectExtent l="38100" t="635" r="3746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2.2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25320</wp:posOffset>
                </wp:positionH>
                <wp:positionV relativeFrom="paragraph">
                  <wp:posOffset>65405</wp:posOffset>
                </wp:positionV>
                <wp:extent cx="1270" cy="233680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pt;margin-top:5.15pt;width:0.1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1745</wp:posOffset>
                </wp:positionH>
                <wp:positionV relativeFrom="paragraph">
                  <wp:posOffset>133985</wp:posOffset>
                </wp:positionV>
                <wp:extent cx="1270" cy="19367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10.55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49265</wp:posOffset>
                </wp:positionH>
                <wp:positionV relativeFrom="paragraph">
                  <wp:posOffset>48260</wp:posOffset>
                </wp:positionV>
                <wp:extent cx="1270" cy="164465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5pt;margin-top:3.8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75260</wp:posOffset>
                </wp:positionH>
                <wp:positionV relativeFrom="paragraph">
                  <wp:posOffset>8255</wp:posOffset>
                </wp:positionV>
                <wp:extent cx="1299210" cy="27051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0.65pt;width:102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58265</wp:posOffset>
                </wp:positionH>
                <wp:positionV relativeFrom="paragraph">
                  <wp:posOffset>8255</wp:posOffset>
                </wp:positionV>
                <wp:extent cx="1299210" cy="2592070"/>
                <wp:effectExtent l="5080" t="508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95pt;margin-top:0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8170</wp:posOffset>
                </wp:positionH>
                <wp:positionV relativeFrom="paragraph">
                  <wp:posOffset>96520</wp:posOffset>
                </wp:positionV>
                <wp:extent cx="1299210" cy="52006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7.6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6965</wp:posOffset>
                </wp:positionH>
                <wp:positionV relativeFrom="paragraph">
                  <wp:posOffset>46355</wp:posOffset>
                </wp:positionV>
                <wp:extent cx="1299210" cy="2592070"/>
                <wp:effectExtent l="5080" t="5080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3.6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5765</wp:posOffset>
                </wp:positionH>
                <wp:positionV relativeFrom="paragraph">
                  <wp:posOffset>125730</wp:posOffset>
                </wp:positionV>
                <wp:extent cx="1270" cy="132715"/>
                <wp:effectExtent l="38100" t="635" r="3746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9.9pt;width:0.1pt;height:1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75260</wp:posOffset>
                </wp:positionH>
                <wp:positionV relativeFrom="paragraph">
                  <wp:posOffset>53340</wp:posOffset>
                </wp:positionV>
                <wp:extent cx="1299210" cy="52006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справки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4.2pt;width:102.25pt;height: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справки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</w:t>
      </w:r>
    </w:p>
    <w:p>
      <w:pPr>
        <w:pStyle w:val="Normal"/>
        <w:ind w:firstLine="708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01745</wp:posOffset>
                </wp:positionH>
                <wp:positionV relativeFrom="paragraph">
                  <wp:posOffset>76835</wp:posOffset>
                </wp:positionV>
                <wp:extent cx="1270" cy="151765"/>
                <wp:effectExtent l="38100" t="635" r="3746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6.0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34055</wp:posOffset>
                </wp:positionH>
                <wp:positionV relativeFrom="paragraph">
                  <wp:posOffset>41910</wp:posOffset>
                </wp:positionV>
                <wp:extent cx="1299210" cy="38163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3.3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270" cy="151765"/>
                <wp:effectExtent l="38100" t="635" r="3746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65pt;width:0.05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8110</wp:posOffset>
                </wp:positionH>
                <wp:positionV relativeFrom="paragraph">
                  <wp:posOffset>14605</wp:posOffset>
                </wp:positionV>
                <wp:extent cx="1299210" cy="38163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 спр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1.15pt;width:102.25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 спр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53815</wp:posOffset>
                </wp:positionH>
                <wp:positionV relativeFrom="paragraph">
                  <wp:posOffset>90170</wp:posOffset>
                </wp:positionV>
                <wp:extent cx="1270" cy="18351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.1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4055</wp:posOffset>
                </wp:positionH>
                <wp:positionV relativeFrom="paragraph">
                  <wp:posOffset>68580</wp:posOffset>
                </wp:positionV>
                <wp:extent cx="1299210" cy="2592070"/>
                <wp:effectExtent l="5080" t="5080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5.4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2440</wp:posOffset>
                </wp:positionH>
                <wp:positionV relativeFrom="paragraph">
                  <wp:posOffset>43815</wp:posOffset>
                </wp:positionV>
                <wp:extent cx="1270" cy="151765"/>
                <wp:effectExtent l="38100" t="635" r="3746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3.45pt;width:0.1pt;height: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8110</wp:posOffset>
                </wp:positionH>
                <wp:positionV relativeFrom="paragraph">
                  <wp:posOffset>82550</wp:posOffset>
                </wp:positionV>
                <wp:extent cx="1299210" cy="2592070"/>
                <wp:effectExtent l="5080" t="5080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259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6.5pt;width:102.2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bCs/>
          <w:color w:val="000000"/>
          <w:sz w:val="24"/>
          <w:lang w:val="en-US" w:eastAsia="en-US"/>
        </w:rPr>
      </w:pPr>
      <w:r>
        <w:rPr>
          <w:rFonts w:eastAsia="Calibri;Century Gothic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15490</wp:posOffset>
                </wp:positionH>
                <wp:positionV relativeFrom="paragraph">
                  <wp:posOffset>184785</wp:posOffset>
                </wp:positionV>
                <wp:extent cx="1270" cy="15303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5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color w:val="000000"/>
          <w:sz w:val="24"/>
          <w:lang w:val="en-US" w:eastAsia="en-US"/>
        </w:rPr>
      </w:pPr>
      <w:r>
        <w:rPr>
          <w:rFonts w:eastAsia="Calibri;Century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52880</wp:posOffset>
                </wp:positionH>
                <wp:positionV relativeFrom="paragraph">
                  <wp:posOffset>112395</wp:posOffset>
                </wp:positionV>
                <wp:extent cx="1321435" cy="174434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74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ручение) заявителю письменного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8.85pt;width:104pt;height:137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ручение) заявителю письменного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ind w:firstLine="708"/>
        <w:rPr>
          <w:rFonts w:eastAsia="Calibri;Century Gothic"/>
          <w:bCs/>
          <w:color w:val="000000"/>
          <w:sz w:val="24"/>
          <w:lang w:val="en-US" w:eastAsia="en-US"/>
        </w:rPr>
      </w:pPr>
      <w:r>
        <w:rPr>
          <w:rFonts w:eastAsia="Calibri;Century Gothic"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34055</wp:posOffset>
                </wp:positionH>
                <wp:positionV relativeFrom="paragraph">
                  <wp:posOffset>1096010</wp:posOffset>
                </wp:positionV>
                <wp:extent cx="977900" cy="70929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0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ручение спра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86.3pt;width:76.95pt;height:55.8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ручение справ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53815</wp:posOffset>
                </wp:positionH>
                <wp:positionV relativeFrom="paragraph">
                  <wp:posOffset>942340</wp:posOffset>
                </wp:positionV>
                <wp:extent cx="1270" cy="154305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74.2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eastAsia="Calibri;Century Gothic" w:cs="Times New Roman"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sz w:val="24"/>
          <w:szCs w:val="24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1270" cy="178435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9.4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4905" cy="89662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96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(вручение) справки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35pt;width:90.1pt;height:70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(вручение) справки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 Прием заявлений и документов о согласовании переустройства и (или)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планировки жилого помещения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Wikip"/>
        <w:spacing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иему заявлений и документов о согласовании переустройства и (или) перепланировки жилого помещения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2.1. Наименование муниципальной услуги - Прием заявлений и документов о согласовании переустройства и (или) перепланировки жилого помещения.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>,  предоставляющего  муниципальную услугу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Муниципальную услугу оказывает Администрация Большевишерского городского поселения Маловишерского муниципального района (далее - администрация) в лице специалиста администрации ответственного за оказание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widowControl w:val="false"/>
        <w:ind w:right="-57" w:firstLine="709"/>
        <w:jc w:val="both"/>
        <w:rPr>
          <w:b/>
          <w:b/>
          <w:sz w:val="24"/>
        </w:rPr>
      </w:pPr>
      <w:r>
        <w:rPr>
          <w:sz w:val="24"/>
        </w:rPr>
        <w:t>Получателями Услуги являются граждане или их законные представители, действующие на основании нотариально удостоверенной доверенности, а также юридические лица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Результатом предоставления Услуги является: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2.3.1. Распоряжение Главы администрации  и уведомление о переводе помещения.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2.3.2. Распоряжение Главы администрации  и уведомление об отказе в  переводе помещения.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Форма (образец) уведомления представлена в Приложении № 1 к настоящему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4.Срок предоставления муниципальной услуги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В общий срок предоставления Услуги составляет 30 рабочих дней и  включает в себя следующие основные этапы: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 xml:space="preserve">первичный  приём  документов от Заявителя, их регистрация, передача на рассмотрение в Администрацию 2 рабочих дня; 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срок проверки документов, представленных Заявителем 7 рабочих дней;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срок рассмотрения заявления и принятия решения 20 рабочих дней;</w:t>
      </w:r>
    </w:p>
    <w:p>
      <w:pPr>
        <w:pStyle w:val="Normal"/>
        <w:ind w:right="-57" w:firstLine="708"/>
        <w:jc w:val="both"/>
        <w:rPr>
          <w:sz w:val="24"/>
        </w:rPr>
      </w:pPr>
      <w:r>
        <w:rPr>
          <w:sz w:val="24"/>
        </w:rPr>
        <w:t>выдача распоряжения и уведомления о переводе помещения либо об отказе в переводе 3 рабочих дня со дня принятия реш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 Правовые основания для предоставления 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едеральный закон от  6 октября 2003 года № 131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Жилищным кодексом Российской Федерации;</w:t>
      </w:r>
    </w:p>
    <w:p>
      <w:pPr>
        <w:pStyle w:val="Normal"/>
        <w:widowControl w:val="false"/>
        <w:ind w:right="-57" w:firstLine="709"/>
        <w:jc w:val="both"/>
        <w:rPr>
          <w:sz w:val="24"/>
        </w:rPr>
      </w:pPr>
      <w:r>
        <w:rPr>
          <w:sz w:val="24"/>
        </w:rPr>
        <w:t>Постановлением    Правительства    Российской    Федерации    от    10.08.2005    N    502 «Об утверждении формы уведомления о переводе  (отказе в переводе)  жилого  (нежилого) помещения   в   нежилое   (жилое)   помещение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2.6.1. Для предоставления услуги Заявитель представляет следующие документы: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3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, который выдает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ление о переустройстве и (или) перепланировке жилого помещения  по форме, утверждённой Постановлением Правительства Р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вободной форме от Заяви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разец заявления представлен в приложении № 2 к настоящему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оустанавливающие документы на  помещение (подлинники или засвидетельствованные в нотариальном порядке копии):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й паспорт переустраиваемого помещения и 9или) перепланируемого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яющая организация многоквартирного дома или Новгородский филиал ФГУП «Ростехинвентаризация –Федеральное БТИ» Новгородский филиал Маловишерское отд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 переустройства и (или) перепланировки, реконструкции  переводимого помещения (в случае если переустройство и (или) перепланировка, реконструкция помещений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ые предприниматели или юридические лица, имеющие выданные саморегулируемой организацией свидетельства о допуске к работам по подготовке проектной докум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ие органа по охране памятников архитектуры о допустимости проведения переустройства и  (или) перепланировки жилого помещения, если такое жилое помещение или дом, в котором оно находится, является памятником архитектуры, истории и куль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по охране и пользованию памятников культуры в г. Великий Новгор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ие всех собственников помещений в многоквартирном доме, оформленное протоколом (в случае если в результате переустройства и (или) перепланировки, реконструкци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 протокола свобод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орядок проведения общего собрания собственников помещений в многоквартирном доме определён главой 6 Жилищного кодекса РФ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Исчерпывающий перечень документов для отказа в  приёме 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8. Исчерпывающий перечень оснований  для отказа в   предоставлении муниципальной услуги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ь получает отказ в предоставлении услуги по следующим основаниям: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представления определённых пунктом 2.6. настоящего Регламента документов;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соблюдения предусмотренных статьёй 22 Жилищного кодекса Российской Федерации условий перевода помещений;</w:t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несоответствие проекта переустройства и (или) перепланировки, реконструкции  переводимого помещения требованиям законод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, при предоставлении муниципальной услуги</w:t>
      </w:r>
    </w:p>
    <w:p>
      <w:pPr>
        <w:pStyle w:val="Normal"/>
        <w:widowControl w:val="false"/>
        <w:ind w:right="-57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редоставление услуги оплата не взимае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0.Максимальный срок ожидания в очере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.11.Срок регистрации  запроса заявителя о предоставлении муниципальной услуг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Срок регистрации запроса заявителя о предоставлении муниципальной услуги – 10 минут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 Показатели доступности качества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4.1</w:t>
      </w:r>
      <w:r>
        <w:rPr>
          <w:sz w:val="24"/>
        </w:rPr>
        <w:t xml:space="preserve">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14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4.7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8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4.9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 последовательность и сроки выполнения  административных процедур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кументов или письма об отказ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 xml:space="preserve">прием документов на </w:t>
      </w:r>
      <w:r>
        <w:rPr>
          <w:iCs/>
          <w:sz w:val="24"/>
        </w:rPr>
        <w:t>согласование</w:t>
      </w:r>
      <w:r>
        <w:rPr>
          <w:sz w:val="24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 w:val="24"/>
        </w:rPr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 w:val="24"/>
        </w:rPr>
      </w:pPr>
      <w:r>
        <w:rPr>
          <w:sz w:val="24"/>
        </w:rPr>
        <w:t>рассмотрение представленны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 w:val="24"/>
        </w:rPr>
      </w:pPr>
      <w:r>
        <w:rPr>
          <w:sz w:val="24"/>
        </w:rPr>
        <w:t>подготовка реш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i/>
          <w:i/>
          <w:sz w:val="24"/>
        </w:rPr>
      </w:pPr>
      <w:r>
        <w:rPr>
          <w:sz w:val="24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Основанием для начала предоставления муниципальной услуги является обращение заявителя в орган местного самоуправления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ab/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 w:val="24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>
          <w:sz w:val="24"/>
        </w:rPr>
      </w:pPr>
      <w:r>
        <w:rPr>
          <w:sz w:val="24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сличает</w:t>
      </w:r>
      <w:r>
        <w:rPr>
          <w:color w:val="FF6600"/>
          <w:sz w:val="24"/>
        </w:rPr>
        <w:t xml:space="preserve"> </w:t>
      </w:r>
      <w:r>
        <w:rPr>
          <w:sz w:val="24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Административного регламента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дату и время приема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данные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свои фамилию и инициа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ab/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4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4. Подготовка реш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Администрации  (приложение 4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я. 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>
          <w:sz w:val="24"/>
        </w:rPr>
      </w:pPr>
      <w:r>
        <w:rPr>
          <w:sz w:val="24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ind w:firstLine="737"/>
        <w:jc w:val="both"/>
        <w:rPr/>
      </w:pPr>
      <w:r>
        <w:rPr>
          <w:sz w:val="24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роект решения в установленном порядке передается на подпись  Главе Администрации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Глава Администрации 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о итогам рассмотрения Глава Администрации 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- оформление проекта решения с нарушением установленной форм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- 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случае возврата руководителем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5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Основанием для начала процедуры является принятие Главой Администрации  решения и поступление документов специалисту, ответственному за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 выдачу документов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 w:val="24"/>
        </w:rPr>
      </w:pPr>
      <w:r>
        <w:rPr>
          <w:sz w:val="24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FF6600"/>
          <w:sz w:val="24"/>
        </w:rPr>
        <w:t xml:space="preserve"> </w:t>
      </w:r>
      <w:r>
        <w:rPr>
          <w:sz w:val="24"/>
        </w:rPr>
        <w:t>Общий максимальный срок выполнения административной процедуры составляет 20 минут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color w:val="0000FF"/>
          <w:sz w:val="24"/>
        </w:rPr>
      </w:pPr>
      <w:r>
        <w:rPr>
          <w:sz w:val="24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4"/>
        </w:rPr>
      </w:pPr>
      <w:r>
        <w:rPr>
          <w:sz w:val="24"/>
        </w:rPr>
        <w:t>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4"/>
        </w:rPr>
      </w:pPr>
      <w:r>
        <w:rPr>
          <w:sz w:val="24"/>
        </w:rPr>
        <w:t>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4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i/>
          <w:i/>
          <w:sz w:val="24"/>
        </w:rPr>
      </w:pPr>
      <w:r>
        <w:rPr>
          <w:sz w:val="24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FF"/>
          <w:sz w:val="24"/>
        </w:rPr>
      </w:pPr>
      <w:r>
        <w:rPr>
          <w:sz w:val="24"/>
        </w:rPr>
        <w:t>Основанием для начала административных действий является обращение заявителя в Администрацию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 порядковый номер записи; дату и время приема; данные о заявителе; цель обращения заявителя;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Максимальный срок выполнения действия составляет 15 минут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b/>
          <w:sz w:val="24"/>
        </w:rPr>
        <w:t>3.8.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sz w:val="24"/>
        </w:rPr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>
          <w:sz w:val="24"/>
        </w:rPr>
      </w:pPr>
      <w:r>
        <w:rPr>
          <w:sz w:val="24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sz w:val="24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3.9. 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 №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. В сообщении указываются: наименование органа местного самоуправления; 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 w:val="24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тказ в подтверждении завершения переустройства и (или)  перепланировки жилого помещения подписывается Главой Администр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 w:val="24"/>
        </w:rPr>
      </w:pPr>
      <w:r>
        <w:rPr>
          <w:sz w:val="24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 w:val="24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 w:val="24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i/>
          <w:i/>
          <w:iCs/>
          <w:sz w:val="24"/>
          <w:u w:val="single"/>
        </w:rPr>
      </w:pPr>
      <w:r>
        <w:rPr>
          <w:sz w:val="24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iCs/>
          <w:sz w:val="24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 w:val="24"/>
        </w:rPr>
      </w:pPr>
      <w:r>
        <w:rPr>
          <w:b/>
          <w:sz w:val="24"/>
        </w:rPr>
        <w:t>3.11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sz w:val="24"/>
        </w:rPr>
      </w:pPr>
      <w:r>
        <w:rPr>
          <w:sz w:val="24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принятие Главой Администрации  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 w:val="24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 w:val="24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sz w:val="24"/>
        </w:rPr>
      </w:pPr>
      <w:r>
        <w:rPr>
          <w:sz w:val="24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4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24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1. Порядок и формы контроля </w:t>
      </w:r>
      <w:r>
        <w:rPr>
          <w:bCs/>
          <w:sz w:val="24"/>
        </w:rPr>
        <w:t>исполнением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пециалист несет ответственность за полноту, грамотность и доступность проведенного консультирования, 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ственность специалиста закрепляется его должностной инструкц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кущий контроль осуществляется путем проведения Главой администрации проверок соблюдения и исполнения специалистом положений настоящего регламента, нормативных правовых документов, указанных в пункте 2.5. настоящего регламента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ки полноты и качества предоставления услуги осуществляются Главой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ультаты проверки оформляются в виде справки, в которой отмечаются выявленные недостатки и предложения по их устранению. Справка подписывается Главой 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57" w:firstLine="720"/>
        <w:jc w:val="both"/>
        <w:rPr>
          <w:sz w:val="24"/>
        </w:rPr>
      </w:pPr>
      <w:r>
        <w:rPr>
          <w:sz w:val="24"/>
        </w:rPr>
        <w:t>5.1.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  <w:t>5.2. Заявитель в соответствии с настоящим регламентом вправе обжаловать в досудебном порядке отказ в предоставлении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3. Заявитель может сообщить о нарушении своих прав и законных интересов, противоправных решениях, действиях или бездействии специалистов администрации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Интернет-сайте Администрации Маловишерского муниципального района.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5.4. Обращение (претензия) подаётся в письменной форме и должно содержать следующую информацию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фамилия, имя, отчество гражданина, место жительства или пребыва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наименование юридического лица, почтовый адрес (в случае, если Заявителем является юридическое лицо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личная подпись и дата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5.5. В ходе приема обращения (претензии) Заявителю даё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6. Бланки стандартной формы письменных обращений находятся в свободном доступе и в достаточном количестве в приемной по личным вопросам администрации Большевишерского городского поселения по адресу: д. Бурга, ул. Октябрьская, д.28. 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widowControl w:val="false"/>
        <w:shd w:fill="FFFFFF" w:val="clear"/>
        <w:ind w:right="-57" w:firstLine="708"/>
        <w:rPr>
          <w:sz w:val="24"/>
        </w:rPr>
      </w:pPr>
      <w:r>
        <w:rPr>
          <w:sz w:val="24"/>
        </w:rPr>
        <w:t>5.7. Обращение (претензия) не подлежит рассмотрению в следующих случаях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отсутствия обязательных реквизитов письменного обращения и указаний на предмет обжалования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подачи обращения (претензии) лицом, не имеющим полномочий выступать от имени гражданина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претензии) не приводятся новые доводы или обстоятельства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 xml:space="preserve">- 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Заявителю сообщается о невозможности рассмотрения его обращения (претензии) в трехдневный срок со дня регистрации обращения (претензии)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>5.8.Письменное обращение (претензия) подлежит обязательной регистрации в день его поступления.</w:t>
      </w:r>
    </w:p>
    <w:p>
      <w:pPr>
        <w:pStyle w:val="Normal"/>
        <w:widowControl w:val="false"/>
        <w:ind w:right="-57" w:firstLine="708"/>
        <w:jc w:val="both"/>
        <w:rPr>
          <w:sz w:val="24"/>
        </w:rPr>
      </w:pPr>
      <w:r>
        <w:rPr>
          <w:sz w:val="24"/>
        </w:rPr>
        <w:t>5.9. Заявители вправе обжаловать решения, принятые в ходе предоставления муниципальной услуги, в судебном порядке.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57" w:firstLine="708"/>
        <w:jc w:val="center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widowControl w:val="false"/>
        <w:ind w:right="-57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49220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74968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92088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2350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433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1450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49220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74968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92088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2350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433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1450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5560" y="114228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9418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08600"/>
                            <a:ext cx="399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542760" cy="121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012640"/>
                            <a:ext cx="43416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83488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оответств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8348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ждении завер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1799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305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478;width:629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039;width:5578;height:19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устройство соответствует требования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;top:7894;width:6836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6;top:918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оответств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189" to="4679,9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ждении завер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9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остановлением Правительства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28.04.05 г. № 266</w:t>
      </w:r>
    </w:p>
    <w:p>
      <w:pPr>
        <w:pStyle w:val="Style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</w:rPr>
      </w:pPr>
      <w:r>
        <w:rPr>
          <w:sz w:val="24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4"/>
        </w:rPr>
        <w:t>Заявление</w:t>
      </w:r>
      <w:r>
        <w:rPr>
          <w:sz w:val="24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</w:rPr>
      </w:pPr>
      <w:r>
        <w:rPr>
          <w:sz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</w:rPr>
      </w:pPr>
      <w:r>
        <w:rPr>
          <w:sz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квартира (комната), подъезд, эт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</w:rPr>
      </w:pPr>
      <w:r>
        <w:rPr>
          <w:sz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4"/>
        </w:rPr>
      </w:pPr>
      <w:r>
        <w:rPr>
          <w:sz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4"/>
        </w:rPr>
      </w:pPr>
      <w:r>
        <w:rPr>
          <w:sz w:val="24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жное указать)</w:t>
      </w:r>
    </w:p>
    <w:p>
      <w:pPr>
        <w:pStyle w:val="Normal"/>
        <w:jc w:val="both"/>
        <w:rPr/>
      </w:pPr>
      <w:r>
        <w:rPr>
          <w:sz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язуюс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заявлению прилагаются следующие докумен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4"/>
        </w:rPr>
      </w:pPr>
      <w:r>
        <w:rPr>
          <w:sz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4"/>
        </w:rPr>
      </w:pPr>
      <w:r>
        <w:rPr>
          <w:sz w:val="24"/>
        </w:rPr>
        <w:t>(доверенности, выписки из уставов и др.)</w:t>
      </w:r>
    </w:p>
    <w:p>
      <w:pPr>
        <w:pStyle w:val="Normal"/>
        <w:rPr>
          <w:sz w:val="24"/>
        </w:rPr>
      </w:pPr>
      <w:r>
        <w:rPr>
          <w:sz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4"/>
        </w:rPr>
      </w:pPr>
      <w:r>
        <w:rPr>
          <w:sz w:val="24"/>
        </w:rPr>
        <w:t>(подпись заявителя)</w:t>
      </w:r>
    </w:p>
    <w:p>
      <w:pPr>
        <w:pStyle w:val="Normal"/>
        <w:ind w:right="581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</w:rPr>
      </w:pPr>
      <w:r>
        <w:rPr>
          <w:sz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е 3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4"/>
        </w:rPr>
      </w:pPr>
      <w:r>
        <w:rPr>
          <w:sz w:val="24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4"/>
        </w:rPr>
        <w:t>Заявление</w:t>
      </w:r>
      <w:r>
        <w:rPr>
          <w:sz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</w:rPr>
      </w:pPr>
      <w:r>
        <w:rPr>
          <w:sz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4"/>
        </w:rPr>
      </w:pPr>
      <w:r>
        <w:rPr>
          <w:sz w:val="24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</w:rPr>
      </w:pPr>
      <w:r>
        <w:rPr>
          <w:sz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квартира (комната), подъезд, эт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4"/>
        </w:rPr>
      </w:pPr>
      <w:r>
        <w:rPr>
          <w:sz w:val="24"/>
        </w:rPr>
        <w:t>Время удобное для работы приемочной комиссии 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rPr>
          <w:sz w:val="24"/>
        </w:rPr>
      </w:pPr>
      <w:r>
        <w:rPr>
          <w:sz w:val="24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ashed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</w:rPr>
      </w:pPr>
      <w:r>
        <w:rPr>
          <w:sz w:val="24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</w:rPr>
            </w:pPr>
            <w:r>
              <w:rPr>
                <w:sz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4"/>
        </w:rPr>
      </w:pPr>
      <w:r>
        <w:rPr>
          <w:sz w:val="24"/>
        </w:rPr>
        <w:t>(подпись заявителя)</w:t>
      </w:r>
    </w:p>
    <w:p>
      <w:pPr>
        <w:pStyle w:val="Normal"/>
        <w:ind w:right="581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</w:rPr>
      </w:pPr>
      <w:r>
        <w:rPr>
          <w:sz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4"/>
        </w:rPr>
      </w:pPr>
      <w:r>
        <w:rPr>
          <w:sz w:val="24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4"/>
        </w:rPr>
      </w:pPr>
      <w:r>
        <w:rPr>
          <w:sz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4"/>
        </w:rPr>
      </w:pPr>
      <w:r>
        <w:rPr>
          <w:sz w:val="24"/>
        </w:rPr>
        <w:t>(ненужное зачеркну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4"/>
        </w:rPr>
      </w:pPr>
      <w:r>
        <w:rPr>
          <w:sz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нужное зачеркнут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4"/>
        </w:rPr>
      </w:pPr>
      <w:r>
        <w:rPr>
          <w:sz w:val="24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перепланируемое жилое помещ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</w:rPr>
      </w:pPr>
      <w:r>
        <w:rPr>
          <w:sz w:val="24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4"/>
        </w:rPr>
        <w:t xml:space="preserve">2. Установить 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(указываются реквизиты нормативного правового акта субъ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4"/>
        </w:rPr>
      </w:pPr>
      <w:r>
        <w:rPr>
          <w:sz w:val="24"/>
        </w:rPr>
        <w:t>(наименование структур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</w:rPr>
      </w:pPr>
      <w:r>
        <w:rPr>
          <w:sz w:val="24"/>
        </w:rPr>
        <w:t>осуществляющего согласование)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4"/>
        </w:rPr>
        <w:t>(подпись должностного лица органа, осуществляющего согласование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4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ind w:left="6274" w:hanging="0"/>
        <w:jc w:val="right"/>
        <w:rPr>
          <w:sz w:val="24"/>
        </w:rPr>
      </w:pPr>
      <w:r>
        <w:rPr>
          <w:spacing w:val="-12"/>
          <w:sz w:val="24"/>
        </w:rPr>
        <w:t xml:space="preserve">Приложение к Регламенту </w:t>
      </w:r>
      <w:r>
        <w:rPr>
          <w:b/>
          <w:bCs/>
          <w:sz w:val="24"/>
        </w:rPr>
        <w:t>УТВЕРЖДАЮ</w:t>
      </w:r>
    </w:p>
    <w:p>
      <w:pPr>
        <w:pStyle w:val="Normal"/>
        <w:shd w:fill="FFFFFF" w:val="clear"/>
        <w:ind w:left="4574" w:hanging="0"/>
        <w:jc w:val="right"/>
        <w:rPr>
          <w:sz w:val="24"/>
        </w:rPr>
      </w:pPr>
      <w:r>
        <w:rPr>
          <w:spacing w:val="-10"/>
          <w:sz w:val="24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ind w:left="4733" w:hanging="0"/>
        <w:jc w:val="right"/>
        <w:rPr>
          <w:sz w:val="24"/>
        </w:rPr>
      </w:pPr>
      <w:r>
        <w:rPr>
          <w:spacing w:val="-7"/>
          <w:sz w:val="24"/>
        </w:rPr>
        <w:t>(личная подпись)</w:t>
      </w:r>
      <w:r>
        <w:rPr>
          <w:sz w:val="24"/>
        </w:rPr>
        <w:tab/>
      </w:r>
      <w:r>
        <w:rPr>
          <w:spacing w:val="-8"/>
          <w:sz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ind w:left="4853" w:hanging="0"/>
        <w:jc w:val="right"/>
        <w:rPr>
          <w:sz w:val="24"/>
        </w:rPr>
      </w:pPr>
      <w:r>
        <w:rPr>
          <w:sz w:val="24"/>
        </w:rPr>
        <w:t>«</w:t>
        <w:tab/>
        <w:t xml:space="preserve">»  </w:t>
        <w:tab/>
        <w:t>__200</w:t>
        <w:tab/>
      </w:r>
      <w:r>
        <w:rPr>
          <w:spacing w:val="-15"/>
          <w:sz w:val="24"/>
        </w:rPr>
        <w:t>г.</w:t>
      </w:r>
    </w:p>
    <w:p>
      <w:pPr>
        <w:pStyle w:val="Normal"/>
        <w:shd w:fill="FFFFFF" w:val="clear"/>
        <w:ind w:left="4310" w:hanging="0"/>
        <w:jc w:val="right"/>
        <w:rPr>
          <w:sz w:val="24"/>
        </w:rPr>
      </w:pPr>
      <w:r>
        <w:rPr>
          <w:b/>
          <w:bCs/>
          <w:spacing w:val="-32"/>
          <w:sz w:val="24"/>
        </w:rPr>
        <w:t>м.п.</w:t>
      </w:r>
    </w:p>
    <w:p>
      <w:pPr>
        <w:pStyle w:val="Normal"/>
        <w:shd w:fill="FFFFFF" w:val="clear"/>
        <w:ind w:left="38" w:hanging="0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hd w:fill="FFFFFF" w:val="clear"/>
        <w:ind w:left="29" w:hanging="0"/>
        <w:jc w:val="center"/>
        <w:rPr>
          <w:sz w:val="24"/>
        </w:rPr>
      </w:pPr>
      <w:r>
        <w:rPr>
          <w:spacing w:val="-12"/>
          <w:sz w:val="24"/>
        </w:rPr>
        <w:t>О ЗАВЕРШЕННОМ ПЕРЕУСТРОЙСТВЕ И (ИЛИ) ПЕРЕПЛАНИРОВКЕ</w:t>
      </w:r>
    </w:p>
    <w:p>
      <w:pPr>
        <w:pStyle w:val="Normal"/>
        <w:shd w:fill="FFFFFF" w:val="clear"/>
        <w:ind w:left="34" w:hanging="0"/>
        <w:jc w:val="center"/>
        <w:rPr>
          <w:sz w:val="24"/>
        </w:rPr>
      </w:pPr>
      <w:r>
        <w:rPr>
          <w:spacing w:val="-12"/>
          <w:sz w:val="24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ind w:left="605" w:hanging="0"/>
        <w:rPr>
          <w:sz w:val="24"/>
        </w:rPr>
      </w:pPr>
      <w:r>
        <w:rPr>
          <w:spacing w:val="-10"/>
          <w:sz w:val="24"/>
        </w:rPr>
        <w:t>г. ________________</w:t>
      </w:r>
      <w:r>
        <w:rPr>
          <w:sz w:val="24"/>
        </w:rPr>
        <w:tab/>
        <w:t>«</w:t>
        <w:tab/>
        <w:t xml:space="preserve">» </w:t>
        <w:tab/>
      </w:r>
      <w:r>
        <w:rPr>
          <w:spacing w:val="-12"/>
          <w:sz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ind w:left="43" w:hanging="0"/>
        <w:rPr/>
      </w:pPr>
      <w:r>
        <w:rPr>
          <w:spacing w:val="-11"/>
          <w:sz w:val="24"/>
        </w:rPr>
        <w:t>Адрес объекта:</w:t>
      </w:r>
      <w:r>
        <w:rPr>
          <w:sz w:val="24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4"/>
        </w:rPr>
      </w:pPr>
      <w:r>
        <w:rPr>
          <w:spacing w:val="-3"/>
          <w:sz w:val="24"/>
        </w:rPr>
        <w:t>(ул./пер. и т. д.)</w:t>
      </w:r>
      <w:r>
        <w:rPr>
          <w:sz w:val="24"/>
        </w:rPr>
        <w:tab/>
      </w:r>
      <w:r>
        <w:rPr>
          <w:spacing w:val="-7"/>
          <w:sz w:val="24"/>
        </w:rPr>
        <w:t>(№ дома)</w:t>
      </w:r>
      <w:r>
        <w:rPr>
          <w:sz w:val="24"/>
        </w:rPr>
        <w:tab/>
      </w:r>
      <w:r>
        <w:rPr>
          <w:spacing w:val="-10"/>
          <w:sz w:val="24"/>
        </w:rPr>
        <w:t>(№ кор.)</w:t>
      </w:r>
      <w:r>
        <w:rPr>
          <w:sz w:val="24"/>
        </w:rPr>
        <w:tab/>
      </w:r>
      <w:r>
        <w:rPr>
          <w:spacing w:val="-12"/>
          <w:sz w:val="24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ind w:left="34" w:hanging="0"/>
        <w:rPr/>
      </w:pPr>
      <w:r>
        <w:rPr>
          <w:spacing w:val="-12"/>
          <w:sz w:val="24"/>
        </w:rPr>
        <w:t>Помещение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4"/>
        </w:rPr>
      </w:pPr>
      <w:r>
        <w:rPr>
          <w:spacing w:val="-8"/>
          <w:sz w:val="24"/>
        </w:rPr>
        <w:t>(указать: жилое/нежилое)</w:t>
      </w:r>
      <w:r>
        <w:rPr>
          <w:sz w:val="24"/>
        </w:rPr>
        <w:tab/>
      </w:r>
      <w:r>
        <w:rPr>
          <w:spacing w:val="-5"/>
          <w:sz w:val="24"/>
        </w:rPr>
        <w:t>(№ подъезда - код)</w:t>
      </w:r>
      <w:r>
        <w:rPr>
          <w:sz w:val="24"/>
        </w:rPr>
        <w:tab/>
      </w:r>
      <w:r>
        <w:rPr>
          <w:spacing w:val="-4"/>
          <w:sz w:val="24"/>
        </w:rPr>
        <w:t>(этаж)</w:t>
      </w:r>
    </w:p>
    <w:p>
      <w:pPr>
        <w:pStyle w:val="Normal"/>
        <w:shd w:fill="FFFFFF" w:val="clear"/>
        <w:ind w:left="29" w:hanging="0"/>
        <w:rPr>
          <w:sz w:val="24"/>
        </w:rPr>
      </w:pPr>
      <w:r>
        <w:rPr>
          <w:spacing w:val="-9"/>
          <w:sz w:val="24"/>
        </w:rPr>
        <w:t>Комиссия в составе представителей:</w:t>
      </w:r>
    </w:p>
    <w:p>
      <w:pPr>
        <w:pStyle w:val="Normal"/>
        <w:shd w:fill="FFFFFF" w:val="clear"/>
        <w:ind w:left="413" w:right="1075" w:hanging="0"/>
        <w:rPr>
          <w:sz w:val="24"/>
        </w:rPr>
      </w:pPr>
      <w:r>
        <w:rPr>
          <w:sz w:val="24"/>
        </w:rPr>
        <w:t xml:space="preserve">Установила: </w:t>
      </w:r>
      <w:r>
        <w:rPr>
          <w:spacing w:val="-10"/>
          <w:sz w:val="24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ind w:left="1675" w:hanging="0"/>
        <w:rPr>
          <w:sz w:val="24"/>
        </w:rPr>
      </w:pPr>
      <w:r>
        <w:rPr>
          <w:spacing w:val="-7"/>
          <w:sz w:val="24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4"/>
        </w:rPr>
      </w:pPr>
      <w:r>
        <w:rPr>
          <w:spacing w:val="-8"/>
          <w:sz w:val="24"/>
        </w:rPr>
        <w:t>2. Ремонтно-строительные работы выполнены:</w:t>
      </w:r>
    </w:p>
    <w:p>
      <w:pPr>
        <w:pStyle w:val="Normal"/>
        <w:shd w:fill="FFFFFF" w:val="clear"/>
        <w:ind w:left="1973" w:hanging="0"/>
        <w:rPr>
          <w:sz w:val="24"/>
        </w:rPr>
      </w:pPr>
      <w:r>
        <w:rPr>
          <w:spacing w:val="-9"/>
          <w:sz w:val="24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4"/>
        </w:rPr>
      </w:pPr>
      <w:r>
        <w:rPr>
          <w:spacing w:val="-10"/>
          <w:sz w:val="24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ind w:left="1814" w:hanging="0"/>
        <w:rPr>
          <w:sz w:val="24"/>
        </w:rPr>
      </w:pPr>
      <w:r>
        <w:rPr>
          <w:spacing w:val="-9"/>
          <w:sz w:val="24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4"/>
        </w:rPr>
      </w:pPr>
      <w:r>
        <w:rPr>
          <w:spacing w:val="-10"/>
          <w:sz w:val="24"/>
        </w:rPr>
        <w:t>утверждена</w:t>
      </w:r>
      <w:r>
        <w:rPr>
          <w:sz w:val="24"/>
        </w:rPr>
        <w:tab/>
        <w:t>«</w:t>
        <w:tab/>
        <w:t xml:space="preserve">»  </w:t>
        <w:tab/>
      </w:r>
      <w:r>
        <w:rPr>
          <w:spacing w:val="-12"/>
          <w:sz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5" w:hanging="0"/>
        <w:rPr>
          <w:sz w:val="24"/>
        </w:rPr>
      </w:pPr>
      <w:r>
        <w:rPr>
          <w:spacing w:val="-17"/>
          <w:sz w:val="24"/>
        </w:rPr>
        <w:t>4.</w:t>
      </w:r>
      <w:r>
        <w:rPr>
          <w:sz w:val="24"/>
        </w:rPr>
        <w:tab/>
      </w:r>
      <w:r>
        <w:rPr>
          <w:spacing w:val="-9"/>
          <w:sz w:val="24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4"/>
        </w:rPr>
      </w:pPr>
      <w:r>
        <w:rPr>
          <w:spacing w:val="-10"/>
          <w:sz w:val="24"/>
        </w:rPr>
        <w:t>начало работ «</w:t>
      </w:r>
      <w:r>
        <w:rPr>
          <w:sz w:val="24"/>
        </w:rPr>
        <w:tab/>
        <w:t xml:space="preserve">» </w:t>
        <w:tab/>
      </w:r>
      <w:r>
        <w:rPr>
          <w:spacing w:val="-11"/>
          <w:sz w:val="24"/>
        </w:rPr>
        <w:t>200_ г.; окончание: «</w:t>
      </w:r>
      <w:r>
        <w:rPr>
          <w:sz w:val="24"/>
        </w:rPr>
        <w:tab/>
        <w:t>»</w:t>
        <w:tab/>
      </w:r>
      <w:r>
        <w:rPr>
          <w:spacing w:val="-2"/>
          <w:sz w:val="24"/>
        </w:rPr>
        <w:t>200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53" w:firstLine="365"/>
        <w:jc w:val="both"/>
        <w:rPr/>
      </w:pPr>
      <w:r>
        <w:rPr>
          <w:spacing w:val="-24"/>
          <w:sz w:val="24"/>
        </w:rPr>
        <w:t>5.</w:t>
      </w:r>
      <w:r>
        <w:rPr>
          <w:sz w:val="24"/>
        </w:rPr>
        <w:tab/>
      </w:r>
      <w:r>
        <w:rPr>
          <w:spacing w:val="-9"/>
          <w:sz w:val="24"/>
        </w:rPr>
        <w:t>На основании осмотра в натуре предъявленных к приемке помещений</w:t>
        <w:br/>
      </w:r>
      <w:r>
        <w:rPr>
          <w:sz w:val="24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/>
      </w:pPr>
      <w:r>
        <w:rPr>
          <w:b/>
          <w:spacing w:val="-71"/>
          <w:sz w:val="24"/>
        </w:rPr>
        <w:t>5.1</w:t>
      </w:r>
      <w:r>
        <w:rPr>
          <w:spacing w:val="-71"/>
          <w:sz w:val="24"/>
        </w:rPr>
        <w:t xml:space="preserve">. </w:t>
      </w:r>
      <w:r>
        <w:rPr>
          <w:sz w:val="24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4"/>
        </w:rPr>
      </w:pPr>
      <w:r>
        <w:rPr>
          <w:spacing w:val="-11"/>
          <w:w w:val="80"/>
          <w:sz w:val="24"/>
        </w:rPr>
        <w:t>( соответствует проекту / не соответствует - указать)</w:t>
      </w:r>
    </w:p>
    <w:p>
      <w:pPr>
        <w:pStyle w:val="Normal"/>
        <w:shd w:fill="FFFFFF" w:val="clear"/>
        <w:ind w:left="187" w:hanging="0"/>
        <w:rPr>
          <w:sz w:val="24"/>
        </w:rPr>
      </w:pPr>
      <w:r>
        <w:rPr>
          <w:b/>
          <w:bCs/>
          <w:spacing w:val="-11"/>
          <w:sz w:val="24"/>
        </w:rPr>
        <w:t>5.2.</w:t>
      </w:r>
    </w:p>
    <w:p>
      <w:pPr>
        <w:pStyle w:val="Normal"/>
        <w:shd w:fill="FFFFFF" w:val="clear"/>
        <w:ind w:left="48" w:hanging="0"/>
        <w:jc w:val="center"/>
        <w:rPr>
          <w:sz w:val="24"/>
        </w:rPr>
      </w:pPr>
      <w:r>
        <w:rPr>
          <w:spacing w:val="-9"/>
          <w:sz w:val="24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ind w:left="202" w:right="1613" w:firstLine="2923"/>
        <w:rPr>
          <w:spacing w:val="-14"/>
          <w:sz w:val="24"/>
        </w:rPr>
      </w:pPr>
      <w:r>
        <w:rPr>
          <w:spacing w:val="-14"/>
          <w:sz w:val="24"/>
        </w:rPr>
        <w:t xml:space="preserve">РЕШЕНИЕ КОМИССИИ: </w:t>
      </w:r>
    </w:p>
    <w:p>
      <w:pPr>
        <w:pStyle w:val="Normal"/>
        <w:shd w:fill="FFFFFF" w:val="clear"/>
        <w:ind w:left="202" w:right="1613" w:hanging="0"/>
        <w:rPr/>
      </w:pPr>
      <w:r>
        <w:rPr>
          <w:spacing w:val="-10"/>
          <w:sz w:val="24"/>
        </w:rPr>
        <w:t xml:space="preserve">1. считать предъявленные к приемке мероприятия (работы) </w:t>
      </w:r>
      <w:r>
        <w:rPr>
          <w:spacing w:val="-9"/>
          <w:sz w:val="24"/>
        </w:rPr>
        <w:t xml:space="preserve">выполненными в соответствии с требованиями нормативных документов, </w:t>
      </w:r>
      <w:r>
        <w:rPr>
          <w:sz w:val="24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</w:rPr>
      </w:pPr>
      <w:r>
        <w:rPr>
          <w:spacing w:val="-17"/>
          <w:sz w:val="24"/>
        </w:rPr>
        <w:t>2.</w:t>
      </w:r>
      <w:r>
        <w:rPr>
          <w:sz w:val="24"/>
        </w:rPr>
        <w:tab/>
      </w:r>
      <w:r>
        <w:rPr>
          <w:spacing w:val="-9"/>
          <w:sz w:val="24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ind w:left="3542" w:hanging="0"/>
        <w:rPr/>
      </w:pPr>
      <w:r>
        <w:rPr>
          <w:spacing w:val="-13"/>
          <w:sz w:val="24"/>
        </w:rPr>
        <w:t>от «</w:t>
      </w:r>
      <w:r>
        <w:rPr>
          <w:sz w:val="24"/>
        </w:rPr>
        <w:tab/>
        <w:t>»</w:t>
        <w:tab/>
      </w:r>
      <w:r>
        <w:rPr>
          <w:spacing w:val="-8"/>
          <w:sz w:val="24"/>
        </w:rPr>
        <w:t>200 г. №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4"/>
        </w:rPr>
      </w:pPr>
      <w:r>
        <w:rPr>
          <w:spacing w:val="-19"/>
          <w:sz w:val="24"/>
        </w:rPr>
        <w:t>3.</w:t>
      </w:r>
      <w:r>
        <w:rPr>
          <w:sz w:val="24"/>
        </w:rPr>
        <w:tab/>
      </w:r>
      <w:r>
        <w:rPr>
          <w:spacing w:val="-9"/>
          <w:sz w:val="24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ind w:left="3538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350"/>
        <w:jc w:val="both"/>
        <w:rPr>
          <w:sz w:val="24"/>
        </w:rPr>
      </w:pPr>
      <w:r>
        <w:rPr>
          <w:spacing w:val="-20"/>
          <w:sz w:val="24"/>
        </w:rPr>
        <w:t>4.</w:t>
      </w:r>
      <w:r>
        <w:rPr>
          <w:sz w:val="24"/>
        </w:rPr>
        <w:tab/>
        <w:t>Считать настоящий Акт основанием для проведения</w:t>
        <w:br/>
      </w:r>
      <w:r>
        <w:rPr>
          <w:spacing w:val="-3"/>
          <w:sz w:val="24"/>
        </w:rPr>
        <w:t>инвентаризационных обмеров и внесения изменений в поэтажные</w:t>
        <w:br/>
      </w:r>
      <w:r>
        <w:rPr>
          <w:spacing w:val="-9"/>
          <w:sz w:val="24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ind w:left="149" w:hanging="0"/>
        <w:rPr>
          <w:sz w:val="24"/>
        </w:rPr>
      </w:pPr>
      <w:r>
        <w:rPr>
          <w:spacing w:val="-10"/>
          <w:sz w:val="24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4"/>
        </w:rPr>
        <w:t>1. Исполнительные чертежи:</w:t>
      </w:r>
      <w:r>
        <w:rPr>
          <w:sz w:val="24"/>
        </w:rPr>
        <w:tab/>
      </w:r>
    </w:p>
    <w:p>
      <w:pPr>
        <w:pStyle w:val="Normal"/>
        <w:shd w:fill="FFFFFF" w:val="clear"/>
        <w:ind w:left="4061" w:hanging="0"/>
        <w:rPr/>
      </w:pPr>
      <w:r>
        <w:rPr>
          <w:spacing w:val="-3"/>
          <w:sz w:val="24"/>
        </w:rPr>
        <w:t xml:space="preserve">(проектные материалы с внесенными в установленном </w:t>
      </w:r>
      <w:r>
        <w:rPr>
          <w:sz w:val="24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4"/>
        </w:rPr>
        <w:t>2.</w:t>
      </w:r>
      <w:r>
        <w:rPr>
          <w:sz w:val="24"/>
        </w:rPr>
        <w:tab/>
      </w:r>
      <w:r>
        <w:rPr>
          <w:spacing w:val="-9"/>
          <w:sz w:val="24"/>
        </w:rPr>
        <w:t>Акты на скрытые работы</w:t>
      </w:r>
      <w:r>
        <w:rPr>
          <w:sz w:val="24"/>
        </w:rPr>
        <w:tab/>
      </w:r>
    </w:p>
    <w:p>
      <w:pPr>
        <w:pStyle w:val="Normal"/>
        <w:shd w:fill="FFFFFF" w:val="clear"/>
        <w:ind w:left="5530" w:hanging="0"/>
        <w:rPr>
          <w:sz w:val="24"/>
        </w:rPr>
      </w:pPr>
      <w:r>
        <w:rPr>
          <w:spacing w:val="-9"/>
          <w:sz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4"/>
        </w:rPr>
        <w:t>3.</w:t>
      </w:r>
      <w:r>
        <w:rPr>
          <w:sz w:val="24"/>
        </w:rPr>
        <w:tab/>
      </w:r>
      <w:r>
        <w:rPr>
          <w:spacing w:val="-10"/>
          <w:sz w:val="24"/>
        </w:rPr>
        <w:t>Акты приемки отдельных систем:</w:t>
      </w:r>
      <w:r>
        <w:rPr>
          <w:sz w:val="24"/>
        </w:rPr>
        <w:tab/>
      </w:r>
    </w:p>
    <w:p>
      <w:pPr>
        <w:pStyle w:val="Normal"/>
        <w:shd w:fill="FFFFFF" w:val="clear"/>
        <w:ind w:left="5477" w:hanging="0"/>
        <w:rPr>
          <w:sz w:val="24"/>
        </w:rPr>
      </w:pPr>
      <w:r>
        <w:rPr>
          <w:spacing w:val="-3"/>
          <w:sz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4"/>
        </w:rPr>
      </w:pPr>
      <w:r>
        <w:rPr>
          <w:spacing w:val="-20"/>
          <w:sz w:val="24"/>
        </w:rPr>
        <w:t>4.</w:t>
      </w:r>
      <w:r>
        <w:rPr>
          <w:sz w:val="24"/>
        </w:rPr>
        <w:tab/>
      </w:r>
      <w:r>
        <w:rPr>
          <w:spacing w:val="-10"/>
          <w:sz w:val="24"/>
        </w:rPr>
        <w:t>Журнал ремонтно-строительных работ - на</w:t>
      </w:r>
      <w:r>
        <w:rPr>
          <w:sz w:val="24"/>
        </w:rPr>
        <w:tab/>
      </w:r>
      <w:r>
        <w:rPr>
          <w:spacing w:val="-9"/>
          <w:sz w:val="24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ind w:left="134" w:hanging="0"/>
        <w:rPr/>
      </w:pPr>
      <w:r>
        <w:rPr>
          <w:spacing w:val="-9"/>
          <w:sz w:val="24"/>
        </w:rPr>
        <w:t xml:space="preserve">Председатель комиссии      </w:t>
      </w:r>
      <w:r>
        <w:rPr>
          <w:sz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4"/>
        </w:rPr>
      </w:pPr>
      <w:r>
        <w:rPr>
          <w:spacing w:val="-11"/>
          <w:sz w:val="24"/>
        </w:rPr>
        <w:t>(личная подпись)</w:t>
      </w:r>
      <w:r>
        <w:rPr>
          <w:sz w:val="24"/>
        </w:rPr>
        <w:tab/>
      </w:r>
      <w:r>
        <w:rPr>
          <w:spacing w:val="-10"/>
          <w:sz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ind w:left="125" w:hanging="0"/>
        <w:rPr/>
      </w:pPr>
      <w:r>
        <w:rPr>
          <w:spacing w:val="-11"/>
          <w:sz w:val="24"/>
        </w:rPr>
        <w:t>Члены комиссии</w:t>
      </w:r>
      <w:r>
        <w:rPr>
          <w:sz w:val="24"/>
        </w:rPr>
        <w:tab/>
        <w:tab/>
        <w:t xml:space="preserve">     (</w:t>
        <w:tab/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4"/>
        </w:rPr>
        <w:tab/>
        <w:t xml:space="preserve">    (</w:t>
        <w:tab/>
        <w:t>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10.06.2011  №9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z w:val="24"/>
        </w:rPr>
        <w:t>предоставления муниципальной услуги  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Административный регламент предоставления муниципальной услуги  «Прием заявлений и выдача документов о согласовании проектов границ земельных участков»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«Прием заявлений и выдача документов о согласовании проектов границ земельных участков»  (далее – муниципальная услуга), создания комфортных условий для получателей результатов предоставления муниципальной услуги (далее - заявители), 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. Стандарт предоставления муниципальной услуги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оставление муниципальной услуги «Прием заявлений и выдача документов о согласовании проектов границ земельных участк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4"/>
          <w:szCs w:val="24"/>
        </w:rPr>
        <w:t xml:space="preserve">2.2.  Наименование </w:t>
      </w:r>
      <w:r>
        <w:rPr>
          <w:bCs/>
          <w:sz w:val="24"/>
          <w:szCs w:val="24"/>
        </w:rPr>
        <w:t>органа местного самоуправления</w:t>
      </w:r>
      <w:r>
        <w:rPr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оставление муниципальной  услуги «Прием заявлений и выдача документов о согласовании проектов границ земельных участков»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осуществляется в соответствии со следующими нормативными правовыми актами:</w:t>
      </w:r>
    </w:p>
    <w:p>
      <w:pPr>
        <w:pStyle w:val="23"/>
        <w:spacing w:lineRule="auto" w:line="240"/>
        <w:ind w:firstLine="900"/>
        <w:rPr>
          <w:sz w:val="24"/>
        </w:rPr>
      </w:pPr>
      <w:r>
        <w:rPr>
          <w:sz w:val="24"/>
        </w:rPr>
        <w:t>- Конституцией Российской Федерации (Российская газета» №237 от 23.12.1993г.;</w:t>
      </w:r>
    </w:p>
    <w:p>
      <w:pPr>
        <w:pStyle w:val="23"/>
        <w:spacing w:lineRule="auto" w:line="240"/>
        <w:ind w:firstLine="900"/>
        <w:rPr>
          <w:sz w:val="24"/>
        </w:rPr>
      </w:pPr>
      <w:r>
        <w:rPr>
          <w:sz w:val="24"/>
        </w:rPr>
        <w:t>- Земельным кодексом Российской Федерации от 25.10.01 г.№136-ФЗ( Собрание законодательства от 29.10.2001г. №44 ст.4147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Федеральным законом от 04.10.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982"/>
        <w:jc w:val="both"/>
        <w:rPr>
          <w:sz w:val="24"/>
        </w:rPr>
      </w:pPr>
      <w:r>
        <w:rPr>
          <w:sz w:val="24"/>
        </w:rPr>
        <w:t>- Федеральным законом от 24.07.2007 г. № 221-ФЗ «О государственном кадастре недвижимости» («Собрание законодательства Российской Федерации», 30.07.2007, № 31, ст. 4017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Уставом  Большевишерского городского поселения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езульта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Конечными результатами предоставления муниципальной услуги могут являть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постановление о согласование проектов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информация (в форме письма)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  отказ в согласовании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оцедура предоставления муниципальной услуги завершается путем получения заявителем постановления  о согласовании  проектов границ земельного участка, письма или отказа в согласовании проекта границ земельного участка.</w:t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5. Описание заявителе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1. Заявителями  в 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органы государственной власти Российской Федерации, субъектов Российской Федерации, органы местного самоуправления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ивидуальные предпринимател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зические лица (граждане Российской Федерации, иностранные граждане, лица без гражданств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От имени юридических лиц заявления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6.1. </w:t>
      </w:r>
      <w:r>
        <w:rPr>
          <w:b/>
          <w:sz w:val="24"/>
        </w:rPr>
        <w:t>Место нахождения Администрации</w:t>
      </w:r>
      <w:r>
        <w:rPr>
          <w:sz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очтовый адрес</w:t>
      </w:r>
      <w:r>
        <w:rPr>
          <w:sz w:val="24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4"/>
        </w:rPr>
        <w:t>2.6.2</w:t>
      </w:r>
      <w:r>
        <w:rPr>
          <w:b/>
          <w:sz w:val="24"/>
        </w:rPr>
        <w:t>. График</w:t>
      </w:r>
      <w:r>
        <w:rPr>
          <w:sz w:val="24"/>
        </w:rPr>
        <w:t xml:space="preserve"> </w:t>
      </w:r>
      <w:r>
        <w:rPr>
          <w:b/>
          <w:sz w:val="24"/>
        </w:rPr>
        <w:t>(режим)</w:t>
      </w:r>
      <w:r>
        <w:rPr>
          <w:sz w:val="24"/>
        </w:rPr>
        <w:t xml:space="preserve"> </w:t>
      </w:r>
      <w:r>
        <w:rPr>
          <w:b/>
          <w:sz w:val="24"/>
        </w:rPr>
        <w:t>приема заинтересованных лиц</w:t>
      </w:r>
      <w:r>
        <w:rPr>
          <w:sz w:val="24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GP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inbo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7. Порядок проведения специалистом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6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6.9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1. Основаниями для рассмотрения Администрацией вопроса о согласовании  проекта границ земельного участка  является письменное заявление заявителя. 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2.Заявление  о согласовании  проекта границ земельного участка  заявителем представляется лично или направляется почтовым отправлением</w:t>
      </w:r>
    </w:p>
    <w:p>
      <w:pPr>
        <w:pStyle w:val="Heading3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может быть заполнено от руки или машинным способом и распечатано посредством электронных печатающих устройст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7.3.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7.4. Документы, прилагаемые к заявлению о согласовании границ земельного участка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лан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авоустанавливающий документ на земельный участок (при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оустанавливающий документ на объект недвижимости (при наличии)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тсутствии в заявлении указания на способ получения заявителем информации подготовленные документы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ются лично заявителю (его представителю), если заявление о предоставлении  услуги было подано лично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ются заявителю по почте, если заявление о предоставлении  услуги поступило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5. Прием документов по предоставлению муниципальной услуги осуществляется по адресу: 175250, Новгородская область, Маловишерский район п. Большая Вишера, ул. Поболотина, дом 3, в соответствии с графиком работы, указанным в пункте 2.6.2. настоящего Административного регламента.</w:t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2.8. Сроки предоставления муниципальной услуги 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либо отказа в предоставлении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9.1.В предоставлении услуги может быть отказано, если установлено, что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имеется спор по согласованию проекта границ земельного участка;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недостоверность предоставленных сведени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едставленные документы по составу, форме или содержанию не соответствуют требованиям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и принятии решения об отказе в согласовании границ земельного участка заявителю не позднее пяти рабочих дней после его принятия направляется сообщение об отказе (с указанием его причины). (Приложение № 2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9.2.  Оснований для приостановления  муниципальной услуги  не установлено.</w:t>
      </w:r>
    </w:p>
    <w:p>
      <w:pPr>
        <w:pStyle w:val="Normal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0.1. Требования к размещению и оформлению помещ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 комитет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Ины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1. Документы, указанные в пунктах 2.7.3. -2.7.4. настоящего Административного регламента, могут быть направлены в отдел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1.2. Заявителям предоставляется возможность для предварительной записи на прием к должностному лицу отдел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варительная запись может осуществляться заявителем при личном обращении или  с использованием средств почтовой, телефонной связи и электронной почт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предварительной записи заявитель сообщает свои персональные данные и желаемое время посещения. Заявителю сообщается дата и время приёма.</w:t>
      </w:r>
    </w:p>
    <w:p>
      <w:pPr>
        <w:pStyle w:val="Heading3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2.12.1. Консультации по вопросам предоставления муниципальной услуги осуществляются специалистами отдела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Консультации предоставляются по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4. При консультировании по электронной почте (при её наличии) по вопросам, перечень которых установлен в пункте 2.12.2.  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Консультации и приём должностными лицами осуществляется в соответствии с режимом работы Администрации, указанным в пункте 2.6.2. настоящего Административного регламента.</w:t>
      </w:r>
    </w:p>
    <w:p>
      <w:pPr>
        <w:pStyle w:val="Normal"/>
        <w:spacing w:before="120" w:after="12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1. Заявление на предоставление муниципальной  услуги может быть заполнено рукописным или машинописн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физического лица  указываются сведения о заявителе, в том числе: фамилия, имя, отчество физического лица, наименование и реквизиты (серия, номер, кем и когда выдан) документа, удостоверяющего личность, адрес постоянного или преимущественного проживания физического лица, сведения о документах, уполномочивающих представителя физического лица от его имени подавать заявление о предоставлении информации;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явление  должно содержать подпись заявителя либо его представителя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заявлении юридического лица указываются </w:t>
        <w:tab/>
        <w:t>полное наименование юридического лица, дата его государственной регистрации и основной государственный регистрационный номер, адрес места нахождения, почтовый адрес, сведения о документах, уполномочивающих представителя физического лица или юридического лица подавать от их имени заявление о предоставлении информации.</w:t>
      </w:r>
    </w:p>
    <w:p>
      <w:pPr>
        <w:pStyle w:val="ConsPlusNonformat"/>
        <w:widowControl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ие юридического лица должно содержать подпись руководителя организации или иного уполномоченного лица, заверенную печатью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явлении может содержаться просьба заявителя о получении документов лично при его обращении или их  направлении по почте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4. Размер платы, взимаемой с заявителя, при предоставлении муниципальной услуги</w:t>
      </w:r>
    </w:p>
    <w:p>
      <w:pPr>
        <w:pStyle w:val="Normal"/>
        <w:widowControl w:val="false"/>
        <w:ind w:right="-57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редоставление услуги оплата не взима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III. Состав,  последовательность и сроки выполнения  административных процедур</w:t>
      </w:r>
    </w:p>
    <w:p>
      <w:pPr>
        <w:pStyle w:val="Heading3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ем и регистрация заявления с документами;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ab/>
        <w:t>отказ в согласовании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согласование проекта границ земельного участка;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выдача документов заявителю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3.2.Приём  и регистрация заявления с докум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Юридическим фактом для начала исполнения административной процедуры является письменное обращение заявителя в   Администрацию с заявлением   о согласовании проекта границ земельного участка по установленной настоящим Административным регламентом форм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Специалист  Администраци, ответственный за регистрацию входящей корреспонден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осит в установленном порядке в журнал регистрации запись о приеме заяв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рядковый номер запис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дату и время прием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) данные о заявителе (ФИО, адрес, контактный телефо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(при наличии)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) цель обращения заявител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д) свои фамилию и инициал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ставляет на заявлении оттиск штампа входящей корреспонденции отдела и вписывает номер и дату входящего доку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лает на копии заявления отметку о том, что заявление и документы приняты с указанием даты и времени приема документов, ставит свою подп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15 минут на одного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2. Специалист, ответственный за прием документов, направляет принятое заявление для рассмотрения и определения специалиста, ответственного за производство по заявлению, начальнику отде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 Глава Большевишерского городского посел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 рассматривает  заявление и документы,  приложенные к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 определяет специалиста, ответственного за производство по заявлению, либо принимает решение о личном производстве по зая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 в порядке делопроизводства направляет документы, принятые от заявителя, на исполн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– в день получения документов от специалиста, ответственного за при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4. Специалист  Администрации принимает заявление с прилагаемым пакетом документов на исполнение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Максимальный срок исполнения данной административной процедуры составляет </w:t>
      </w:r>
      <w:r>
        <w:rPr>
          <w:b/>
          <w:sz w:val="24"/>
        </w:rPr>
        <w:t xml:space="preserve"> </w:t>
      </w:r>
      <w:r>
        <w:rPr>
          <w:sz w:val="24"/>
        </w:rPr>
        <w:t>2 дн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3. Проверка соответствия заявления требованиям настоящего Административного регламента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1. Юридическим фактом для начала исполнения административной процедуры является получение специалистом, ответственным за производство по заявлению, заявления установленной настоящим Административным регламентом формы и приложенных к нему документов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3.2. Специалист, ответственный за согласование проектов границ земельных участков, проводит проверку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заявления на согласование проекта границ земельного участка,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 xml:space="preserve">соответствия прилагаемых к нему документов,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наличие оснований для отказа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.3.3.Максимальный срок исполнения данной административной процедуры составляет 3</w:t>
      </w:r>
      <w:r>
        <w:rPr>
          <w:b w:val="false"/>
          <w:color w:val="9933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3.4. 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1. Юридическим фактом для начала исполнения административной процедуры является наличие причин, препятствующих предоставлению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4.2.Специалист, ответственный за  производство по заявлению, готовит проект письма 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3. Специалист,  ответственный за производство по заявлению,   визирует  проект письма у Главы Большевишерского городского поселения или Заместителя Главы администрац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4.3. После подписания письма Главой Большевишерского городского поселения или заместителем Главы администрации специалист,  ответственный за производство по заявлению,   информирует по телефону заявителя о принятом решении, направляет письмо по электронной почте (если такой способ уведомления указан в заявлении) и  по почте направляет письмо об отказе в предоставлении муниципальной услуг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ксимальный срок выполнения данной административной процедуры составляет  3  рабочих дн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</w:rPr>
      </w:pPr>
      <w:r>
        <w:rPr>
          <w:b/>
          <w:sz w:val="24"/>
        </w:rPr>
        <w:t>3.5.</w:t>
      </w:r>
      <w:r>
        <w:rPr>
          <w:b/>
          <w:bCs/>
          <w:sz w:val="24"/>
        </w:rPr>
        <w:t xml:space="preserve"> Согласование проекта границ земельного участка 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1.Основанием для начала действия является  окончание проверки  заявления с документами и установление отсутствия причин в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2.Специалист, ответственный за  производство по заявлению, после проведения  проверки  готовит  схему  проекта границ земельного  участка и   проект постановления о согласовании проекта   границ земельного участ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3. Схему проекта границ земельного участка и проект постановления о  согласовании проекта границ земельного участка специалист, ответственный за  производство по заявлению, передает на  рассмотрение Главе Большевишер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5.4. Глава Большевишерского городского поселения или заместитель  Главы администрации  рассматривает схему проекта границ земельного участка и проект постановления  о согласовании проекта границ земельного участка и подписывает и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 xml:space="preserve">3.5.5. Подписанное постановление о  согласовании проекта границ земельного участка, передается на регистрацию специалисту, ответственному за регистрацию постановлений в  администрации поселения. 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z w:val="24"/>
        </w:rPr>
        <w:t>3.5.6.Специалист, ответственный за регистраци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роставляет в постановлении о согласовании проекта границ земельного участка номер и дату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дшивает второй экземпляр постановления о  согласовании проекта границ земельного участка в дело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ередает постановление о согласовании проекта границ земельного участка  и схему  проекта границ земельного участка специалисту Администрации, ответственному за  прием и отправление документов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выполнения данной административной процедуры составляет  5  рабочих дня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6. Выдача документов заявителю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6.1. Основанием для начала действия является  поступление   специалисту Администрации, ответственному за  прием и отправление документов, постановления о  согласовании проекта границ земельного участка, схемы проекта границ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3.6.2. Специалист Администрации, ответственный за  прием и отправление документов,  по телефону извещает заявителя о дате, времени и месте вручения заявителю  постановления  о согласовании проекта границ земельного участка, схемы проекта границ земельного участка в случае указания в заявлении способа получения выписки лично заявителем, либо  простым  письмом направляет постановление  и схему  в случае указания в заявлении способа получения  постановления  по почте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3.6.3. Специалист Администрации, ответственный за   прием и отправление документов,  в установленный срок вручает заявителю  постановление о согласовании проекта границ земельного участка  и схему проекта границ земельного участка лично с получением от заявителя расписки в получении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ксимальный срок исполнения данной административной процедуры составляет 19  дней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 Контроль за предоставлением муниципальной услуги осуществляет Глава Большевишер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,  Новгородской области и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результатам проверок Глава Большевишерского город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1 раз в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4"/>
        </w:rPr>
        <w:t>индивидуальных правовых актов Администрации</w:t>
      </w:r>
      <w:r>
        <w:rPr>
          <w:sz w:val="24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6. </w:t>
      </w:r>
      <w:r>
        <w:rPr>
          <w:bCs/>
          <w:sz w:val="24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Результат проверки   комиссии оформляется в виде справки, в которой отмечаются выявленные недостатки и предложения по их устранению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 лицами, участвующими в проведении  проверки. </w:t>
      </w:r>
    </w:p>
    <w:p>
      <w:pPr>
        <w:pStyle w:val="Normal"/>
        <w:ind w:firstLine="720"/>
        <w:jc w:val="both"/>
        <w:rPr/>
      </w:pPr>
      <w:r>
        <w:rPr>
          <w:sz w:val="24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4"/>
        </w:rPr>
        <w:t xml:space="preserve"> дисциплинарной ответственности в соответствии со статьей 27  Федерального закона от 02.03.2007 г. № 25-ФЗ «О  муниципальной службе   в Российской Федерации»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 специалистов Администрации Главе Большевишер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Администраци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3"/>
        <w:widowControl w:val="false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5.6. </w:t>
      </w:r>
      <w:r>
        <w:rPr>
          <w:bCs/>
          <w:sz w:val="24"/>
          <w:szCs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, содержащихся в пункте 2.6.3. к Административному регламенту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</w:t>
      </w:r>
    </w:p>
    <w:p>
      <w:pPr>
        <w:pStyle w:val="Heading3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bookmarkStart w:id="6" w:name="_Приложение_№_1"/>
      <w:bookmarkStart w:id="7" w:name="_Приложение_№_1_1"/>
      <w:bookmarkEnd w:id="6"/>
      <w:bookmarkEnd w:id="7"/>
      <w:r>
        <w:rPr>
          <w:sz w:val="24"/>
          <w:szCs w:val="24"/>
        </w:rPr>
        <w:t>Приложение № 1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  <w:bookmarkStart w:id="8" w:name="_Приложение_№_2"/>
      <w:bookmarkStart w:id="9" w:name="_Приложение_№_3_"/>
      <w:bookmarkEnd w:id="8"/>
      <w:bookmarkEnd w:id="9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ления физическ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 в дательном падеже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ерии ______ № __________________                               код подразделения ____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«__» ___________ ____ г. _____________________________________________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(ая) от имени &lt;*&gt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. физического лица, от имени которого действует представител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его(ей) паспорт серии &lt;*&gt; _______№ &lt;*&gt; __________ код подразделения &lt;*&gt; ____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и реквизиты иного документа, удостоверяющего личност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&lt;*&gt; "__" ___________ ____ г. _____________________________________________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гда и кем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(ая) по адресу 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проект 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rPr/>
      </w:pPr>
      <w:r>
        <w:rPr/>
        <w:t>_______________________________________________________________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(нужное отметить в квадрат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представителю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  <w:tab/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ления юридического лиц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_______________________________________________ 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именование юридического лиц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о  «____»  ________________ ____ г. ОГРН  __________________________ 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ем юридического лица является &lt;*&gt;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______________________________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стью 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представителя юридического лиц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</w:t>
      </w:r>
      <w:r>
        <w:rPr>
          <w:b/>
          <w:sz w:val="24"/>
        </w:rPr>
        <w:t>(полный адрес запрашиваемого объекта, с указанием населенного пункта)</w:t>
      </w:r>
    </w:p>
    <w:p>
      <w:pPr>
        <w:pStyle w:val="TextBodyIndent"/>
        <w:rPr/>
      </w:pPr>
      <w:r>
        <w:rPr/>
        <w:t>_______________________________________________________________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                </w:t>
      </w:r>
      <w:r>
        <w:rPr>
          <w:sz w:val="24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настоящему заявлению прилагаются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____________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(подпись)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, если от имени юридического лица действует представитель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 Большевишерского городского поселения</w:t>
      </w:r>
    </w:p>
    <w:p>
      <w:pPr>
        <w:pStyle w:val="Heading"/>
        <w:spacing w:lineRule="auto" w:line="192" w:before="120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 </w:t>
      </w:r>
    </w:p>
    <w:p>
      <w:pPr>
        <w:pStyle w:val="A1"/>
        <w:spacing w:before="0" w:after="0"/>
        <w:ind w:right="2" w:hanging="0"/>
        <w:jc w:val="center"/>
        <w:rPr/>
      </w:pPr>
      <w:r>
        <w:rPr/>
        <w:t> </w:t>
      </w:r>
    </w:p>
    <w:p>
      <w:pPr>
        <w:pStyle w:val="A1"/>
        <w:spacing w:before="0" w:after="0"/>
        <w:ind w:right="2" w:hanging="0"/>
        <w:jc w:val="center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_______________№ ______________</w:t>
            </w:r>
          </w:p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На №_______  от____________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ind w:right="2" w:hanging="0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/>
            </w:pPr>
            <w:r>
              <w:rPr/>
              <w:t> </w:t>
            </w:r>
          </w:p>
        </w:tc>
        <w:tc>
          <w:tcPr>
            <w:tcW w:w="5071" w:type="dxa"/>
            <w:tcBorders/>
          </w:tcPr>
          <w:p>
            <w:pPr>
              <w:pStyle w:val="A1"/>
              <w:spacing w:before="0" w:after="0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наименование юридического (физического) лица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адрес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A1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A1"/>
        <w:spacing w:before="0" w:after="0"/>
        <w:jc w:val="both"/>
        <w:rPr/>
      </w:pPr>
      <w:r>
        <w:rPr/>
        <w:t> 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об отказе в согласовании проекта границ земельного участк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Ваш запрос  от ______ № _________  Администрация Холмского муниципального района сообщает, что согласовать проект  границ земельного участка _________________________________________________________________</w:t>
      </w:r>
    </w:p>
    <w:p>
      <w:pPr>
        <w:pStyle w:val="24"/>
        <w:jc w:val="center"/>
        <w:rPr>
          <w:sz w:val="24"/>
        </w:rPr>
      </w:pPr>
      <w:r>
        <w:rPr>
          <w:sz w:val="24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rPr>
          <w:sz w:val="24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не представляется возможным, поскольку _______________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ind w:right="1" w:hanging="0"/>
        <w:jc w:val="center"/>
        <w:rPr>
          <w:sz w:val="24"/>
        </w:rPr>
      </w:pPr>
      <w:r>
        <w:rPr>
          <w:sz w:val="24"/>
        </w:rPr>
        <w:t>(указывается причина)</w:t>
      </w:r>
    </w:p>
    <w:p>
      <w:pPr>
        <w:pStyle w:val="Normal"/>
        <w:ind w:firstLine="760"/>
        <w:jc w:val="both"/>
        <w:rPr/>
      </w:pPr>
      <w:r>
        <w:rPr/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TextBodyIndent"/>
              <w:rPr/>
            </w:pPr>
            <w:r>
              <w:rPr/>
              <w:t>_</w:t>
            </w:r>
          </w:p>
          <w:p>
            <w:pPr>
              <w:pStyle w:val="TextBodyIndent"/>
              <w:rPr/>
            </w:pPr>
            <w:r>
              <w:rPr/>
              <w:t>______________________________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ind w:left="283" w:right="72" w:hanging="0"/>
              <w:rPr/>
            </w:pPr>
            <w:r>
              <w:rPr/>
            </w:r>
          </w:p>
          <w:p>
            <w:pPr>
              <w:pStyle w:val="TextBodyIndent"/>
              <w:ind w:left="283" w:right="72" w:hanging="0"/>
              <w:rPr/>
            </w:pPr>
            <w:r>
              <w:rPr/>
              <w:t>_________</w:t>
            </w:r>
          </w:p>
          <w:p>
            <w:pPr>
              <w:pStyle w:val="TextBodyIndent"/>
              <w:spacing w:before="0" w:after="120"/>
              <w:ind w:left="283" w:right="72" w:hanging="0"/>
              <w:rPr/>
            </w:pPr>
            <w:r>
              <w:rPr/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фровка подписи</w:t>
            </w:r>
          </w:p>
        </w:tc>
      </w:tr>
    </w:tbl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24"/>
        <w:rPr>
          <w:sz w:val="24"/>
        </w:rPr>
      </w:pPr>
      <w:r>
        <w:rPr>
          <w:sz w:val="24"/>
        </w:rPr>
        <w:t>  </w:t>
      </w:r>
    </w:p>
    <w:p>
      <w:pPr>
        <w:pStyle w:val="24"/>
        <w:rPr>
          <w:sz w:val="24"/>
        </w:rPr>
      </w:pPr>
      <w:r>
        <w:rPr>
          <w:sz w:val="24"/>
        </w:rPr>
        <w:t> </w:t>
      </w:r>
    </w:p>
    <w:p>
      <w:pPr>
        <w:pStyle w:val="24"/>
        <w:rPr>
          <w:sz w:val="24"/>
        </w:rPr>
      </w:pPr>
      <w:r>
        <w:rPr>
          <w:sz w:val="24"/>
        </w:rPr>
        <w:t> </w:t>
      </w:r>
    </w:p>
    <w:p>
      <w:pPr>
        <w:pStyle w:val="24"/>
        <w:rPr>
          <w:sz w:val="24"/>
        </w:rPr>
      </w:pPr>
      <w:r>
        <w:rPr>
          <w:sz w:val="24"/>
        </w:rPr>
        <w:t> </w:t>
      </w:r>
    </w:p>
    <w:p>
      <w:pPr>
        <w:pStyle w:val="24"/>
        <w:rPr>
          <w:sz w:val="24"/>
        </w:rPr>
      </w:pPr>
      <w:r>
        <w:rPr>
          <w:sz w:val="24"/>
        </w:rPr>
        <w:t xml:space="preserve">Ф.И.О. исполнителя </w:t>
      </w:r>
    </w:p>
    <w:p>
      <w:pPr>
        <w:pStyle w:val="24"/>
        <w:rPr>
          <w:sz w:val="24"/>
        </w:rPr>
      </w:pPr>
      <w:r>
        <w:rPr>
          <w:sz w:val="24"/>
        </w:rPr>
        <w:t>Телефон</w:t>
      </w:r>
    </w:p>
    <w:p>
      <w:pPr>
        <w:pStyle w:val="Heading3"/>
        <w:ind w:firstLine="720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ОВ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     Наименование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z w:val="24"/>
        </w:rPr>
        <w:t>Блок схема предоставления  муниципальной услуги                                                 «Прием заявлений и выдача документов о согласовании проекта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sz w:val="24"/>
        </w:rPr>
        <w:t> 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981200" cy="1143000"/>
                <wp:effectExtent l="5080" t="5080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письменным заявлением   и документами об 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pt;margin-top:4.85pt;width:155.95pt;height:89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письменным заявлением   и документами об  утверждении схемы расположения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270" cy="343535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.0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485900" cy="6858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45pt;width:116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1257300" cy="66802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8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45pt;width:98.95pt;height:52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2171700" cy="16002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постановления Администрации «Об утверждении схемы расположения земельного участка» в случае отсутствия оснований 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45pt;width:170.95pt;height:12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постановления Администрации «Об утверждении схемы расположения земельного участка» в случае отсутствия оснований для отказа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34353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8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457835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8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tabs>
          <w:tab w:val="clear" w:pos="708"/>
          <w:tab w:val="left" w:pos="276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473075</wp:posOffset>
                </wp:positionV>
                <wp:extent cx="2208530" cy="10287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10288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 в случае наличия оснований, предусмотренных в пункте 2.5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7.25pt;width:173.85pt;height:80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 в случае наличия оснований, предусмотренных в пункте 2.5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270" cy="343535"/>
                <wp:effectExtent l="37465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2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1313815</wp:posOffset>
                </wp:positionV>
                <wp:extent cx="2202180" cy="73914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739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03.45pt;width:173.35pt;height:58.1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7600</wp:posOffset>
                </wp:positionH>
                <wp:positionV relativeFrom="paragraph">
                  <wp:posOffset>856615</wp:posOffset>
                </wp:positionV>
                <wp:extent cx="2171700" cy="5715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хемы располож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7.45pt;width:170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хемы располож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0</wp:posOffset>
                </wp:positionH>
                <wp:positionV relativeFrom="paragraph">
                  <wp:posOffset>513715</wp:posOffset>
                </wp:positionV>
                <wp:extent cx="1270" cy="343535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0.4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970915</wp:posOffset>
                </wp:positionV>
                <wp:extent cx="1270" cy="343535"/>
                <wp:effectExtent l="37465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6.4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rFonts w:eastAsia="Calibri;Century Gothic"/>
          <w:sz w:val="24"/>
          <w:lang w:eastAsia="en-US"/>
        </w:rPr>
      </w:pPr>
      <w:r>
        <w:rPr>
          <w:rFonts w:eastAsia="Calibri;Century Gothic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Центр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0">
    <w:name w:val="Подзаголовок Знак"/>
    <w:qFormat/>
    <w:rPr>
      <w:b/>
      <w:color w:val="000000"/>
      <w:sz w:val="28"/>
      <w:szCs w:val="24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Wikip">
    <w:name w:val="wikip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Центр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2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280" w:after="280"/>
    </w:pPr>
    <w:rPr>
      <w:sz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adm.ru/" TargetMode="External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hyperlink" Target="http://www.mvadm.ru/" TargetMode="External"/><Relationship Id="rId6" Type="http://schemas.openxmlformats.org/officeDocument/2006/relationships/hyperlink" Target="http://www.mvadm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6:00Z</dcterms:created>
  <dc:creator>Я</dc:creator>
  <dc:description/>
  <dc:language>en-US</dc:language>
  <cp:lastModifiedBy>Томара</cp:lastModifiedBy>
  <dcterms:modified xsi:type="dcterms:W3CDTF">2014-09-30T07:16:00Z</dcterms:modified>
  <cp:revision>2</cp:revision>
  <dc:subject/>
  <dc:title/>
</cp:coreProperties>
</file>