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5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тверждении индексации предельного размера стоимости услу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В соответствии с Федеральным законом от 12 января 1996 года  8 – ФЗ «О погребении и похоронном деле», Федеральным законом от 06 октября 2003 года № 131 – ФЗ «Об общих принципах организации местного самоуправления в Российской Федерации», Постановлением Правительства Российской Федерации от 12.10.2010 №813 </w:t>
      </w:r>
      <w:r>
        <w:rPr>
          <w:b w:val="false"/>
          <w:szCs w:val="28"/>
        </w:rPr>
        <w:t>"О сроках индексации предельного размера стоимости услуг, предоставляемых согласно гарантированному перечню услуг по 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,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 Утвердить  с 1 января 2011 года индексацию предельного размера стоимости услуг, предоставляемых согласно гарантированному перечню услуг по погребению, утвержденную постановлением Администрации Большевишерского городского поселения от 31.12.2008 № 20 «Об утверждении стоимости услуг», исходя из прогнозируемого уровня инфляции, установленного федеральным законом о федеральном бюджете на соответствующий финансовый год и плановый период на территории Большевишерского городского поселения в прилагаемых размерах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2. Настоящее постановление распространяется на правоотношения, возникшие с 1 января 2011 год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ab/>
        <w:t>3. Опубликовать постановление в газете «Малая Вишера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Главы администрации В.А.Нилов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ТВЕРЖДЕ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Cs w:val="28"/>
              </w:rPr>
              <w:t>постановлением Админист-рации городского поселения от 07.02.2011 № 14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ОИМОСТЬ УСЛУГ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  <w:t>предоставляемых согласно гарантированному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  <w:t>перечню услуг по погребению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85"/>
        <w:gridCol w:w="2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у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иница измер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имость 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,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2. Предоставление и доставка гроба и других предметов для погребения: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об, обитый тканью с внутренней стороны и обожженный с внешней стороны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урное покрывало и подушк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ставка гроба и предметов, необходимых для погреб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0,1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7,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. Перевозка тела (останков) умершего на кладбище (в крематор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0,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. Погребение (кремация с последующей выдачей урны с прах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0,5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60</w:t>
            </w:r>
          </w:p>
        </w:tc>
      </w:tr>
    </w:tbl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0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1-02-07T15:27:00Z</cp:lastPrinted>
  <dcterms:modified xsi:type="dcterms:W3CDTF">2011-02-07T12:27:00Z</dcterms:modified>
  <cp:revision>7</cp:revision>
  <dc:subject/>
  <dc:title> </dc:title>
</cp:coreProperties>
</file>