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636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стоимости услу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В соответствии с Федеральным законом от 12 января 1996 года  8 – ФЗ «О погребении и похоронном деле», Федеральным законом от 06 октября 2003 года № 131 – ФЗ «Об общих принципах организации местного самоуправления в Российской Федерации», Постановлением Правительства Российской Федерации от 12.10.2010 №813 </w:t>
      </w:r>
      <w:r>
        <w:rPr>
          <w:b w:val="false"/>
          <w:szCs w:val="28"/>
        </w:rPr>
        <w:t>"О сроках индексации предельного размера стоимости услуг, предоставляемых согласно гарантированному перечню услуг по 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1. Утвердить  с 1 января 2012 года стоимость услуг, предоставляемых согласно гарантированному перечню услуг по погребению, согласованному с отделением Пенсионного фонда по Новгородской области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 Настоящее постановление распространяется на правоотношения, возникшие с 1 января 2012 год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3. Признать утратившим силу постановление Администрации Большевишерского городского поселения от </w:t>
      </w:r>
      <w:r>
        <w:rPr/>
        <w:t>07.02.2011 №14 «</w:t>
      </w:r>
      <w:r>
        <w:rPr>
          <w:bCs/>
          <w:szCs w:val="28"/>
        </w:rPr>
        <w:t>Об утверждении индексации предельного размера стоимости услуг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4. Опубликовать постановление в газете «Малая Вишера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 А.А.Иван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м Админист-рации городского поселения от 23.12.2011 № 195</w:t>
            </w:r>
          </w:p>
        </w:tc>
      </w:tr>
    </w:tbl>
    <w:p>
      <w:pPr>
        <w:pStyle w:val="Normal"/>
        <w:ind w:left="36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ОИМОСТЬ УСЛУГ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редоставляемых согласно гарантированному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еречню услуг по погребению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85"/>
        <w:gridCol w:w="2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а измер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имость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2. Предоставление и доставка гроба и других предметов для погребения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об, 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урное покрывало и подушк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ставка гроба и предметов, необходимых для погреб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38,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8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2,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Перевозка тела (останков)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,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Погребение (кремация с последующей выдачей урны с прах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15,60</w:t>
            </w:r>
          </w:p>
        </w:tc>
      </w:tr>
    </w:tbl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0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12-23T14:39:00Z</cp:lastPrinted>
  <dcterms:modified xsi:type="dcterms:W3CDTF">2012-01-12T10:46:00Z</dcterms:modified>
  <cp:revision>9</cp:revision>
  <dc:subject/>
  <dc:title> </dc:title>
</cp:coreProperties>
</file>