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22245</wp:posOffset>
            </wp:positionH>
            <wp:positionV relativeFrom="paragraph">
              <wp:posOffset>-12065</wp:posOffset>
            </wp:positionV>
            <wp:extent cx="66484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trHeight w:val="214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2049" w:hRule="atLeast"/>
        </w:trPr>
        <w:tc>
          <w:tcPr>
            <w:tcW w:w="3712" w:type="dxa"/>
            <w:tcBorders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б утверждении муни-ципальной целевой Программы по обеспече-нию безопасности дорож-ного движения в Большевишерском город-ском поселении на 2011-2012 год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right="-82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szCs w:val="26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 Федерального закона от 10.12.1995 № 196-ФЗ «О безопасности дорожного движения» 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b/>
          <w:spacing w:val="6"/>
          <w:szCs w:val="26"/>
        </w:rPr>
        <w:t>ПОСТАНОВЛЯЮ</w:t>
      </w:r>
      <w:r>
        <w:rPr>
          <w:szCs w:val="26"/>
        </w:rPr>
        <w:t>:</w:t>
      </w:r>
    </w:p>
    <w:p>
      <w:pPr>
        <w:pStyle w:val="Normal"/>
        <w:shd w:fill="FFFFFF" w:val="clear"/>
        <w:ind w:right="-8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1. Утвердить муниципальную целевую программу по обеспечению безопасности дорожного движения в Большевишерском городском поселении на 2011 год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>2. Контроль за исполнением программы оставляю за собой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6"/>
        </w:rPr>
        <w:t>3. Настоящее постановление опубликовать в  газете «Малая Вишера».</w:t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  <w:tab/>
        <w:tab/>
        <w:tab/>
        <w:tab/>
        <w:tab/>
        <w:tab/>
        <w:t>А.А. 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hd w:fill="FFFFFF" w:val="clear"/>
        <w:ind w:right="-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5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right="-5" w:hanging="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shd w:fill="FFFFFF" w:val="clear"/>
        <w:ind w:right="-5" w:hanging="0"/>
        <w:jc w:val="right"/>
        <w:rPr/>
      </w:pPr>
      <w:r>
        <w:rPr>
          <w:szCs w:val="28"/>
        </w:rPr>
        <w:t>Большевишерского городского   поселения</w:t>
      </w:r>
    </w:p>
    <w:p>
      <w:pPr>
        <w:pStyle w:val="Normal"/>
        <w:shd w:fill="FFFFFF" w:val="clear"/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17.10.2011 № 1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по обеспечению безопасности дорожного движения в Большевишерском городском поселении на 2011-2012 год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68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682" w:hanging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6869"/>
      </w:tblGrid>
      <w:tr>
        <w:trPr>
          <w:trHeight w:val="1416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>
                <w:szCs w:val="28"/>
              </w:rPr>
            </w:pPr>
            <w:r>
              <w:rPr>
                <w:szCs w:val="28"/>
              </w:rPr>
              <w:t>Полное наименование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«Программа по обеспечению безопасности дорожного движения в Большевишерском городском поселении на 2011-2012 год» (далее - Программа)</w:t>
            </w:r>
          </w:p>
        </w:tc>
      </w:tr>
      <w:tr>
        <w:trPr>
          <w:trHeight w:val="1429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я для разработки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Федеральный закон от 06.10.2003 № 131-ФЗ «Об общих принципах организации местного самоуправления        в Российской Федерации»;</w:t>
            </w:r>
          </w:p>
          <w:p>
            <w:pPr>
              <w:pStyle w:val="Normal"/>
              <w:shd w:fill="FFFFFF" w:val="clear"/>
              <w:ind w:left="169" w:right="140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10.12.1995 № 196-ФЗ                         «О безопасности дорожного движения»</w:t>
            </w:r>
          </w:p>
        </w:tc>
      </w:tr>
      <w:tr>
        <w:trPr>
          <w:trHeight w:val="722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>
                <w:szCs w:val="28"/>
              </w:rPr>
            </w:pPr>
            <w:r>
              <w:rPr>
                <w:szCs w:val="28"/>
              </w:rPr>
              <w:t>Период реализации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2011-2012 год</w:t>
            </w:r>
          </w:p>
        </w:tc>
      </w:tr>
      <w:tr>
        <w:trPr>
          <w:trHeight w:val="358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ь и задачи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firstLine="180"/>
              <w:jc w:val="both"/>
              <w:rPr/>
            </w:pPr>
            <w:r>
              <w:rPr>
                <w:szCs w:val="28"/>
              </w:rPr>
              <w:t>Целями Программы являются: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страдавших                       в результате дорожно-транспортных происшествий</w:t>
            </w:r>
          </w:p>
          <w:p>
            <w:pPr>
              <w:pStyle w:val="ConsPlusNonformat"/>
              <w:ind w:left="169" w:right="14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169" w:right="14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опасного поведения участников дорожного движения; 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</w:t>
            </w:r>
          </w:p>
          <w:p>
            <w:pPr>
              <w:pStyle w:val="ConsPlusNonformat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пешеходов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529" w:leader="none"/>
              </w:tabs>
              <w:ind w:left="169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ого травматизма</w:t>
            </w:r>
          </w:p>
        </w:tc>
      </w:tr>
      <w:tr>
        <w:trPr>
          <w:trHeight w:val="887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 xml:space="preserve">Бюджет Большевишерского городского поселения: общий объем финансирования Программы –    10 тыс. руб. </w:t>
            </w:r>
          </w:p>
        </w:tc>
      </w:tr>
      <w:tr>
        <w:trPr>
          <w:trHeight w:val="128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10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ые мероприятия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иобретение дорожных знаков. Установка  дорожных знаков.</w:t>
            </w:r>
            <w:r>
              <w:rPr>
                <w:szCs w:val="28"/>
              </w:rPr>
              <w:t xml:space="preserve"> Нанесение дорожной разметки в зависимости от потребности.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 xml:space="preserve">Администрация Большевишерского городского поселения </w:t>
            </w:r>
          </w:p>
        </w:tc>
      </w:tr>
      <w:tr>
        <w:trPr>
          <w:trHeight w:val="902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5"/>
              <w:jc w:val="center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251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firstLine="10"/>
              <w:jc w:val="center"/>
              <w:rPr>
                <w:szCs w:val="28"/>
              </w:rPr>
            </w:pPr>
            <w:r>
              <w:rPr>
                <w:szCs w:val="28"/>
              </w:rPr>
              <w:t>Основной исполнитель и участники программы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31" w:leader="none"/>
              </w:tabs>
              <w:ind w:left="169" w:right="140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: Администрация  Большевишерского городского поселения; подрядные организации.</w:t>
            </w:r>
          </w:p>
        </w:tc>
      </w:tr>
      <w:tr>
        <w:trPr>
          <w:trHeight w:val="731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11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истема управления     и контроля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40" w:hanging="0"/>
              <w:jc w:val="both"/>
              <w:rPr/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                                с несоответствием дорожно-транспортной инфраструктуры потребностям общества 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являются наезд    на пешехода, препятствие и на стоящее транспортное средство, а также столкновение  и опрокидывание.  Все дорожно-транспортные происшествия связаны с нарушениями Правил дорожного движения Российской Федерации водителями транспортных средств и  с неправильным выбором скорости движения. Наиболее многочисленной и самой уязвимой группой участников дорожного движения являются пешеходы. 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возрастающая мобильность на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стающая диспропорция между увеличением количества автомобилей        и протяженностью улично-дорожной сети, не рассчитанной на современные транспортные пото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ются ухудшение условий дорожного движения, а также рост количества дорожно-транспортных происше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«Программы   по обеспечению безопасности дорожного движения в Большевишерском городском поселении на 2011-2012 год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организации движения транспорта и пешеходов.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362"/>
        <w:gridCol w:w="2206"/>
        <w:gridCol w:w="2692"/>
      </w:tblGrid>
      <w:tr>
        <w:trPr>
          <w:trHeight w:val="3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работ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ное финансирование работ            (тыс. руб.)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сполнения</w:t>
            </w:r>
          </w:p>
        </w:tc>
      </w:tr>
      <w:tr>
        <w:trPr>
          <w:trHeight w:val="52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дорожных знаков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1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дорожных знаков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ка и ремонт остановочных площадок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Нанесение дорожной разметки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3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: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40"/>
        <w:gridCol w:w="2127"/>
        <w:gridCol w:w="2699"/>
      </w:tblGrid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итель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и исполнения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должить работу по  разработке схемы организации дорожного движения в поселении.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 совместно  с ГИБДД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до 31 декабря 2012 года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рабатывать и реализовывать проекты по устранению мест, где чаще всего бывают ДТП и улучшению условий движения на сложных  автомобильных участках улично-дорожной сет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 совместно  с ГИБДД и дорожными службами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о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комендовать учебным заведениям проведение конкурсов, викторин, соревнований направленных на обучение детей и подростков правилам дорожного движения и методам оказания доврачебной медицинской помощ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,  ГИБДД, руководители учебных заведений и представителей ЦРБ.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ведение целевых акций «Вежливый водитель», «Пешеходный переход», «Внимание дети»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поселения,  волонтеры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оянно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результ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мест концентрации дорожно-транспортных происшеств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участков улично-дорожной сети, потенциально опасных для участников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ые показатели и индикаторы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32"/>
        <w:gridCol w:w="3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яжести последствий дорожно-транспортных происшествий (количество погибших на 100 пострадавших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мест концентрации дорожно-транспортных происшествий (количество мест концентрации дорожно-транспортных происшествий на 10 км улично-дорожной сети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реконструкция остановочных площадок общественного транспор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Большевишерского городского поселения, социальная значимость проблемы обеспечения безопасности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за счет средств бюджета Большевишерского городского поселения. Общий объем финансирования Программы в 2011-2012 году составит 10</w:t>
      </w:r>
      <w:r>
        <w:rPr>
          <w:rFonts w:cs="Times New Roman" w:ascii="Times New Roman" w:hAnsi="Times New Roman"/>
          <w:bCs/>
          <w:sz w:val="28"/>
          <w:szCs w:val="28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базируется на принципах взаимодействия органов местного самоуправления и исполнителей Программы в соответствии с законодательством РФ о размещении заказов для государственных и муниципальных нужд. Заказчик программы осуществляет непосредственный контроль за ее реализаци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определяется степенью достижения целевых показателей Программы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31" w:top="586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9:00Z</dcterms:created>
  <dc:creator>Лариса</dc:creator>
  <dc:description/>
  <cp:keywords/>
  <dc:language>en-US</dc:language>
  <cp:lastModifiedBy>Наталья</cp:lastModifiedBy>
  <dcterms:modified xsi:type="dcterms:W3CDTF">2011-10-19T12:18:00Z</dcterms:modified>
  <cp:revision>7</cp:revision>
  <dc:subject/>
  <dc:title>                                                                                                               </dc:title>
</cp:coreProperties>
</file>