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0.06.2011  № 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подготовке и проведении отопительного сезона 2010/2011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своевременной подготовки объектов жилищно-коммунального хозяйства Большевишерского городского поселения к предстоящему отопительному сезону 2011/2012 года, повышения качества предоставления услуг населению и другим потребителя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разовать комиссию по подготовке и проведению отопительного сезона 2011/2012 года, в прилагаемом составе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иссии по подготовке и проведению отопительного сезона 2011/2012 года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беспечить координацию проведения предзимних работ с учетом их своевременного завершения к началу отопительного сезона 2011/2012 года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Организовать в течение подготовительного периода проведение совещаний комиссии по подготовке и проведению  отопительного сезона 2011\2012 года, согласно прилагаемого план – графика, с представителями организаций и предприятий всех видов собственности, обслуживающихся филиалом ООО «МП ЖКХ «Новжилкоммунсервис» ЖКХ Маловишерского района», ТСЖ «Гряды» ООО «Жилищное хозяйство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постановление в газете «Малая Вишер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             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10.06.2011  №  93                                                                      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иссии по подготовке и проведению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топительного сезона 2011/2012 года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администрации город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а Л.В.                  – ведущий специалист Администрации  городского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еления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8"/>
          <w:szCs w:val="28"/>
        </w:rPr>
        <w:t xml:space="preserve">Гаврилова Т.Н.               – заведующая МД 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ишера 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Гаврилова И.В.              – председатель ТСЖ «Гряды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Л.А.                  – мастер ВКХ п. Большая Вишера Маловишерский  сетевой район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Пестова  Т.В.                   – директор Большевишерского Дома культуры</w:t>
      </w:r>
    </w:p>
    <w:p>
      <w:pPr>
        <w:pStyle w:val="Normal"/>
        <w:tabs>
          <w:tab w:val="clear" w:pos="720"/>
          <w:tab w:val="left" w:pos="3119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Фадеев В.В.                    – заместитель Главы администрации муниципального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айона (по согласова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ус Ю.В.                   – директор ООО «Жилищное хозяйство»(по согласованию) </w:t>
      </w:r>
    </w:p>
    <w:p>
      <w:pPr>
        <w:pStyle w:val="Normal"/>
        <w:tabs>
          <w:tab w:val="clear" w:pos="720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80" w:leader="none"/>
        </w:tabs>
        <w:ind w:firstLine="720"/>
        <w:rPr/>
      </w:pPr>
      <w:r>
        <w:rPr/>
        <w:t xml:space="preserve">                                                                        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7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10.06.2011  №  93                                                                      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tabs>
          <w:tab w:val="clear" w:pos="720"/>
          <w:tab w:val="left" w:pos="39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овещаний комиссии по подготовке и проведению отопительного сезона 2011/2012 года</w:t>
      </w:r>
    </w:p>
    <w:p>
      <w:pPr>
        <w:pStyle w:val="Normal"/>
        <w:tabs>
          <w:tab w:val="clear" w:pos="720"/>
          <w:tab w:val="left" w:pos="25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62"/>
        <w:gridCol w:w="53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1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1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1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зал заседаний Администрации Большевишерского городского поселения</w:t>
            </w:r>
          </w:p>
        </w:tc>
      </w:tr>
    </w:tbl>
    <w:p>
      <w:pPr>
        <w:pStyle w:val="Normal"/>
        <w:tabs>
          <w:tab w:val="clear" w:pos="720"/>
          <w:tab w:val="left" w:pos="25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1:00Z</dcterms:created>
  <dc:creator>Светлана</dc:creator>
  <dc:description/>
  <cp:keywords/>
  <dc:language>en-US</dc:language>
  <cp:lastModifiedBy>Я</cp:lastModifiedBy>
  <cp:lastPrinted>2011-07-04T12:09:00Z</cp:lastPrinted>
  <dcterms:modified xsi:type="dcterms:W3CDTF">2011-07-04T08:10:00Z</dcterms:modified>
  <cp:revision>9</cp:revision>
  <dc:subject/>
  <dc:title>           </dc:title>
</cp:coreProperties>
</file>