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89154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10.2009</w:t>
      </w:r>
      <w:r>
        <w:rPr>
          <w:sz w:val="28"/>
          <w:szCs w:val="28"/>
        </w:rPr>
        <w:t xml:space="preserve"> №  91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жилых дом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Правительства Российской Федерации от 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ями межведомственной комисс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жилой дом (жилое помещение) № 10 по ул. 50 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ДО в п. Большая Вишера, непригодным для проживания, аварийным и подлежащим снос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жилой дом (жилое помещение) № 12 по ул. 50 лет </w:t>
      </w:r>
    </w:p>
    <w:p>
      <w:pPr>
        <w:pStyle w:val="Normal"/>
        <w:jc w:val="both"/>
        <w:rPr/>
      </w:pPr>
      <w:r>
        <w:rPr>
          <w:sz w:val="28"/>
          <w:szCs w:val="28"/>
        </w:rPr>
        <w:t>1КДО в п. Большая Вишера, непригодным для проживания, аварийным и подлежащим сно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жилой дом (жилое помещение) №  33 по ул. 50 л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ДО в п. Большая Вишера,  непригодным для проживания, аварийным и подлежащим сно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жилой дом (жилое помещение) № 16 по 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ая в п. Большая Вишера,  непригодным для проживания, аварийным и подлежащим сно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жилой дом (жилое помещение) № 18 по 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ая в п. Большая Вишера, непригодным для проживания, аварийным и подлежащим сно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жилой дом (жилое помещение) № 10 по 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ая в п. Большая Вишера, непригодным для проживания, аварийным и подлежащим сно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жилой дом (жилое помещение) № 12 по 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ая в п. Большая Вишера, непригодным для проживания, аварийным и подлежащим сносу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 Признать жилой дом (жилое помещение) № 14 в п. Дачном, непригодным для проживания, аварийным и подлежащим сносу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9. Признать жилой дом (жилое помещение) № 15  в п. Дачном, непригодными для проживания, аварийными и подлежащими сносу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. Переселить граждан, проживающих в помещениях, находящихся в аварийных домах, подлежащих сносу, при наличии источников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1. Опубликовать постановление в газете «Малая Виш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А.П.Прон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32"/>
        </w:tabs>
        <w:ind w:left="16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09:00Z</dcterms:created>
  <dc:creator>Светлана</dc:creator>
  <dc:description/>
  <cp:keywords/>
  <dc:language>en-US</dc:language>
  <cp:lastModifiedBy>User</cp:lastModifiedBy>
  <cp:lastPrinted>2009-07-02T10:52:00Z</cp:lastPrinted>
  <dcterms:modified xsi:type="dcterms:W3CDTF">2009-10-26T14:03:00Z</dcterms:modified>
  <cp:revision>27</cp:revision>
  <dc:subject/>
  <dc:title> </dc:title>
</cp:coreProperties>
</file>