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10.2009  № 102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    утверждении        муниципально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ой    Программы   «Переселени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, проживающих на территори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-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я из аварийного жилищного фонда в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-2015  годах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7 сентября 2001 г. № 675  «О Федеральной целевой программе «Жилище»  на 2002 – 201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 адресную программу "Переселение граждан, проживающих на территории Большевишерского городского поселения  из аварийного жилищного фонда в 2010-2015 годах" (далее – Программ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районной  газете "Малая Вишера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А.П.Пронин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18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80" w:leader="none"/>
        </w:tabs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/>
      </w:pPr>
      <w:r>
        <w:rPr>
          <w:rStyle w:val="StrongEmphasis"/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000000"/>
        </w:rPr>
        <w:t xml:space="preserve">Утверждена </w:t>
      </w:r>
    </w:p>
    <w:p>
      <w:pPr>
        <w:pStyle w:val="Style15"/>
        <w:jc w:val="right"/>
        <w:rPr/>
      </w:pPr>
      <w:r>
        <w:rPr>
          <w:rStyle w:val="StrongEmphasis"/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</w:rPr>
        <w:t xml:space="preserve">городского поселения   </w:t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</w:rPr>
        <w:t>от   29.10.  2009  № 102</w:t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униципальная адресная программа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Переселение граждан, проживающих на территории</w:t>
      </w:r>
    </w:p>
    <w:p>
      <w:pPr>
        <w:pStyle w:val="Style15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Большевишерского городского поселения, 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з аварийного жилищного фонда в 2010 – 2015 года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АСПОРТ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586"/>
      </w:tblGrid>
      <w:tr>
        <w:trPr/>
        <w:tc>
          <w:tcPr>
            <w:tcW w:w="238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Программ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5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ая адресная программа «Переселение граждан, проживающих на территории Большевишерского городского поселения из аварийного жилищного фонда в 2010 -2015 год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 (далее - Программа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вовая основа  Программы:</w:t>
            </w:r>
          </w:p>
        </w:tc>
        <w:tc>
          <w:tcPr>
            <w:tcW w:w="75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Правительства  РФ  от 17 сентября 2001 г. № 675 «О федеральной  целевой программе «Жилище»  на 2002 – 2010 годы»</w:t>
            </w:r>
          </w:p>
        </w:tc>
      </w:tr>
      <w:tr>
        <w:trPr>
          <w:trHeight w:val="575" w:hRule="atLeast"/>
        </w:trPr>
        <w:tc>
          <w:tcPr>
            <w:tcW w:w="238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казчик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раммы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льшевишерского городского посе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работчик Программы:</w:t>
            </w:r>
          </w:p>
        </w:tc>
        <w:tc>
          <w:tcPr>
            <w:tcW w:w="75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Большевишерского городского поселения 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полнители  программных мероприят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5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льшевишерского городского посе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2381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боснование Программы: </w:t>
            </w:r>
          </w:p>
        </w:tc>
        <w:tc>
          <w:tcPr>
            <w:tcW w:w="75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стоящее время на территории поселения суммарная площадь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арийного жилья, в котором проживает более 111  человек, составляет  2113,5 кв. метров.  Проблема ликвидации аварийного жилищного фонда остается нерешенной в виду отсутствия финансовой возможности у муниципального образования на улучшение жилищных условий граждан. Программа предусматривает частичное  решение проблемы, с учетом возможностей долевого финансирования за счет средств федерального и областного  бюджета,   а также долевого участия за счет средств бюджета городского поселения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ь и задачи Программы: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>- финансовое и организационное обеспечение переселения  граждан из многоквартирных домов, проживающих в домах (жилых помещениях) жилищного фонда Большевишерского городского поселения, признанных до 1 января 2007 года  в установленном порядке аварийными;</w:t>
            </w:r>
          </w:p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безопасных и комфортных условий проживания населения Большевишерского городского поселения в многоквартирных домах. 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задачами Программы являются: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условий и реализация механизма переселения граждан из аварийного жилищного фонда Большевишерского городского посел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ие финансовых ресурс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ханизм реализации Программы:</w:t>
            </w:r>
          </w:p>
        </w:tc>
        <w:tc>
          <w:tcPr>
            <w:tcW w:w="758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селение граждан из многоквартирных домов, признанных до 1января 2007 года в установленном порядке аварийными и включенных в адресный перечень, осуществляется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утем выкупа изымаемых жилых помещений с заключением договора купли – продаж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едоставление жилых помещений путем заключения договора мены изымаемых жилых помещений, приобретенных на вторичном рынке или в построенных многоквартирных домах за счет субсидий, предоставляемых из Федерального бюджета, средств областного и муниципального бюджета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едоставлением гражданам другого благоустроенного жилого помещения по договору социального найма в связи с выселением в порядке, установленном статьями 86 и 89 Жилищного кодекса Российской Федерац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75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2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год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ы и источники финансирования Программы: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редств, необходимых на реализацию Программы, производится исходя из средней рыночной стоимости 1 кв.м. жилья,  применительно к Большевишерскому городскому поселени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Программы составляет 63,405 млн.руб., из них средства федерального бюджета-41,213 млн.руб. (65%), средства областного бюджета – 19,021 млн.руб.(30%), средства местного бюджета- 3,171млн.руб. (5%)</w:t>
              <w:br/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75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селение граждан из аварийного жилищного фонда, расположенного на территории Большевишерского городского поселения, общей площадью 2113,5.кв.м. (9 многоквартирных домов) и предоставление жилых помещений 111гражданам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я контроля по реализации Программы: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по реализации Программы осуществляется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ей  Большевишерского городского поселения</w:t>
            </w:r>
          </w:p>
        </w:tc>
      </w:tr>
    </w:tbl>
    <w:p>
      <w:pPr>
        <w:pStyle w:val="Style15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br w:type="page"/>
      </w:r>
    </w:p>
    <w:p>
      <w:pPr>
        <w:pStyle w:val="Style15"/>
        <w:spacing w:lineRule="auto" w:line="288"/>
        <w:ind w:hanging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Программы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инансово-экономическое обоснование Программы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еление граждан из многоквартирных домов, признанных до 1января 2007 года в установленном порядке аварийными и включенных в адресный перечень, осуществляется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утем выкупа изымаемых жилых помещений с заключением договора купли – продаж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едоставлением жилых помещений путем заключения договора мены изымаемых жилых помещений, приобретенных на вторичном рынке или в построенных многоквартирных домах за счет субсидий, предоставляемых из Федерального бюджета, средств областного и муниципального бюдже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едоставлением гражданам другого благоустроенного жилого помещения по договору социального найма в связи с выселением в порядке, установленном статьями 86 и 89 Жилищ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ланируется переселение граждан из аварийного жилищного фонда, расположенного на территории городского поселения, общей площадью 2113,5 кв.м  </w:t>
        <w:br/>
      </w:r>
      <w:r>
        <w:rPr>
          <w:spacing w:val="-10"/>
          <w:sz w:val="28"/>
          <w:szCs w:val="28"/>
        </w:rPr>
        <w:t>(9 многоквартирных домов) и предоставление жилых помещений 111 гражданам.</w:t>
      </w:r>
    </w:p>
    <w:p>
      <w:pPr>
        <w:pStyle w:val="Heade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 ветхого и   аварийного жилищного фонда Большевишерского городского поселения в приложении № 1 к муниципальной адресной Программе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формирован адресный перечень многоквартирных  аварийных домов </w:t>
      </w:r>
      <w:r>
        <w:rPr>
          <w:sz w:val="28"/>
          <w:szCs w:val="28"/>
        </w:rPr>
        <w:t xml:space="preserve">и определены объемы финансирования с учетом цен на рынке жилья, приложение № 2 </w:t>
      </w:r>
      <w:r>
        <w:rPr>
          <w:color w:val="000000"/>
          <w:sz w:val="28"/>
          <w:szCs w:val="28"/>
        </w:rPr>
        <w:t>к муниципальной адресной Программе</w:t>
      </w:r>
      <w:r>
        <w:rPr>
          <w:sz w:val="28"/>
          <w:szCs w:val="28"/>
        </w:rPr>
        <w:t>.</w:t>
      </w:r>
    </w:p>
    <w:p>
      <w:pPr>
        <w:pStyle w:val="Header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определения стоимости Программы установлен размер средней стоимости переселения граждан из аварийного жилищного фонда на 1 кв.м освобождаемого помещения в аварийном многоквартирном доме, равный размеру средней рыночной стоимости 1 кв.м жилья. Средняя рыночная стоимость 1 кв.м. жилья в Большевишерском городском поселении составляет 30 тыс. руб. за 1 кв.м. общей площади жилого помещ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Юридические вопросы переселения граждан из аварийного жилищн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фонда решаются в рамках  жилищного законодательств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ъятие нежилых помещений в аварийных многоквартирных домах </w:t>
      </w:r>
      <w:r>
        <w:rPr>
          <w:spacing w:val="-4"/>
          <w:sz w:val="28"/>
          <w:szCs w:val="28"/>
        </w:rPr>
        <w:t>осуществляется в порядке, установленном Гражданским кодексом Российской</w:t>
      </w:r>
      <w:r>
        <w:rPr>
          <w:sz w:val="28"/>
          <w:szCs w:val="28"/>
        </w:rPr>
        <w:t xml:space="preserve"> Федерации.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редоставляемое гражданам жилое  помещение должно быть: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авнозначным по общей площади,</w:t>
      </w:r>
      <w:r>
        <w:rPr>
          <w:bCs/>
          <w:sz w:val="28"/>
          <w:szCs w:val="28"/>
        </w:rPr>
        <w:t xml:space="preserve"> ранее занимаемому жилому  помещению - для предоставления по договору социального найма гражданам, занимавшим жилое помещение в аварийном жилищном фонде по договору социального найм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авнозначным по общей площади, ранее занимаемому  жилому  помещению - для предоставления по договору мены собственникам помещений в аварийном доме взамен изымаемых жилых помещений.</w:t>
      </w:r>
    </w:p>
    <w:p>
      <w:pPr>
        <w:pStyle w:val="Normal"/>
        <w:spacing w:lineRule="atLeast" w:line="360" w:before="28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Направления реализации Программы</w:t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</w:rPr>
        <w:t xml:space="preserve">Реализация Программы  осуществляется по следующим направления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авовое и методологическое обеспечение улучшения жилищных </w:t>
        <w:br/>
        <w:t>условий граждан, проживающих в аварийном жилищном фонд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Программы и практическая деятельность по </w:t>
      </w:r>
      <w:r>
        <w:rPr>
          <w:spacing w:val="-12"/>
          <w:sz w:val="28"/>
          <w:szCs w:val="28"/>
        </w:rPr>
        <w:t>переселению граждан в жилищный фонд, отвечающий нормативным требования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тимизация развития территорий, занятых в настоящее время </w:t>
        <w:br/>
        <w:t xml:space="preserve">аварийным жилищным фондом. </w:t>
      </w:r>
    </w:p>
    <w:p>
      <w:pPr>
        <w:pStyle w:val="Normal"/>
        <w:numPr>
          <w:ilvl w:val="0"/>
          <w:numId w:val="0"/>
        </w:numPr>
        <w:spacing w:lineRule="atLeast" w:line="360" w:before="28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есурсное обеспечение Программы </w:t>
      </w:r>
    </w:p>
    <w:p>
      <w:pPr>
        <w:pStyle w:val="Normal"/>
        <w:ind w:firstLine="851"/>
        <w:jc w:val="both"/>
        <w:rPr>
          <w:bCs/>
          <w:spacing w:val="-6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ые ресурсы для решения проблем переселения граждан из аварийного жилищного фонда формируются за счет средств федерального, областного</w:t>
      </w:r>
      <w:r>
        <w:rPr>
          <w:spacing w:val="-6"/>
          <w:sz w:val="28"/>
          <w:szCs w:val="28"/>
        </w:rPr>
        <w:t xml:space="preserve"> и местного</w:t>
      </w:r>
      <w:r>
        <w:rPr>
          <w:sz w:val="28"/>
          <w:szCs w:val="28"/>
        </w:rPr>
        <w:t xml:space="preserve"> бюджета, направленных на финансирование мероприятий по переселению граждан из аварийного жилья, а также за счет внебюджетных источников. Распределение финансовых средств на долевое финансирование по переселению граждан из аварийного жилищного фонда согласно приложению  № 3</w:t>
      </w:r>
      <w:r>
        <w:rPr>
          <w:bCs/>
          <w:sz w:val="28"/>
          <w:szCs w:val="28"/>
        </w:rPr>
        <w:t xml:space="preserve"> к </w:t>
      </w:r>
      <w:r>
        <w:rPr>
          <w:color w:val="000000"/>
          <w:sz w:val="28"/>
          <w:szCs w:val="28"/>
        </w:rPr>
        <w:t xml:space="preserve"> муниципальной адресно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 w:before="280" w:after="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жидаемый  конечный результат реализации Программы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граждан, проживающих в аварийном жилищном фонде, благоустроенными жилыми помещениями и ликвидация на территории Большевишерского городского поселения аварийного жилищного фонда, общей площадью 2113,5кв.м., признанного таковым на 01.01.2007, переселение 111 человек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онтроль по реализации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ом контроль по реализации Программы осуществляет Администрация Большевишерского городского посел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 Unicode MS" w:hAnsi="Arial Unicode MS" w:eastAsia="Arial Unicode MS" w:cs="Arial Unicode MS"/>
      <w:color w:val="3A3A3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42:00Z</dcterms:created>
  <dc:creator>Татьяна</dc:creator>
  <dc:description/>
  <cp:keywords/>
  <dc:language>en-US</dc:language>
  <cp:lastModifiedBy>User</cp:lastModifiedBy>
  <cp:lastPrinted>2009-10-29T19:31:00Z</cp:lastPrinted>
  <dcterms:modified xsi:type="dcterms:W3CDTF">2009-10-30T11:56:00Z</dcterms:modified>
  <cp:revision>21</cp:revision>
  <dc:subject/>
  <dc:title>Администрация Большевишерского городского поселения</dc:title>
</cp:coreProperties>
</file>