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3.11.2009  </w:t>
      </w:r>
      <w:r>
        <w:rPr>
          <w:sz w:val="28"/>
          <w:szCs w:val="28"/>
        </w:rPr>
        <w:t>№ 113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рядок выплаты товариществом собственников жилья, жилищным, жилищно-строительным кооперативом или иным специализированным потребительским кооперативам, либо собственниками помещений в многоквартирном доме средств на долевое финансирование капитального ремонта в многоквартирных домах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Style w:val="Fontstyle2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8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1.Внести изменения в пункт 5 Порядка выплаты товариществом собственников жилья, жилищным, жилищно-строительным кооперативом или иным специализированным потребительским кооперативом, либо собственниками помещений в многоквартирном доме средств на долевое финансирование капитального ремонта в многоквартирных домах, утвержденного постановлением Администрации городского поселения от 12.10.2009 № 92, изложив его в следующей редакции:</w:t>
      </w:r>
    </w:p>
    <w:p>
      <w:pPr>
        <w:pStyle w:val="Normal"/>
        <w:ind w:firstLine="708"/>
        <w:rPr/>
      </w:pPr>
      <w:r>
        <w:rPr>
          <w:rStyle w:val="Fontstyle28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 xml:space="preserve">«5. </w:t>
      </w:r>
      <w:r>
        <w:rPr>
          <w:sz w:val="28"/>
          <w:szCs w:val="28"/>
        </w:rPr>
        <w:t>В течение тридцати дней со дня получения уведомления о принятии органом местного самоуправления решения о выделении средств, полученных за счет средств Фонда, средств бюджета Новгородской области и поселения на долевое финансирование капитального ремонта многоквартирного дома, собственники помещений в многоквартирном доме вносят на отдельный банковский счет, открытый в соответствии с пунктом 6 статьи 20 Федерального закона от 21.07.2007 № 185-ФЗ «О Фонде содействия реформированию жилищно-коммунального хозяйства» собственные средства на долевое финансирование капитального ремонта многоквартирных домов или по согласованию  в кассу товарищества собственников помещений, жилищного, жилищно-строительного кооперативов или иных специализированных кооперативов либо управляющей организации  в размере не менее пяти процентов от общего объема средств, необходимых на проведение капитального ремонта многоквартирного дома. Сданные в кассу денежные средства собственников жилья подлежат внесению на отдельный банковский счет.».</w:t>
      </w:r>
    </w:p>
    <w:p>
      <w:pPr>
        <w:pStyle w:val="P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</w:t>
      </w:r>
      <w:r>
        <w:rPr>
          <w:rStyle w:val="Fontstyle28"/>
          <w:rFonts w:cs="Times New Roman" w:ascii="Times New Roman" w:hAnsi="Times New Roman"/>
          <w:sz w:val="28"/>
          <w:szCs w:val="28"/>
        </w:rPr>
        <w:t>. Опубликовать постановление в газете «Малая Вишер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лава администрации       А.П.Прон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414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7"/>
                <w:sz w:val="28"/>
                <w:szCs w:val="28"/>
              </w:rPr>
            </w:pPr>
            <w:r>
              <w:rPr>
                <w:b/>
                <w:bCs/>
                <w:spacing w:val="-7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41" w:leader="underscor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8">
    <w:name w:val="fontstyle28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49:00Z</dcterms:created>
  <dc:creator>Любашка</dc:creator>
  <dc:description/>
  <cp:keywords/>
  <dc:language>en-US</dc:language>
  <cp:lastModifiedBy>Customer</cp:lastModifiedBy>
  <cp:lastPrinted>2010-10-15T16:27:00Z</cp:lastPrinted>
  <dcterms:modified xsi:type="dcterms:W3CDTF">2010-10-15T12:27:00Z</dcterms:modified>
  <cp:revision>9</cp:revision>
  <dc:subject/>
  <dc:title> </dc:title>
</cp:coreProperties>
</file>