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ттес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вишерского город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ГО ЛИСТА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Сведения  о  профессиональном  образовании, наличии уче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, ученого звания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 ученая степень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Замещаемая   должность  муниципальной   службы   на  момен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дата назначения на эту должность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аж муниципальной службы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мечания   и   предложения,   высказанные   аттестацио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Дата предыдущей аттестации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аткая  оценка выполнения муниципальным служащим рекомендац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ыдущей аттестации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Решение аттестационной комиссии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ответствует замещаем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 муниципальной  службы  или не соответствует  замещаем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Рекомендации аттестационной комиссии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 поощрении з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е  успехи в работе, в том числе о повышении в должност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понижении в должности или о направлении на повы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,    против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Примеч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оведения аттестации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ился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место для печати Администрации Большевишерского город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46:00Z</dcterms:created>
  <dc:creator>Kas</dc:creator>
  <dc:description/>
  <cp:keywords/>
  <dc:language>en-US</dc:language>
  <cp:lastModifiedBy>Kas</cp:lastModifiedBy>
  <dcterms:modified xsi:type="dcterms:W3CDTF">2011-06-16T06:47:00Z</dcterms:modified>
  <cp:revision>2</cp:revision>
  <dc:subject/>
  <dc:title/>
</cp:coreProperties>
</file>