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1058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20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марта 2021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8.12.2020 № 15 «Об утверждении бюджета Большевишерского городского поселения на 2021 год и на плановый период 2022 и 2023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21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«10966,87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426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41,9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«77,0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«3022,97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«2871,9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21-2023 годы"                                                                 «2871,9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мероприятий программы  "Проведение техн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изации и инвентаризации муниципальных авто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изготовление технического паспортов) для государственной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егистрации прав собственности на объекты недвижимости"                                 «9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втомобильных дорог общего пользования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я Большевишерского городского посел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21-2023 годы"                                                                                                       «43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«43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3517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962,1»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ая  программа "Развитие жилищно-коммунального комплекса    Большевишерского городского поселения на 2020-2023 годы"                                   «522,1»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ое мероприятие программы "Содержание объектов муниципальной </w:t>
      </w:r>
    </w:p>
    <w:p>
      <w:pPr>
        <w:pStyle w:val="Normal"/>
        <w:tabs>
          <w:tab w:val="clear" w:pos="708"/>
          <w:tab w:val="left" w:pos="8250" w:leader="none"/>
          <w:tab w:val="left" w:pos="8565" w:leader="none"/>
        </w:tabs>
        <w:rPr/>
      </w:pPr>
      <w:r>
        <w:rPr>
          <w:sz w:val="24"/>
        </w:rPr>
        <w:t>собственности"</w:t>
        <w:tab/>
        <w:t xml:space="preserve">     «522,1»</w:t>
      </w:r>
    </w:p>
    <w:p>
      <w:pPr>
        <w:pStyle w:val="Normal"/>
        <w:rPr/>
      </w:pPr>
      <w:r>
        <w:rPr>
          <w:sz w:val="24"/>
        </w:rPr>
        <w:t>Реализация мепроятия программы "Содержание объектов муниципальной</w:t>
        <w:tab/>
        <w:t xml:space="preserve">      собственности"</w:t>
        <w:tab/>
        <w:t xml:space="preserve">                                                                                                           «522,1»</w:t>
      </w:r>
    </w:p>
    <w:p>
      <w:pPr>
        <w:pStyle w:val="Normal"/>
        <w:rPr>
          <w:sz w:val="24"/>
        </w:rPr>
      </w:pPr>
      <w:r>
        <w:rPr>
          <w:sz w:val="24"/>
        </w:rPr>
        <w:t>Иные закупки товаров, работ и услуг для обеспечения государственны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нужд</w:t>
        <w:tab/>
        <w:tab/>
        <w:tab/>
        <w:tab/>
        <w:tab/>
        <w:tab/>
        <w:tab/>
        <w:tab/>
        <w:tab/>
        <w:t>«522,1»</w:t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«10966,87».   </w:t>
      </w:r>
    </w:p>
    <w:p>
      <w:pPr>
        <w:pStyle w:val="Normal"/>
        <w:ind w:firstLine="708"/>
        <w:jc w:val="both"/>
        <w:rPr/>
      </w:pPr>
      <w:r>
        <w:rPr>
          <w:sz w:val="24"/>
        </w:rPr>
        <w:t>2. Приложение №4 «Ведомственная структура расходов бюджета Большевишерского городского поселения на 2021 год и плановый период 2022 и 2023 годов» 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«10966,87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426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41,9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«77,0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«3022,9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«2871,9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21-2023 годы"                                                                 «2871,9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мероприятий программы  "Проведение техн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изации и инвентаризации муниципальных авто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изготовление технического паспортов) для государственной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егистрации прав собственности на объекты недвижимости"                                 «9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втомобильных дорог общего пользования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я Большевишерского городского посел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21-2023 годы"                                                                                                       «43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«43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3517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962,1»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ая  программа "Развитие жилищно-коммунального комплекса    Большевишерского городского поселения на 2020-2023 годы"                                   «522,1»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ое мероприятие программы "Содержание объектов муниципальной </w:t>
      </w:r>
    </w:p>
    <w:p>
      <w:pPr>
        <w:pStyle w:val="Normal"/>
        <w:tabs>
          <w:tab w:val="clear" w:pos="708"/>
          <w:tab w:val="left" w:pos="8250" w:leader="none"/>
          <w:tab w:val="left" w:pos="8565" w:leader="none"/>
        </w:tabs>
        <w:rPr/>
      </w:pPr>
      <w:r>
        <w:rPr>
          <w:sz w:val="24"/>
        </w:rPr>
        <w:t>собственности"</w:t>
        <w:tab/>
        <w:t xml:space="preserve">     «522,1»</w:t>
      </w:r>
    </w:p>
    <w:p>
      <w:pPr>
        <w:pStyle w:val="Normal"/>
        <w:rPr/>
      </w:pPr>
      <w:r>
        <w:rPr>
          <w:sz w:val="24"/>
        </w:rPr>
        <w:t>Реализация мероприятия программы "Содержание объектов муниципальной</w:t>
        <w:tab/>
        <w:t xml:space="preserve">      собственности"</w:t>
        <w:tab/>
        <w:t xml:space="preserve">                                                                                                           «522,1»</w:t>
      </w:r>
    </w:p>
    <w:p>
      <w:pPr>
        <w:pStyle w:val="Normal"/>
        <w:rPr>
          <w:sz w:val="24"/>
        </w:rPr>
      </w:pPr>
      <w:r>
        <w:rPr>
          <w:sz w:val="24"/>
        </w:rPr>
        <w:t>Иные закупки товаров, работ и услуг для обеспечения государственны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нужд</w:t>
        <w:tab/>
        <w:tab/>
        <w:tab/>
        <w:tab/>
        <w:tab/>
        <w:tab/>
        <w:tab/>
        <w:tab/>
        <w:tab/>
        <w:t>«522,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«10966,87».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21 год и плановый период 2022 и 2023 годов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Н.В. Фомин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ы администрации      Т.А.Кита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6 марта 2021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3.2021 № 1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29"/>
        <w:gridCol w:w="1776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1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48:00Z</dcterms:created>
  <dc:creator>Я</dc:creator>
  <dc:description/>
  <dc:language>en-US</dc:language>
  <cp:lastModifiedBy>123</cp:lastModifiedBy>
  <cp:lastPrinted>2019-01-29T11:08:00Z</cp:lastPrinted>
  <dcterms:modified xsi:type="dcterms:W3CDTF">2021-05-18T13:48:00Z</dcterms:modified>
  <cp:revision>2</cp:revision>
  <dc:subject/>
  <dc:title/>
</cp:coreProperties>
</file>