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28.12.2018 № 1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 30 мая 2019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нести в решение Совета депутатов Большевишерского городского поселения от 28.12.2018 № 152 «Об утверждении бюджета Большевишерского городского поселения на 2019 год и на плановый период 2020 и 2021 годов» следующие измен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В подпункте 1.1 общий объем доходов бюджета городского поселения на 2019 год: цифру «14283,5» заменить на цифру «14293,9»; общий объем расходов бюджета городского поселения  на 2019 год: цифру «14512,2» заменить на цифру «14522,6».</w:t>
      </w:r>
    </w:p>
    <w:p>
      <w:pPr>
        <w:pStyle w:val="Normal"/>
        <w:ind w:firstLine="18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. Внести изменения в приложение №2 «Прогнозируемые поступления доходов в бюджет Большевишерского городского поселения на 2019 год и плановый период 2020 и 2021 годов», изложив его в прилагаемой редакции</w:t>
      </w:r>
      <w:r>
        <w:rPr>
          <w:szCs w:val="28"/>
        </w:rPr>
        <w:t xml:space="preserve">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3. Приложение №3 «Распределение бюджетных ассигнований по разделам и подразделам,  целевым статьям  (муниципальным программам городского поселения и непрограммным направлениям деятельности), группам и подгруппам видов расходов классификации расходов в бюджете Большевишерского городского поселения на 2019 год строки в столбцах 1 и 6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b/>
          <w:sz w:val="24"/>
        </w:rPr>
        <w:t xml:space="preserve">«Администрация поселения»                                                                                    «14522,6»;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щегосударственные вопросы»                                                                             «4170,2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Функционирование Правительства Российской Федерации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высших исполнительных органов государственной власти субъектов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Российской Федерации, местных администраций»                                               «3227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обеспечение функций государственных органов»                               «3075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«132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«Коммунальное хозяйство»                                                                                           «621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 программа "Развитие жилищно-коммунального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комплекса Большевишерского городского поселения на 2018-2020 годы</w:t>
      </w:r>
      <w:r>
        <w:rPr>
          <w:b/>
          <w:sz w:val="24"/>
        </w:rPr>
        <w:t xml:space="preserve">"              </w:t>
      </w:r>
      <w:r>
        <w:rPr>
          <w:sz w:val="24"/>
        </w:rPr>
        <w:t>«441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программы "Содержание объектов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муниципальной собственности"                                                                                     «441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программы "Содержани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ъектов муниципальной собственности"                                                                     «441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441,2»;</w:t>
      </w:r>
    </w:p>
    <w:p>
      <w:pPr>
        <w:pStyle w:val="Normal"/>
        <w:jc w:val="both"/>
        <w:rPr/>
      </w:pPr>
      <w:r>
        <w:rPr>
          <w:b/>
          <w:sz w:val="24"/>
        </w:rPr>
        <w:t>«Благоустройство»                                                                                                        «2118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 программа "Благоустройство территор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ьшевишерского городского поселения на 2018-2020 годы"                                «2118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Организация и содержание мест захоронения 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ерритории Большевишерского городского поселения на 2018-2020 годы"              «69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одпрограммы "Организация и содержание мест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хоронений на территории городского поселения"                                                       «69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подпрограммы "Организация и содержание мест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хоронений на территории городского поселения на 2018-2020 годы"                      «69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«69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программа «Формирование современной городской среды 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ерритории Большевишерского городского поселения на 2018 – 2022годы»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"Повышение уровня благоустройства дворов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рриторий Большевишерского городского поселения"            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 мероприятия "Повышение уровня благоустройства дворов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рриторий Большевишерского городского поселения"            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"Повышение уровня благоустройства муниципальн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рриторий общего пользования"                                                 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"Повышение уровня благоустройств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ых территорий общего пользования"                    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«Итого расходов»                                                                                                         «14522,6».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 Приложение №4 «Ведомственная структура расходов бюджета Большевишерского городского поселения на 2019 год и плановый период 2020 и 2021 годов» строки в столбцах 1 и 7 изложить в следующей редак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Администрация поселения»                                                                                    «14522,6»;                </w:t>
      </w:r>
    </w:p>
    <w:p>
      <w:pPr>
        <w:pStyle w:val="Normal"/>
        <w:jc w:val="both"/>
        <w:rPr/>
      </w:pPr>
      <w:r>
        <w:rPr>
          <w:b/>
          <w:sz w:val="24"/>
        </w:rPr>
        <w:t>«Общегосударственные вопросы»                                                                             «4170,2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Функционирование Правительства Российской Федерации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высших исполнительных органов государственной власти субъектов </w:t>
      </w:r>
    </w:p>
    <w:p>
      <w:pPr>
        <w:pStyle w:val="Normal"/>
        <w:jc w:val="both"/>
        <w:rPr/>
      </w:pPr>
      <w:r>
        <w:rPr>
          <w:b/>
          <w:sz w:val="24"/>
        </w:rPr>
        <w:t>Российской Федерации, местных администраций»                                               «3227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обеспечение функций государственных органов»                               «3075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«132,5»;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«Коммунальное хозяйство»                                                                                           «621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 программа "Развитие жилищно-коммунального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комплекса Большевишерского городского поселения на 2018-2020 годы</w:t>
      </w:r>
      <w:r>
        <w:rPr>
          <w:b/>
          <w:sz w:val="24"/>
        </w:rPr>
        <w:t xml:space="preserve">"              </w:t>
      </w:r>
      <w:r>
        <w:rPr>
          <w:sz w:val="24"/>
        </w:rPr>
        <w:t>«441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программы "Содержание объек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униципальной собственности"                                                                                     «441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программы "Содержани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ъектов муниципальной собственности"                                                                     «441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441,2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Благоустройство»                                                                                                        «2118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 программа "Благоустройство территор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ьшевишерского городского поселения на 2018-2020 годы"                                «2118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Организация и содержание мест захоронения 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ерритории Большевишерского городского поселения на 2018-2020 годы"              «69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одпрограммы "Организация и содержание мест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хоронений на территории городского поселения"                                                       «69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подпрограммы "Организация и содержание мест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хоронений на территории городского поселения на 2018-2020 годы"                      «69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«69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программа «Формирование современной городской среды 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ерритории Большевишерского городского поселения на 2018 – 2022годы»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"Повышение уровня благоустройства дворов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рриторий Большевишерского городского поселения"            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 мероприятия "Повышение уровня благоустройства дворов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рриторий Большевишерского городского поселения"            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"Повышение уровня благоустройства муниципальных </w:t>
      </w:r>
    </w:p>
    <w:p>
      <w:pPr>
        <w:pStyle w:val="Normal"/>
        <w:jc w:val="both"/>
        <w:rPr/>
      </w:pPr>
      <w:r>
        <w:rPr>
          <w:sz w:val="24"/>
        </w:rPr>
        <w:t>территорий общего пользования"                                                 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"Повышение уровня благоустройств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ых территорий общего пользования"                    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«Итого расходов»                                                                                                         «14522,6».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 Внести изменения в Приложение №6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9 год и плановый период 2020 и 2021 годов, изложив его  в прилагаемой реда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6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«Интернет».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                                                      Н.Д. Зайцева</w:t>
      </w:r>
    </w:p>
    <w:p>
      <w:pPr>
        <w:pStyle w:val="Normal"/>
        <w:ind w:firstLine="708"/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>Глава поселения                                                                                   А.А.Иван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0 мая  2019 г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169</w:t>
      </w:r>
    </w:p>
    <w:p>
      <w:pPr>
        <w:pStyle w:val="Normal"/>
        <w:rPr/>
      </w:pPr>
      <w:r>
        <w:rPr>
          <w:sz w:val="24"/>
        </w:rPr>
        <w:t>п. Большая Вишера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2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30.05.2019  №169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огнозируемые поступления доходов в бюджет Большевишерского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ородского поселения на 2019-2021 годы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88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28"/>
        <w:gridCol w:w="537"/>
        <w:gridCol w:w="483"/>
        <w:gridCol w:w="482"/>
        <w:gridCol w:w="514"/>
        <w:gridCol w:w="1108"/>
        <w:gridCol w:w="1032"/>
        <w:gridCol w:w="1032"/>
        <w:gridCol w:w="908"/>
      </w:tblGrid>
      <w:tr>
        <w:trPr>
          <w:trHeight w:val="17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доходов бюджетной классификации Российской Федераци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1 год</w:t>
            </w:r>
          </w:p>
        </w:tc>
      </w:tr>
      <w:tr>
        <w:trPr>
          <w:trHeight w:val="350" w:hRule="atLeast"/>
        </w:trPr>
        <w:tc>
          <w:tcPr>
            <w:tcW w:w="25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5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1  и 228 Налогового кодекса Российской Федераци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1 0201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5,0</w:t>
            </w:r>
          </w:p>
        </w:tc>
      </w:tr>
      <w:tr>
        <w:trPr>
          <w:trHeight w:val="84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103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6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1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6,0</w:t>
            </w:r>
          </w:p>
        </w:tc>
      </w:tr>
      <w:tr>
        <w:trPr>
          <w:trHeight w:val="4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5 0301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4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3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79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4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2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8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4,0</w:t>
            </w:r>
          </w:p>
        </w:tc>
      </w:tr>
      <w:tr>
        <w:trPr>
          <w:trHeight w:val="141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08 0402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37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3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,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4,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3,9</w:t>
            </w:r>
          </w:p>
        </w:tc>
      </w:tr>
      <w:tr>
        <w:trPr>
          <w:trHeight w:val="18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4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142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5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0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4,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6,2</w:t>
            </w:r>
          </w:p>
        </w:tc>
      </w:tr>
      <w:tr>
        <w:trPr>
          <w:trHeight w:val="12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6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8,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36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85,4</w:t>
            </w:r>
          </w:p>
        </w:tc>
      </w:tr>
      <w:tr>
        <w:trPr>
          <w:trHeight w:val="6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39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19,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49,3</w:t>
            </w:r>
          </w:p>
        </w:tc>
      </w:tr>
      <w:tr>
        <w:trPr>
          <w:trHeight w:val="16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1 05013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38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5035 13 0000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9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4 06013 13 0000 4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61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9045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86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6 90050 13 0000 1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607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1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8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8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8,0</w:t>
            </w:r>
          </w:p>
        </w:tc>
      </w:tr>
      <w:tr>
        <w:trPr>
          <w:trHeight w:val="682" w:hRule="atLeast"/>
        </w:trPr>
        <w:tc>
          <w:tcPr>
            <w:tcW w:w="25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налоговые и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37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17,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47,3</w:t>
            </w:r>
          </w:p>
        </w:tc>
      </w:tr>
      <w:tr>
        <w:trPr>
          <w:trHeight w:val="650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городских поселений на выравнивание уровня бюджетной обеспеченност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5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00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0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04,4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3,9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86,1</w:t>
            </w:r>
          </w:p>
        </w:tc>
      </w:tr>
      <w:tr>
        <w:trPr>
          <w:trHeight w:val="919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511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3</w:t>
            </w:r>
          </w:p>
        </w:tc>
      </w:tr>
      <w:tr>
        <w:trPr>
          <w:trHeight w:val="20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024 13 706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9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убвенция бюджетам городских поселений  на возмещение затрат по содержанию штатных единиц, осуществляющих переданные отдельные государственные полномочия области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024 13 702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4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15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15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дотаций, субвенций и субсид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946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24,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73,8</w:t>
            </w:r>
          </w:p>
        </w:tc>
      </w:tr>
      <w:tr>
        <w:trPr>
          <w:trHeight w:val="547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7 05030 13 0000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рочие безвозмездн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 ПОСТУПЛЕНИЙ (БЮДЖЕТ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293,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842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21,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0" w:hanging="0"/>
        <w:jc w:val="both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6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30.05.2019  №169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/>
      </w:pPr>
      <w:r>
        <w:rPr>
          <w:b/>
          <w:bCs/>
          <w:color w:val="000000"/>
          <w:sz w:val="16"/>
          <w:szCs w:val="1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8 год и плановый период 2019-2020 годов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ыс.руб.</w:t>
      </w:r>
    </w:p>
    <w:tbl>
      <w:tblPr>
        <w:tblW w:w="10778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5"/>
        <w:gridCol w:w="425"/>
        <w:gridCol w:w="567"/>
        <w:gridCol w:w="1276"/>
        <w:gridCol w:w="567"/>
        <w:gridCol w:w="1134"/>
        <w:gridCol w:w="1134"/>
        <w:gridCol w:w="2130"/>
      </w:tblGrid>
      <w:tr>
        <w:trPr>
          <w:trHeight w:val="33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21 год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4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47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3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1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Информатизац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8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8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тиводействия коррупции в Большевишерском городском поселении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3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  "Обеспечение прозрачности деятельности Администрац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7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82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8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80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8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9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8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9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9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31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7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7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за счет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30 01 715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30 01 715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5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3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4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ольшевишерском городском поселени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9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5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5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6,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39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3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Развитие жилищно-коммунального комплекса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1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6,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Благоустройство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7,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уличного освещ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потребленную электроэнергию по уличному освещ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Техническое обслуживание уличного освещ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0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мест захорон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9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8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6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на территории Большевишерского городского поселения на 2018 – 2022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11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105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 мероприятия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муниципальных территорий общего поль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"Повышение уровня благоустройства муниципальных территорий общего поль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7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8-2020 года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у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5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РАСХОДОВ по программ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3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42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1027" w:hRule="atLeast"/>
        </w:trPr>
        <w:tc>
          <w:tcPr>
            <w:tcW w:w="6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8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00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17,4</w:t>
            </w:r>
          </w:p>
        </w:tc>
      </w:tr>
      <w:tr>
        <w:trPr>
          <w:trHeight w:val="5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9</w:t>
            </w:r>
          </w:p>
        </w:tc>
      </w:tr>
      <w:tr>
        <w:trPr>
          <w:trHeight w:val="97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5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2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8,4</w:t>
            </w:r>
          </w:p>
        </w:tc>
      </w:tr>
      <w:tr>
        <w:trPr>
          <w:trHeight w:val="60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2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8,4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6,4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</w:tr>
      <w:tr>
        <w:trPr>
          <w:trHeight w:val="5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95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5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,4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</w:tr>
      <w:tr>
        <w:trPr>
          <w:trHeight w:val="71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96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8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9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42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ожарной безопасности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противопожарной безопасности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48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3,3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3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1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1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4,9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</w:tr>
      <w:tr>
        <w:trPr>
          <w:trHeight w:val="7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выпадающих доходов организациям, предоставляющим населению услуги бань по тарифам, не обеспечивающим возмещение издержек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коммунального хозяйства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</w:tr>
      <w:tr>
        <w:trPr>
          <w:trHeight w:val="38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9,6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е освещение.Оплата за потребленную электроэнергию по уличному освещению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3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3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обслуживание сетей уличного освещения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содержание мест захоронений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по ремонту и содержанию прочих объектов благоустройства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,6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,6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7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1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и 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ультур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сфере культуры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61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63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52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42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21,1</w:t>
            </w:r>
          </w:p>
        </w:tc>
      </w:tr>
    </w:tbl>
    <w:p>
      <w:pPr>
        <w:pStyle w:val="ConsNormal"/>
        <w:widowControl/>
        <w:ind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3:18:00Z</dcterms:created>
  <dc:creator>Я</dc:creator>
  <dc:description/>
  <cp:keywords/>
  <dc:language>en-US</dc:language>
  <cp:lastModifiedBy>UsBuch</cp:lastModifiedBy>
  <cp:lastPrinted>2019-05-28T15:26:00Z</cp:lastPrinted>
  <dcterms:modified xsi:type="dcterms:W3CDTF">2019-05-28T12:26:00Z</dcterms:modified>
  <cp:revision>90</cp:revision>
  <dc:subject/>
  <dc:title> </dc:title>
</cp:coreProperties>
</file>