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8 № 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5 июля 2019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8 № 152 «Об утверждении бюджета Большевишерского городского поселения на 2019 год и на плановый период 2020 и 2021 годов»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В подпункте 1.1 общий объем доходов бюджета городского поселения на 2019 год: цифру «14349,9» заменить на цифру «14642,5»; общий объем расходов бюджета городского поселения  на 2019 год: цифру «14578,6» заменить на цифру «14871,2»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Внести изменения в приложение №2 «Прогнозируемые поступления доходов в бюджет Большевишерского городского поселения на 2019 год и плановый период 2020 и 2021 годов», изложив его в прилагаемой редакции</w:t>
      </w:r>
      <w:r>
        <w:rPr>
          <w:szCs w:val="28"/>
        </w:rPr>
        <w:t xml:space="preserve">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риложение №3 «Распределение бюджетных ассигнований по разделам и подразделам, 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9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871,2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080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17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02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86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я государственной и муниципальной собственностью»                             «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и муниципальной собственности»                                                      «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7325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Дорожное хозяйство (дорожные фонды)»                                                               «7324,6»;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</w:t>
      </w:r>
      <w:r>
        <w:rPr>
          <w:sz w:val="24"/>
        </w:rPr>
        <w:t>Муниципальная программа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«732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емонт автомобильных дорог общего поль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го значения Большевишерского городского поселения"                               «696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й программы 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«106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6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226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40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21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зеленение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7-2020 годы"                                                     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Приведение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соответствие с нормативны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ми, предъявляемыми к озеленению"                         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зеленение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8-2020 годы"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 – 2022годы»      «19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территорий общего пользования"                                                      «19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общего пользования" за счет субсидии из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городской области»  05 03 376 02 71480                                                                   «1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05 03 376 02 71480 240                         «1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</w:t>
      </w:r>
    </w:p>
    <w:p>
      <w:pPr>
        <w:pStyle w:val="Normal"/>
        <w:jc w:val="both"/>
        <w:rPr/>
      </w:pPr>
      <w:r>
        <w:rPr>
          <w:sz w:val="24"/>
        </w:rPr>
        <w:t xml:space="preserve">муниципальных территорий общего пользования"   05 03 376 02 </w:t>
      </w:r>
      <w:r>
        <w:rPr>
          <w:sz w:val="24"/>
          <w:lang w:val="en-US"/>
        </w:rPr>
        <w:t>S</w:t>
      </w:r>
      <w:r>
        <w:rPr>
          <w:sz w:val="24"/>
        </w:rPr>
        <w:t>7148                     «4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05 03 376 02 </w:t>
      </w:r>
      <w:r>
        <w:rPr>
          <w:sz w:val="24"/>
          <w:lang w:val="en-US"/>
        </w:rPr>
        <w:t>S</w:t>
      </w:r>
      <w:r>
        <w:rPr>
          <w:sz w:val="24"/>
        </w:rPr>
        <w:t>7148 240                       «4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4871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9 год и плановый период 2020 и 2021 годов» строки в столбцах 1 и 7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4871,2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080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, местных администраций»                                                                      «317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02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863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я государственной и муниципальной собственностью»                             «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и муниципальной собственности»                                                      «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7325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Дорожное хозяйство (дорожные фонды)»                                                               «7324,6»;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</w:t>
      </w:r>
      <w:r>
        <w:rPr>
          <w:sz w:val="24"/>
        </w:rPr>
        <w:t>Муниципальная программа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«732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емонт автомобильных дорог общего поль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го значения Большевишерского городского поселения"                               «696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й программы  "Развитие и содержание автомобильных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его пользования местного значен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8-2020 годы"                                                                                       «106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06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226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40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«221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зеленение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7-2020 годы"                                                     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Приведение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соответствие с нормативны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ми, предъявляемыми к озеленению"                         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зеленение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8-2020 годы"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1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8-2020 годы"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8-2020 годы"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Формирование современной городск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8 – 2022годы»      «19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Повышение уровня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х территорий общего пользования"                                                      «19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рриторий общего пользования" за счет субсидии из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городской области»  713 05 03 376 02 71480                                                           «1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713 05 03 376 02 71480 240                  «1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"Повышение уровня благоустройства </w:t>
      </w:r>
    </w:p>
    <w:p>
      <w:pPr>
        <w:pStyle w:val="Normal"/>
        <w:jc w:val="both"/>
        <w:rPr/>
      </w:pPr>
      <w:r>
        <w:rPr>
          <w:sz w:val="24"/>
        </w:rPr>
        <w:t xml:space="preserve">муниципальных территорий общего пользования"  713 05 03 376 02 </w:t>
      </w:r>
      <w:r>
        <w:rPr>
          <w:sz w:val="24"/>
          <w:lang w:val="en-US"/>
        </w:rPr>
        <w:t>S</w:t>
      </w:r>
      <w:r>
        <w:rPr>
          <w:sz w:val="24"/>
        </w:rPr>
        <w:t>7148               «4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713 05 03</w:t>
      </w:r>
      <w:r>
        <w:rPr>
          <w:sz w:val="24"/>
          <w:lang w:val="en-US"/>
        </w:rPr>
        <w:t> </w:t>
      </w:r>
      <w:r>
        <w:rPr>
          <w:sz w:val="24"/>
        </w:rPr>
        <w:t xml:space="preserve">376 02 </w:t>
      </w:r>
      <w:r>
        <w:rPr>
          <w:sz w:val="24"/>
          <w:lang w:val="en-US"/>
        </w:rPr>
        <w:t>S</w:t>
      </w:r>
      <w:r>
        <w:rPr>
          <w:sz w:val="24"/>
        </w:rPr>
        <w:t>7148 240                   «4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4871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9 год и плановый период 2020 и 2021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В пункте 11 сумму объема бюджетных ассигнований в муниципальный дорожный фонд Большевишерского городского поселения на 2019 год –  сумму 2182,0 тыс.руб. заменить на сумму  2324,6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 июля  2019 года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  <w:lang w:val="en-US"/>
        </w:rPr>
        <w:t>176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5.07.2019  №17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9-2021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,9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,2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,4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2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9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9,3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47,3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4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,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,1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999 13 714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4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3,8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4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2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5.07.2019  №17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bCs/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плановый период 2019-2020 годов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ыс.руб.</w:t>
      </w:r>
    </w:p>
    <w:tbl>
      <w:tblPr>
        <w:tblW w:w="1077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425"/>
        <w:gridCol w:w="567"/>
        <w:gridCol w:w="1276"/>
        <w:gridCol w:w="567"/>
        <w:gridCol w:w="1134"/>
        <w:gridCol w:w="1134"/>
        <w:gridCol w:w="2130"/>
      </w:tblGrid>
      <w:tr>
        <w:trPr>
          <w:trHeight w:val="3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2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за счет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 01 7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9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 за счет субсидии бюджетам городских  поселений на реализацию проектов территориальных общественных самоуправлений, включенных в муниципальную программу развития территории Большевишерского городского поселения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 04 7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5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1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 за счет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6 02 71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376 02 </w:t>
            </w:r>
            <w:r>
              <w:rPr>
                <w:color w:val="000000"/>
                <w:sz w:val="18"/>
                <w:szCs w:val="18"/>
                <w:lang w:val="en-US"/>
              </w:rPr>
              <w:t>S71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8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1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 за счет средств субсидии из бюджета Новгород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0 01 72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1027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7,4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</w:t>
            </w:r>
          </w:p>
        </w:tc>
      </w:tr>
      <w:tr>
        <w:trPr>
          <w:trHeight w:val="97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4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23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60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4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77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ротивопожарной безопасности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3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3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9</w:t>
            </w:r>
          </w:p>
        </w:tc>
      </w:tr>
      <w:tr>
        <w:trPr>
          <w:trHeight w:val="3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5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8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Оплата за потребленную электроэнергию по уличному освещению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ремонту и содержанию прочих объектов благоустройства на территории Большевишер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7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6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7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61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2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1,1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9-07-16T11:00:00Z</dcterms:modified>
  <cp:revision>99</cp:revision>
  <dc:subject/>
  <dc:title> </dc:title>
</cp:coreProperties>
</file>