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/>
      </w:pPr>
      <w:r>
        <w:rPr/>
        <w:drawing>
          <wp:inline distT="0" distB="0" distL="0" distR="0">
            <wp:extent cx="677545" cy="110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 исполнении бюджета Большевишерского городского поселения за 1 квартал 2019 год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ab/>
      </w:r>
      <w:r>
        <w:rPr>
          <w:szCs w:val="28"/>
        </w:rPr>
        <w:t>Принято Советом депутатов Большевишерского городского поселения 25 апреля  2019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>Совет депутатов Большевишерского городского поселения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. Принять к сведению информацию об исполнении бюджета городского поселения за 1 квартал 2019 года.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szCs w:val="28"/>
        </w:rPr>
        <w:t>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Cs w:val="28"/>
        </w:rPr>
      </w:pPr>
      <w:r>
        <w:rPr>
          <w:b/>
          <w:szCs w:val="28"/>
        </w:rPr>
        <w:t>Председатель Совета депутатов        Н.Д. Зайц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поселения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 апреля 2019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68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3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Большая Вишера </w:t>
      </w:r>
    </w:p>
    <w:p>
      <w:pPr>
        <w:pStyle w:val="Normal"/>
        <w:rPr>
          <w:b/>
          <w:b/>
        </w:rPr>
      </w:pPr>
      <w:r>
        <w:rPr>
          <w:b/>
        </w:rPr>
        <w:t>Отчет об исполнении бюджета Большевишерского городского поселения по доходам за 1 квартал 2019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14"/>
        <w:gridCol w:w="3014"/>
        <w:gridCol w:w="3014"/>
        <w:gridCol w:w="301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Код дохода по Б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 доходы                            за 1 квартал 2019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83502,0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9897,6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2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7402,0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7297,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9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645,8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1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45,8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453,6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0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00 13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5,6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00 13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817,9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8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20 01 4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03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8402,0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5478,6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402,0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478,6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693,1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87,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8,6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3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526,9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197,8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8786,6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275,0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5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219,5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52</w:t>
            </w:r>
          </w:p>
        </w:tc>
      </w:tr>
      <w:tr>
        <w:trPr>
          <w:trHeight w:val="191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0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57,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89,6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2,8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4 13 0000 4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50 13 0000 1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46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2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46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2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4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3 00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8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15 13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03024 13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5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9999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чие субсидии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5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13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5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83502,0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9897,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20</w:t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  <w:tab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tbl>
      <w:tblPr>
        <w:tblW w:w="111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2"/>
        <w:gridCol w:w="751"/>
        <w:gridCol w:w="581"/>
        <w:gridCol w:w="1903"/>
        <w:gridCol w:w="2285"/>
        <w:gridCol w:w="1938"/>
      </w:tblGrid>
      <w:tr>
        <w:trPr>
          <w:trHeight w:val="706" w:hRule="atLeast"/>
        </w:trPr>
        <w:tc>
          <w:tcPr>
            <w:tcW w:w="111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</w:t>
            </w:r>
            <w:r>
              <w:rPr>
                <w:b/>
                <w:bCs/>
                <w:color w:val="000000"/>
              </w:rPr>
              <w:t>Отчет об исполнении бюджета Большевишерского город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</w:t>
            </w:r>
            <w:r>
              <w:rPr>
                <w:b/>
                <w:bCs/>
                <w:color w:val="000000"/>
              </w:rPr>
              <w:t>по расходам за 1 квартал 2019 года</w:t>
            </w:r>
          </w:p>
        </w:tc>
      </w:tr>
      <w:tr>
        <w:trPr>
          <w:trHeight w:val="346" w:hRule="atLeast"/>
        </w:trPr>
        <w:tc>
          <w:tcPr>
            <w:tcW w:w="3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точненный план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за 1 квартал 2019 год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цент исполнения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12236,0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2227,7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,59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59798,0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1377,4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06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0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766,4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67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17098,0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1610,9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70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35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Информатизация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233,6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82</w:t>
            </w:r>
          </w:p>
        </w:tc>
      </w:tr>
      <w:tr>
        <w:trPr>
          <w:trHeight w:val="65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65098,0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0377,3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63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4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61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обор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86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216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25,03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16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3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81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8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эконом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7183038,0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321516,6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4,4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и дорожные фонды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82038,0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1516,6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48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34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1785,1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14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5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 муниципального жилищного фонда субъектов РФ и муниципального жилищного фон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5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661,0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62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жилищно-коммунального комплекса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661,0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38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услуги бань по тарифам, не обеспечивающим возмещение издержек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33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79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5124,1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97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Благоустройство территории Большевишерского городского поселения на 2018-2020 годы»,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68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5124,1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1,04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уличного освещения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3020,0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38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зеленение территории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мест захоронений на территории Большевишерского городского поселения 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прочих объектов благоустройства на территории Большевишерского городского поселения 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8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104,0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9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Техническое обслуживание уличного освещения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51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-2022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8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348,5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89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8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348,5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89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ИТОГО РАСХОД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14512236,0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1682227,7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11,59</w:t>
            </w:r>
          </w:p>
        </w:tc>
      </w:tr>
      <w:tr>
        <w:trPr>
          <w:trHeight w:val="523" w:hRule="atLeast"/>
        </w:trPr>
        <w:tc>
          <w:tcPr>
            <w:tcW w:w="6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ультат исполнения бюджета(дефицит-;профицит+)                   -228733,99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-82330,1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ЧИСЛЕННОСТИ И СОДЕРЖАНИИ МУНИЦИПАЛЬНЫХ СЛУЖАЩИХ АДМИНИСТРАЦИИ БОЛЬШЕВИШЕРСКОГО ГОРОДСКОГО ПОСЕЛЕНИЯ ЗА  1 квартал  2019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Численность муниципальных служащих (чел.) – 4</w:t>
      </w:r>
    </w:p>
    <w:p>
      <w:pPr>
        <w:pStyle w:val="Normal"/>
        <w:rPr>
          <w:szCs w:val="28"/>
        </w:rPr>
      </w:pPr>
      <w:r>
        <w:rPr>
          <w:szCs w:val="28"/>
        </w:rPr>
        <w:t>Расходы на содержание (руб.) – 225755,2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 О СОДЕРЖАНИИ ЛИЦА, ЗАМЕЩАЮЩЕГО МУНИЦИПАЛЬНУЮ ДОЛЖНОСТЬ В БОЛЬШЕВИШЕРСКОМ ГОРОДСКОГОМ ПОСЕЛЕНИИ ЗА 1 квартал  2019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оличество лиц, замещающих муниципальные должности в Большевишерском городском поселении (чел.) – 1</w:t>
      </w:r>
    </w:p>
    <w:p>
      <w:pPr>
        <w:pStyle w:val="Normal"/>
        <w:rPr>
          <w:szCs w:val="28"/>
        </w:rPr>
      </w:pPr>
      <w:r>
        <w:rPr>
          <w:szCs w:val="28"/>
        </w:rPr>
        <w:t>Расходы на их содержание (руб.) – 105348,02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2:14:00Z</dcterms:created>
  <dc:creator>Я</dc:creator>
  <dc:description/>
  <cp:keywords/>
  <dc:language>en-US</dc:language>
  <cp:lastModifiedBy>UsBuch</cp:lastModifiedBy>
  <cp:lastPrinted>2019-04-25T15:50:00Z</cp:lastPrinted>
  <dcterms:modified xsi:type="dcterms:W3CDTF">2019-04-25T12:50:00Z</dcterms:modified>
  <cp:revision>4</cp:revision>
  <dc:subject/>
  <dc:title> </dc:title>
</cp:coreProperties>
</file>