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   </w:t>
      </w:r>
      <w:r>
        <w:rPr>
          <w:rFonts w:cs="Times New Roman" w:ascii="Times New Roman" w:hAnsi="Times New Roman"/>
          <w:shd w:fill="FFFFFF" w:val="clear"/>
        </w:rPr>
        <w:t xml:space="preserve">Большевишерского городского поселения </w:t>
      </w:r>
    </w:p>
    <w:p>
      <w:pPr>
        <w:pStyle w:val="Normal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tbl>
      <w:tblPr>
        <w:tblW w:w="10452" w:type="dxa"/>
        <w:jc w:val="righ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"/>
        <w:gridCol w:w="1826"/>
        <w:gridCol w:w="2034"/>
        <w:gridCol w:w="2125"/>
        <w:gridCol w:w="1670"/>
        <w:gridCol w:w="1979"/>
      </w:tblGrid>
      <w:tr>
        <w:trPr>
          <w:trHeight w:val="8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поло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 в  эксплуатац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щ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Вишер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КХ Маловишерского района»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Балансы и прогнозы сточных вод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объема промышленного производства последних лет привело к снижению сброса неочищенных сточных вод, что в свою очередь, способствовало снижению концентрации токсичных загрязнителей в воде открытых водоем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ерб открытым водоемам наносит ливневый сток с территории предприятий и населенных  мест. Как правило, он загрязнен нефтепродуктами, органическими веществами. Основная причина этого – неудовлетворительное содержание территорий, отсутствие очистных сооружений на выпусках ливневых в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отраслями экономики, сбрасывавшими сточные воды на рельеф местности, были - ЖКХ, сельское хозяйство и организации бюджетной сферы. Основная причина этого явления — низкая степень канализованности  населенных пун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главных угроз является не столько объем сточных вод, сколько их структура. По-прежнему значительную долю в объеме сбрасываемых сточных вод занимают загрязненные недостаточно-очищенные в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ая дождевая канализация является неотъемлемой частью системы инженерных коммуникаций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коммунальной дождевой канализации продиктована климатическим зонированием и геолого-географическим расположение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все дождевые и талые стоки сбрасываются в открытые естественные водостоки без очистк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дложения по строительству, реконструкции и модернизации объектов водоотвед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    водоотведения    в Большевишерском городском поселении  планируется   развивать  по следующим направления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дернизация  очистных сооружений канализации -  </w:t>
        <w:tab/>
        <w:t>модернизация очистных сооружений позволит внедрить в производство современные технологии очистки сточных вод, уменьшить объемы сброса загрязняющих веществ, улучшить экологическую ситуа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модернизация главных канализационных коллекторов и уличных канализационных сетей- мероприятие позволит снизить уровень износа сетей, улучшить экологическую ситуац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и укрепление производственно эксплуатационной базы, установка частотных преобразователей,  установка устройств плавного пуска двигателей – мероприятие направлено на внедрение в производство ресурсосберегающих технологий, создание условий для приведения коммунальной инфраструктуры в соответствии со стандартами качества, обеспечивающими комфортные условия предоставления услуг ВКХ насе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Экологические аспекты мероприятий по строительству и реконструкции объектов водоотве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ценка эффективности очистных сооружений, основанная на критериях соблюдения водопользователем разработанных и утвержденных нормативов предельно-допустимого сброса (ПДС), показывает крайне низкую степень очистки, т.к. нормативно-очищенных на очистных сооружениях сточных вод практически нет. На всех выпусках после канализационных очистных сооружений имеются превышения ПДС как минимум по одному ингредиенту, что является следствием несоответствия количественных и качественных характеристик, поступающих на очистку сточных вод, проектным параметрам, не соответствия действующих нормативов ПДС технологическим возможностям ОС и их неудовлетворительной эксплуатации. В целом из-за неудовлетворительной работы или отсутствия биологических и локальных ОС в водоемы поселения продолжают поступать загрязненные недостаточно-очищенные сточные в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Оценка потребности в капитальных вложениях в строительство, реконструкцию и модернизацию объектов водоотве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работы систем водоотведения на территории поселения и приведения их в соответствие с текущими требованиями и стандартами необходимо провести реконструкцию канализационных очистных сооружений с канализационной насосной станцией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  <w:t>4.6. Плановые значения показателей развития централизованной системы водоотведения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709"/>
        <w:gridCol w:w="1042"/>
        <w:gridCol w:w="1042"/>
        <w:gridCol w:w="1042"/>
        <w:gridCol w:w="1042"/>
        <w:gridCol w:w="10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варий и засоров в расчете на протяженность канализационной сети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расход электрической энергии, потребляемый в технологическом процессе очистки сточных вод, на единицу объема очищаемых сточных в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.ч/кб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.ч/кб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1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4.7. Перечень выявленных бесхозяйных объектов централизованной системы водоотведения и перечень организаций, уполномоченных на их эксплуатацию</w:t>
      </w:r>
    </w:p>
    <w:tbl>
      <w:tblPr>
        <w:tblW w:w="10236" w:type="dxa"/>
        <w:jc w:val="righ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"/>
        <w:gridCol w:w="2052"/>
        <w:gridCol w:w="2907"/>
        <w:gridCol w:w="2018"/>
        <w:gridCol w:w="2692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полож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сеть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Вишера, ул. Первомайская, возле дома №10а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хозяйный 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КХ Маловишерского района»                       "</w:t>
            </w:r>
          </w:p>
        </w:tc>
      </w:tr>
    </w:tbl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седатель Совета депутатов           Н.Д. Зайцев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b/>
        </w:rPr>
        <w:t>Глава поселения              А.А.Иван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 сентября  2019 год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8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 Большая Вишера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1"/>
        <w:numId w:val="1"/>
      </w:numPr>
      <w:spacing w:before="0" w:after="0"/>
      <w:jc w:val="both"/>
      <w:outlineLvl w:val="1"/>
    </w:pPr>
    <w:rPr>
      <w:rFonts w:ascii="Arial" w:hAnsi="Arial" w:eastAsia="Times New Roman" w:cs="Arial"/>
      <w:b w:val="false"/>
      <w:bCs w:val="false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5">
    <w:name w:val="Заголовок 5 Знак"/>
    <w:basedOn w:val="Style10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Style11">
    <w:name w:val="Маркированный список Знак"/>
    <w:basedOn w:val="Style10"/>
    <w:qFormat/>
    <w:rPr>
      <w:rFonts w:ascii="Arial" w:hAnsi="Arial" w:eastAsia="Times New Roman" w:cs="Arial"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spacing w:before="120" w:after="0"/>
      <w:ind w:left="357" w:hanging="357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42:00Z</dcterms:created>
  <dc:creator>ADMIN</dc:creator>
  <dc:description/>
  <cp:keywords/>
  <dc:language>en-US</dc:language>
  <cp:lastModifiedBy>HP</cp:lastModifiedBy>
  <cp:lastPrinted>2019-10-08T11:33:00Z</cp:lastPrinted>
  <dcterms:modified xsi:type="dcterms:W3CDTF">2019-10-31T05:24:00Z</dcterms:modified>
  <cp:revision>10</cp:revision>
  <dc:subject/>
  <dc:title/>
</cp:coreProperties>
</file>