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городская область Маловишерски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О внесении изменений </w:t>
            </w:r>
            <w:r>
              <w:rPr>
                <w:color w:val="000000"/>
                <w:shd w:fill="FFFFFF" w:val="clear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схему водоснабжения и водоотведения Большевишерского городского поселения, утвержденную решением Совета депутатов Большевишерского городского поселения от 26.09.2013 № 15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ято Советом депутатов Большевишерского городского поселения   26 сентября  2019  года.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ан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Федерального закона от 07.12.2011 N 416-ФЗ "О водоснабжении и водоотведении"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Устава Большевише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rPr/>
      </w:pPr>
      <w:r>
        <w:rPr>
          <w:bCs/>
          <w:szCs w:val="28"/>
        </w:rPr>
        <w:tab/>
        <w:t>1.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нести изменения в схему водоснабжения и водоотведения Большевишерского городского поселения, утвержденную решением совета депутатов Большевишерского городского поселения от 26.09.2013 № 150:</w:t>
      </w:r>
    </w:p>
    <w:p>
      <w:pPr>
        <w:pStyle w:val="TextBody"/>
        <w:rPr>
          <w:b/>
          <w:b/>
          <w:bCs/>
          <w:szCs w:val="28"/>
        </w:rPr>
      </w:pPr>
      <w:r>
        <w:rPr>
          <w:color w:val="000000"/>
          <w:szCs w:val="28"/>
          <w:shd w:fill="FFFFFF" w:val="clear"/>
        </w:rPr>
        <w:t>1.1. Раздел 4 схемы водоснабжения и водоотведения Большевишерского городского поселения читать в следующей редакции: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"Раздел 4. Система водоотведения Большевишерского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уществующее положение в сфере водоот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объемы водоотведения за последние пять лет составляют в среднем 18,4 тыс.кбм в год. При этом установленная мощность Канализационной насосной станции 4,2 тыс.кбм в сутки, установленная пропускная способность канализационных очистных сооружений биологической очистки - 0,8 тыс.кбм в су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 очистных сооружений (КОС) в целом достаточна и адекватна объему стоков, но многие из них уже не отвечают требованиям сегодняшнего дня по качеству очистки. К тому же мощность канализационных очистных сооружений не всегда соответствует объему сто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hd w:fill="FFFFFF" w:val="clear"/>
        </w:rPr>
      </w:pPr>
      <w:r>
        <w:rPr>
          <w:rFonts w:cs="Times New Roman" w:ascii="Times New Roman" w:hAnsi="Times New Roman"/>
          <w:b/>
          <w:bCs/>
          <w:i/>
          <w:shd w:fill="FFFFFF" w:val="clear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 объектам водоотведения, расположенным на территории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 xml:space="preserve">Большевишерского городского поселения </w:t>
      </w:r>
    </w:p>
    <w:p>
      <w:pPr>
        <w:pStyle w:val="Normal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tbl>
      <w:tblPr>
        <w:tblW w:w="10452" w:type="dxa"/>
        <w:jc w:val="righ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"/>
        <w:gridCol w:w="1826"/>
        <w:gridCol w:w="2034"/>
        <w:gridCol w:w="2125"/>
        <w:gridCol w:w="1670"/>
        <w:gridCol w:w="1979"/>
      </w:tblGrid>
      <w:tr>
        <w:trPr>
          <w:trHeight w:val="8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 в  эксплуата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Вишер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 Маловишерского района»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Балансы и прогнозы сточных вод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объема промышленного производства последних лет привело к снижению сброса неочищенных сточных вод, что в свою очередь, способствовало снижению концентрации токсичных загрязнителей в воде открытых водое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 открытым водоемам наносит ливневый сток с территории предприятий и населенных  мест. Как правило, он загрязнен нефтепродуктами, органическими веществами. Основная причина этого – неудовлетворительное содержание территорий, отсутствие очистных сооружений на выпусках ливневых в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отраслями экономики, сбрасывавшими сточные воды на рельеф местности, были - ЖКХ, сельское хозяйство и организации бюджетной сферы. Основная причина этого явления — низкая степень канализованности 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главных угроз является не столько объем сточных вод, сколько их структура. По-прежнему значительную долю в объеме сбрасываемых сточных вод занимают загрязненные недостаточно-очищенные в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ая дождевая канализация является неотъемлемой частью системы инженерных коммуникаций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коммунальной дождевой канализации продиктована климатическим зонированием и геолого-географическим расположение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е дождевые и талые стоки сбрасываются в открытые естественные водостоки без очистк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ложения по строительству, реконструкции и модернизации объектов водоотвед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    водоотведения    в Большевишерском городском поселении  планируется   развивать  по следующим направления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дернизация  очистных сооружений канализации -  </w:t>
        <w:tab/>
        <w:t>модернизация очистных сооружений позволит внедрить в производство современные технологии очистки сточных вод, уменьшить объемы сброса загрязняющих веществ, улучшить экологическую ситуац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одернизация главных канализационных коллекторов и уличных канализационных сетей- мероприятие позволит снизить уровень износа сетей, улучшить экологическую ситу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 укрепление производственно эксплуатационной базы, установка частотных преобразователей,  установка устройств плавного пуска двигателей – мероприятие направлено на внедрение в производство ресурсосберегающих технологий, создание условий для приведения коммунальной инфраструктуры в соответствии со стандартами качества, обеспечивающими комфортные условия предоставления услуг ВКХ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Экологические аспекты мероприятий по строительству и реконструкции объектов водоотве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очистных сооружений, основанная на критериях соблюдения водопользователем разработанных и утвержденных нормативов предельно-допустимого сброса (ПДС), показывает крайне низкую степень очистки, т.к. нормативно-очищенных на очистных сооружениях сточных вод практически нет. На всех выпусках после канализационных очистных сооружений имеются превышения ПДС как минимум по одному ингредиенту, что является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ДС технологическим возможностям ОС и их неудовлетворительной эксплуатации. В целом из-за неудовлетворительной работы или отсутствия биологических и локальных ОС в водоемы поселения продолжают поступать загрязненные недостаточно-очищенные сточные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Оценка потребности в капитальных вложениях в строительство, реконструкцию и модернизацию объектов водоот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работы систем водоотведения на территории поселения и приведения их в соответствие с текущими требованиями и стандартами необходимо провести реконструкцию канализационных очистных сооружений с канализационной насосной станцией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  <w:t>4.6. Плановые значения показателей развития централизованной системы водоотведени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709"/>
        <w:gridCol w:w="1042"/>
        <w:gridCol w:w="1042"/>
        <w:gridCol w:w="1042"/>
        <w:gridCol w:w="1042"/>
        <w:gridCol w:w="10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арий и засоров в расчете на протяженность канализацион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электрической энергии, потребляемый в технологическом процессе очистки сточных вод, на единицу объема очищаемых сточных в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.ч/кб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.ч/кб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4.7. Перечень выявленных бесхозяйных объектов централизованной системы водоотведения и перечень организаций, уполномоченных на их эксплуатацию</w:t>
      </w:r>
    </w:p>
    <w:tbl>
      <w:tblPr>
        <w:tblW w:w="10236" w:type="dxa"/>
        <w:jc w:val="righ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2052"/>
        <w:gridCol w:w="2907"/>
        <w:gridCol w:w="2018"/>
        <w:gridCol w:w="2692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сеть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Вишера, ул. Первомайская, возле дома №10а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хозяйный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 Маловишерского района»                       "</w:t>
            </w:r>
          </w:p>
        </w:tc>
      </w:tr>
    </w:tbl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ь Совета депутатов           Н.Д. Зайц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</w:rPr>
        <w:t>Глава поселения              А.А.Иван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сентября  2019 год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Большая Вишер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basedOn w:val="Style10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Style11">
    <w:name w:val="Маркированный список Знак"/>
    <w:basedOn w:val="Style10"/>
    <w:qFormat/>
    <w:rPr>
      <w:rFonts w:ascii="Arial" w:hAnsi="Arial" w:eastAsia="Times New Roman" w:cs="Arial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spacing w:before="120" w:after="0"/>
      <w:ind w:left="357" w:hanging="357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42:00Z</dcterms:created>
  <dc:creator>ADMIN</dc:creator>
  <dc:description/>
  <cp:keywords/>
  <dc:language>en-US</dc:language>
  <cp:lastModifiedBy>UsBuch</cp:lastModifiedBy>
  <cp:lastPrinted>2019-10-08T11:33:00Z</cp:lastPrinted>
  <dcterms:modified xsi:type="dcterms:W3CDTF">2019-10-08T08:33:00Z</dcterms:modified>
  <cp:revision>9</cp:revision>
  <dc:subject/>
  <dc:title/>
</cp:coreProperties>
</file>