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Администрация поселения»                                                                                    «14512,2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Национальная экономика»                                                                                          «7183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718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8-2020 годы"                                                                   «718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Ремонт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ьзования местного значен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"                                                                                                    «6822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8-2020 годы"                                  «91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91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04 09 430 01 10150 240                           «905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за счет субсидии бюджетам городских посел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софинансирование расходов по реализации правовых а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вительства Новгородской области по вопросам проектирова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оительства, реконструкции, капитального ремонта и ремонта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рог общего пользования местного значения» 04 09 430 01 7154 0                       «50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04 09 430 01 71540 240                        «5000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«14512,2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9 год и плановый период 2020 и 2021 годов» строки в столбцах 1 и 7 изложить в следующей редак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4512,2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Национальная экономика»                                                                                          «7183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718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8-2020 годы"                                                                   «718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Ремонт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ьзования местного значен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"                                                                                                    «6822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8-2020 годы"                                  «91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91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713 04 09 430 01 10150 240                    «905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за счет субсидии бюджетам городских посел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софинансирование расходов по реализации правовых а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вительства Новгородской области по вопросам проектирова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оительства, реконструкции, капитального ремонта и ремонта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рог общего пользования местного значения» 713 04 09 430 01 7154 0                 «50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713 04 09 430 01 71540 240                  «5000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«14512,2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9 год и плановый период 2020 и 2021 годов, изложив его 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6.</w:t>
      </w:r>
      <w:r>
        <w:rPr/>
        <w:t xml:space="preserve"> </w:t>
      </w:r>
      <w:r>
        <w:rPr>
          <w:sz w:val="24"/>
        </w:rPr>
        <w:t>В пункте 11 сумму объема бюджетных ассигнований в муниципальный дорожный фонд Большевишерского городского поселения на 2019 год –  сумму 2182,0 тыс.руб. заменить на сумму  7182,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7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0 февраля  2019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57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иложение №2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ородского поселения от  20.02.2019  №157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ородского поселения на 2019-2021 годы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,9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,2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8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5,4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49,3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7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7,3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3 2 02 </w:t>
            </w:r>
            <w:r>
              <w:rPr>
                <w:bCs/>
                <w:color w:val="000000"/>
                <w:sz w:val="20"/>
                <w:szCs w:val="20"/>
              </w:rPr>
              <w:t>15001</w:t>
            </w:r>
            <w:r>
              <w:rPr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4,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3,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6,1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3 2 02 </w:t>
            </w:r>
            <w:r>
              <w:rPr>
                <w:bCs/>
                <w:color w:val="000000"/>
                <w:sz w:val="20"/>
                <w:szCs w:val="20"/>
              </w:rPr>
              <w:t>35118</w:t>
            </w:r>
            <w:r>
              <w:rPr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3 2 02 </w:t>
            </w:r>
            <w:r>
              <w:rPr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3 2 02 </w:t>
            </w:r>
            <w:r>
              <w:rPr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3 2 02 </w:t>
            </w:r>
            <w:r>
              <w:rPr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3 2 02 </w:t>
            </w:r>
            <w:r>
              <w:rPr>
                <w:bCs/>
                <w:color w:val="000000"/>
                <w:sz w:val="20"/>
                <w:szCs w:val="20"/>
              </w:rPr>
              <w:t>29999 13 7154</w:t>
            </w:r>
            <w:r>
              <w:rPr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46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2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73,8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3 2 07 05030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83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4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2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ложение №6         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ородского поселения от  20.02.2019  №157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ыс.руб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134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4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за счет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698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3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451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shd w:fill="FFFFFF" w:val="clear"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20:00Z</dcterms:created>
  <dc:creator>Я</dc:creator>
  <dc:description/>
  <cp:keywords/>
  <dc:language>en-US</dc:language>
  <cp:lastModifiedBy>HP</cp:lastModifiedBy>
  <cp:lastPrinted>2019-02-26T15:19:00Z</cp:lastPrinted>
  <dcterms:modified xsi:type="dcterms:W3CDTF">2019-03-25T05:51:00Z</dcterms:modified>
  <cp:revision>5</cp:revision>
  <dc:subject/>
  <dc:title> </dc:title>
</cp:coreProperties>
</file>