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659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аловишер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b/>
                <w:spacing w:val="17"/>
                <w:sz w:val="28"/>
                <w:szCs w:val="28"/>
              </w:rPr>
              <w:t>О внесении изменений в схему теплоснабжения Больше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сентября 2019 года.</w:t>
      </w:r>
    </w:p>
    <w:p>
      <w:pPr>
        <w:pStyle w:val="Style22"/>
        <w:spacing w:before="0" w:after="0"/>
        <w:ind w:firstLine="72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pacing w:val="1"/>
          <w:sz w:val="28"/>
          <w:szCs w:val="28"/>
        </w:rPr>
      </w:pPr>
      <w:r>
        <w:rPr>
          <w:spacing w:val="17"/>
          <w:sz w:val="28"/>
          <w:szCs w:val="28"/>
        </w:rPr>
        <w:t>В соответствии с постановлением Правительства Новгородской области от 27.12.2016 № 454 "</w:t>
      </w:r>
      <w:r>
        <w:rPr>
          <w:spacing w:val="2"/>
          <w:sz w:val="28"/>
          <w:szCs w:val="28"/>
          <w:shd w:fill="FFFFFF" w:val="clear"/>
        </w:rPr>
        <w:t>Об утверждении нормативов потребления коммунальной услуги по отоплению</w:t>
      </w:r>
      <w:r>
        <w:rPr>
          <w:spacing w:val="17"/>
          <w:sz w:val="28"/>
          <w:szCs w:val="28"/>
        </w:rPr>
        <w:t xml:space="preserve">"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решение Совета депутатов Большевишерского городского поселения от 29.06.2012 № 87 "Об утверждении схемы теплоснабжения Большевишерского городского поселения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2.2. Раздела 2 изложить в следующей редакции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«2.2.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исание существующих зон действия систем теплоснабжения, источников тепловой энерг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т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ос. Большая Вишера по ул. Первомайская, 11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к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точников тепловой энерг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ос. Большая Вишера, по ул. Первомайская, 11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часть многоквартирного жилого фонда, крупные общественные здания, производственные и коммунально-бытовые предприятия подключены к централизованной системе теплоснабжения, которая состоит из котельной и тепловых сетей. Эксплуатацию котельных и тепловых сетей на территории Большевишерского городского поселения осуществляет ООО «ТК Новгородская» Маловишерский район теплоснабже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Модернизация системы теплоснабжения Большевишерского городского поселения не предусматривает изменения схемы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, расположенной по ул. Первомайская, 11 а, либо от автономных источ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малоэтажных многоквартирных домов предлагается устройство теплоснабжения от индивидуальных теплогенераторов или от блочно-модульных котельных на группы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Горячее водоснабжение предлагается выполнить от газовых проточных водонагре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и пере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езный отпуск (плановый объем реализации) Маловишер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1"/>
        <w:gridCol w:w="1433"/>
        <w:gridCol w:w="13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вишерское городское посе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7,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3,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2, п. Большая Вишера, ул. Первомайская, 11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,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>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26 сентября 2019 го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5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7" w:gutter="0" w:header="720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50:00Z</dcterms:created>
  <dc:creator>1</dc:creator>
  <dc:description/>
  <cp:keywords/>
  <dc:language>en-US</dc:language>
  <cp:lastModifiedBy>UsBuch</cp:lastModifiedBy>
  <cp:lastPrinted>2019-10-04T09:57:00Z</cp:lastPrinted>
  <dcterms:modified xsi:type="dcterms:W3CDTF">2019-10-04T06:58:00Z</dcterms:modified>
  <cp:revision>7</cp:revision>
  <dc:subject/>
  <dc:title>Проект</dc:title>
</cp:coreProperties>
</file>