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6.09.2019  №182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9-2021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29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83"/>
        <w:gridCol w:w="534"/>
        <w:gridCol w:w="483"/>
        <w:gridCol w:w="482"/>
        <w:gridCol w:w="514"/>
        <w:gridCol w:w="83"/>
        <w:gridCol w:w="231"/>
        <w:gridCol w:w="562"/>
        <w:gridCol w:w="236"/>
        <w:gridCol w:w="796"/>
        <w:gridCol w:w="236"/>
        <w:gridCol w:w="672"/>
        <w:gridCol w:w="236"/>
      </w:tblGrid>
      <w:tr>
        <w:trPr>
          <w:trHeight w:val="175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1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2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8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73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8,8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4,6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3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48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6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2,1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4,4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6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3,1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6,7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82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19,2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9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42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85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3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14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5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17,2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47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0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4,4</w:t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3,9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6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3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42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сидии бюджетам городских 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 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реализацию проектов территориальных общественных самоуправлений, включенных в муниципальную программу развития территории Большевишерского городского поселения Новгородской области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4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52,1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24,8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7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1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1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657,5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42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21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6.09.2019  №182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1559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8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8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за счет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 01 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 01 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5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 за счет субсидии бюджетам городских  поселений на реализацию проектов территориальных общественных самоуправлений, включенных в муниципальную программу развития территории Большевишерского городского поселения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3 04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3 04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 за счет субсидии из бюджета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6 02 71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6 02 71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6 02 </w:t>
            </w:r>
            <w:r>
              <w:rPr>
                <w:color w:val="000000"/>
                <w:sz w:val="18"/>
                <w:szCs w:val="18"/>
                <w:lang w:val="en-US"/>
              </w:rPr>
              <w:t>S71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6 02 </w:t>
            </w:r>
            <w:r>
              <w:rPr>
                <w:color w:val="000000"/>
                <w:sz w:val="18"/>
                <w:szCs w:val="18"/>
                <w:lang w:val="en-US"/>
              </w:rPr>
              <w:t>S71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 за счет средств субсидии из бюджета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0 01 7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0 01 7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8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027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9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17,4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9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6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противопожарной безопасности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4,9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3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,6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.Оплата за потребленную электроэнергию по уличному освещению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обслуживание сетей уличного освещ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й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ремонту и содержанию прочих объектов благоустро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6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8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4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21,1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9:04:00Z</dcterms:created>
  <dc:creator>Я</dc:creator>
  <dc:description/>
  <cp:keywords/>
  <dc:language>en-US</dc:language>
  <cp:lastModifiedBy>HP</cp:lastModifiedBy>
  <cp:lastPrinted>2019-10-02T14:17:00Z</cp:lastPrinted>
  <dcterms:modified xsi:type="dcterms:W3CDTF">2019-10-31T05:23:00Z</dcterms:modified>
  <cp:revision>4</cp:revision>
  <dc:subject/>
  <dc:title> </dc:title>
</cp:coreProperties>
</file>