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8 №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6 сентября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8 № 152 «Об утверждении бюджета Большевишерского городского поселения на 2019 год и на плановый период 2020 и 2021 годов»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В подпункте 1.1 общий объем доходов бюджета городского поселения на 2019 год: цифру «14642,5» заменить на цифру «14657,5»; общий объем расходов бюджета городского поселения  на 2019 год: цифру «14871,2» заменить на цифру «14886,2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9 год и плановый период 2020 и 2021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Приложение №3 «Распределение бюджетных ассигнований по разделам и подразделам, 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9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4886,2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983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  «308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92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«271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80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326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72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5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5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5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541,2»;</w:t>
      </w:r>
    </w:p>
    <w:p>
      <w:pPr>
        <w:pStyle w:val="Normal"/>
        <w:jc w:val="both"/>
        <w:rPr/>
      </w:pPr>
      <w:r>
        <w:rPr>
          <w:b/>
          <w:sz w:val="24"/>
        </w:rPr>
        <w:t>«Образование»                                                                                                                    «2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Совершенствование системы подготовк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учения и повышения квалификации кадров в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в 2018-2020 годах"                                    «2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Формирование и поддержание квалификацион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ого состава органов местного самоуправления в соответствии 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временными требованиями к управленческой деятельности и для </w:t>
      </w:r>
    </w:p>
    <w:p>
      <w:pPr>
        <w:pStyle w:val="Normal"/>
        <w:jc w:val="both"/>
        <w:rPr/>
      </w:pPr>
      <w:r>
        <w:rPr>
          <w:sz w:val="24"/>
        </w:rPr>
        <w:t>достижения целей муниципального управления»                                                          «2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кадров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Большевишерского городского поселения в 2018-2020 году"          «1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«14886,2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886,2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983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  «308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92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«271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80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326,1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72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а Большевишерского городского поселения на 2018-2020 годы"                «5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5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541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541,2»;</w:t>
      </w:r>
    </w:p>
    <w:p>
      <w:pPr>
        <w:pStyle w:val="Normal"/>
        <w:jc w:val="both"/>
        <w:rPr/>
      </w:pPr>
      <w:r>
        <w:rPr>
          <w:b/>
          <w:sz w:val="24"/>
        </w:rPr>
        <w:t>«Образование»                                                                                                                    «2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Совершенствование системы подготовк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учения и повышения квалификации кадров в Администрац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в 2018-2020 годах"                                    «2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"Формирование и поддержание квалификацион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ого состава органов местного самоуправления в соответствии 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временными требованиями к управленческой деятельности и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ижения целей муниципального управления»                                                          «2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кадров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Большевишерского городского поселения в 2018-2020 году"          «1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«14886,2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 Н.Д. Зайцева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А.А.Ив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 сентября  2019 года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№ </w:t>
      </w:r>
      <w:r>
        <w:rPr>
          <w:sz w:val="24"/>
        </w:rPr>
        <w:t>182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9.2019  №18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2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3"/>
        <w:gridCol w:w="534"/>
        <w:gridCol w:w="483"/>
        <w:gridCol w:w="482"/>
        <w:gridCol w:w="514"/>
        <w:gridCol w:w="83"/>
        <w:gridCol w:w="231"/>
        <w:gridCol w:w="562"/>
        <w:gridCol w:w="236"/>
        <w:gridCol w:w="796"/>
        <w:gridCol w:w="236"/>
        <w:gridCol w:w="672"/>
        <w:gridCol w:w="236"/>
      </w:tblGrid>
      <w:tr>
        <w:trPr>
          <w:trHeight w:val="17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1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2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14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5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2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4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2,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1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57,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9.2019  №18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1559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 за счет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9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8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04:00Z</dcterms:created>
  <dc:creator>Я</dc:creator>
  <dc:description/>
  <cp:keywords/>
  <dc:language>en-US</dc:language>
  <cp:lastModifiedBy>UsBuch</cp:lastModifiedBy>
  <cp:lastPrinted>2019-10-02T14:17:00Z</cp:lastPrinted>
  <dcterms:modified xsi:type="dcterms:W3CDTF">2019-10-02T11:17:00Z</dcterms:modified>
  <cp:revision>3</cp:revision>
  <dc:subject/>
  <dc:title> </dc:title>
</cp:coreProperties>
</file>