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b/>
          <w:b/>
          <w:sz w:val="24"/>
        </w:rPr>
      </w:pPr>
      <w:r>
        <w:rPr>
          <w:b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БЮДЖЕТА ЗА </w:t>
      </w:r>
      <w:r>
        <w:rPr>
          <w:b/>
          <w:bCs/>
          <w:sz w:val="22"/>
          <w:szCs w:val="22"/>
        </w:rPr>
        <w:t xml:space="preserve">2018 </w:t>
      </w:r>
      <w:r>
        <w:rPr>
          <w:b/>
          <w:bCs/>
        </w:rPr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руб.коп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661"/>
        <w:gridCol w:w="3063"/>
        <w:gridCol w:w="2977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х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8515,3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515,3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750,8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0,4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004,1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5639,0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  02000  01   0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9298,8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10  01   0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974,0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20  01  1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30  01  1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6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 00000 00  0000 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И НА ИМУЩЕСТВ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2539,4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01000 00  0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82,7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1030  13  1000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82,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06000  00  0000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156,7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6043  13  1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121,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6033  13  1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34,7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8  00000  00  0000 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5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4020  01  1000  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5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 0000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4198,0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147,0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65,9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13  13  0000 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65,9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0 0000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81,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81,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00  00  0000 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50,9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40  00  0000 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50,9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45  13  0000  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50,9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246,2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46,2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46,2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46,2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33000 00 0000 1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1 13 0000 1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 00  00000  00  0000 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71336,0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 02  00000  00  0000 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43236,0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 10000  00  0000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 бюджетам субъектов Российской Федерации и муниципальных образований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485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15001  00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85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15001  13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85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22000  00  0000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бюджетной системы Российской Федерации         (межбюджетные субсидии)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5036,0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734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734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29999  00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302,0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29999  13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город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302,0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30000  00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3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35118  00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4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35118  13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30024  00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9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0024  13  0000 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40000  00 0000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4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49999  13 0000 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 07  00000  00 0000 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 07  05000  13 0000 18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 07  05030  13 0000 18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доходов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1178,9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(в руб.коп.)</w:t>
      </w:r>
    </w:p>
    <w:tbl>
      <w:tblPr>
        <w:tblW w:w="105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8221,15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743,9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98,74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9778,5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Информатизац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Информатизация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46,18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9,2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9323,0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2058,1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3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797,6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665,2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464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тиводействия коррупции в Большевишерском городском поселении на 2018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4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0,00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28,6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8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2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«Повышение противопожарной защищенности на территории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1331,82</w:t>
            </w:r>
          </w:p>
        </w:tc>
      </w:tr>
      <w:tr>
        <w:trPr>
          <w:trHeight w:val="25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331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8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331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муниципальной программы 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муниципальной программы 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63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8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2258,7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023,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жилищно-коммунального комплекса Большевишерского городского поселения на 2018-2020 год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ой  программы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100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 Большевишерского городского поселения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327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уличного освещения Большевишерского городского поселения 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 "Организация уличного освещения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4643,5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5,43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 на территории Большевишерского городского поселения на 2018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"Организация и содержание мест захоронений на территории Большевишерского городского поселения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152,71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77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8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850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муниципальных территорий общего поль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8</w:t>
      </w:r>
      <w:r>
        <w:rPr/>
        <w:t xml:space="preserve"> ГОД</w:t>
      </w:r>
    </w:p>
    <w:tbl>
      <w:tblPr>
        <w:tblW w:w="9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8221,15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743,9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98,74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9778,5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Информатизац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Информатизация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46,18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9,2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9323,0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2058,1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3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797,6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665,2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464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тиводействия коррупции в Большевишерском городском поселении на 2018-2020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4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0,00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28,6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2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«Повышение противопожарной защищенности на территории город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1331,82</w:t>
            </w:r>
          </w:p>
        </w:tc>
      </w:tr>
      <w:tr>
        <w:trPr>
          <w:trHeight w:val="25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331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331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муниципальной программы 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муниципальной программы 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63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2258,7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023,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жилищно-коммунального комплекса Большевишерского городского поселения на 2018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ой  программы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100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 Большевишерского городского поселения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327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уличного освещения Большевишерского городского поселения 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 "Организация уличного освещения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4643,5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5,43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 на территории Большевишерского городского поселения на 2018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"Организация и содержание мест захоронений на территории Большевишерского городского поселения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152,71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77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8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850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муниципальных территорий общего поль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Приложение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ЕФИЦИТА БЮДЖЕТА ЗА </w:t>
      </w:r>
      <w:r>
        <w:rPr>
          <w:b/>
          <w:sz w:val="22"/>
          <w:szCs w:val="22"/>
        </w:rPr>
        <w:t>2018</w:t>
      </w:r>
      <w:r>
        <w:rPr>
          <w:b/>
        </w:rPr>
        <w:t xml:space="preserve">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 бюджетом городских 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 01 05 01 01 13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24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7"/>
    <w:qFormat/>
    <w:rPr>
      <w:sz w:val="28"/>
      <w:szCs w:val="24"/>
    </w:rPr>
  </w:style>
  <w:style w:type="character" w:styleId="Style11">
    <w:name w:val="Нижний колонтитул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8:00Z</dcterms:created>
  <dc:creator>светик</dc:creator>
  <dc:description/>
  <cp:keywords/>
  <dc:language>en-US</dc:language>
  <cp:lastModifiedBy>HP</cp:lastModifiedBy>
  <cp:lastPrinted>2019-05-28T15:27:00Z</cp:lastPrinted>
  <dcterms:modified xsi:type="dcterms:W3CDTF">2019-06-05T05:22:00Z</dcterms:modified>
  <cp:revision>25</cp:revision>
  <dc:subject/>
  <dc:title> </dc:title>
</cp:coreProperties>
</file>