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тчет об исполнении бюджета Большевишерского городского поселения по доходам за 9 месяцев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9 месяцев 2019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657 474,2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36 827,9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1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95007,9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71661,6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1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794,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2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794,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759,6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4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57,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502,2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1007,9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836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8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007,9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36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809,5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357,7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,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2,7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108,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808,9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146,6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4139,4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347,2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81</w:t>
            </w:r>
          </w:p>
        </w:tc>
      </w:tr>
      <w:tr>
        <w:trPr>
          <w:trHeight w:val="19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87,3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40,3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19,5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624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51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6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520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97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5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4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,2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13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3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0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9999 00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е субсиди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0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3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,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 05030 13 0000 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657 474,2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36 827,9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19</w:t>
            </w:r>
          </w:p>
        </w:tc>
      </w:tr>
    </w:tbl>
    <w:p>
      <w:pPr>
        <w:pStyle w:val="Normal"/>
        <w:tabs>
          <w:tab w:val="clear" w:pos="708"/>
          <w:tab w:val="left" w:pos="6615" w:leader="none"/>
          <w:tab w:val="left" w:pos="9585" w:leader="none"/>
        </w:tabs>
        <w:rPr/>
      </w:pPr>
      <w:r>
        <w:rPr/>
        <w:tab/>
      </w:r>
    </w:p>
    <w:tbl>
      <w:tblPr>
        <w:tblW w:w="111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1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9 месяцев 2019 года</w:t>
            </w:r>
          </w:p>
        </w:tc>
      </w:tr>
      <w:tr>
        <w:trPr>
          <w:trHeight w:val="346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9 месяце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9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 886 708,2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700 157,9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8,2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83198,0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8212,3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2196,1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08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80498,0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1741,2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85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Информатизац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325,8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22</w:t>
            </w:r>
          </w:p>
        </w:tc>
      </w:tr>
      <w:tr>
        <w:trPr>
          <w:trHeight w:val="65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28498,0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415,4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8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27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,34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86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64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75,08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08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4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2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7325643,9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362474,8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4,9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24643,9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2474,8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9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2606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882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,5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574,0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37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574,0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3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1168,2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2369,5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,30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жилищно-коммунального комплекса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1168,2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2369,5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83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67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9599,8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4881,3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4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Большевишерского городского поселения на 2018-2020 годы»,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7093,8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4881,3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,2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уличного освещен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9085,5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32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зеленение территории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78,1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78,1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мест захоронений на территории Большевишерского городского поселения 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999,8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531,8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32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прочих объектов благоустройства на территории Большевишерского городского поселения 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015,8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4736,9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62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Техническое обслуживание уличного освещен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448,8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,03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-2022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50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998,3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7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98,3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18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045,6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66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045,6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66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14 886 708,2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5 700 157,9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38,29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(дефицит-;профицит+)                   -228733,9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670,0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ЧИСЛЕННОСТИ И СОДЕРЖАНИИ МУНИЦИПАЛЬНЫХ СЛУЖАЩИХ АДМИНИСТРАЦИИ БОЛЬШЕВИШЕРСКОГО ГОРОДСКОГО ПОСЕЛЕНИЯ ЗА  9 месяцев  2019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Численность муниципальных служащих (чел.) – 3</w:t>
      </w:r>
    </w:p>
    <w:p>
      <w:pPr>
        <w:pStyle w:val="Normal"/>
        <w:rPr>
          <w:szCs w:val="28"/>
        </w:rPr>
      </w:pPr>
      <w:r>
        <w:rPr>
          <w:szCs w:val="28"/>
        </w:rPr>
        <w:t>Расходы на содержание (руб.) – 783298,4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СОДЕРЖАНИИ ЛИЦА, ЗАМЕЩАЮЩЕГО МУНИЦИПАЛЬНУЮ ДОЛЖНОСТЬ В БОЛЬШЕВИШЕРСКОМ ГОРОДСКОГОМ ПОСЕЛЕНИИ ЗА 9 месяцев  2019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Cs w:val="28"/>
        </w:rPr>
      </w:pPr>
      <w:r>
        <w:rPr>
          <w:szCs w:val="28"/>
        </w:rPr>
        <w:t>Расходы на их содержание (руб.) – 363520,8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56:00Z</dcterms:created>
  <dc:creator>Я</dc:creator>
  <dc:description/>
  <cp:keywords/>
  <dc:language>en-US</dc:language>
  <cp:lastModifiedBy>HP</cp:lastModifiedBy>
  <cp:lastPrinted>2019-10-31T11:48:00Z</cp:lastPrinted>
  <dcterms:modified xsi:type="dcterms:W3CDTF">2019-11-21T05:31:00Z</dcterms:modified>
  <cp:revision>6</cp:revision>
  <dc:subject/>
  <dc:title> </dc:title>
</cp:coreProperties>
</file>