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20 год и на плановый период 2021 и 2022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 27 декабря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20 год и плановый период 2021 и 2022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20 год в сумме 10908,6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20 год в сумме 10908,6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21 год в сумме 8750,6 тыс. рублей и на 2022 год в сумме 8799,8,4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21 год в сумме 8750,6 тыс. рублей, в том числе условно утвержденные расходы в сумме 218,0 тыс.рублей и на 2022 год в сумме 8799,8 тыс. рублей, в том числе условно утвержденные расходы в сумме 439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3. прогнозируемый дефицит бюджета городского поселения на 2020 год в сумме 0,0 тыс.рублей; на плановый период 2021 и 2022 годов 0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20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20 год и плановый период 2021 и 2022 годов -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20 год и плановый период 2021 и 2022 годов -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20 год и плановый период 2021 и 2022 годов -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20 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20 год и на плановый период 2021 и 2022 годов -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нормативы распределения доходов бюджета Большевишерского городского поселения на 2020 год и на плановый период 2021 и 2022 годов – согласно Приложения №7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11. Утвердить объем бюджетных ассигнований в муниципальный дорожный фонд Большевишерского городского поселения на 2020 год – 2200,7 тыс.руб., на  2021 год  – 2233,5 тыс.руб.; на 2022 год – 2305,6 тыс.руб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2.  Утвердить объем межбюджетных трансфертов, получаемых из других бюджетов бюджетной системы Российской Федерации на 2020 год в сумме 6325,6 тыс.руб., на 2021 год в сумме 5124,8 тыс.руб., на 2022 год в сумме 5099,9 тыс.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3. Установить верхний предел муниципального внутреннего долга городского поселения  на 1 января 2021 года в сумме 358,30 тыс. рублей, в том числе по муниципальным гарантиям на 1 января 2021 года в сумме 0 рублей, установить верхний предел муниципального внутреннего долга городского поселения  на 1 января 2022 года в сумме 362,58 тыс. рублей, в том числе по муниципальным гарантиям на 1 января 2022 года в сумме 0 рублей, установить верхний предел муниципального внутреннего долга городского поселения  на 1 января 2023 года в сумме 369,99 тыс. рублей, в том числе по муниципальным гарантиям на 1 января 2023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20 год в размере 0 тыс. рублей, на 2021 год в размере 0 тыс.рублей, на 2022 год в размере 0 тыс.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4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  Управлении Федерального казначейства по Новгород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5.Установить в 2020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6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7.  Установить что в 2020 году остатки средств бюджета по состоянию на 01 января 2020 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8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 xml:space="preserve">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b/>
            <w:szCs w:val="28"/>
          </w:rPr>
          <w:t>пунктом 3 статьи 217</w:t>
        </w:r>
      </w:hyperlink>
      <w:r>
        <w:rPr>
          <w:b w:val="false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9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</w:rPr>
        <w:t xml:space="preserve">Председатель Совета депутатов                           </w:t>
        <w:tab/>
        <w:t xml:space="preserve">      </w:t>
        <w:tab/>
        <w:t xml:space="preserve">  Н.Д. Зайцев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Заместитель главы администрации                     </w:t>
        <w:tab/>
        <w:t xml:space="preserve">     </w:t>
        <w:tab/>
        <w:t xml:space="preserve">   Е.В. 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декабря 2019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200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7.12.2019      № 2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905"/>
        <w:gridCol w:w="61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FF0000"/>
              </w:rPr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  <w:r>
              <w:rPr>
                <w:color w:val="000000"/>
              </w:rPr>
              <w:t>из бюджета субъекта Российской Федераци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25299 13 0000 150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6"/>
        <w:gridCol w:w="355"/>
        <w:gridCol w:w="239"/>
        <w:gridCol w:w="3673"/>
        <w:gridCol w:w="950"/>
        <w:gridCol w:w="950"/>
        <w:gridCol w:w="1214"/>
      </w:tblGrid>
      <w:tr>
        <w:trPr>
          <w:trHeight w:val="2112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7.12.2019  №200</w:t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20-2022 годы</w:t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4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5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 1 01 02010 01 1000 1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2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8,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5,0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3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7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2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5,6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4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8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5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13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3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7,90</w:t>
            </w:r>
          </w:p>
        </w:tc>
      </w:tr>
      <w:tr>
        <w:trPr>
          <w:trHeight w:val="139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103 0226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94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96,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101,70</w:t>
            </w:r>
          </w:p>
        </w:tc>
      </w:tr>
      <w:tr>
        <w:trPr>
          <w:trHeight w:val="123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 1 06 0103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6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2,00</w:t>
            </w:r>
          </w:p>
        </w:tc>
      </w:tr>
      <w:tr>
        <w:trPr>
          <w:trHeight w:val="108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82 1 06 06033 13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,00</w:t>
            </w:r>
          </w:p>
        </w:tc>
      </w:tr>
      <w:tr>
        <w:trPr>
          <w:trHeight w:val="115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82 1 06 06043 13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1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0,00</w:t>
            </w:r>
          </w:p>
        </w:tc>
      </w:tr>
      <w:tr>
        <w:trPr>
          <w:trHeight w:val="162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713 1 08 04020 01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93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налогов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000 00000 00 00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62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80,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054,60</w:t>
            </w:r>
          </w:p>
        </w:tc>
      </w:tr>
      <w:tr>
        <w:trPr>
          <w:trHeight w:val="126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66 1 11 05013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154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1 11 05035 13 0000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66 1 14 06013 13 0000 4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156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1 11 09045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,30</w:t>
            </w:r>
          </w:p>
        </w:tc>
      </w:tr>
      <w:tr>
        <w:trPr>
          <w:trHeight w:val="88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0" w:name="RANGE!G6"/>
            <w:bookmarkStart w:id="1" w:name="RANGE!A25"/>
            <w:bookmarkEnd w:id="0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неналоговые поступления</w:t>
            </w:r>
            <w:bookmarkEnd w:id="1"/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B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1 00000 00 0000 000</w:t>
            </w:r>
            <w:bookmarkEnd w:id="2"/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0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5,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5,30</w:t>
            </w:r>
          </w:p>
        </w:tc>
      </w:tr>
      <w:tr>
        <w:trPr>
          <w:trHeight w:val="990" w:hRule="atLeast"/>
        </w:trPr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583,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625,8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699,90</w:t>
            </w:r>
          </w:p>
        </w:tc>
      </w:tr>
      <w:tr>
        <w:trPr>
          <w:trHeight w:val="94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2 02 01001 13 0000 1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314,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112,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084,30</w:t>
            </w:r>
          </w:p>
        </w:tc>
      </w:tr>
      <w:tr>
        <w:trPr>
          <w:trHeight w:val="88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5118 13 0000 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8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2,60</w:t>
            </w:r>
          </w:p>
        </w:tc>
      </w:tr>
      <w:tr>
        <w:trPr>
          <w:trHeight w:val="141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0024 13 7065 15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30024 13 7028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29999 13 7152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</w:tr>
      <w:tr>
        <w:trPr>
          <w:trHeight w:val="1170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713 2 02 25299 13 0000 15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1,00</w:t>
            </w:r>
          </w:p>
        </w:tc>
      </w:tr>
      <w:tr>
        <w:trPr>
          <w:trHeight w:val="675" w:hRule="atLeast"/>
        </w:trPr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 325,6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124,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099,90</w:t>
            </w:r>
          </w:p>
        </w:tc>
      </w:tr>
      <w:tr>
        <w:trPr>
          <w:trHeight w:val="630" w:hRule="atLeast"/>
        </w:trPr>
        <w:tc>
          <w:tcPr>
            <w:tcW w:w="2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2 07 050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13 0000 15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top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 908,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750,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0"/>
        <w:gridCol w:w="640"/>
        <w:gridCol w:w="1091"/>
        <w:gridCol w:w="720"/>
        <w:gridCol w:w="981"/>
        <w:gridCol w:w="851"/>
        <w:gridCol w:w="850"/>
      </w:tblGrid>
      <w:tr>
        <w:trPr>
          <w:trHeight w:val="264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3                      Утверждено решением Совета депутатов Большевишерского городского поселения от  27.12.2019  № 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0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20 год и на плановый период 2021-2022 го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1,7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65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,1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6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6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,6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, спорта, проведения физкультурных мероприят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000"/>
        <w:gridCol w:w="820"/>
        <w:gridCol w:w="640"/>
        <w:gridCol w:w="800"/>
        <w:gridCol w:w="720"/>
        <w:gridCol w:w="839"/>
        <w:gridCol w:w="851"/>
        <w:gridCol w:w="1200"/>
      </w:tblGrid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1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4                      Утверждено решением Совета депутатов Большевишерского городского поселения от  27.12.2019  № 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9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20 год и на плановый период 2021 и 2022 го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1,7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6</w:t>
            </w:r>
          </w:p>
        </w:tc>
      </w:tr>
      <w:tr>
        <w:trPr>
          <w:trHeight w:val="4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6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,1</w:t>
            </w:r>
          </w:p>
        </w:tc>
      </w:tr>
      <w:tr>
        <w:trPr>
          <w:trHeight w:val="8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7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5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7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6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6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19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</w:tr>
      <w:tr>
        <w:trPr>
          <w:trHeight w:val="11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,6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, спорта, проведение физкультурных мероприят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7.12.2019     № 2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 xml:space="preserve">Распределение субвенций Маловишерскому муниципальному району на 2020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760"/>
        <w:gridCol w:w="740"/>
        <w:gridCol w:w="910"/>
        <w:gridCol w:w="860"/>
        <w:gridCol w:w="982"/>
        <w:gridCol w:w="851"/>
        <w:gridCol w:w="992"/>
      </w:tblGrid>
      <w:tr>
        <w:trPr>
          <w:trHeight w:val="276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6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27.12.2019  № 200</w:t>
            </w:r>
          </w:p>
        </w:tc>
      </w:tr>
      <w:tr>
        <w:trPr>
          <w:trHeight w:val="135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2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20 год и на плановый период 2021-2022 годо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R2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  <w:tr>
        <w:trPr>
          <w:trHeight w:val="7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7</w:t>
            </w:r>
          </w:p>
        </w:tc>
      </w:tr>
      <w:tr>
        <w:trPr>
          <w:trHeight w:val="11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7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15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7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6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и аудит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9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A121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3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осуществлением полномочий Старос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RANGE!A127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4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5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8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</w:tr>
      <w:tr>
        <w:trPr>
          <w:trHeight w:val="12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9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6</w:t>
            </w:r>
          </w:p>
        </w:tc>
      </w:tr>
      <w:tr>
        <w:trPr>
          <w:trHeight w:val="21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7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5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6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13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6</w:t>
            </w:r>
          </w:p>
        </w:tc>
      </w:tr>
      <w:tr>
        <w:trPr>
          <w:trHeight w:val="14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</w:tr>
      <w:tr>
        <w:trPr>
          <w:trHeight w:val="10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9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 1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5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5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9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7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, спорта, проведения физкультурн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7.12.2019     № 2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Нормативы распределения доходов бюджета Большевишер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а  2020 год и на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607"/>
        <w:gridCol w:w="195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8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5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1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2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52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убсидии бюджета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202 35118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0014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9999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69">
    <w:name w:val="xl69"/>
    <w:basedOn w:val="Normal"/>
    <w:qFormat/>
    <w:pPr>
      <w:spacing w:before="280" w:after="280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spacing w:before="280" w:after="280"/>
    </w:pPr>
    <w:rPr>
      <w:sz w:val="24"/>
    </w:rPr>
  </w:style>
  <w:style w:type="paragraph" w:styleId="Xl76">
    <w:name w:val="xl76"/>
    <w:basedOn w:val="Normal"/>
    <w:qFormat/>
    <w:pPr>
      <w:spacing w:before="280" w:after="280"/>
    </w:pPr>
    <w:rPr>
      <w:sz w:val="24"/>
    </w:rPr>
  </w:style>
  <w:style w:type="paragraph" w:styleId="Xl77">
    <w:name w:val="xl77"/>
    <w:basedOn w:val="Normal"/>
    <w:qFormat/>
    <w:pPr>
      <w:spacing w:before="280" w:after="280"/>
    </w:pPr>
    <w:rPr>
      <w:color w:val="0000FF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color w:val="000000"/>
      <w:sz w:val="24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b/>
      <w:bCs/>
      <w:color w:val="FF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>
      <w:b/>
      <w:bCs/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color w:val="000000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b/>
      <w:b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000000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000000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0099" w:val="clear"/>
      <w:spacing w:before="280" w:after="28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UsBuch</cp:lastModifiedBy>
  <cp:lastPrinted>2019-12-26T12:34:00Z</cp:lastPrinted>
  <dcterms:modified xsi:type="dcterms:W3CDTF">2019-12-26T09:34:00Z</dcterms:modified>
  <cp:revision>43</cp:revision>
  <dc:subject/>
  <dc:title> </dc:title>
</cp:coreProperties>
</file>