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8 № 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27 декабря 2019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8 № 152 «Об утверждении бюджета Большевишерского городского поселения на 2019 год и на плановый период 2020 и 2021 годов» следующие изменения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В подпункте 1.1 общий объем доходов бюджета городского поселения на 2019 год: цифру «14751,0» заменить на цифру «14926,8»; общий объем расходов бюджета городского поселения  на 2019 год: цифру «14979,7» заменить на цифру «15155,5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 Внести изменения в приложение №2 «Прогнозируемые поступления доходов в бюджет Большевишерского городского поселения на 2019 год и плановый период 2020 и 2021 годов», изложив его в прилагаемой редакции</w:t>
      </w:r>
      <w:r>
        <w:rPr>
          <w:szCs w:val="28"/>
        </w:rPr>
        <w:t xml:space="preserve">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Приложение №3 «Распределение бюджетных ассигнований по разделам и подразделам, 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9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5155,5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701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сполнительных органов государственной власти субъектов Российско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едерации, местных администраций»                                                                      «2990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754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19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"Развитие и совершенствование форм мест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 на территории Большевишерского город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2018-2020 годы"                   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Методическое и информационно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провождение деятельности ТОС по вопросам местного самоуправления"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программы "Развитие и совершенствование форм мест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 на территории Большевишерского городского </w:t>
      </w:r>
    </w:p>
    <w:p>
      <w:pPr>
        <w:pStyle w:val="Normal"/>
        <w:jc w:val="both"/>
        <w:rPr/>
      </w:pPr>
      <w:r>
        <w:rPr>
          <w:sz w:val="24"/>
        </w:rPr>
        <w:t>поселения на 2018-2020 годы"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"Информатизац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8-2020 годы"                                                                     «235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Развитие информационно-телекоммуникацион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фраструктуры, информатизационных систем и ресурс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го пользования Администрации городского поселения"                                      «235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Развит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формационно-телекоммуникационной инфраструктур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форматизационных систем и ресурсов общего поль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городского поселения"                                                                         «235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235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    «15,4»;</w:t>
      </w:r>
    </w:p>
    <w:p>
      <w:pPr>
        <w:pStyle w:val="Normal"/>
        <w:jc w:val="both"/>
        <w:rPr/>
      </w:pPr>
      <w:r>
        <w:rPr>
          <w:b/>
          <w:sz w:val="24"/>
        </w:rPr>
        <w:t>«Обеспечение пожарной безопасности»                                                           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"Обеспечение первичных мер пожар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езопасности на территории Большевишерского городского поселения </w:t>
      </w:r>
    </w:p>
    <w:p>
      <w:pPr>
        <w:pStyle w:val="Normal"/>
        <w:jc w:val="both"/>
        <w:rPr/>
      </w:pPr>
      <w:r>
        <w:rPr>
          <w:sz w:val="24"/>
        </w:rPr>
        <w:t>на 2018-2020 годы"                                                                                                 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оприятие программы "Обеспечение пожарной безопас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бъектах муниципальной собственности"                                                      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Обеспечение пожарной безопас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бъектах муниципальной собственности                                                       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14,4»;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  «3771,3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   «9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Развитие жилищно-коммуналь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лекса Большевишерского городского поселения на 2018-2020 годы"                «7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объектов </w:t>
      </w:r>
    </w:p>
    <w:p>
      <w:pPr>
        <w:pStyle w:val="Normal"/>
        <w:jc w:val="both"/>
        <w:rPr/>
      </w:pPr>
      <w:r>
        <w:rPr>
          <w:sz w:val="24"/>
        </w:rPr>
        <w:t>муниципальной собственности"                                                                                      «7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Содержание объектов </w:t>
      </w:r>
    </w:p>
    <w:p>
      <w:pPr>
        <w:pStyle w:val="Normal"/>
        <w:jc w:val="both"/>
        <w:rPr/>
      </w:pPr>
      <w:r>
        <w:rPr>
          <w:sz w:val="24"/>
        </w:rPr>
        <w:t>муниципальной собственности"                                                                                      «7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770,0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62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/>
      </w:pPr>
      <w:r>
        <w:rPr>
          <w:sz w:val="24"/>
        </w:rPr>
        <w:t>Большевишерского городского поселения на 2018-2020 годы"                                 «243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уличного освещ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8-2020 годы"                                                                 «1683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освещения улиц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ьшевишерского городского поселения в целях улучш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й проживания жителей"                                                                                     «1683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потребленную электроэнергию по уличному освещению»                   «1683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683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 на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-2020 годы"            «20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/>
      </w:pPr>
      <w:r>
        <w:rPr>
          <w:sz w:val="24"/>
        </w:rPr>
        <w:t>захоронений на территории городского поселения"                                                    «20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 на 2018-2020 годы"                     «8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8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Организация и содержание ме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хоронений на территории городского поселения на 2018-2020 годы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счет субсидии бюджетам городских  поселений на обустройство 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осстановление воинских захоронений» 05 03 37304 52990                                          «5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05 03  37304 52990 240                              «5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Организация и содержание ме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хоронений на территории городского поселения на 2018-2020 годы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счет субсидии бюджетам городских  поселений на обустройство 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осстановление воинских захоронений» 05 03 37304 </w:t>
      </w:r>
      <w:r>
        <w:rPr>
          <w:sz w:val="24"/>
          <w:lang w:val="en-US"/>
        </w:rPr>
        <w:t>L</w:t>
      </w:r>
      <w:r>
        <w:rPr>
          <w:sz w:val="24"/>
        </w:rPr>
        <w:t>299</w:t>
      </w:r>
      <w:r>
        <w:rPr>
          <w:sz w:val="24"/>
          <w:lang w:val="en-US"/>
        </w:rPr>
        <w:t>F</w:t>
      </w:r>
      <w:r>
        <w:rPr>
          <w:sz w:val="24"/>
        </w:rPr>
        <w:t xml:space="preserve">                                         «6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05 03  37304 </w:t>
      </w:r>
      <w:r>
        <w:rPr>
          <w:sz w:val="24"/>
          <w:lang w:val="en-US"/>
        </w:rPr>
        <w:t>L</w:t>
      </w:r>
      <w:r>
        <w:rPr>
          <w:sz w:val="24"/>
        </w:rPr>
        <w:t>299</w:t>
      </w:r>
      <w:r>
        <w:rPr>
          <w:sz w:val="24"/>
          <w:lang w:val="en-US"/>
        </w:rPr>
        <w:t>F</w:t>
      </w:r>
      <w:r>
        <w:rPr>
          <w:sz w:val="24"/>
        </w:rPr>
        <w:t xml:space="preserve"> 240                             «6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-2020 годы"         «30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Содержание и ремонт прочих </w:t>
      </w:r>
    </w:p>
    <w:p>
      <w:pPr>
        <w:pStyle w:val="Normal"/>
        <w:jc w:val="both"/>
        <w:rPr/>
      </w:pPr>
      <w:r>
        <w:rPr>
          <w:sz w:val="24"/>
        </w:rPr>
        <w:t>объектов благоустройства на территории городского поселения"                               «30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территории городского поселения на 2018-2020 годы"              «30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307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разование»                                                                                                                    «2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Совершенствование системы подготовки, обу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повышения квалификации кадров в Администрации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в 2018-2020 годах"                                                                       «1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Формирование и поддержание квалификацион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дрового состава органов местного самоуправления в соответствии с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ременными требованиями к управленческой деятельности и дл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остижения целей муниципального управления»                                                          «1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униципальной программы "Совершенствование систем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готовки, обучения и повышения квалификации кадр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Администрации Большевишерского городского поселения в 2018-2020 году"        «1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1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«15155,5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9 год и плановый период 2020 и 2021 годов» строки в столбцах 1 и 7 изложить в следующей редак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5155,5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701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сполнительных органов государственной власти субъектов Российско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едерации, местных администраций»                                                                      «2990,4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 «2754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19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"Развитие и совершенствование форм мест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 на территории Большевишерского город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2018-2020 годы"                   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Методическое и информационно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провождение деятельности ТОС по вопросам местного самоуправления"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программы "Развитие и совершенствование форм мест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 на территории Большевишерского город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на 2018-2020 годы"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"Информатизац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8-2020 годы"                                                                     «235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Развитие информационно-телекоммуникацион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фраструктуры, информатизационных систем и ресурс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го пользования Администрации городского поселения"                                      «235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Развит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формационно-телекоммуникационной инфраструктур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форматизационных систем и ресурсов общего поль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городского поселения"                                                                         «235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235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    «15,4»;</w:t>
      </w:r>
    </w:p>
    <w:p>
      <w:pPr>
        <w:pStyle w:val="Normal"/>
        <w:jc w:val="both"/>
        <w:rPr/>
      </w:pPr>
      <w:r>
        <w:rPr>
          <w:b/>
          <w:sz w:val="24"/>
        </w:rPr>
        <w:t>«Обеспечение пожарной безопасности»                                                           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"Обеспечение первичных мер пожар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езопасности на территории Большевишерского городского поселения </w:t>
      </w:r>
    </w:p>
    <w:p>
      <w:pPr>
        <w:pStyle w:val="Normal"/>
        <w:jc w:val="both"/>
        <w:rPr/>
      </w:pPr>
      <w:r>
        <w:rPr>
          <w:sz w:val="24"/>
        </w:rPr>
        <w:t>на 2018-2020 годы"                                                                                                 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оприятие программы "Обеспечение пожарной безопас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бъектах муниципальной собственности"                                                      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Обеспечение пожарной безопас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бъектах муниципальной собственности                                                       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14,4»;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  «3771,3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   «9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Развитие жилищно-коммуналь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лекса Большевишерского городского поселения на 2018-2020 годы"                «7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собственности"                                                                                      «7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Содержание объектов </w:t>
      </w:r>
    </w:p>
    <w:p>
      <w:pPr>
        <w:pStyle w:val="Normal"/>
        <w:jc w:val="both"/>
        <w:rPr/>
      </w:pPr>
      <w:r>
        <w:rPr>
          <w:sz w:val="24"/>
        </w:rPr>
        <w:t>муниципальной собственности"                                                                                      «7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770,0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62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/>
      </w:pPr>
      <w:r>
        <w:rPr>
          <w:sz w:val="24"/>
        </w:rPr>
        <w:t>Большевишерского городского поселения на 2018-2020 годы"                                 «243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уличного освещ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8-2020 годы"                                                                  «1683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освещения улиц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ьшевишерского городского поселения в целях улучш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й проживания жителей"                                                                                      «1683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потребленную электроэнергию по уличному освещению»                    «1683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683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 на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-2020 годы"             «20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/>
      </w:pPr>
      <w:r>
        <w:rPr>
          <w:sz w:val="24"/>
        </w:rPr>
        <w:t>захоронений на территории городского поселения"                                                     «20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 на 2018-2020 годы"                      «8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8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Организация и содержание ме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хоронений на территории городского поселения на 2018-2020 годы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счет субсидии бюджетам городских  поселений на обустройство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сстановление воинских захоронений» 713 05 03 37304 52990                                   «5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713 05 03  37304 52990 240                       «5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Организация и содержание ме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хоронений на территории городского поселения на 2018-2020 годы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счет субсидии бюджетам городских  поселений на обустройство 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осстановление воинских захоронений» 713 05 03 37304 </w:t>
      </w:r>
      <w:r>
        <w:rPr>
          <w:sz w:val="24"/>
          <w:lang w:val="en-US"/>
        </w:rPr>
        <w:t>L</w:t>
      </w:r>
      <w:r>
        <w:rPr>
          <w:sz w:val="24"/>
        </w:rPr>
        <w:t>299</w:t>
      </w:r>
      <w:r>
        <w:rPr>
          <w:sz w:val="24"/>
          <w:lang w:val="en-US"/>
        </w:rPr>
        <w:t>F</w:t>
      </w:r>
      <w:r>
        <w:rPr>
          <w:sz w:val="24"/>
        </w:rPr>
        <w:t xml:space="preserve">                                  «6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713 05 03  37304 </w:t>
      </w:r>
      <w:r>
        <w:rPr>
          <w:sz w:val="24"/>
          <w:lang w:val="en-US"/>
        </w:rPr>
        <w:t>L</w:t>
      </w:r>
      <w:r>
        <w:rPr>
          <w:sz w:val="24"/>
        </w:rPr>
        <w:t>299</w:t>
      </w:r>
      <w:r>
        <w:rPr>
          <w:sz w:val="24"/>
          <w:lang w:val="en-US"/>
        </w:rPr>
        <w:t>F</w:t>
      </w:r>
      <w:r>
        <w:rPr>
          <w:sz w:val="24"/>
        </w:rPr>
        <w:t xml:space="preserve"> 240                      «6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-2020 годы"         «30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Содержание и ремонт проч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ктов благоустройства на территории городского поселения"                               «30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территории городского поселения на 2018-2020 годы"              «30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307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Образование»                                                                                                                   «2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Совершенствование системы подготовки, обу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повышения квалификации кадров в Администрации Большевишер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родского поселения в 2018-2020 годах"                                                                       «1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Формирование и поддержание квалификацион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дрового состава органов местного самоуправления в соответствии с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ременными требованиями к управленческой деятельности и дл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остижения целей муниципального управления»                                                          «1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униципальной программы "Совершенствование систем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готовки, обучения и повышения квалификации кадров </w:t>
      </w:r>
    </w:p>
    <w:p>
      <w:pPr>
        <w:pStyle w:val="Normal"/>
        <w:jc w:val="both"/>
        <w:rPr/>
      </w:pPr>
      <w:r>
        <w:rPr>
          <w:sz w:val="24"/>
        </w:rPr>
        <w:t>в Администрации Большевишерского городского поселения в 2018-2020 году"        «1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1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«Итого расходов»                                                                                                         «15155,5».  </w:t>
      </w: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9 год и плановый период 2020 и 2021 годов, изложив его  в прилагаемой ред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        Н.Д. Зайцева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Заместитель Главы администрации                                                       Е.В. Карташ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7 декабря  2019 года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№ </w:t>
      </w:r>
      <w:r>
        <w:rPr>
          <w:sz w:val="24"/>
        </w:rPr>
        <w:t>201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7.12.2019  №192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9-2021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,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4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3,9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4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,2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5,4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4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1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9,3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7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5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17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47,3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4,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3,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6,1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299 13 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4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20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2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3,8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926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4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2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7.12.2019  №201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77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2130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2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за счет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Градостроительная политика на территории Большевишерского городского поселения на 2019 год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 программы «Градостроительная политика на территории Большевишерского городского поселения на 2019 год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01 1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01 1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8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обустройство и восстановление воинских захоронений, находящихся в государственной соб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3 04 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3 04 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7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7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7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7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 за счет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9</w:t>
            </w:r>
            <w:r>
              <w:rPr>
                <w:b/>
                <w:bCs/>
                <w:color w:val="000000"/>
                <w:sz w:val="18"/>
                <w:szCs w:val="18"/>
              </w:rPr>
              <w:t>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  <w:r>
              <w:rPr>
                <w:color w:val="000000"/>
                <w:sz w:val="18"/>
                <w:szCs w:val="18"/>
              </w:rPr>
              <w:t>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  <w:r>
              <w:rPr>
                <w:color w:val="000000"/>
                <w:sz w:val="18"/>
                <w:szCs w:val="18"/>
              </w:rPr>
              <w:t>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  <w:r>
              <w:rPr>
                <w:color w:val="000000"/>
                <w:sz w:val="18"/>
                <w:szCs w:val="18"/>
              </w:rPr>
              <w:t>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 за счет средств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</w:rPr>
              <w:t>12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3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7,4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33</w:t>
            </w:r>
            <w:r>
              <w:rPr>
                <w:color w:val="000000"/>
                <w:sz w:val="18"/>
                <w:szCs w:val="18"/>
              </w:rPr>
              <w:t>8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75</w:t>
            </w:r>
            <w:r>
              <w:rPr>
                <w:color w:val="000000"/>
                <w:sz w:val="18"/>
                <w:szCs w:val="18"/>
              </w:rPr>
              <w:t>4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75</w:t>
            </w:r>
            <w:r>
              <w:rPr>
                <w:color w:val="000000"/>
                <w:sz w:val="18"/>
                <w:szCs w:val="18"/>
              </w:rPr>
              <w:t>4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  <w:lang w:val="en-US"/>
              </w:rPr>
              <w:t>07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9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51</w:t>
            </w:r>
            <w:r>
              <w:rPr>
                <w:b/>
                <w:bCs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1,1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BuchUser</cp:lastModifiedBy>
  <cp:lastPrinted>2015-02-11T08:11:00Z</cp:lastPrinted>
  <dcterms:modified xsi:type="dcterms:W3CDTF">2020-01-15T11:11:00Z</dcterms:modified>
  <cp:revision>119</cp:revision>
  <dc:subject/>
  <dc:title> </dc:title>
</cp:coreProperties>
</file>