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8 № 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1 ноября 2019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8 № 152 «Об утверждении бюджета Большевишерского городского поселения на 2019 год и на плановый период 2020 и 2021 годов» следующие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В подпункте 1.1 общий объем доходов бюджета городского поселения на 2019 год: цифру «14731,0» заменить на цифру «14751,0»; общий объем расходов бюджета городского поселения  на 2019 год: цифру «14959,7» заменить на цифру «14979,7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 Внести изменения в Приложение №1 «Перечень главных администраторов доходов бюджета Большевишерского городского поселения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ле строки: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79"/>
        <w:gridCol w:w="6838"/>
      </w:tblGrid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Добавить строку следующего содержания: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79"/>
        <w:gridCol w:w="6838"/>
      </w:tblGrid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5299 13 0000 15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Внести изменения в приложение №2 «Прогнозируемые поступления доходов в бюджет Большевишерского городского поселения на 2019 год и плановый период 2020 и 2021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. Приложение №3 «Распределение бюджетных ассигнований по разделам и подразделам, 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9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4979,7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732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Россий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, местных администраций»                                                                      «302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82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налогов, сборов и иных платежей»                                                                    «27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Информатизац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  «19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Развитие информационно-телекоммуникацион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фраструктуры, информатизационных систем и ресур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го пользования Администрации городского поселения"                                      «19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Развит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онно-телекоммуникационной инфраструктур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форматизационных систем и ресурсов общего поль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городского поселения"                                                                        «19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95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  «21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   «2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Обеспечение первичных мер 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езопасности на территор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2018-2020 годы"                                                                                                              «2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Повышение противопожарной защищ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и городского поселения"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Повышение противо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щищенности территории городского поселения"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7455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вопросы в области национальной экономики»                                         «131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4 12 420 01 99990 240                              «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«Градостроительная политика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9 го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04 12 480 00 00000                                                                                                           «1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Разработка градостроительной документации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орядочение градостроительной деятельности на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"  04 12 480 01 00000                                «1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униципальной  программы «Градостроительная политика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и Большевишерского городского поселения на 2019 год»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4 12 480 01 10280                                                                                                             «1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04 12 480 01 10280 240                           «130,0»;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555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818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Развитие жилищно-коммун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а Большевишерского городского поселения на 2018-2020 годы"                «638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638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638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38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53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«2346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"                                                                 «160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в целях улучш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й проживания жителей"                                                                                     «160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«160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606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Социальная политика»                                                                                                  «90,4»; </w:t>
      </w:r>
    </w:p>
    <w:p>
      <w:pPr>
        <w:pStyle w:val="Normal"/>
        <w:jc w:val="both"/>
        <w:rPr/>
      </w:pPr>
      <w:r>
        <w:rPr>
          <w:sz w:val="24"/>
        </w:rPr>
        <w:t>«Пенсионное обеспечение»                                                                                                «90,4»;</w:t>
      </w:r>
      <w:r>
        <w:rPr>
          <w:b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оплаты к пенсиям муниципальных служащих»                                                           «9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оциальные выплаты гражданам, кроме публичных норматив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циальных выплат»                                                                                                            «9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4979,7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 Приложение №4 «Ведомственная структура расходов бюджета Большевишерского городского поселения на 2019 год и плановый период 2020 и 2021 годов» строки в столбцах 1 и 7 изложить в следующе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4979,7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732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Россий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, местных администраций»                                                                      «302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82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налогов, сборов и иных платежей»                                                                    «27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Информатизац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8-2020 годы"                                                                     «19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Развитие информационно-телекоммуникацион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фраструктуры, информатизационных систем и ресур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го пользования Администрации городского поселения"                                      «19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Развит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онно-телекоммуникационной инфраструктур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форматизационных систем и ресурсов общего поль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городского поселения"                                                                        «19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9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  «21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   «2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Обеспечение первичных мер 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езопасности на территор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2018-2020 годы"                                                                                                              «2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Повышение противопожарной защищ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и городского поселения"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Повышение противо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щищенности территории городского поселения"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7455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вопросы в области национальной экономики»                                         «131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4 12 420 01 99990 240                         «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«Градостроительная политика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9 го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13 04 12 480 00 00000                                                                                                    «1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Разработка градостроительной документации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орядочение градостроительной деятельности на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"  713 04 12 480 01 00000                          «1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униципальной  программы «Градостроительная политика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и Большевишерского городского поселения на 2019 год»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4 12 480 01 10280                                                                                                      «1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713 04 12 480 01 10280 240                     «130,0»;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555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818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Развитие жилищно-коммун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а Большевишерского городского поселения на 2018-2020 годы"                «638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638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638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38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53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«2346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"                                                                 «160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в целях улучш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й проживания жителей"                                                                                     «160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«160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606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Социальная политика»                                                                                                  «90,4»; </w:t>
      </w:r>
    </w:p>
    <w:p>
      <w:pPr>
        <w:pStyle w:val="Normal"/>
        <w:jc w:val="both"/>
        <w:rPr/>
      </w:pPr>
      <w:r>
        <w:rPr>
          <w:sz w:val="24"/>
        </w:rPr>
        <w:t>«Пенсионное обеспечение»                                                                                                «90,4»;</w:t>
      </w:r>
      <w:r>
        <w:rPr>
          <w:b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оплаты к пенсиям муниципальных служащих»                                                           «9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оциальные выплаты гражданам, кроме публичных норматив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циальных выплат»                                                                                                            «9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4979,7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9 год и плановый период 2020 и 2021 годов, изложив его  в прилагаемой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7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 Н.Д. Зайцева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Заместитель Главы администрации                                                       Е.В. Карташ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 ноября  2019 год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№ </w:t>
      </w:r>
      <w:r>
        <w:rPr>
          <w:sz w:val="24"/>
        </w:rPr>
        <w:t>192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4:00Z</dcterms:created>
  <dc:creator>Я</dc:creator>
  <dc:description/>
  <cp:keywords/>
  <dc:language>en-US</dc:language>
  <cp:lastModifiedBy>HP</cp:lastModifiedBy>
  <cp:lastPrinted>2015-02-11T08:11:00Z</cp:lastPrinted>
  <dcterms:modified xsi:type="dcterms:W3CDTF">2019-12-06T06:33:00Z</dcterms:modified>
  <cp:revision>3</cp:revision>
  <dc:subject/>
  <dc:title> </dc:title>
</cp:coreProperties>
</file>