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0 феврал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9283,5» заменить на цифру «14283,5»; общий объем расходов бюджета городского поселения  на 2019 год: цифру «9512,2» заменить на цифру «14512,2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 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12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  «718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"                                                                                                    «682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04 09 430 01 10150 240                           «905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за счет субсидии бюджетам городских посе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софинансирование расходов по реализации правовых а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ительства Новгородской области по вопросам проектир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, реконструкции, капитального ремонта и ремонта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» 04 09 430 01 7154 0                       «50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04 09 430 01 71540 240                        «500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12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12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  «718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"                                                                                                    «682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713 04 09 430 01 10150 240                    «905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за счет субсидии бюджетам городских посе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софинансирование расходов по реализации правовых а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ительства Новгородской области по вопросам проектир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, реконструкции, капитального ремонта и ремонта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» 713 04 09 430 01 7154 0                 «50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713 04 09 430 01 71540 240                  «500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12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В пункте 11 сумму объема бюджетных ассигнований в муниципальный дорожный фонд Большевишерского городского поселения на 2019 год –  сумму 2182,0 тыс.руб. заменить на сумму  7182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 февраля 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е №2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ородского поселения от  20.02.2019  №157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15001</w:t>
            </w:r>
            <w:r>
              <w:rPr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35118</w:t>
            </w:r>
            <w:r>
              <w:rPr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4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83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ложение №6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ородского поселения от  20.02.2019  №157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ыс.руб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134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698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3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45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shd w:fill="FFFFFF" w:val="clear"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20:00Z</dcterms:created>
  <dc:creator>Я</dc:creator>
  <dc:description/>
  <cp:keywords/>
  <dc:language>en-US</dc:language>
  <cp:lastModifiedBy>UsBuch</cp:lastModifiedBy>
  <cp:lastPrinted>2019-02-26T15:19:00Z</cp:lastPrinted>
  <dcterms:modified xsi:type="dcterms:W3CDTF">2019-02-26T12:20:00Z</dcterms:modified>
  <cp:revision>4</cp:revision>
  <dc:subject/>
  <dc:title> </dc:title>
</cp:coreProperties>
</file>