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8 № 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1 января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8 № 152 «Об утверждении бюджета Большевишерского городского поселения на 2019 год и на плановый период 2020 и 2021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В подпункте 1.1 общий объем доходов бюджета городского поселения на 2019 год: цифру «9283,5» оставить без изменения; общий объем расходов бюджета городского поселения  на 2019 год: цифру «9283,5» заменить на цифру «9512,2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В подпункте 1.3 прогнозируемый дефицит бюджета городского поселения на 2019 год :  сумму «0,0» заменить на «228,7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9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 «9512,2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4159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21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065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22,1»;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«15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01 13 471 01 10260 240                             «1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ой политики в области приватизации и управления государственной и муниципальной собственностью» 01 13 711 00 10120                 «1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ценка недвижимости, признание прав и регулирование отношений по государственной и муниципальной собственности»  01 13 711 00 10120                                                «1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01 13 711 00 10120 240                          «100,0»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Национальная экономика»                                                                                          «2183,0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  «2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18-2020 годы"                                                                   «2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ьзования местного значения Большевишерского </w:t>
      </w:r>
    </w:p>
    <w:p>
      <w:pPr>
        <w:pStyle w:val="Normal"/>
        <w:jc w:val="both"/>
        <w:rPr/>
      </w:pPr>
      <w:r>
        <w:rPr>
          <w:sz w:val="24"/>
        </w:rPr>
        <w:t>городского поселения"                                                                                                    «1822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  «91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917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2934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56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0502 390 02 10170 240                          «3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омпенсация выпадающих доходов организациям, предоставляющим насел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уги бань по тарифам, не обеспечивающим возмещение издержек»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05 02 711 00 10220                                                                                                           «1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некоммерческих организаций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дивидуальным предпринимателям, физическим лицам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05 02 711 00 10220 810                                                                                                    «18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17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«20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8-2020 годы"    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512,2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9 год и плановый период 2020 и 2021 годов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«9512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159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21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065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22,1»;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«15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713 01 13 471 01 10260 240                        «1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ой политики в области приватизации и управления государственной и муниципальной собственностью»713 01 13 711 00 10120            «1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ценка недвижимости, признание прав и регулирование отношений по государственной и муниципальной собственности» 713 01 13 711 00 10120                                           «1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1 13 711 00 10120 240                     «100,0»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Национальная экономика»                                                                                          «2183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2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«2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ьзования местного значения Большевишерского </w:t>
      </w:r>
    </w:p>
    <w:p>
      <w:pPr>
        <w:pStyle w:val="Normal"/>
        <w:jc w:val="both"/>
        <w:rPr/>
      </w:pPr>
      <w:r>
        <w:rPr>
          <w:sz w:val="24"/>
        </w:rPr>
        <w:t>городского поселения"                                                                                                    «1822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  «91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917,7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 «2934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56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502 390 02 10170 240                     «3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омпенсация выпадающих доходов организациям, предоставляющим насел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уги бань по тарифам, не обеспечивающим возмещение издержек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5 02 711 00 10220                                                                                                      «1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некоммерческих организаций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дивидуальным предпринимателям, физическим лицам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5 02 711 00 10220 810                                                                                               «180,0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17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«20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8-2020 годы"    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512,2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плановый период 2020 и 2021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>В пункте 11 сумму объема бюджетных ассигнований в муниципальный дорожный фонд Большевишерского городского поселения на 2019 год –  сумму 2073,4 тыс.руб. заменить на сумму  2182,0 тыс.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7. Установить размер дефицита бюджета на 2019 год в сумме 228,7 тыс.рублей или 6,85% объема доходов местного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1 января  2019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54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1.01.2019 № 15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829"/>
        <w:gridCol w:w="1776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7</w:t>
            </w:r>
          </w:p>
        </w:tc>
      </w:tr>
      <w:tr>
        <w:trPr>
          <w:trHeight w:val="92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7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3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7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1.01.2019  №15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425"/>
        <w:gridCol w:w="567"/>
        <w:gridCol w:w="993"/>
        <w:gridCol w:w="567"/>
        <w:gridCol w:w="1134"/>
        <w:gridCol w:w="1134"/>
        <w:gridCol w:w="1984"/>
      </w:tblGrid>
      <w:tr>
        <w:trPr>
          <w:trHeight w:val="3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5-02-11T08:11:00Z</cp:lastPrinted>
  <dcterms:modified xsi:type="dcterms:W3CDTF">2019-01-30T08:16:00Z</dcterms:modified>
  <cp:revision>74</cp:revision>
  <dc:subject/>
  <dc:title> </dc:title>
</cp:coreProperties>
</file>