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20"/>
        <w:gridCol w:w="239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, км.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Большая Вишера, ул. Первомайская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Октябрьская, д. 4-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оболотина, д.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. Большая Вишера, ул. 50 л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ДО, д. 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. Большая Вишера, ул. 50 л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ДО, к дому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оболотина, д.9 (бан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Большая Вишера, ул. Первомайская д. 21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Первомайская, производственно - бытовое здание КОС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 КНС-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, биофильт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, установка по доочист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оболотина д.4б, водонапорная баш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Большая Вишера, ул. Первомайская, насосная станция над скважино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диной теплоснабжающей организацией 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ТК Новгородская» Маловишерский район теплоснабжения. Так как в составе имущественного комплекса теплоснабжения находится котельная, обеспечивающая теплоснабжение поселка Большая Вишера и принадлежащая ООО «ТК Новгородская» Маловишерский район теплоснабжения, соответственно и тепловые сети будет эксплуатировать  вышеуказанная организац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Н.Д. Зайцев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>А.А.Иванов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марта   2019 год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3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 Большая Вишера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0:00Z</dcterms:created>
  <dc:creator>1</dc:creator>
  <dc:description/>
  <cp:keywords/>
  <dc:language>en-US</dc:language>
  <cp:lastModifiedBy>HP</cp:lastModifiedBy>
  <cp:lastPrinted>2019-03-29T14:04:00Z</cp:lastPrinted>
  <dcterms:modified xsi:type="dcterms:W3CDTF">2019-09-05T11:00:00Z</dcterms:modified>
  <cp:revision>10</cp:revision>
  <dc:subject/>
  <dc:title>Проект</dc:title>
</cp:coreProperties>
</file>