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установлении границы территории, на которой осуществляется территориальное  общественное самоуправление ТОС "Луговской"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инято Советом депутатов Большевишерского городского поселения 26 сентября  2019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ссмотрев предложение инициативной группы по вопросу определения границ территории, на которой будет осуществляться территориальное общественное самоуправление, и 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Большевишерского  городского поселения, Положением о территориальном общественном  самоуправлении в Большевишерском городском поселении, утверждённым решением Совета депутатов Большевишерского городского поселения от 30.01.2013 №121 и предложением населения д. Луга Маловишерского района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становить границы территории, на которой осуществляется территориальное общественное самоуправление (далее – ТОС)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Деятельность территориального общественного самоуправления ТОС</w:t>
      </w:r>
      <w:r>
        <w:rPr/>
        <w:t xml:space="preserve">  «Луговской», в границах населённого пункта деревни Луга, Маловишерского района и прилегающая к ней территория гражданского кладбища, в том числе воинское захоронение, утверждённых Генеральным планом Большевишерского городского поселения с постоянно проживающим населением 47 человек"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  поселения       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 xml:space="preserve">        Н.Д. Зайц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26 сентября 201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4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UsBuch</cp:lastModifiedBy>
  <cp:lastPrinted>2019-10-10T12:28:00Z</cp:lastPrinted>
  <dcterms:modified xsi:type="dcterms:W3CDTF">2019-10-10T09:30:00Z</dcterms:modified>
  <cp:revision>23</cp:revision>
  <dc:subject/>
  <dc:title> </dc:title>
</cp:coreProperties>
</file>