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Cs w:val="28"/>
              </w:rPr>
              <w:t>к описанию удостоверения старосты сельского населенного пункта Большевишерского городского поселения</w:t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ConsPlusNormal1"/>
        <w:widowControl/>
        <w:tabs>
          <w:tab w:val="clear" w:pos="708"/>
          <w:tab w:val="left" w:pos="4035" w:leader="none"/>
        </w:tabs>
        <w:spacing w:lineRule="exact" w:line="240"/>
        <w:ind w:right="-5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ЕЦ</w:t>
      </w:r>
    </w:p>
    <w:p>
      <w:pPr>
        <w:pStyle w:val="ConsPlusTitle1"/>
        <w:widowControl/>
        <w:spacing w:lineRule="exact" w:line="240"/>
        <w:ind w:right="-5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стоверения старосты сельского населенного пункта Большевишерского городского поселения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right="-5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-58" w:hanging="0"/>
        <w:jc w:val="center"/>
        <w:outlineLvl w:val="1"/>
        <w:rPr>
          <w:szCs w:val="28"/>
        </w:rPr>
      </w:pPr>
      <w:r>
        <w:rPr>
          <w:szCs w:val="28"/>
        </w:rPr>
        <w:t>Внешний разворот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-58" w:hanging="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right="-58" w:firstLine="54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8580</wp:posOffset>
                </wp:positionV>
                <wp:extent cx="6057900" cy="2362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36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</w:t>
                            </w:r>
                            <w:r>
                              <w:rPr/>
                              <w:t>19,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280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  <w:gridCol w:w="3960"/>
                            </w:tblGrid>
                            <w:tr>
                              <w:trPr>
                                <w:trHeight w:val="2665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УДОСТОВЕР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6pt;mso-wrap-distance-left:9.05pt;mso-wrap-distance-right:9.05pt;mso-wrap-distance-top:0pt;mso-wrap-distance-bottom:0pt;margin-top:5.4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</w:t>
                      </w:r>
                      <w:r>
                        <w:rPr/>
                        <w:t>19,5 с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280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  <w:gridCol w:w="3960"/>
                      </w:tblGrid>
                      <w:tr>
                        <w:trPr>
                          <w:trHeight w:val="2665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ДОСТОВЕР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ind w:right="-58" w:firstLine="5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ind w:right="-58"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143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404.95pt,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40"/>
        <w:ind w:right="-58"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30480</wp:posOffset>
                </wp:positionV>
                <wp:extent cx="0" cy="57150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4pt" to="423pt,4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40"/>
        <w:ind w:right="-58" w:firstLine="5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ind w:right="-58" w:firstLine="5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ind w:right="-58" w:firstLine="54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144780</wp:posOffset>
                </wp:positionV>
                <wp:extent cx="6858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,5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,5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ind w:right="-58" w:firstLine="5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ind w:right="-58" w:firstLine="5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ind w:right="-58"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30480</wp:posOffset>
                </wp:positionV>
                <wp:extent cx="0" cy="6858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4pt" to="423pt,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40"/>
        <w:ind w:right="-58" w:firstLine="5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ind w:right="-58" w:firstLine="5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ind w:right="-58" w:firstLine="5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ind w:right="-58" w:firstLine="5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ind w:right="-58" w:firstLine="5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ind w:right="-58" w:firstLine="5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ind w:right="-58"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Внутренний разворот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032"/>
      </w:tblGrid>
      <w:tr>
        <w:trPr>
          <w:trHeight w:val="246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 xml:space="preserve">Герб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1905</wp:posOffset>
                      </wp:positionV>
                      <wp:extent cx="694690" cy="8089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63.7pt;mso-wrap-distance-left:9.05pt;mso-wrap-distance-right:9.05pt;mso-wrap-distance-top:0pt;mso-wrap-distance-bottom:0pt;margin-top:0.15pt;mso-position-vertical-relative:text;margin-left: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Новгородская област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Большевишерского городског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я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 ______________ 20___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оящее удостоверение подлежит возврату при прекращении полномочий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ДОСТОВЕРЕНИЕ     №___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едъявитель настоящего удостоверения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мя, отчество)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sz w:val="20"/>
                <w:szCs w:val="20"/>
              </w:rPr>
              <w:t>Староста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наименование сельского населенного пункта)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Большевишерского городского поселен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14"/>
                <w:szCs w:val="14"/>
              </w:rPr>
              <w:t>наименование должности                          (Инициалы, фамилия)</w:t>
            </w:r>
          </w:p>
          <w:p>
            <w:pPr>
              <w:pStyle w:val="Normal"/>
              <w:spacing w:lineRule="exac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ица, подписавшего </w:t>
            </w:r>
          </w:p>
          <w:p>
            <w:pPr>
              <w:pStyle w:val="Normal"/>
              <w:spacing w:lineRule="exac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достоверение)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МП</w:t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Normal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ConsPlusTitle">
    <w:name w:val="ConsPlusTitle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33:00Z</dcterms:created>
  <dc:creator>user</dc:creator>
  <dc:description/>
  <dc:language>en-US</dc:language>
  <cp:lastModifiedBy>HP</cp:lastModifiedBy>
  <cp:lastPrinted>2019-06-26T14:40:00Z</cp:lastPrinted>
  <dcterms:modified xsi:type="dcterms:W3CDTF">2019-07-08T09:33:00Z</dcterms:modified>
  <cp:revision>2</cp:revision>
  <dc:subject/>
  <dc:title>Проект</dc:title>
</cp:coreProperties>
</file>