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pacing w:val="-5"/>
          <w:sz w:val="24"/>
          <w:lang w:eastAsia="en-US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93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7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8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нято Советом депутатов Большевишерского городского поселения   от 30 мая 2019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отчет об исполнении бюджета городского поселения за 2018 год по доходам в сумме 9451178,98 рублей и расходам в сумме 9434234,52 рублей с превышением доходов над расходами на 16944,46 рублей  по следующим прилагаемым показателям: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А.А.Иванов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Совета депутатов                                                Н.Д. Зайцева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0 мая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8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1"/>
        <w:gridCol w:w="3063"/>
        <w:gridCol w:w="297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515,3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515,3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50,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4,1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639,0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  02000  01 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298,8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74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2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 00000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539,4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156,7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121,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34,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5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198,0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147,0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33000 00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13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32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 10000  00 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0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 30000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35118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40000 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00  13 0000 18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30  13 0000 18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178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</w:t>
      </w:r>
      <w:r>
        <w:rPr/>
        <w:t xml:space="preserve"> ГОД</w:t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8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4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8:00Z</dcterms:created>
  <dc:creator>светик</dc:creator>
  <dc:description/>
  <cp:keywords/>
  <dc:language>en-US</dc:language>
  <cp:lastModifiedBy>UsBuch</cp:lastModifiedBy>
  <cp:lastPrinted>2019-05-28T15:27:00Z</cp:lastPrinted>
  <dcterms:modified xsi:type="dcterms:W3CDTF">2019-05-28T12:27:00Z</dcterms:modified>
  <cp:revision>24</cp:revision>
  <dc:subject/>
  <dc:title> </dc:title>
</cp:coreProperties>
</file>