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08.2017 № 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Принято Советом депутатов Большевишерского городского поселения от 28 марта 2019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ab/>
        <w:t>Совет депутатов Большевишерского городского поселения,</w:t>
      </w:r>
    </w:p>
    <w:p>
      <w:pPr>
        <w:pStyle w:val="Normal"/>
        <w:jc w:val="both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нести в решение Совета депутатов Большевишерского городского поселения от 28.08.2017 № 102 «Об утверждении «Правил по обеспечению чистоты, порядка и благоустройства на территории Большевишерского городского поселения» следующие изменения: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п.п. 25.2. Пункта 25Правил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8"/>
        </w:rPr>
      </w:pPr>
      <w:r>
        <w:rPr>
          <w:szCs w:val="28"/>
        </w:rPr>
        <w:t>«25.2. Выгул домашних животных (собак, кошек и др.) разрешается на следующих территория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8"/>
        </w:rPr>
        <w:t>1.п. Большая Вишера, ул. Первомайская напротив заводской стен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8"/>
        </w:rPr>
        <w:t>2.п. Большая Вишера, ул. Новый посел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8"/>
        </w:rPr>
      </w:pPr>
      <w:r>
        <w:rPr>
          <w:szCs w:val="28"/>
        </w:rPr>
        <w:t>3.п. Большая Вишера, бутак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8"/>
        </w:rPr>
        <w:t xml:space="preserve">4. п. Большая Вишера, ул. Моховая, за домом № 29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8"/>
        </w:rPr>
        <w:t xml:space="preserve">Для этих целей на отведенных площадках устанавливаются знаки о разрешении выгула. При отсутствии специализированных площадок место выгула определяет сам владелец животного при неукоснительном обеспечении безопасности окружающих»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ab/>
        <w:t>2.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 Н.Д.Зайце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</w:t>
        <w:tab/>
        <w:t>А.А.Иванов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28 марта 2019 года 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64  </w:t>
      </w:r>
    </w:p>
    <w:p>
      <w:pPr>
        <w:pStyle w:val="TextBody"/>
        <w:spacing w:before="0" w:after="120"/>
        <w:rPr>
          <w:szCs w:val="28"/>
        </w:rPr>
      </w:pPr>
      <w:r>
        <w:rPr>
          <w:szCs w:val="28"/>
        </w:rPr>
        <w:t>п.Большая Вишер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25:00Z</dcterms:created>
  <dc:creator>Я</dc:creator>
  <dc:description/>
  <cp:keywords/>
  <dc:language>en-US</dc:language>
  <cp:lastModifiedBy>UsBuch</cp:lastModifiedBy>
  <cp:lastPrinted>2019-03-29T14:05:00Z</cp:lastPrinted>
  <dcterms:modified xsi:type="dcterms:W3CDTF">2019-03-29T11:05:00Z</dcterms:modified>
  <cp:revision>7</cp:revision>
  <dc:subject/>
  <dc:title> </dc:title>
</cp:coreProperties>
</file>