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8 № 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31 октября 2019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8 № 152 «Об утверждении бюджета Большевишерского городского поселения на 2019 год и на плановый период 2020 и 2021 годов» следующие изме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В подпункте 1.1 общий объем доходов бюджета городского поселения на 2019 год: цифру «14657,5» заменить на цифру «14731,0»; общий объем расходов бюджета городского поселения  на 2019 год: цифру «14886,2» заменить на цифру «14989,7»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Внести изменения в приложение №2 «Прогнозируемые поступления доходов в бюджет Большевишерского городского поселения на 2019 год и плановый период 2020 и 2021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Приложение №3 «Распределение бюджетных ассигнований по разделам и подразделам, 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9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4959,7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850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высшего должностного лица субъекта Российско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Федерации и муниципального образования»                                                           «51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Глава муниципального образования»                                                                           «51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  «518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сполнительных органов государственной власти субъектов Российской </w:t>
      </w:r>
    </w:p>
    <w:p>
      <w:pPr>
        <w:pStyle w:val="Normal"/>
        <w:jc w:val="both"/>
        <w:rPr/>
      </w:pPr>
      <w:r>
        <w:rPr>
          <w:b/>
          <w:sz w:val="24"/>
        </w:rPr>
        <w:t>Федерации, местных администраций»                                                                      «313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957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1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474,5»;</w:t>
      </w:r>
    </w:p>
    <w:p>
      <w:pPr>
        <w:pStyle w:val="Normal"/>
        <w:jc w:val="both"/>
        <w:rPr/>
      </w:pPr>
      <w:r>
        <w:rPr>
          <w:b/>
          <w:sz w:val="24"/>
        </w:rPr>
        <w:t>«Жилищное хозяйство»                                                                                                  «19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апитальный ремонт государственного жилищного фон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ъектов РФ и муниципального жилищного фонда»                                                 «19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96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81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Развитие жилищно-коммун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лекса Большевишерского городского поселения на 2018-2020 годы"                «63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объектов </w:t>
      </w:r>
    </w:p>
    <w:p>
      <w:pPr>
        <w:pStyle w:val="Normal"/>
        <w:jc w:val="both"/>
        <w:rPr/>
      </w:pPr>
      <w:r>
        <w:rPr>
          <w:sz w:val="24"/>
        </w:rPr>
        <w:t>муниципальной собственности"                                                                                      «63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Содержание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обственности"                                                                                      «63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36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51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«2326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8-2020 годы"                                                                 «158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евишерского городского поселения в целях улучшения </w:t>
      </w:r>
    </w:p>
    <w:p>
      <w:pPr>
        <w:pStyle w:val="Normal"/>
        <w:jc w:val="both"/>
        <w:rPr/>
      </w:pPr>
      <w:r>
        <w:rPr>
          <w:sz w:val="24"/>
        </w:rPr>
        <w:t>условий проживания жителей"                                                                                     «158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потребленную электроэнергию по уличному освещению»                   «158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58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Техническое обслуживание уличного освещ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-2020 годы"             «22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Техническое обслуживание наруж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тей уличного освещения территории городского поселения"                                 «22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техническое обслуживание наружных сетей уличного освещения»       «22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2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-2020 годы"             «19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"                                                     «19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 на 2018-2020 годы"                      «8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8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05 03  37304 72090 240                              «51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рганизация и содержание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хоронений на территории городского поселения на 2018-2020 годы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субсидии бюджетам городских  поселений на обустройство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сстановление воинских захоронений» 05 03 37304 52990                                          «5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05 03  37304 52990 240                              «58,5»;</w:t>
      </w:r>
    </w:p>
    <w:p>
      <w:pPr>
        <w:pStyle w:val="Normal"/>
        <w:jc w:val="both"/>
        <w:rPr/>
      </w:pPr>
      <w:r>
        <w:rPr>
          <w:b/>
          <w:sz w:val="24"/>
        </w:rPr>
        <w:t xml:space="preserve">«Социальная политика»                                                                                                  «89,4»;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«Пенсионное обеспечение»                                                                                                «89,4»;</w:t>
      </w:r>
      <w:r>
        <w:rPr>
          <w:b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Доплаты к пенсиям муниципальных служащих»                                                           «8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оциальные выплаты гражданам, кроме публичных нормативных </w:t>
      </w:r>
    </w:p>
    <w:p>
      <w:pPr>
        <w:pStyle w:val="Normal"/>
        <w:jc w:val="both"/>
        <w:rPr/>
      </w:pPr>
      <w:r>
        <w:rPr>
          <w:sz w:val="24"/>
        </w:rPr>
        <w:t>социальных выплат»                                                                                                            «8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4959,7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9 год и плановый период 2020 и 2021 годов» строки в столбцах 1 и 7 изложить в следующей редак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4959,7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850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высшего должностного лица субъекта Российской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Федерации и муниципального образования»                                                           «51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Глава муниципального образования»                                                                           «51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  «518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сполнительных органов государственной власти субъектов Российско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едерации, местных администраций»                                                                      «313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957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1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474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    «19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апитальный ремонт государственного жилищного фон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ъектов РФ и муниципального жилищного фонда»                                                 «19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96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81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Развитие жилищно-коммун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лекса Большевишерского городского поселения на 2018-2020 годы"                «63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обственности"                                                                                      «63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Содержание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обственности"                                                                                      «63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36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51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«2326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8-2020 годы"                                                                 «158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евишерского городского поселения в целях улучш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й проживания жителей"                                                                                     «158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потребленную электроэнергию по уличному освещению»                   «158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58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Техническое обслуживание уличного освещ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-2020 годы"             «22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Техническое обслуживание наруж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тей уличного освещения территории городского поселения"                                 «22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техническое обслуживание наружных сетей уличного освещения»       «22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2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-2020 годы"             «19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"                                                     «19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 на 2018-2020 годы"                      «8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8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713 05 03  37304 72090 240                       «51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рганизация и содержание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хоронений на территории городского поселения на 2018-2020 годы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субсидии бюджетам городских  поселений на обустройство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сстановление воинских захоронений» 713 05 03 37304 52990                                   «5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713 05 03  37304 52990 240                       «58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Социальная политика»                                                                                                  «89,4»; </w:t>
      </w:r>
    </w:p>
    <w:p>
      <w:pPr>
        <w:pStyle w:val="Normal"/>
        <w:jc w:val="both"/>
        <w:rPr/>
      </w:pPr>
      <w:r>
        <w:rPr>
          <w:sz w:val="24"/>
        </w:rPr>
        <w:t>«Пенсионное обеспечение»                                                                                                «89,4»;</w:t>
      </w:r>
      <w:r>
        <w:rPr>
          <w:b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«Доплаты к пенсиям муниципальных служащих»                                                           «8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оциальные выплаты гражданам, кроме публичных норматив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циальных выплат»                                                                                                            «89,4»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«14959,7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9 год и плановый период 2020 и 2021 годов, изложив его  в прилагаемой ред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 Н.Д. Зайцева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Заместитель Главы администрации                                                       Е.В. Карташ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1 октября  2019 год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№ </w:t>
      </w:r>
      <w:r>
        <w:rPr>
          <w:sz w:val="24"/>
        </w:rPr>
        <w:t>188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31.10.2019  №188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,9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,2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5,4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9,3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47,3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6,1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обустройство и восстановление воинских захорон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529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4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10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3,8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3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31.10.2019  №188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77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2130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обустройство и восстановление воинских захорон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5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5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 за счет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 за счет средств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5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56:00Z</dcterms:created>
  <dc:creator>Я</dc:creator>
  <dc:description/>
  <cp:keywords/>
  <dc:language>en-US</dc:language>
  <cp:lastModifiedBy>UsBuch</cp:lastModifiedBy>
  <cp:lastPrinted>2019-10-31T11:50:00Z</cp:lastPrinted>
  <dcterms:modified xsi:type="dcterms:W3CDTF">2019-10-31T08:51:00Z</dcterms:modified>
  <cp:revision>4</cp:revision>
  <dc:subject/>
  <dc:title> </dc:title>
</cp:coreProperties>
</file>