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31.10.2019  №188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9-2021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3,9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,2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5,4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8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9,3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0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47,3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4,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3,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6,1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обустройство и восстановление воинских захорон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529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4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10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2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3,8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3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4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31.10.2019  №188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77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2130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за счет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обустройство и восстановление воинских захорон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5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5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 за счет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 за счет средств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5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56:00Z</dcterms:created>
  <dc:creator>Я</dc:creator>
  <dc:description/>
  <cp:keywords/>
  <dc:language>en-US</dc:language>
  <cp:lastModifiedBy>HP</cp:lastModifiedBy>
  <cp:lastPrinted>2019-10-31T11:50:00Z</cp:lastPrinted>
  <dcterms:modified xsi:type="dcterms:W3CDTF">2019-11-21T05:31:00Z</dcterms:modified>
  <cp:revision>5</cp:revision>
  <dc:subject/>
  <dc:title> </dc:title>
</cp:coreProperties>
</file>