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8 № 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7 июня 2019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8 № 152 «Об утверждении бюджета Большевишерского городского поселения на 2019 год и на плановый период 2020 и 2021 годов» следующие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В подпункте 1.1 общий объем доходов бюджета городского поселения на 2019 год: цифру «14293,9» заменить на цифру «14349,9»; общий объем расходов бюджета городского поселения  на 2019 год: цифру «14522,6» заменить на цифру «14578,6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9 год и плановый период 2020 и 2021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Приложение №3 «Распределение бюджетных ассигнований по разделам и подразделам, 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9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4578,6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расходы»                                                                             «4155,2»;</w:t>
      </w:r>
    </w:p>
    <w:p>
      <w:pPr>
        <w:pStyle w:val="Normal"/>
        <w:jc w:val="both"/>
        <w:rPr/>
      </w:pPr>
      <w:r>
        <w:rPr>
          <w:b/>
          <w:sz w:val="24"/>
        </w:rPr>
        <w:t xml:space="preserve">«Резервные фонды»                                                                                                            «0,0»;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фонды местных администраций»                                                                   «0,0»;</w:t>
      </w:r>
    </w:p>
    <w:p>
      <w:pPr>
        <w:pStyle w:val="Normal"/>
        <w:jc w:val="both"/>
        <w:rPr/>
      </w:pPr>
      <w:r>
        <w:rPr>
          <w:sz w:val="24"/>
        </w:rPr>
        <w:t xml:space="preserve">«Резервные средства»                                                                                                            «0,0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001,1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184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«214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Организация и содержание мест захоронения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и Большевишерского городского поселения на 2018-2020 годы"             «13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«13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8-2020 годы"                     «8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8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й строки 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8-2020 годы" за сч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убсидии бюджетам городских  поселений на реализацию про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альных общественных самоуправлений, включенных 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ую программу развития территории Большевишерского </w:t>
      </w:r>
    </w:p>
    <w:p>
      <w:pPr>
        <w:pStyle w:val="Normal"/>
        <w:jc w:val="both"/>
        <w:rPr/>
      </w:pPr>
      <w:r>
        <w:rPr>
          <w:sz w:val="24"/>
        </w:rPr>
        <w:t>городского поселения Новгородской области» 05 03 37304 72090                                «5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05 03 37304 72090 240                          «5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«232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«232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Содержание и ремонт прочих объектов 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</w:rPr>
        <w:t>благоустройства на территории городского поселения на 2018-2020 годы"              «232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232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Формирование современной городской среды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 – 2022годы»             «3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сновное мероприятие "Повышение уровня благоустройства муниципа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й общего пользования"                                                                                      «3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"Повышение уровня благоустройст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территорий общего пользования"                                                         «3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3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Совершенствование системы подготовки, обу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 повышения квалификации кадров в Администрации Большевишерского </w:t>
      </w:r>
    </w:p>
    <w:p>
      <w:pPr>
        <w:pStyle w:val="Normal"/>
        <w:jc w:val="both"/>
        <w:rPr/>
      </w:pPr>
      <w:r>
        <w:rPr>
          <w:sz w:val="24"/>
        </w:rPr>
        <w:t xml:space="preserve">городского поселения в 2018-2020 годах"                                                                        «10,5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Формирование и поддержание квалификацион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рового состава органов местного самоуправления в соответствии 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временными требованиями к управленческой деятельности и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ижения целей муниципального управления»                                                           «1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07 09 44001 99990 240                               «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униципальной программы "Совершенствование систем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готовки, обучения и повышения квалификации кадров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дминистрац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2018-2020 году" за счет средств субсид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бюджета Новгородской области» 07 09 44001 72280 240                                             «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07 09 44001 72280 240                               «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4578,6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9 год и плановый период 2020 и 2021 годов» строки в столбцах 1 и 7 изложить в следующе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4578,6»;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расходы»                                                                             «4155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Резервные фонды»                                                                                                            «0,0»;              </w:t>
      </w:r>
    </w:p>
    <w:p>
      <w:pPr>
        <w:pStyle w:val="Normal"/>
        <w:jc w:val="both"/>
        <w:rPr/>
      </w:pPr>
      <w:r>
        <w:rPr>
          <w:sz w:val="24"/>
        </w:rPr>
        <w:t>«Резервные фонды местных администраций»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зервные средства»                                                                                                            «0,0»; 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 «3001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184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«214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Организация и содержание мест захоронения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и Большевишерского городского поселения на 2018-2020 годы"             «13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«13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8-2020 годы"                     «8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8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й строки 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8-2020 годы" за сч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убсидии бюджетам городских  поселений на реализацию про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альных общественных самоуправлений, включенных 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ую программу развития территории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овгородской области» 713 05 03 37304 72090                         «5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713 05 03 37304 72090 240                   «5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«232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«232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Содержание и ремонт прочих объектов 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</w:rPr>
        <w:t>благоустройства на территории городского поселения на 2018-2020 годы"              «232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232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Формирование современной городской среды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 – 2022годы»             «3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сновное мероприятие "Повышение уровня благоустройства муниципальных </w:t>
      </w:r>
    </w:p>
    <w:p>
      <w:pPr>
        <w:pStyle w:val="Normal"/>
        <w:jc w:val="both"/>
        <w:rPr/>
      </w:pPr>
      <w:r>
        <w:rPr>
          <w:sz w:val="24"/>
        </w:rPr>
        <w:t>территорий общего пользования"                                                                                      «3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"Повышение уровня благоустройст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территорий общего пользования"                                                         «3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3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Совершенствование системы подготовки, обу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 повышения квалификации кадров в Администрации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родского поселения в 2018-2020 годах"                                                                        «10,5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Формирование и поддержание квалификацион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рового состава органов местного самоуправления в соответствии 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временными требованиями к управленческой деятельности и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ижения целей муниципального управления»                                                           «1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713 07 09 44001 99990 240                         «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униципальной программы "Совершенствование систем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готовки, обучения и повышения квалификации кадров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дминистрац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2018-2020 году" за счет средств субсид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бюджета Новгородской области» 713 07 09 44001 72280 240                                      «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713 07 09 44001 72280 240                         «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4578,6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9 год и плановый период 2020 и 2021 годов, изложив его  в прилагаемой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7 июня  2019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72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7.06.2019  №17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3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37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349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7.06.2019  №17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77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2130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 за счет средств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6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7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12:00Z</dcterms:created>
  <dc:creator>Я</dc:creator>
  <dc:description/>
  <dc:language>en-US</dc:language>
  <cp:lastModifiedBy>UsBuch</cp:lastModifiedBy>
  <cp:lastPrinted>2015-02-11T08:11:00Z</cp:lastPrinted>
  <dcterms:modified xsi:type="dcterms:W3CDTF">2019-06-19T06:12:00Z</dcterms:modified>
  <cp:revision>2</cp:revision>
  <dc:subject/>
  <dc:title/>
</cp:coreProperties>
</file>