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5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в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ст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ос. Большая Вишера по ул. Первомайская, 11а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к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к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начения установленной тепловой мощности основного оборудования источников тепловой энерг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ос. Большая Вишера, по ул. Первомайская, 11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часть многоквартирного жилого фонда, крупные общественные здания, производственные и коммунально-бытовые предприятия подключены к централизованной системе теплоснабжения, которая состоит из котельной и тепловых сетей. Эксплуатацию котельных и тепловых сетей на территории Большевишерского городского поселения осуществляет ООО «ТК Новгородская» Маловишерский район теплоснабжени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Модернизация системы теплоснабжения Большевишерского городского поселения не предусматривает изменения схемы тепл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плоснабжение перспективных многоквартирных домов среднеэтажной застройки и индивидуальных домов предлагается осуществлять от существующей котельной, расположенной по ул. Первомайская, 11 а, либо от автономных источников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малоэтажных многоквартирных домов предлагается устройство теплоснабжения от индивидуальных теплогенераторов или от блочно-модульных котельных на группы до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Горячее водоснабжение предлагается выполнить от газовых проточных водонагре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ри перекладке тепловых сетей, снабжающих теплом многоквартирную жилую застройку, предлагается прокладка их из стальных труб в индустриальной тепловой изоляции из пенополиуретана в полиэтиленовой обол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езный отпуск (плановый объем реализации) Маловишер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1"/>
        <w:gridCol w:w="1433"/>
        <w:gridCol w:w="13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вишерское городское посел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7,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3,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2, п. Большая Вишера, ул. Первомайская, 11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,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,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>А.А.Иванов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         Н.Д. Зайцева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26 сентября 2019 год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5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7" w:gutter="0" w:header="720" w:top="902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е вступил в силу"/>
    <w:basedOn w:val="Style10"/>
    <w:qFormat/>
    <w:rPr>
      <w:color w:val="00808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50:00Z</dcterms:created>
  <dc:creator>1</dc:creator>
  <dc:description/>
  <cp:keywords/>
  <dc:language>en-US</dc:language>
  <cp:lastModifiedBy>HP</cp:lastModifiedBy>
  <cp:lastPrinted>2019-10-04T09:57:00Z</cp:lastPrinted>
  <dcterms:modified xsi:type="dcterms:W3CDTF">2019-10-31T05:24:00Z</dcterms:modified>
  <cp:revision>8</cp:revision>
  <dc:subject/>
  <dc:title>Проект</dc:title>
</cp:coreProperties>
</file>