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1 квартал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квартал 2019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835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897,6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74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297,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645,8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45,8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453,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5,6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17,9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84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478,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4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78,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93,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8587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3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526,9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97,8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786,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275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219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52</w:t>
            </w:r>
          </w:p>
        </w:tc>
      </w:tr>
      <w:tr>
        <w:trPr>
          <w:trHeight w:val="19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7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89,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2,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46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46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29999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835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897,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0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квартал 2019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квартал 2019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12236,0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2227,7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,5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97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377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6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766,4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67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70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610,9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233,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82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50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377,3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6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1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5,0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8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183038,0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321516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4,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82038,0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516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4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1785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1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661,0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62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661,0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8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3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9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124,1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9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8-2020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8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124,1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,0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020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8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й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04,0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9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1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-2022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48,5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9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48,5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9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4512236,0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682227,7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1,59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(дефицит-;профицит+)                   -228733,9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82330,1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квартал 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4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225755,2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1 квартал 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105348,0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14:00Z</dcterms:created>
  <dc:creator>Я</dc:creator>
  <dc:description/>
  <cp:keywords/>
  <dc:language>en-US</dc:language>
  <cp:lastModifiedBy>HP</cp:lastModifiedBy>
  <cp:lastPrinted>2019-04-25T15:50:00Z</cp:lastPrinted>
  <dcterms:modified xsi:type="dcterms:W3CDTF">2019-04-26T06:44:00Z</dcterms:modified>
  <cp:revision>5</cp:revision>
  <dc:subject/>
  <dc:title> </dc:title>
</cp:coreProperties>
</file>