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 xml:space="preserve">Об исполнении бюджета Большевишерского городского поселения за 9 месяцев 2019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31 октября  2019 года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9 месяцев 2019 год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  <w:szCs w:val="28"/>
        </w:rPr>
        <w:t xml:space="preserve">Председатель Совета депутатов                      </w:t>
        <w:tab/>
        <w:tab/>
        <w:t xml:space="preserve">        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                </w:t>
        <w:tab/>
        <w:t xml:space="preserve">            Е.В. Карташ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 октября 201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7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9 месяцев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9 месяцев 2019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57 474,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36 827,9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5007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1661,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794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94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759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57,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02,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1007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3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7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3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09,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57,7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,7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08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08,9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146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139,4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347,2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81</w:t>
            </w:r>
          </w:p>
        </w:tc>
      </w:tr>
      <w:tr>
        <w:trPr>
          <w:trHeight w:val="19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87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40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19,5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624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51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520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97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4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 05030 13 0000 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57 474,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36 827,9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19</w:t>
            </w:r>
          </w:p>
        </w:tc>
      </w:tr>
    </w:tbl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9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886 708,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700 157,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,2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31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8212,3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196,1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8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04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1741,2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85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325,8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22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84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415,4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8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7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3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6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5,0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4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2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325643,9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362474,8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4,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24643,9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474,8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9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60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88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5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574,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37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574,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3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1168,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2369,5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3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168,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369,5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83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6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95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4881,3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4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7093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4881,3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2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9085,5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32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78,1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78,1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9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31,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3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015,8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736,9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6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448,8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0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50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98,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98,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18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45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66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45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66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4 886 708,2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5 700 157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38,29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(дефицит-;профицит+)                   -228733,9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670,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9 месяцев 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3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783298,4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9 месяцев 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363520,8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56:00Z</dcterms:created>
  <dc:creator>Я</dc:creator>
  <dc:description/>
  <cp:keywords/>
  <dc:language>en-US</dc:language>
  <cp:lastModifiedBy>UsBuch</cp:lastModifiedBy>
  <cp:lastPrinted>2019-10-31T11:48:00Z</cp:lastPrinted>
  <dcterms:modified xsi:type="dcterms:W3CDTF">2019-10-31T08:49:00Z</dcterms:modified>
  <cp:revision>5</cp:revision>
  <dc:subject/>
  <dc:title> </dc:title>
</cp:coreProperties>
</file>