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1 полугодие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полугодие 2019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349 868,3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09 961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74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3095,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899,7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99,7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117,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5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52,3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84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6658,8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4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658,8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93,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37,2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,8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526,9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919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786,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321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169,5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78</w:t>
            </w:r>
          </w:p>
        </w:tc>
      </w:tr>
      <w:tr>
        <w:trPr>
          <w:trHeight w:val="19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34,3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01,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3,7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124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68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20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64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8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 05030 13 0000 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349 868,3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09 961,9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46</w:t>
            </w:r>
          </w:p>
        </w:tc>
      </w:tr>
    </w:tbl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  <w:tab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полугодие 2019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578 602,3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566 580,4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,4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51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8844,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719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71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70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610,9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47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30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54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1827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4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43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50,0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6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1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183038,0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342424,8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4,7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82038,0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424,8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10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4213,9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1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168,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802,0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6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168,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802,0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25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45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3411,9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2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70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3411,9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1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1553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48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78,1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99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9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31,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636,5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1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12,2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1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98,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23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98,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97,1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77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97,1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77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4 578 602,3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3 566 580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24,46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(дефицит-;профицит+)                   -228733,9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6618,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полугодие 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4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489397,8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1 полугодие 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244951,9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49:00Z</dcterms:created>
  <dc:creator>Я</dc:creator>
  <dc:description/>
  <cp:keywords/>
  <dc:language>en-US</dc:language>
  <cp:lastModifiedBy>HP</cp:lastModifiedBy>
  <cp:lastPrinted>2016-04-27T14:47:00Z</cp:lastPrinted>
  <dcterms:modified xsi:type="dcterms:W3CDTF">2019-08-02T08:53:00Z</dcterms:modified>
  <cp:revision>16</cp:revision>
  <dc:subject/>
  <dc:title> </dc:title>
</cp:coreProperties>
</file>