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решение Совета депутатов Большевишерского городского поселения от 27.09.2018 № 138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 25 июля  2019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Большевишерского город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Большевишерского городского поселения от 27.09.2018 № 138 «Об   утверждении   Порядка проведения  антикоррупционной              экспертизы принятых Советом депутатов Большевишерского городского поселения  нормативных        правовых  актов и проектов  нормативных    правовых актов, внесенных на рассмотрение  Совета депутатов Большевишерского городского поселения» следующие изменения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.3.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1.3. Независимая антикоррупционная экспертиза проводится институтами гражданского общества и граждане Российской Федерации (далее - граждане) могут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   Н.Д. Зайцева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поселения  А.А.Иван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июля 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Большая Вишера 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sz w:val="1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https://login.consultant.ru/link/?rnd=C1842974B6E7A6E9EB43ED1FC5AA600B&amp;req=doc&amp;base=ROS&amp;n=220113&amp;dst=100021&amp;fld=134&amp;REFFIELD=134&amp;REFDST=12&amp;REFDOC=308817&amp;REFBASE=ROS&amp;stat=refcode%3D16610%3Bdstident%3D100021%3Bindex%3D87&amp;date=01.07.2019" TargetMode="External"/><Relationship Id="rId6" Type="http://schemas.openxmlformats.org/officeDocument/2006/relationships/hyperlink" Target="https://login.consultant.ru/link/?rnd=C1842974B6E7A6E9EB43ED1FC5AA600B&amp;req=doc&amp;base=ROS&amp;n=321980&amp;dst=100016&amp;fld=134&amp;REFFIELD=134&amp;REFDST=12&amp;REFDOC=308817&amp;REFBASE=ROS&amp;stat=refcode%3D16610%3Bdstident%3D100016%3Bindex%3D87&amp;date=01.07.201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53:00Z</dcterms:created>
  <dc:creator>User</dc:creator>
  <dc:description/>
  <cp:keywords/>
  <dc:language>en-US</dc:language>
  <cp:lastModifiedBy>UsBuch</cp:lastModifiedBy>
  <cp:lastPrinted>2019-07-19T09:16:00Z</cp:lastPrinted>
  <dcterms:modified xsi:type="dcterms:W3CDTF">2019-07-19T06:21:00Z</dcterms:modified>
  <cp:revision>14</cp:revision>
  <dc:subject/>
  <dc:title/>
</cp:coreProperties>
</file>