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/>
        <w:drawing>
          <wp:inline distT="0" distB="0" distL="0" distR="0">
            <wp:extent cx="60071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</w:t>
      </w:r>
      <w:r>
        <w:rPr/>
        <w:t xml:space="preserve">                                                             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ОЛЬШЕВИШЕРСКОГО ГОРОДСКОГО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br w:type="textWrapping" w:clear="all"/>
      </w:r>
      <w:r>
        <w:rPr/>
        <w:t xml:space="preserve">             Принято Советом депутатов Большевишерского городского поселения   от  29 мая 2018 года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49145" cy="762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исполнении бюджета                                                                                                     Большевишерского городского поселения за 2017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60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1137" w:hRule="atLeast"/>
                        </w:trPr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исполнении бюджета                                                                                                     Большевишерского городского поселения за 2017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Большевишер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 Утвердить отчет об исполнении бюджета городского поселения за 2017 год по доходам в сумме 9000631,98 рублей и расходам в сумме 10953677,03 рублей с превышением доходов над расходами на 1666,1 тыс. рублей  по следующим прилагаемым показателям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доходам бюджета Большевишерского городского поселения по кодам классификации доходов бюджета, согласно Приложения №1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ходам бюджета Большевишерского городского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ходов бюджета Большевишерского городского поселения по разделам и подразделам классификации расходов бюджета, согласно Приложении № 4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сточникам финансирования дефицита бюджета Большевишерского городского поселения по кодам классификации источников финансирования дефицита бюджета, согласно Приложения № 5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А.А.Иван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Н.Д. Зайце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ма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ОХОДЫ БЮДЖЕТА 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БЮДЖЕТА ЗА </w:t>
      </w:r>
      <w:r>
        <w:rPr>
          <w:b/>
          <w:bCs/>
          <w:sz w:val="22"/>
          <w:szCs w:val="22"/>
        </w:rPr>
        <w:t xml:space="preserve">2017 </w:t>
      </w:r>
      <w:r>
        <w:rPr>
          <w:b/>
          <w:bCs/>
        </w:rPr>
        <w:t>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руб.коп.</w:t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323"/>
        <w:gridCol w:w="3779"/>
        <w:gridCol w:w="2879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дохода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9108,7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9108,7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9,0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1,5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950,0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651,9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  02000  01   0000 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890,6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10  01   0000 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201,1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30  01  1000 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 00000 00  0000 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3000 01 0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3010 01 0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 00000 00  0000 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И НА ИМУЩЕ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8264,5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 01000 00  0000 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838,8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1030  13  1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838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 06000  00  0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425,7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6043  13  1000 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469,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6033  13  1000 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55,8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8  00000  00  0000 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8  04020  01  1000 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 0000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275,7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796,6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554,1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5013  13  0000  1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554,1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0 0000 1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242,4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242,4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9000  00  0000  1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79,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9040  00  0000  1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79,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9045  13  0000  1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79,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104,2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104,2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104,2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104,2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6 00000 00 0000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33000 00 0000 14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1 13 0000 14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90000 00 0000 14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 00  00000  00  0000 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                              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47988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 02  00000  00  0000 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       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83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  10000  00  0000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тации  бюджетам субъектов Российской Федерации и муниципальных образований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02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15001  00  0000 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02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15001  13  0000 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02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2  22000  00  0000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сидии бюджетам бюджетной системы Российской Федерации         (межбюджетные субсидии)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83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29999  00  0000 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3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29999  13  0000 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городских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3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 30000  00  0000 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2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2  35118  00  0000 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7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35118  13  0000 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 30024  00  0000 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5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30024  13  0000 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2  40000  00 0000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49999  13 0000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7  00000  00 0000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88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7  05000  13 0000 18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8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7  05030  13 0000 18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8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доходов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000631,9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ЕДОМСТВЕННОЙ СТРУКТУРЕ РАСХОДОВ СООТВЕТСТВУЮЩЕ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(в руб.коп.)</w:t>
      </w:r>
    </w:p>
    <w:tbl>
      <w:tblPr>
        <w:tblW w:w="105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2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53677,0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1023,59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156,62</w:t>
            </w:r>
          </w:p>
        </w:tc>
      </w:tr>
      <w:tr>
        <w:trPr>
          <w:trHeight w:val="121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56,62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56,62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625,69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30,93</w:t>
            </w:r>
          </w:p>
        </w:tc>
      </w:tr>
      <w:tr>
        <w:trPr>
          <w:trHeight w:val="12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5566,97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Информатизация Большевишерского городского поселения на 2014-2017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0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613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8002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613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у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2999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613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982,69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30,7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5-2017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85853,52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1456,1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1456,16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3646,11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9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910,0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665,2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732,07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8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8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убвенций на выполнение государственных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7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1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25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8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5,00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53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853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4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85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33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33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«Повышение противопожарной защищенности на территории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52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52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филактики терроризма и экс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8651,02</w:t>
            </w:r>
          </w:p>
        </w:tc>
      </w:tr>
      <w:tr>
        <w:trPr>
          <w:trHeight w:val="25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7651,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4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7651,0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я муниципальной программы 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1408,14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30011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1408,14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муниципальной программы 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242,88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242,88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алого и среднего предпринимательства в Большевишерском городском поселении на 2014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0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 программы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5285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720,2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720,2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720,2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859,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жилищно-коммунального комплекса Большевишерского городского поселения на 2014-2017 год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859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2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853,9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3859,9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6704,7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Благоустройство Большевишерского городского поселения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704,7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уличного освещения Большевишерского городского поселения 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47,6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 "Организация уличного освещения Большевишерского городского поселения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8547,64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8547,64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 на территории Большевишерского городского поселения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148,17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"Организация и содержание мест захоронений на территории Большевишерского городского поселения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748,17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748,17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мест захоронений на территории Большевишерского городского поселения на 2014-2017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0,00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0,00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Организация и содержание прочих объектов благоустройства на территории Большевишерского городского поселении 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985,20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« Организация и содержание прочих объектов благоустройства на территории Большевишерского городского поселении 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985,2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985,2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обслуживание уличного освещения Большевишерского городского поселения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23,75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«Техническое обслуживание уличного освещения Большевишерского городского поселения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23,75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23,7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лодежная полити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52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71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71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субсидии из бюджета Новгород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72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72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0,00</w:t>
            </w:r>
          </w:p>
        </w:tc>
      </w:tr>
      <w:tr>
        <w:trPr>
          <w:trHeight w:val="52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64,42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64,42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64,42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64,42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53677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РАСХОДОВ БЮДЖ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7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53677,0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1023,59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156,62</w:t>
            </w:r>
          </w:p>
        </w:tc>
      </w:tr>
      <w:tr>
        <w:trPr>
          <w:trHeight w:val="121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56,62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56,62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625,69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30,93</w:t>
            </w:r>
          </w:p>
        </w:tc>
      </w:tr>
      <w:tr>
        <w:trPr>
          <w:trHeight w:val="12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5566,97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Информатизация Большевишерского городского поселения на 2014-2017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0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613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2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613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у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2999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613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982,69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30,7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5-2017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85853,52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1456,1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1456,16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3646,11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9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910,0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665,2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732,07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8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8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убвенций на выполнение государственных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7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1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8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5,00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53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853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53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33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33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муниципальной программы «Повышение противопожарной защищенности на территории город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52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52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филактики терроризма и экс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8651,0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7651,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4-2017 годы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7651,0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я муниципальной программы 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1408,14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30011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1408,14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муниципальной программы 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242,88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242,88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алого и среднего предпринимательства в Большевишерском городском поселении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0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 программы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5285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720,2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720,2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720,2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859,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жилищно-коммунального комплекса Большевишерского городского поселения на 2014-2017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859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2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859,9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859,9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6704,7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Благоустройство Большевишерского городского поселения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704,7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уличного освещения Большевишерского городского поселения 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47,6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 "Организация уличного освещения Большевишерского городского поселения на 2014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8547,64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8547,64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 на территории Большевишерского городского поселения на 2014-2017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148,17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"Организация и содержание мест захоронений на территории Большевишерского городского поселения на 2014-2017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748,17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748,17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мест захоронений на территории Большевишерского городского поселения на 2014-2017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7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0,00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0,00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Организация и содержание прочих объектов благоустройства на территории Большевишерского городского поселении 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985,20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« Организация и содержание прочих объектов благоустройства на территории Большевишерского городского поселении 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985,2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985,2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обслуживание уличного освещения Большевишерского городского поселения на 2014-2017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23,75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«Техническое обслуживание уличного освещения Большевишерского городского поселения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23,75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23,7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52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0171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0171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субсидии из бюджета Новгород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0172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0172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100,00</w:t>
            </w:r>
          </w:p>
        </w:tc>
      </w:tr>
      <w:tr>
        <w:trPr>
          <w:trHeight w:val="52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64,42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64,42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64,42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64,42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53677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  <w:r>
        <w:rPr>
          <w:b/>
        </w:rPr>
        <w:t>Приложение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ЕФИЦИТА БЮДЖЕТА ЗА </w:t>
      </w:r>
      <w:r>
        <w:rPr>
          <w:b/>
          <w:sz w:val="22"/>
          <w:szCs w:val="22"/>
        </w:rPr>
        <w:t>2017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сточника финансирования по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 бюджетом городских 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ольшевишерского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53045,0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953045,0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953045,0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прочих остатков  средств бюдже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 01 05 01 01 13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953045,0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0"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pacing w:val="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spacing w:val="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spacing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1">
    <w:name w:val="Заголовок 1 Знак"/>
    <w:basedOn w:val="Style7"/>
    <w:qFormat/>
    <w:rPr>
      <w:b/>
      <w:sz w:val="28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8">
    <w:name w:val="Основной текст Знак"/>
    <w:basedOn w:val="Style7"/>
    <w:qFormat/>
    <w:rPr>
      <w:sz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pacing w:val="-5"/>
      <w:sz w:val="16"/>
      <w:szCs w:val="16"/>
    </w:rPr>
  </w:style>
  <w:style w:type="character" w:styleId="Style10">
    <w:name w:val="Верхний колонтитул Знак"/>
    <w:basedOn w:val="Style7"/>
    <w:qFormat/>
    <w:rPr>
      <w:sz w:val="28"/>
      <w:szCs w:val="24"/>
    </w:rPr>
  </w:style>
  <w:style w:type="character" w:styleId="11">
    <w:name w:val="Верхний колонтитул Знак1"/>
    <w:basedOn w:val="Style7"/>
    <w:qFormat/>
    <w:rPr>
      <w:spacing w:val="-5"/>
      <w:sz w:val="24"/>
      <w:szCs w:val="24"/>
    </w:rPr>
  </w:style>
  <w:style w:type="character" w:styleId="Style11">
    <w:name w:val="Нижний колонтитул Знак"/>
    <w:basedOn w:val="Style7"/>
    <w:qFormat/>
    <w:rPr>
      <w:sz w:val="28"/>
      <w:szCs w:val="24"/>
    </w:rPr>
  </w:style>
  <w:style w:type="character" w:styleId="12">
    <w:name w:val="Нижний колонтитул Знак1"/>
    <w:basedOn w:val="Style7"/>
    <w:qFormat/>
    <w:rPr>
      <w:spacing w:val="-5"/>
      <w:sz w:val="24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11">
    <w:name w:val="Основной текст 2 Знак1"/>
    <w:basedOn w:val="Style7"/>
    <w:qFormat/>
    <w:rPr>
      <w:spacing w:val="-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pacing w:val="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pacing w:val="0"/>
      <w:sz w:val="28"/>
    </w:rPr>
  </w:style>
  <w:style w:type="paragraph" w:styleId="22">
    <w:name w:val="Основной текст 2"/>
    <w:basedOn w:val="Normal"/>
    <w:qFormat/>
    <w:pPr>
      <w:jc w:val="left"/>
    </w:pPr>
    <w:rPr>
      <w:spacing w:val="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59:00Z</dcterms:created>
  <dc:creator>Секретарь</dc:creator>
  <dc:description/>
  <cp:keywords/>
  <dc:language>en-US</dc:language>
  <cp:lastModifiedBy>UsBuch</cp:lastModifiedBy>
  <cp:lastPrinted>2018-05-30T11:28:00Z</cp:lastPrinted>
  <dcterms:modified xsi:type="dcterms:W3CDTF">2018-05-30T08:29:00Z</dcterms:modified>
  <cp:revision>59</cp:revision>
  <dc:subject/>
  <dc:title> </dc:title>
</cp:coreProperties>
</file>