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6 апреля 2018 года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28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. Большая Вишера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нении бюджета Большевишерского городского поселения по доходам за 1 квартал 2018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126"/>
        <w:gridCol w:w="1559"/>
        <w:gridCol w:w="184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1 квартал 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152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4509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318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009,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93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3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5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8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2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478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05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78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5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48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2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16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5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189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698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636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3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8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8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13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3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67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55 13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9999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е субсид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3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152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4509,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76</w:t>
            </w:r>
          </w:p>
        </w:tc>
      </w:tr>
    </w:tbl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tbl>
      <w:tblPr>
        <w:tblW w:w="994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1994"/>
        <w:gridCol w:w="984"/>
      </w:tblGrid>
      <w:tr>
        <w:trPr>
          <w:trHeight w:val="706" w:hRule="atLeast"/>
        </w:trPr>
        <w:tc>
          <w:tcPr>
            <w:tcW w:w="99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1 квартал 2018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1 квартал 2018 год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63312,9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5536,7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,7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89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5490,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77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6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310,5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4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4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179,5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44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663,0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69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2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0516,4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9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4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814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204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25,06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6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8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1731457,04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186384,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10,7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0457,04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384,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7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3455,93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7313,2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1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95,6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59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95,6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5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3721,93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716,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34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3721,93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716,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34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8734,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900,7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6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8-2020 годы»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0500,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900,7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94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2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3948,7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34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й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45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11,5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62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40,4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33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-2022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8234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48,5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48,5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9663312,97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1615536,7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16,72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(дефицит-;профицит+)                   -211789,53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1027,6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ЧИСЛЕННОСТИ И СОДЕРЖАНИИ МУНИЦИПАЛЬНЫХ СЛУЖАЩИХ АДМИНИСТРАЦИИ БОЛЬШЕВИШЕРСКОГО ГОРОДСКОГО ПОСЕЛЕНИЯ ЗА  1 квартал  2018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исленность муниципальных служащих (чел.) – 5</w:t>
      </w:r>
    </w:p>
    <w:p>
      <w:pPr>
        <w:pStyle w:val="Normal"/>
        <w:rPr>
          <w:szCs w:val="28"/>
        </w:rPr>
      </w:pPr>
      <w:r>
        <w:rPr>
          <w:szCs w:val="28"/>
        </w:rPr>
        <w:t>Расходы на содержание (руб.) – 350430,3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СОДЕРЖАНИИ ЛИЦА, ЗАМЕЩАЮЩЕГО МУНИЦИПАЛЬНУЮ ДОЛЖНОСТЬ В БОЛЬШЕВИШЕРСКОМ ГОРОДСКОГОМ ПОСЕЛЕНИИ ЗА 1 квартал  2018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Cs w:val="28"/>
        </w:rPr>
      </w:pPr>
      <w:r>
        <w:rPr>
          <w:szCs w:val="28"/>
        </w:rPr>
        <w:t>Расходы на их содержание (руб.) – 100892,0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55:00Z</dcterms:created>
  <dc:creator>Я</dc:creator>
  <dc:description/>
  <dc:language>en-US</dc:language>
  <cp:lastModifiedBy>Redaktor</cp:lastModifiedBy>
  <cp:lastPrinted>2016-04-27T14:47:00Z</cp:lastPrinted>
  <dcterms:modified xsi:type="dcterms:W3CDTF">2018-05-11T06:55:00Z</dcterms:modified>
  <cp:revision>2</cp:revision>
  <dc:subject/>
  <dc:title/>
</cp:coreProperties>
</file>