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 исполнении бюджета Большевишерского городского поселения за 9 месяцев 2018 года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Принято Советом депутатов Большевишерского городского поселения 31 октября  2018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 Принять к сведению информацию об исполнении бюджета городского поселения за 9 месяцев 2018 год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Глава поселения                                                                       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Cs w:val="28"/>
        </w:rPr>
      </w:pPr>
      <w:r>
        <w:rPr>
          <w:b/>
          <w:szCs w:val="28"/>
        </w:rPr>
        <w:t>Председатель Совета депутатов                                                      Н.Д. Зайц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31 октября  2018 года</w:t>
      </w:r>
    </w:p>
    <w:p>
      <w:pPr>
        <w:pStyle w:val="Normal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43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. Большая Вишера                                                                                                      </w:t>
      </w:r>
    </w:p>
    <w:p>
      <w:pPr>
        <w:pStyle w:val="ConsNormal"/>
        <w:widowControl/>
        <w:ind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чет об исполнении бюджета Большевишерского городского поселения по доходам за 9 месяцев 2018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14"/>
        <w:gridCol w:w="3014"/>
        <w:gridCol w:w="3014"/>
        <w:gridCol w:w="301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Код дохода по БК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ые доходы                            за 9 месяцев 2018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67684,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38571,6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,7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19007,5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6779,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,4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8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9514,5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,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514,5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9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8685,0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5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00 13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61,1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00 13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23,8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1 08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4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4,8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4020 01 4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8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1 03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1607,5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1084,2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6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607,5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84,2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3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3219,0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113,8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4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3,7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8,1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5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818,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180,1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6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5623,2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9847,9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5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804,0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,3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0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06,4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местного самоуправления поселений и созданных ими учреждений (за исключением имущества муниципальных автономных учреждени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54,0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4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43,4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5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746,2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,4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4 13 0000 4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46,2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90050 13 0000 1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33050 13 0000 1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8676,5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41792,5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8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 00000 00 0000 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0576,5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13692,5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6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85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08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3 00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,2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15 13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24 13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2376,5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642,5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1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555 13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73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9999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чие субсидии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7642,5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642,5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5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13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642,5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42,5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40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5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9999 13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7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7 05300 13 0000 18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67684,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38571,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,72</w:t>
            </w:r>
          </w:p>
        </w:tc>
      </w:tr>
    </w:tbl>
    <w:p>
      <w:pPr>
        <w:pStyle w:val="Normal"/>
        <w:tabs>
          <w:tab w:val="clear" w:pos="708"/>
          <w:tab w:val="left" w:pos="6615" w:leader="none"/>
          <w:tab w:val="left" w:pos="9585" w:leader="none"/>
        </w:tabs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2"/>
        <w:gridCol w:w="751"/>
        <w:gridCol w:w="581"/>
        <w:gridCol w:w="1903"/>
        <w:gridCol w:w="2285"/>
        <w:gridCol w:w="1938"/>
      </w:tblGrid>
      <w:tr>
        <w:trPr>
          <w:trHeight w:val="706" w:hRule="atLeast"/>
        </w:trPr>
        <w:tc>
          <w:tcPr>
            <w:tcW w:w="111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 xml:space="preserve">                         </w:t>
            </w:r>
            <w:r>
              <w:rPr>
                <w:b/>
                <w:bCs/>
                <w:color w:val="000000"/>
              </w:rPr>
              <w:t>Отчет об исполнении бюджета Большевишерского городского посел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</w:t>
            </w:r>
            <w:r>
              <w:rPr>
                <w:b/>
                <w:bCs/>
                <w:color w:val="000000"/>
              </w:rPr>
              <w:t>по расходам за 9 месяцев 2018 года</w:t>
            </w:r>
          </w:p>
        </w:tc>
      </w:tr>
      <w:tr>
        <w:trPr>
          <w:trHeight w:val="346" w:hRule="atLeast"/>
        </w:trPr>
        <w:tc>
          <w:tcPr>
            <w:tcW w:w="37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точненный план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сполнен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за 9 месяцев 2018 год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цент исполнения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79473,6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30149,8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4,03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848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30059,3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,13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06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5934,4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,38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649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98324,9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,20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35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Информатизация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784,3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,49</w:t>
            </w:r>
          </w:p>
        </w:tc>
      </w:tr>
      <w:tr>
        <w:trPr>
          <w:trHeight w:val="65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145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7540,5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35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4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80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9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93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Национальная оборо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814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61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74,94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,94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7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828,6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,65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7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828,6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75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Национальная эконом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1738275,1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341562,8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19,6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и дорожные фонды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37275,1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562,8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6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26898,49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9653,3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,22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214,2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08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 муниципального жилищного фонда субъектов РФ и муниципального жилищного фон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214,2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0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5421,9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6779,4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,15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жилищно-коммунального комплекса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5421,9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6779,4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,15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70476,56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76659,6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,08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Благоустройство территории Большевишерского городского поселения на 2018-2020 годы»,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1703,56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76659,6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,65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уличного освещения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2960,3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,86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зеленение территории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и содержание мест захоронений на территории Большевишерского городского поселения 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696,5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,79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и содержание прочих объектов благоустройства на территории Большевишерского городского поселения 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7703,56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7362,4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,48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Техническое обслуживание уличного освещения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640,4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,9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Формирование современной городской среды на территории Большевишерского городского поселения на 2018-2022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877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,33</w:t>
            </w:r>
          </w:p>
        </w:tc>
      </w:tr>
      <w:tr>
        <w:trPr>
          <w:trHeight w:val="63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63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4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045,6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4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045,6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ИТОГО РАСХОД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9679473,6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5230149,8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54,03</w:t>
            </w:r>
          </w:p>
        </w:tc>
      </w:tr>
      <w:tr>
        <w:trPr>
          <w:trHeight w:val="523" w:hRule="atLeast"/>
        </w:trPr>
        <w:tc>
          <w:tcPr>
            <w:tcW w:w="6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ультат исполнения бюджета(дефицит-;профицит+)                   -211789,5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8421,8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ЧИСЛЕННОСТИ И СОДЕРЖАНИИ МУНИЦИПАЛЬНЫХ СЛУЖАЩИХ АДМИНИСТРАЦИИ БОЛЬШЕВИШЕРСКОГО ГОРОДСКОГО ПОСЕЛЕНИЯ ЗА  9 месяцев  2018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исленность муниципальных служащих (чел.) –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ходы на содержание (руб.) – 963815,5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СОДЕРЖАНИИ ЛИЦА, ЗАМЕЩАЮЩЕГО МУНИЦИПАЛЬНУЮ ДОЛЖНОСТЬ В БОЛЬШЕВИШЕРСКОМ ГОРОДСКОГОМ ПОСЕЛЕНИИ ЗА 9 месяцев  2018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личество лиц, замещающих муниципальные должности в Большевишерском городском поселении (чел.) –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ходы на их содержание (руб.) – 336197,4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9:25:00Z</dcterms:created>
  <dc:creator>Я</dc:creator>
  <dc:description/>
  <cp:keywords/>
  <dc:language>en-US</dc:language>
  <cp:lastModifiedBy>UsBuch</cp:lastModifiedBy>
  <cp:lastPrinted>2018-10-31T14:47:00Z</cp:lastPrinted>
  <dcterms:modified xsi:type="dcterms:W3CDTF">2018-10-31T11:54:00Z</dcterms:modified>
  <cp:revision>31</cp:revision>
  <dc:subject/>
  <dc:title> </dc:title>
</cp:coreProperties>
</file>