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Большевишерского город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107" w:hRule="atLeast"/>
        </w:trPr>
        <w:tc>
          <w:tcPr>
            <w:tcW w:w="4219" w:type="dxa"/>
            <w:tcBorders/>
          </w:tcPr>
          <w:p>
            <w:pPr>
              <w:pStyle w:val="ConsPlusNormal1"/>
              <w:spacing w:lineRule="exact" w:line="240"/>
              <w:ind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депутатов Большевишерского городского поселения от 26.09.2013 № 1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ято Советом депутатов Большевишерского городского поселения 31 октября 2018 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ольшевишерского городского поселения 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ШИЛ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 w:val="false"/>
          <w:bCs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>Внести изменение в решение Совета депутатов Большевишерского городского поселения от 26.09.2013 года № 152 "О муниципальном дорожном фонде  Большевишерского городского поселения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1. Дополнив пункт 2 подпунктом 11, 12 следующего содержани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«11. Средства от продажи земельных участков, расположенных на территории Большевишерского городского поселения в размере не более 50%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Перечень источников формирования муниципального дорожного фонда не является исчерпывающим и может быть при необходимости изменен и дополнен по предложению главного распорядителя бюджетных средств муниципального дорожного фонда, если такие предложения не противоречат целям настоящего Порядка и действующему законодательству Российской Федерации.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"Интернет"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оселения    </w:t>
        <w:tab/>
        <w:tab/>
        <w:tab/>
        <w:t>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   </w:t>
        <w:tab/>
        <w:tab/>
        <w:tab/>
        <w:t>Н.Д. Зайц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31октября  2018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sectPr>
      <w:type w:val="nextPage"/>
      <w:pgSz w:w="12240" w:h="15840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13:00Z</dcterms:created>
  <dc:creator>ADMIN</dc:creator>
  <dc:description/>
  <cp:keywords/>
  <dc:language>en-US</dc:language>
  <cp:lastModifiedBy>UsBuch</cp:lastModifiedBy>
  <cp:lastPrinted>2018-10-31T14:35:00Z</cp:lastPrinted>
  <dcterms:modified xsi:type="dcterms:W3CDTF">2018-10-31T11:35:00Z</dcterms:modified>
  <cp:revision>8</cp:revision>
  <dc:subject/>
  <dc:title/>
</cp:coreProperties>
</file>