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8"/>
        </w:rPr>
      </w:pPr>
      <w:r>
        <w:rPr/>
        <w:drawing>
          <wp:inline distT="0" distB="0" distL="0" distR="0">
            <wp:extent cx="447675" cy="733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9" r="-8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овет депутатов Большевишерского городского поселен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Р Е Ш Е Н И 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3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Об утверждении Графика приема граждан депутатами Совета депутатов Большевишерского городского поселения на 2018 год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Принято Советом депутатов Большевишерского городского поселения 22 марта 2018 года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Федеральным законом от 06.10.2003 N 131-ФЗ "Об общих принципах организации местного самоуправления в Российской Федерации", 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>Совет депутатов Большевишерского городского поселения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РЕШИЛ: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График приема граждан депутатами Совета депутатов Большевишерского городского поселения на 2018 год.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Опубликовать настоящее решение в муниципальной газете «Большевишерский вестник»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разместить на официальном сайте Администрации Большевишерского городского поселения в сети «Интернет»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Председатель Совета депутатов </w:t>
        <w:tab/>
        <w:tab/>
        <w:tab/>
        <w:tab/>
        <w:tab/>
        <w:t>Н.Д.Зайцев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поселения</w:t>
        <w:tab/>
        <w:tab/>
        <w:tab/>
        <w:tab/>
        <w:tab/>
        <w:tab/>
        <w:tab/>
        <w:t>А.А.Иванов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>22 марта 2017 год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№ </w:t>
      </w:r>
      <w:r>
        <w:rPr>
          <w:sz w:val="24"/>
        </w:rPr>
        <w:t>12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. Большая Вишера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>
          <w:sz w:val="24"/>
        </w:rPr>
        <w:t>Утвержден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решением Совета депутатов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Большевишерского городского</w:t>
      </w:r>
    </w:p>
    <w:p>
      <w:pPr>
        <w:pStyle w:val="Normal"/>
        <w:jc w:val="right"/>
        <w:rPr/>
      </w:pPr>
      <w:r>
        <w:rPr>
          <w:sz w:val="24"/>
        </w:rPr>
        <w:t xml:space="preserve">поселения  22.03.2018  № 122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График приема граждан депутатами Совета депутатов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Большевишерского городского поселения на 2018 год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146"/>
        <w:gridCol w:w="1984"/>
        <w:gridCol w:w="1560"/>
        <w:gridCol w:w="231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.И.О., избирательный ок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ата прие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ремя прием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есто прием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рова Е.Д.,№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.04.201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.06.201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.09.201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.12.20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.00-18.0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тский сад п. Большая Вишер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едорова В.В.,№ 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6.04. 201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.06.201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.09.201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.12.20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.00-17.0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кола п.Большая Вишер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онова Е.И., № 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6.04.201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.06.201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.09.201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.12.20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.00-18.0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кола п.Большая Вишер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мкин В.В.,№ 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.04.201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.06.201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.09.201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.12.20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.00-18.0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мидова Г.М., № 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.04.201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.06.201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.09.201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.12.20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.00-18.0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йцева Н.Д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.04.201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.06.201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.09.201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.12.20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.00-18.0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кола п.Большая Вишер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сь Г.А.,№ 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.04.201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.06.201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.09.201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.12.20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.00-18.0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сакова С.И., № 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.04.201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.06.201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.09.201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.12.20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.00-18.0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кола п.Большая Вишер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нтонова Н.Г., № 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.04.201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.06.201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.09.201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.12.20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.00-18.0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иблиотека п.Большая Вишер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7:29:00Z</dcterms:created>
  <dc:creator>Я</dc:creator>
  <dc:description/>
  <cp:keywords/>
  <dc:language>en-US</dc:language>
  <cp:lastModifiedBy>UsBuch</cp:lastModifiedBy>
  <cp:lastPrinted>2018-03-28T12:00:00Z</cp:lastPrinted>
  <dcterms:modified xsi:type="dcterms:W3CDTF">2018-03-28T09:00:00Z</dcterms:modified>
  <cp:revision>27</cp:revision>
  <dc:subject/>
  <dc:title> </dc:title>
</cp:coreProperties>
</file>