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9 мая 2018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 подпункте 1.1 общий объем доходов бюджета городского поселения на 2018 год: цифру «9451,5» заменить на цифру «9459,9»; общий объем расходов бюджета городского поселения  на 2018 год: цифру «9663,3» заменить на цифру «9671,7».</w:t>
      </w:r>
    </w:p>
    <w:p>
      <w:pPr>
        <w:pStyle w:val="Normal"/>
        <w:ind w:firstLine="1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» строки в столбцах 1 и 6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Администрация поселения»                                                                                     «9671,7»;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Общегосударственные вопросы»                                                                            «4377,3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убъектов Российской Федерации, местных администраций»                           «3542,4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ст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сходы на выплату персоналу государственных (муниципальных) органов»    «3087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бавить строку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сходы на частичную компенсацию дополнительных расх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овышение оплаты труда работников бюджетной сфе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счет межбюджетных трансфертов  01 04 759 00 071420 120»                                    «8,4»;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Итого расходов»                                                                                                          «9671,7»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«Администрация поселения»                                                                                     «9671,7»;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Общегосударственные вопросы»                                                                            «4377,3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убъектов Российской Федерации, местных администраций»                           «3542,4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ст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сходы на выплату персоналу государственных (муниципальных) органов»    «3087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бавить строку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сходы на частичную компенсацию дополнительных расх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овышение оплаты труда работников бюджетной сфе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счет межбюджетных трансфертов  713 01 04 759 00 071420 120»                               «8,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Итого расходов»                                                                                                          «9671,7»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Председатель Совета депутатов  Н.Д. Зайц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9 мая  2018 года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30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05.2018  №13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0,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56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59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05.2018  №13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8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8-05-30T11:32:00Z</cp:lastPrinted>
  <dcterms:modified xsi:type="dcterms:W3CDTF">2018-05-30T08:32:00Z</dcterms:modified>
  <cp:revision>75</cp:revision>
  <dc:subject/>
  <dc:title> </dc:title>
</cp:coreProperties>
</file>