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2 марта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9036,8» заменить на цифру «9451,5»; общий объем расходов бюджета городского поселения  на 2018 год: цифру «9248,6» заменить на цифру «9663,3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2. Внести изменения в Приложение №1 «Перечень главных администраторов доходов бюджета городского поселения»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После строки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9"/>
        <w:gridCol w:w="6463"/>
      </w:tblGrid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2 29999 13 0000 15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Добавить строку следующего содержа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9"/>
        <w:gridCol w:w="6463"/>
      </w:tblGrid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2 25555 13 0000 15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 w:val="24"/>
        </w:rPr>
        <w:t>4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"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9663,3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36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5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308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«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Формирование совреме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й среды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ения на 2018 – 2022годы»                                                                                    «51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воровых территорий Большевишерского городского поселения»                            «14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оровых территорий Большевишерского город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поселения»                              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областного бюджета»       05 03 376 1Р 55550 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05 03 376 1Р 55550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»                                                      «369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территорий общего пользования" за счет средств поселения»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го бюджета»      05 03 376 2Р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05 03 376 2Р 55550                         «295,5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63,3».   </w:t>
      </w:r>
    </w:p>
    <w:p>
      <w:pPr>
        <w:pStyle w:val="Normal"/>
        <w:ind w:firstLine="708"/>
        <w:jc w:val="both"/>
        <w:rPr/>
      </w:pPr>
      <w:r>
        <w:rPr>
          <w:sz w:val="24"/>
        </w:rPr>
        <w:t>5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9663,3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36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5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308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«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33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Формирование совреме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й среды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ения на 2018 – 2022годы»                                                                                    «51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воровых территорий Большевишерского городского поселения»                            «14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оровых территорий Большевишерского город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поселения»                              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Большевишерского городского поселения" за сч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областного бюджета» 713 05 03 376 1Р 55550                        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713 05 03 376 1Р 55550                         «11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»                                                      «73,9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территорий общего пользования" за счет средств поселения»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территорий общего пользования за счет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го бюджета» 713 05 03 376 2Р 55550                                                                «29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713 05 03 376 2Р 55550                         «295,5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63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 марта 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2.03.2018  №12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8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2.03.2018  №12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5-02-11T08:11:00Z</cp:lastPrinted>
  <dcterms:modified xsi:type="dcterms:W3CDTF">2018-03-22T06:17:00Z</dcterms:modified>
  <cp:revision>70</cp:revision>
  <dc:subject/>
  <dc:title> </dc:title>
</cp:coreProperties>
</file>