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   29 ноября   2018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частью 11 статьи 3 Федерального закона от 7 февраля 2011 года № 6 –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ольшевишерского город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9 года следующие полномочия по осуществлению внешнего муниципального контроля:</w:t>
      </w:r>
    </w:p>
    <w:p>
      <w:pPr>
        <w:pStyle w:val="Normal"/>
        <w:ind w:firstLine="373"/>
        <w:jc w:val="both"/>
        <w:rPr/>
      </w:pPr>
      <w:r>
        <w:rPr>
          <w:b/>
        </w:rPr>
        <w:t xml:space="preserve">    </w:t>
      </w:r>
      <w:r>
        <w:rPr/>
        <w:t xml:space="preserve">1) контроль за исполнением бюджета Большевишерского городского поселения; 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2) экспертиза проектов бюджета Большевишерского городского поселения;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3) внешняя проверка годового отчёта об исполнении бюджета Большевишерского городского поселения;</w:t>
      </w:r>
    </w:p>
    <w:p>
      <w:pPr>
        <w:pStyle w:val="Normal"/>
        <w:ind w:firstLine="708"/>
        <w:jc w:val="both"/>
        <w:rPr/>
      </w:pPr>
      <w:r>
        <w:rPr/>
        <w:t>4)  организация и осуществление контроля за законностью, результативностью(эффективностью и экономностью) использования средств бюджета Большевишерского городского поселения, а так 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5) контроль за соблюдением установленного порядка управления и 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ольшевишерского городского поселению;</w:t>
      </w:r>
    </w:p>
    <w:p>
      <w:pPr>
        <w:pStyle w:val="Normal"/>
        <w:ind w:firstLine="708"/>
        <w:jc w:val="both"/>
        <w:rPr/>
      </w:pPr>
      <w:r>
        <w:rPr/>
        <w:t>6)  оценка эффективности предоставления налоговых и иных льгот и преимуществ, бюджетных кредитов за счёт средств бюджета Большевишерского городского поселения,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ольшевишерского городского поселения и имущества, находящегося в муниципальной собственност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Большевишерского городского поселения, а так же муниципальных програм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бюджетного процесса в 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и подготовка предложений, направленных на его совершенствова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готовка  информации о ходе исполнения бюджета Большевишерского городского поселения, о результатах проведенных контрольных и экспертно-аналитических мероприятий и представление такой информации в Совет  депутатов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частие в пределах  полномочий в мероприятиях, направленных на противодействие корруп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ные полномочия в сфере внешнего муниципального контроля, установленные федеральными законами, законами Новгородской области, Уставом  и нормативными правовыми актами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шении о бюджете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на 2018 год предусмотреть  объем субвенций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jc w:val="both"/>
        <w:rPr/>
      </w:pPr>
      <w:r>
        <w:rPr/>
        <w:t>3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 xml:space="preserve">Глава поселения    </w:t>
        <w:tab/>
        <w:tab/>
        <w:t>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 xml:space="preserve">Председатель Совета депутатов   </w:t>
        <w:tab/>
        <w:t>Н.Д. Зайцев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9 ноября  2018 года</w:t>
      </w:r>
    </w:p>
    <w:p>
      <w:pPr>
        <w:pStyle w:val="Normal"/>
        <w:rPr/>
      </w:pPr>
      <w:r>
        <w:rPr/>
        <w:t xml:space="preserve">№ </w:t>
      </w:r>
      <w:r>
        <w:rPr/>
        <w:t>148</w:t>
      </w:r>
    </w:p>
    <w:p>
      <w:pPr>
        <w:pStyle w:val="Normal"/>
        <w:rPr/>
      </w:pPr>
      <w:r>
        <w:rPr/>
        <w:t>п. Большая Вишера</w:t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22:00Z</dcterms:created>
  <dc:creator>ADMIN</dc:creator>
  <dc:description/>
  <cp:keywords/>
  <dc:language>en-US</dc:language>
  <cp:lastModifiedBy>UsBuch</cp:lastModifiedBy>
  <cp:lastPrinted>2018-11-27T14:35:00Z</cp:lastPrinted>
  <dcterms:modified xsi:type="dcterms:W3CDTF">2018-11-27T11:36:00Z</dcterms:modified>
  <cp:revision>10</cp:revision>
  <dc:subject/>
  <dc:title> </dc:title>
</cp:coreProperties>
</file>