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39" w:hRule="atLeast"/>
        </w:trPr>
        <w:tc>
          <w:tcPr>
            <w:tcW w:w="4503" w:type="dxa"/>
            <w:tcBorders/>
          </w:tcPr>
          <w:p>
            <w:pPr>
              <w:pStyle w:val="Style17"/>
              <w:suppressAutoHyphens w:val="false"/>
              <w:spacing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ешение Совета депутатов Больше-вишерского городского поселения от 31.10.2013 года № 155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27 сентября  2018 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2001 N 178-ФЗ «О приватизации государственного и муниципального имущества»,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 внесении изменений в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ватизации муниципального имущества Большевишерского городского поселения, утвержденной решением Совета депутатов Большевишерского городского поселения от 31.10.2013 №155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3. Положения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. Акционерные общества не могут являться покупателями размещенных ими акций, подлежащих приватизации в соответствии с настоящим Положением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7.1. Положения,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1. Приватизация муниципального имущества осуществляется следующими способ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еобразование унитарного предприятия в акционерное обще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еобразование унитарного предприятия в общество с ограниченной ответственност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дажа муниципального имущества на аукцио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дажа акций акционерных обществ на специализированном аукцио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одажа муниципального имущества на конкур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родажа за пределами территории Российской Федерации находящихся в государственной собственности акций акционерных обще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родажа муниципального имущества посредством публичного пред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продажа муниципального имущества без объявления це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внесение муниципального имущества в качестве вклада в уставные капиталы акционерных обще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продажа акций акционерных обществ по результатам доверитель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имущественных комплексов унитарных предприятий осуществляется путем их преобразования в хозяйственные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атизация имущественного комплекса унитарного предприятия в случае, если определенный в соответствии с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1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1 декабря 2001 N 178-ФЗ "О приватизации государственного и муниципального имущества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мер уставного капитала хозяйственного общества, создаваемого в процессе приватизации, равен минимальному размеру уставного капитала акционерного общества, установленному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или превышает его, осуществляется путем преобразования унитарного предприятия в акционерное об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один из таких показателей деятельности этого унитарного предприятия, как среднесписочная численность или доход от осуществления предпринимательской деятельности, определяемый в порядке, установленном законодательством Российской Федерации о налогах и сборах, за предшествующие приватизации три календарных года, не превышает предельное значение, установленное в соответствии с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4 июля 2007 года N 209-ФЗ "О развитии малого и среднего предпринимательства в Российской Федерации" для субъектов малого предпринимательства,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определенный в соответствии со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1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1 декабря 2001 N 178-ФЗ "О приватизации государственного и муниципального имущества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мер уставного капитала хозяйственного общества, создаваемого в процессе приватизации, ниже минимального размера уставного капитала акционерного общества, установленного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приватизация имущественного комплекса унитарного предприятия осуществляется путем преобразования унитарного предприятия в общество с ограниченной ответственностью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Пункт 12.2. Положения,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.2. Обязательными условиями договора купли-продажи муниципального имуществ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сторонах договора, наименование муниципального имущества, место его нахождения, состав и цена муниципального имущества; количество акций акционерного общества, их категория  или размер доли в уставном капитале общества с ограниченной ответственностью; в соответствии с 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N 178-ФЗ "О приватизации государственного и муниципального имущества" порядок и срок передачи муниципального имущества в собственность покупателя; форма и сроки платежа за приобретенное имущество; условия, в соответствии с которыми указанное имущество было приобретено покупа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личии в отношении продаваемых здания, строения, сооружения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, установленные сторонами такого договора по взаимному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покупателя в отношении приобретаемого муниципального имущества указываются сроки их исполнения, а также определяемая в соответствии с законодательством Российской Федерации стоимостную оценку, за исключением обязательств, не связанных с совершением действий по передаче приобретаемого муниципального имущества, выполнением работ, уплатой денежных средств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4.3. Положения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14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продажи муниципального имущества в электронной форме (далее - продажа в электронной форме) осуществляется на электронной площадке оператором электронной площадки. Оператор электронной площадки, электронная площадка, порядок ее функционирования должны соответствовать единым требованиям к операторам электронных площадок, электронным площадкам и функционированию электронных площадок, установленным в соответствии с Федеральным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, и дополнительным требованиям к операторам электронных площадок и функционированию электронных площадок, установленным Правительством Российской Федерации в соответствии с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ом 8.2 пункта 1 статьи 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</w:t>
      </w:r>
      <w:r>
        <w:rPr>
          <w:rFonts w:cs="Times New Roman" w:ascii="Times New Roman" w:hAnsi="Times New Roman"/>
          <w:sz w:val="28"/>
          <w:szCs w:val="28"/>
        </w:rPr>
        <w:t xml:space="preserve"> от 21.12.2001 N 178-ФЗ «О приватизации государственного и муниципального имуществ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лучае, если юридическое лицо, действующее по договору с собственником имущества, включено в перечень операторов электронных площадок, утвержденный Правительством Российской Федерации в соответствии с Федеральным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, и соответствует дополнительным требованиям к операторам электронных площадок и функционированию электронных площадок, установленным Правительством Российской Федерации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ом 8.2 пункта 1 статьи 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21.12.2001 N 178-ФЗ «О приватизации государственного и муниципального имуществ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влечение иного оператора электронной площадки не требуется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14.4. Положения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4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продажи в электронной форме оператор электронной площадки обеспечив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бодный и бесплатный доступ к информации о проведении продажи в электронной форме, а также к правилам работы с использованием таких сист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ожность представления претендентами заявок и прилагаемых к ним документов в форме электронных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хранение и обработку в электронной форме заявок и иных документов, представляемых претендентами, с использованием сертифицированных в установленном законодательством Российской Федерации порядке средств защиты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защиту информации (заявок и иных документов), представляемой претендентами, в том числе сохранность указанной информации, предупреждение ее уничтожения, несанкционированных изменения и коп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, обработку, хранение и представление в электронной форме информации и документов, в том числе об итогах продажи в электронной форм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бесперебойное функционирование электронной площадки и доступ к ней пользователей, в том числе участников продажи в электронной форме, в течение всего срока проведения такой продаж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14.6. Положения,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.6. Опубликование и размещение информационного сообщения о проведении продажи в электронной форме осуществляются в порядке, установленном пунктом 5 настоящего Полож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нформационном сообщении о проведении продажи в электронной форме, размещаемом на сайте в сети "Интернет", наряду со сведениями, предусмотренными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1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1 декабря 2001 № 178-ФЗ «О приватизации государственного и муниципального имущества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азываются электронная площадка, на которой будет проводиться продажа в электронной форме, порядок регистрации на электронной площадке, правила проведения продажи в электронной форме, дата и время ее прове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, указанные в информационном сообщении о проведении продажи в электронной форме, размещаемом на сайтах в сети «Интернет», должны соответствовать аналогичным сведениям, указанным в информационном сообщении о проведении продажи в электронной форме, опубликованном в официальном печатном издани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ункт 14.7. Положения,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.7. Для участия в продаже в электронной форме претенденты должны зарегистрироваться на электронной площадке, указанном в информационном сообщении о проведении продажи в электронной форме, в порядке, установленном данным информационным сообщ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ункт 14.9. Положения,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.9. С даты и со времени начала процедуры проведения продажи в электронной форме на электронной площадке, на котором проводится данная процедура, должны быть указа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муниципального имущества и иные позволяющие его индивидуализировать сведения (спецификация лот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чальная цена, величина повышения начальной цены («шаг аукциона») — в случае проведения продажи на аукцион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цена первоначального предложения, «шаг понижения», период, по истечении которого последовательно снижается цена предложения, минимальная цена предложения, по которой может быть продано государственное или муниципальное имущество, величина повышения цены в случае, предусмотренном Федеральным законом от 21 декабря 2001 № 178-ФЗ «О приватизации государственного и муниципального имущества» («шаг аукциона»), — в случае продажи посредством публичного предлож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следнее предложение о цене муниципального имущества и время его поступления в режиме реального времен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ункт 14.11. Положения,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.11. В течение одного часа с момента окончания процедуры проведения продажи в электронной форме на электронной площадке, на котором проводилась продажа в электронной форме, размещ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на сделки приватиз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мя физического лица или наименование юридического лица — победителя торгов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ункт 14.13. Положения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14.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ые требования к операторам электронных площадок и функционированию электронных площадок предусматривают в том числе порядок использования государственной информационной системы, которая осуществляет фиксацию действий, бездействия, совершаемых на электронной площадке при проведении продажи в электронной форме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    Н.Д. Зайце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сентября  2018 год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3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193" w:leader="none"/>
      </w:tabs>
      <w:spacing w:before="0" w:after="20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 документа"/>
    <w:basedOn w:val="Normal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AA95F3410C602297EEAD49812ECEC9BBE65D398CDD4E7047EEFBD4C77D0AA9FE8B5CEDC37F238D3n6VDK" TargetMode="External"/><Relationship Id="rId4" Type="http://schemas.openxmlformats.org/officeDocument/2006/relationships/hyperlink" Target="consultantplus://offline/ref=0AA95F3410C602297EEAD49812ECEC9BBF6DD690CCD4E7047EEFBD4C77D0AA9FE8B5CEDC37F23AD4n6V6K" TargetMode="External"/><Relationship Id="rId5" Type="http://schemas.openxmlformats.org/officeDocument/2006/relationships/hyperlink" Target="consultantplus://offline/ref=60430D1FCD3D6154D7DBCABD4A9D07023588C8D64EA4BC246E5F6B7355EE2A1974567D752184DE91D2Y8K" TargetMode="External"/><Relationship Id="rId6" Type="http://schemas.openxmlformats.org/officeDocument/2006/relationships/hyperlink" Target="consultantplus://offline/ref=A7170E4ABD6ED7561A6E9B7C8EC43523334E97349483A43719DCA82C2B47CAC9DCB489ABDAD400F0n7Z0K" TargetMode="External"/><Relationship Id="rId7" Type="http://schemas.openxmlformats.org/officeDocument/2006/relationships/hyperlink" Target="consultantplus://offline/ref=A7170E4ABD6ED7561A6E9B7C8EC435233246923C9583A43719DCA82C2B47CAC9DCB489ABDAD402F7n7ZBK" TargetMode="External"/><Relationship Id="rId8" Type="http://schemas.openxmlformats.org/officeDocument/2006/relationships/hyperlink" Target="consultantplus://offline/ref=9C6F363AAC3B5CDE7BC84FB4118170D5C6FA43D346C36D07F4AE33BE56596783B9DE8FBFD549ED3Cn6a3F" TargetMode="External"/><Relationship Id="rId9" Type="http://schemas.openxmlformats.org/officeDocument/2006/relationships/hyperlink" Target="consultantplus://offline/ref=7650D41CE96BC9860EB111E667393471CAB53A7F023B941AEB7B5624B1DFVAJ" TargetMode="External"/><Relationship Id="rId10" Type="http://schemas.openxmlformats.org/officeDocument/2006/relationships/hyperlink" Target="consultantplus://offline/ref=7650D41CE96BC9860EB111E667393471CBBD3877043F941AEB7B5624B1FA13CCC6A1F636C8DBVDJ" TargetMode="External"/><Relationship Id="rId11" Type="http://schemas.openxmlformats.org/officeDocument/2006/relationships/hyperlink" Target="consultantplus://offline/ref=7650D41CE96BC9860EB111E667393471CAB53A7F023B941AEB7B5624B1DFVAJ" TargetMode="External"/><Relationship Id="rId12" Type="http://schemas.openxmlformats.org/officeDocument/2006/relationships/hyperlink" Target="consultantplus://offline/ref=7650D41CE96BC9860EB111E667393471CBBD3877043F941AEB7B5624B1FA13CCC6A1F636C8DBVDJ" TargetMode="External"/><Relationship Id="rId13" Type="http://schemas.openxmlformats.org/officeDocument/2006/relationships/hyperlink" Target="consultantplus://offline/ref=AC836D49FDA18752474966FBD907332B1FD305C74FDD2734E7D08DE5546684E1D5508626J6e7J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12:00Z</dcterms:created>
  <dc:creator>ADMIN</dc:creator>
  <dc:description/>
  <cp:keywords/>
  <dc:language>en-US</dc:language>
  <cp:lastModifiedBy>UsBuch</cp:lastModifiedBy>
  <cp:lastPrinted>2018-10-01T11:41:00Z</cp:lastPrinted>
  <dcterms:modified xsi:type="dcterms:W3CDTF">2018-10-01T08:42:00Z</dcterms:modified>
  <cp:revision>6</cp:revision>
  <dc:subject/>
  <dc:title> </dc:title>
</cp:coreProperties>
</file>