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7 №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8 декабря 2018 года.</w:t>
      </w:r>
    </w:p>
    <w:p>
      <w:pPr>
        <w:pStyle w:val="Normal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7 № 118 «Об утверждении бюджета Большевишерского городского поселения на 2018 год и на плановый период 2019 и 2020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4"/>
        </w:rPr>
        <w:t>1. В подпункте 1.1 общий объем доходов бюджета городского поселения на 2018 год: цифру «9567,3» заменить на цифру «9834,6»; общий объем расходов бюджета городского поселения  на 2018 год: цифру «9779,1» заменить на цифру «10046,4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8 год и плановый период 2019 и 2020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8 год и на плановый период 2019-2020 годов» строки в столбцах 1 и 6 изложить в следующей редакции:   </w:t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10046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611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высшего должностного лица субъекта Россий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 и муниципального образования»                                                            «67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Глава муниципального образования»                                                                           «67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  «679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Правительства Российской Федерации, высши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сполнительных органов государственной власти субъектов </w:t>
      </w:r>
    </w:p>
    <w:p>
      <w:pPr>
        <w:pStyle w:val="Normal"/>
        <w:jc w:val="both"/>
        <w:rPr/>
      </w:pPr>
      <w:r>
        <w:rPr>
          <w:b/>
          <w:sz w:val="24"/>
        </w:rPr>
        <w:t>Российской Федерации, местных администраций»                                               «2823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«2572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«233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87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859,8»;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(дорожные фонды)»                                                               «185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Развитие и содержание автомобильных 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щего пользования местного значения Большевишерского городского </w:t>
      </w:r>
    </w:p>
    <w:p>
      <w:pPr>
        <w:pStyle w:val="Normal"/>
        <w:jc w:val="both"/>
        <w:rPr/>
      </w:pPr>
      <w:r>
        <w:rPr>
          <w:sz w:val="24"/>
        </w:rPr>
        <w:t>поселения на 2018-2020 годы"                                                                                       «185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Ремонт автомобильных дорог общего поль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ного значения Большевишерского городского поселения"                                «149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Реализация мероприятий программы  "Развитие и содержание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8-2020 годы"                                                                                      «106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06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Содержание автомобильных дорог общего поль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го значения и инженерных сооружений на них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и Большевишерского городского поселения"                                               «360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й программы  "Развитие и содержание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рог общего пользования местного знач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  «360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360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  4352,6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74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Развитие жилищно-коммун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а Большевишерского городского поселения на 2018-2020 годы"                «74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74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Содержание объектов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 «74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745,0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338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«2816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"                                                                  «183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в целях улучш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й проживания жителей"                                                                                     «183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 «183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83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Техническое обслуживание уличного освещ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«37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Техническое обслуживание наруж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тей уличного освещения территории городского поселения"                                  «37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техническое обслуживание наружных сетей уличного освещения»       «376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0046,4».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8 год и плановый период 2019 и 2020 годов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Администрация поселения»                                                                                    «10046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611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высшего должностного лица субъекта Российской </w:t>
      </w:r>
    </w:p>
    <w:p>
      <w:pPr>
        <w:pStyle w:val="Normal"/>
        <w:jc w:val="both"/>
        <w:rPr/>
      </w:pPr>
      <w:r>
        <w:rPr>
          <w:b/>
          <w:sz w:val="24"/>
        </w:rPr>
        <w:t>Федерации и муниципального образования»                                                            «67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Глава муниципального образования»                                                                           «67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  «679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Правительства Российской Федерации, высши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сполнительных органов государственной власти субъектов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оссийской Федерации, местных администраций»                                               «2823,1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«2572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«233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87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859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185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Развитие и содержание автомобильных 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щего пользования местного значения Большевишер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на 2018-2020 годы"                                                                                       «185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Ремонт автомобильных дорог общего поль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ного значения Большевишерского городского поселения"                                «149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Реализация мероприятий программы  "Развитие и содержание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8-2020 годы"                                                                                      «106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06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Содержание автомобильных дорог общего поль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го значения и инженерных сооружений на них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и Большевишерского городского поселения"                                               «360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й программы  "Развитие и содержание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рог общего пользования местного значения Большевишерского </w:t>
      </w:r>
    </w:p>
    <w:p>
      <w:pPr>
        <w:pStyle w:val="Normal"/>
        <w:jc w:val="both"/>
        <w:rPr/>
      </w:pPr>
      <w:r>
        <w:rPr>
          <w:sz w:val="24"/>
        </w:rPr>
        <w:t>городского поселения на 2018-2020 годы"                                                                     «360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360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  4352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74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Развитие жилищно-коммун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а Большевишерского городского поселения на 2018-2020 годы"                «74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/>
      </w:pPr>
      <w:r>
        <w:rPr>
          <w:sz w:val="24"/>
        </w:rPr>
        <w:t>муниципальной собственности"                                                                                      «74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 «74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745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338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«2816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"                                                                  «183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в целях улучш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словий проживания жителей"                                                                                     «183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 «183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83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Техническое обслуживание уличного освещ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«37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Техническое обслуживание наруж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тей уличного освещения территории городского поселения"                                  «37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техническое обслуживание наружных сетей уличного освещения»       «376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0046,4»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 и 2020 годов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  <w:r>
        <w:rPr/>
        <w:t xml:space="preserve">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8 декабря  2018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151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      </w:t>
      </w: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>
          <w:sz w:val="24"/>
        </w:rPr>
        <w:t xml:space="preserve">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8.12.2018  №151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8-2020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6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1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9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7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17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3,5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 1 16 33050 13 6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6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63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1,5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8,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,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,8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555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9999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4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8,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34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79,5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8.12.2018  №151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701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3,3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3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,3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,3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4 05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4 05 </w:t>
            </w:r>
            <w:r>
              <w:rPr>
                <w:color w:val="000000"/>
                <w:sz w:val="18"/>
                <w:szCs w:val="18"/>
                <w:lang w:val="en-US"/>
              </w:rPr>
              <w:t>S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за счет средств собственни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6 01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6 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555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,3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9,2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7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4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9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Buch</cp:lastModifiedBy>
  <cp:lastPrinted>2018-12-28T09:25:00Z</cp:lastPrinted>
  <dcterms:modified xsi:type="dcterms:W3CDTF">2018-12-28T06:25:00Z</dcterms:modified>
  <cp:revision>100</cp:revision>
  <dc:subject/>
  <dc:title> </dc:title>
</cp:coreProperties>
</file>