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исполнении бюджета Большевишерского городского поселения за 1 квартал 2018 года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нято Советом депутатов Большевишерского городского поселения 26 апреля 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инять к сведению информацию об исполнении бюджета городского поселения за 1 квартал 2018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                                        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апреля 2018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квартал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1559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15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50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31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09,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3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5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47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05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7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5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8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2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1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5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18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369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3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15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509,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6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tbl>
      <w:tblPr>
        <w:tblW w:w="99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1994"/>
        <w:gridCol w:w="984"/>
      </w:tblGrid>
      <w:tr>
        <w:trPr>
          <w:trHeight w:val="706" w:hRule="atLeast"/>
        </w:trPr>
        <w:tc>
          <w:tcPr>
            <w:tcW w:w="9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8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8 год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3312,9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536,7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7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89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490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7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310,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4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4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179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44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63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69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2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516,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9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0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5,0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31457,0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86384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0457,0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384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3455,9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313,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95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5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95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5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716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34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716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3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8734,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900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0500,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900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9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948,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3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11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40,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23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63312,97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615536,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6,72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11789,5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1027,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350430,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00892,0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5:00Z</dcterms:created>
  <dc:creator>Я</dc:creator>
  <dc:description/>
  <cp:keywords/>
  <dc:language>en-US</dc:language>
  <cp:lastModifiedBy>UsBuch</cp:lastModifiedBy>
  <cp:lastPrinted>2016-04-27T14:47:00Z</cp:lastPrinted>
  <dcterms:modified xsi:type="dcterms:W3CDTF">2018-05-04T07:30:00Z</dcterms:modified>
  <cp:revision>16</cp:revision>
  <dc:subject/>
  <dc:title> </dc:title>
</cp:coreProperties>
</file>