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6 апреля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«9663,3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«173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емонт автомобильных дорог общ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ьзования местного значения Большевишерского городского поселения"        «148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й программы 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8-2020 годы"                                                                                      «1050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50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Содержание автомобильных дорог общ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льзования местного значения и инженерных сооруж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них на территории Большевишерского городского поселения"                             «2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й программы 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2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4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33,4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областного бюджета»       05 03 376 1Р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6 1Р 55550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>средств областного бюджета»      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го бюджета»      05 03 376 2Р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05 03 376 2Р 55550                         «295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>областного бюджета»     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«295,5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63,3».   </w:t>
      </w:r>
    </w:p>
    <w:p>
      <w:pPr>
        <w:pStyle w:val="Normal"/>
        <w:ind w:firstLine="708"/>
        <w:jc w:val="both"/>
        <w:rPr/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«9663,3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«173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емонт автомобильных дорог общ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ьзования местного значения Большевишерского городского поселения"        «148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й программы 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8-2020 годы"                                                                                      «1050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50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Содержание автомобильных дорог общ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льзования местного значения и инженерных сооруж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них на территории Большевишерского городского поселения"                             «2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й программы 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2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4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33,4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областного бюджета»       05 03 376 1Р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6 1Р 55550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/>
      </w:pPr>
      <w:r>
        <w:rPr>
          <w:sz w:val="24"/>
        </w:rPr>
        <w:t>средств областного бюджета»      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6 1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го бюджета»      05 03 376 2Р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05 03 376 2Р 55550                         «295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/>
      </w:pPr>
      <w:r>
        <w:rPr>
          <w:sz w:val="24"/>
        </w:rPr>
        <w:t>областного бюджета»     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05 03 376 2</w:t>
      </w:r>
      <w:r>
        <w:rPr>
          <w:sz w:val="24"/>
          <w:lang w:val="en-US"/>
        </w:rPr>
        <w:t>R</w:t>
      </w:r>
      <w:r>
        <w:rPr>
          <w:sz w:val="24"/>
        </w:rPr>
        <w:t xml:space="preserve"> 55550                         «295,5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63,3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  <w:r>
        <w:rPr/>
        <w:t xml:space="preserve">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lang w:val="en-US"/>
        </w:rPr>
        <w:t xml:space="preserve">6 </w:t>
      </w:r>
      <w:r>
        <w:rPr>
          <w:sz w:val="24"/>
        </w:rPr>
        <w:t>апреля  2018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4.2018  №12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8-04-18T09:08:00Z</dcterms:modified>
  <cp:revision>70</cp:revision>
  <dc:subject/>
  <dc:title> </dc:title>
</cp:coreProperties>
</file>