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7 № 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31 октября 2018 года.</w:t>
      </w:r>
    </w:p>
    <w:p>
      <w:pPr>
        <w:pStyle w:val="Normal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7 № 118 «Об утверждении бюджета Большевишерского городского поселения на 2018 год и на плановый период 2019 и 2020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 подпункте 1.1 общий объем доходов бюджета городского поселения на 2018 год: цифру «9467,6» заменить на цифру «9517,3»; общий объем расходов бюджета городского поселения  на 2018 год: цифру «9679,4» заменить на цифру «9729,1»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 Внести изменения в приложение №2 «Прогнозируемые поступления доходов в бюджет Большевишерского городского поселения на 2018 год и плановый период 2019 и 2020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8 год и на плановый период 2019-2020 годов» строки в столбцах 1 и 6 изложить в следующей редакции: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Администрация поселения»                                                                                      «9729,1»;  «Жилищно-коммунальное хозяйство»                                                                      «3876,5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 «69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8-2020 годы"               «69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рограммы "Содержание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обственности"                                                                                      «69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Содержание объектов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"                                                                                     «69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9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993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«2424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8-2020 годы"                                                                  «147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в целях улучш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овий проживания жителей"                                                                                     «147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потребленную электроэнергию по уличному освещению»                    «147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47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зеленение территории Большевишерского город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еления на 2017-2020 годы"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Приведение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в соответствие с нормативным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ребованиями, предъявляемыми к озеленению"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зеленение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-2020 годы"                «56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"                                                        «56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рганизация и содержание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хоронений на территории городского поселения на 2018-2020 годы"                      «56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56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-2020 годы"         «54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 «54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Реализация мероприятия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 на 2018-2020 годы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счет субсидии бюджетам городских  поселений на реализацию прое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естной инициативы граждан, включенной в муниципальную программу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звития территории Большевишерского городского поселения Новгородской </w:t>
      </w:r>
    </w:p>
    <w:p>
      <w:pPr>
        <w:pStyle w:val="Normal"/>
        <w:jc w:val="both"/>
        <w:rPr/>
      </w:pPr>
      <w:r>
        <w:rPr>
          <w:sz w:val="24"/>
        </w:rPr>
        <w:t>области в 2018 году»                                                                                                         «10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0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Содержание и ремонт проч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ъектов благоустройства на территории городского поселения на 2018-2020 годы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 счет субсидии бюджетам городских  поселений на реализацию проек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й инициативы граждан, включенной в муниципальную программу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вития территории Большевишерского городского поселения Новгород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ласти в 2018 году СОФИНАНСИРОВАНИЕ ПОСЕЛЕНИЯ»                                  «26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26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  «9729,1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8 год и плановый период 2019 и 2020 годов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Администрация поселения»                                                                                      «9729,1»;  «Жилищно-коммунальное хозяйство»                                                                      «3876,5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 «69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8-2020 годы"               «69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рограммы "Содержание объектов</w:t>
      </w:r>
    </w:p>
    <w:p>
      <w:pPr>
        <w:pStyle w:val="Normal"/>
        <w:jc w:val="both"/>
        <w:rPr/>
      </w:pPr>
      <w:r>
        <w:rPr>
          <w:sz w:val="24"/>
        </w:rPr>
        <w:t>муниципальной собственности"                                                                                      «69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Содержание объектов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"                                                                                     «69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9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993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«2424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8-2020 годы"                                                                  «147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в целях улучш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овий проживания жителей"                                                                                     «147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потребленную электроэнергию по уличному освещению»                    «147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47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зеленение территории Большевишерского город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еления на 2017-2020 годы"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Приведение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в соответствие с нормативным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ребованиями, предъявляемыми к озеленению"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зеленение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 н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-2020 годы"                «56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"                                                        «56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рганизация и содержание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хоронений на территории городского поселения на 2018-2020 годы"                      «56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56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-2020 годы"         «54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 «54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Реализация мероприятия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 на 2018-2020 годы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счет субсидии бюджетам городских  поселений на реализацию прое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естной инициативы граждан, включенной в муниципальную программу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звития территории Большевишерского городского поселения Новгородской </w:t>
      </w:r>
    </w:p>
    <w:p>
      <w:pPr>
        <w:pStyle w:val="Normal"/>
        <w:jc w:val="both"/>
        <w:rPr/>
      </w:pPr>
      <w:r>
        <w:rPr>
          <w:sz w:val="24"/>
        </w:rPr>
        <w:t>области в 2018 году»                                                                                                         «10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0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Содержание и ремонт проч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ъектов благоустройства на территории городского поселения на 2018-2020 годы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 счет субсидии бюджетам городских  поселений на реализацию проек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й инициативы граждан, включенной в муниципальную программу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вития территории Большевишерского городского поселения Новгород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ласти в 2018 году СОФИНАНСИРОВАНИЕ ПОСЕЛЕНИЯ»                                  «26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26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Итого расходов»                                                                                                        «9729,1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 и 2020 годов, изложив его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1 октября  2018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143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            </w:t>
      </w: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>
          <w:sz w:val="24"/>
        </w:rPr>
        <w:t xml:space="preserve">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31.10.2018  №143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8-2020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6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 1 16 33050 13 6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8,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555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9999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4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17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31.10.2018  №143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0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4 05 </w:t>
            </w:r>
            <w:r>
              <w:rPr>
                <w:color w:val="000000"/>
                <w:sz w:val="18"/>
                <w:szCs w:val="18"/>
                <w:lang w:val="en-US"/>
              </w:rPr>
              <w:t>S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4 05 </w:t>
            </w:r>
            <w:r>
              <w:rPr>
                <w:color w:val="000000"/>
                <w:sz w:val="18"/>
                <w:szCs w:val="18"/>
                <w:lang w:val="en-US"/>
              </w:rPr>
              <w:t>S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собственни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0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71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2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UsBuch</cp:lastModifiedBy>
  <cp:lastPrinted>2018-10-31T14:35:00Z</cp:lastPrinted>
  <dcterms:modified xsi:type="dcterms:W3CDTF">2018-10-31T11:35:00Z</dcterms:modified>
  <cp:revision>86</cp:revision>
  <dc:subject/>
  <dc:title> </dc:title>
</cp:coreProperties>
</file>