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Утверждено решением совета депутатов Большевишерского городского поселения от  28.12.2018      №152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Большевишерского городского поселения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68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Большевишер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город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8 04020 01 1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8 04020 01 4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1 05035  13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1 09045  13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4 02053 13 0000 4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7 01050 13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7 05050 13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15001 13 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15002 13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 02 29999 13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субсидии бюджетам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           </w:t>
            </w: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ind w:left="-288" w:firstLine="28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40014 13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49999 13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35118 13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39999 13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субвенции бюджетам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2 30024 13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венции бюджетам городских поселений 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10 13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Безвозмездные поступления 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20 13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30 13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8 05 000 13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64" w:right="74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06:00Z</dcterms:created>
  <dc:creator>Я</dc:creator>
  <dc:description/>
  <cp:keywords/>
  <dc:language>en-US</dc:language>
  <cp:lastModifiedBy>BuchUser</cp:lastModifiedBy>
  <cp:lastPrinted>2017-01-12T10:04:00Z</cp:lastPrinted>
  <dcterms:modified xsi:type="dcterms:W3CDTF">2018-12-24T13:36:00Z</dcterms:modified>
  <cp:revision>149</cp:revision>
  <dc:subject/>
  <dc:title>Утвержден</dc:title>
</cp:coreProperties>
</file>