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о скважинам, расположенным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hd w:fill="FFFFFF" w:val="clear"/>
        </w:rPr>
        <w:t xml:space="preserve">Большевишерского городского поселения </w:t>
      </w:r>
    </w:p>
    <w:tbl>
      <w:tblPr>
        <w:tblW w:w="9738" w:type="dxa"/>
        <w:jc w:val="left"/>
        <w:tblInd w:w="-43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1899"/>
        <w:gridCol w:w="2340"/>
        <w:gridCol w:w="1620"/>
        <w:gridCol w:w="1620"/>
        <w:gridCol w:w="171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ебит (кбм.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 в  эксплуатац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ющ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 № 6-75 с насосной станци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олотина 4б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1-6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3 Советская 7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ве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1-7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3 Советская 14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4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3 советская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Н-54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мол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2-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лет 1КДО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№2462/4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б/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ря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ве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одопроводная сеть представляет кольцевую систему  водопроводных  труб диаметром 133-100-50мм. Материал, из которого выполнен водопровод: чугун, асбестоцемент, металл, полиэтилен. Общая протяженность водопроводной сети  4,095к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н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Большая Вишера                                          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к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Гряды                       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у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9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азборных колонок всего -  14 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Большая Вишера - 7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Луга колонок всего  - 5 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орнешно - 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Гряды – 3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ряды –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Дачный – 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Папоротно - 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color w:val="000000"/>
        </w:rPr>
      </w:pPr>
      <w:r>
        <w:rPr>
          <w:rFonts w:eastAsia="Arial" w:cs="Times New Roman" w:ascii="Times New Roman" w:hAnsi="Times New Roman"/>
          <w:b/>
          <w:bCs/>
          <w:color w:val="000000"/>
        </w:rPr>
        <w:t>Предложения по строительству, реконструкции и модерниз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объектов  систем водоснабжения и </w:t>
      </w:r>
      <w:r>
        <w:rPr>
          <w:rFonts w:eastAsia="Cambria" w:cs="Times New Roman" w:ascii="Times New Roman" w:hAnsi="Times New Roman"/>
          <w:b/>
          <w:bCs/>
          <w:color w:val="000000"/>
        </w:rPr>
        <w:t xml:space="preserve"> линейных объектов централизованных систем водоснабжения</w:t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Arial" w:cs="Times New Roman"/>
          <w:color w:val="FF0000"/>
        </w:rPr>
      </w:pPr>
      <w:r>
        <w:rPr>
          <w:rFonts w:eastAsia="Arial" w:cs="Times New Roman" w:ascii="Times New Roman" w:hAnsi="Times New Roman"/>
        </w:rPr>
        <w:tab/>
        <w:t>С целью обеспечения водоснабжением нового жилищного строительства и развития  Большевишерского городского поселения необходимо: (в период до 2020 года)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ab/>
        <w:t>1. В качестве альтернативы водоснабжения предусмотреть строительство новой скважины в п. Большая Више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ектирование и строительство водопроводной сети в микрорайон ул. Лесная, ул. 50 лет 1 КДО, ул. Советские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  <w:t>3. Установка опреснения воды на скважины по ул. Первомайская в п. Большая Вишера с подключением к системе водоснабжения поселка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  <w:t>4. Капитальный ремонт сетей водоснабжения на ст. Гряды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 4 схемы водоснабжения и водоотведения Большевишерского городского посел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Раздел 4. Система водоотведения Большевишерского городского по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Мощность очистных сооружений (КОС) в целом достаточна и адекватна объему стоков, но многие из них уже не отвечают требованиям сегодняшнего дня по качеству очистки. К тому же мощность канализационных очистных сооружений не всегда соответствует объему сто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ценка эффективности очистных сооружений, основанная на критериях соблюдения водопользователем разработанных и утвержденных нормативов предельно-допустимого сброса (ПДС), показывает крайне низкую степень очистки, т.к. нормативно-очищенных на очистных сооружениях сточных вод практически нет. На всех выпусках после канализационных очистных сооружений имеются превышения ПДС как минимум по одному ингредиенту, что является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ДС технологическим возможностям ОС и их неудовлетворительной эксплуатации. В целом из-за неудовлетворительной работы или отсутствия биологических и локальных ОС в водоемы поселения продолжают поступать загрязненные недостаточно-очищенные сточные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объема промышленного производства последних лет привело к снижению сброса неочищенных сточных вод, что в свою очередь, способствовало снижению концентрации токсичных загрязнителей в воде открытых водое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открытым водоемам наносит ливневый сток с территории предприятий и населенных  мест. Как правило, он загрязнен нефтепродуктами, органическими веществами. Основная причина этого – неудовлетворительное содержание территорий, отсутствие очистных сооружений на выпусках ливневых в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отраслями экономики, сбрасывавшими сточные воды на рельеф местности, были - ЖКХ, сельское хозяйство и организации бюджетной сферы. Основная причина этого явления — низкая степень канализованности 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главных угроз является не столько объем сточных вод, сколько их структура. По-прежнему значительную долю в объеме сбрасываемых сточных вод занимают загрязненные недостаточно-очищенные в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ая дождевая канализация является неотъемлемой частью системы инженерных коммуникаци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ммунальной дождевой канализации продиктована климатическим зонированием и геолого-географическим расположение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дождевые и талые стоки сбрасываются в открытые естественные водостоки без очистк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    водоотведения    в Большевишерском городском поселении  планируется   развивать  по следующим направления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дернизация  очистных сооружений канализации -  </w:t>
        <w:tab/>
        <w:t>модернизация очистных сооружений позволит внедрить в производство современные технологии очистки сточных вод, уменьшить объемы сброса загрязняющих веществ, улучшить экологическую ситу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одернизация главных канализационных коллекторов и уличных канализационных сетей- мероприятие позволит снизить уровень износа сетей, улучшить экологическую ситу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укрепление производственно эксплутационной базы, установка частотных преобразователей,  установка устройств плавного пуска двигателей – мероприятие направлено на внедрение в производство ресурсосберегающих технологий, создание условий для приведения коммунальной инфраструктуры в соответствии со стандартами качества, обеспечивающими комфортные условия предоставления услуг ВКХ насел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hd w:fill="FFFFFF" w:val="clear"/>
        </w:rPr>
      </w:pPr>
      <w:r>
        <w:rPr>
          <w:rFonts w:cs="Times New Roman" w:ascii="Times New Roman" w:hAnsi="Times New Roman"/>
          <w:b/>
          <w:bCs/>
          <w:i/>
          <w:shd w:fill="FFFFFF" w:val="clear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 объектам водоотведения, расположенным на территории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 xml:space="preserve">Большевишерского городского поселения 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tbl>
      <w:tblPr>
        <w:tblW w:w="10842" w:type="dxa"/>
        <w:jc w:val="left"/>
        <w:tblInd w:w="-9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1827"/>
        <w:gridCol w:w="2412"/>
        <w:gridCol w:w="1800"/>
        <w:gridCol w:w="1620"/>
        <w:gridCol w:w="1980"/>
        <w:gridCol w:w="663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 в 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ющ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Више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овишерского муниципальн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ЖКХ Маловишерского района»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</w:tbl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</w:rPr>
        <w:t xml:space="preserve">Глава поселения   </w:t>
        <w:tab/>
        <w:tab/>
        <w:tab/>
        <w:t xml:space="preserve">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седатель Совета депутатов   </w:t>
        <w:tab/>
        <w:tab/>
        <w:tab/>
        <w:t>Н.Д. Зайцев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сентября  2018 год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4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basedOn w:val="Style10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Style11">
    <w:name w:val="Маркированный список Знак"/>
    <w:basedOn w:val="Style10"/>
    <w:qFormat/>
    <w:rPr>
      <w:rFonts w:ascii="Arial" w:hAnsi="Arial" w:eastAsia="Times New Roman" w:cs="Arial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spacing w:before="120" w:after="0"/>
      <w:ind w:left="357" w:hanging="357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10:00Z</dcterms:created>
  <dc:creator>ADMIN</dc:creator>
  <dc:description/>
  <dc:language>en-US</dc:language>
  <cp:lastModifiedBy>Redaktor</cp:lastModifiedBy>
  <cp:lastPrinted>2018-10-02T12:19:00Z</cp:lastPrinted>
  <dcterms:modified xsi:type="dcterms:W3CDTF">2018-10-09T09:10:00Z</dcterms:modified>
  <cp:revision>2</cp:revision>
  <dc:subject/>
  <dc:title/>
</cp:coreProperties>
</file>