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7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323"/>
        <w:gridCol w:w="3779"/>
        <w:gridCol w:w="2879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108,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108,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9,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1,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950,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651,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  02000  01 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890,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01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 00000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10 01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 00000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8264,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38,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38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425,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469,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55,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275,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96,6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54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54,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42,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42,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79,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04,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90000 0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79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 10000  00 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02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3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00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 02  35118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40000 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7  05000  13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7  05030  13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631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023,59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56,62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25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0,93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5566,9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82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,7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5853,5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646,1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910,0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32,0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5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53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8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651,0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651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7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285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85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3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148,17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субсидии из бюджет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023,59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56,62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6,6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25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0,93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5566,9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13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82,6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,7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5853,5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1456,1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646,1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910,0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32,0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8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5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53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33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2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651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7651,0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408,14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42,88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285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2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85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59,9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704,7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547,64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148,17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48,17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985,2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23,7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субсидии из бюджета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4,42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367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7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53045,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pacing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spacing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pacing w:val="-5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11">
    <w:name w:val="Верхний колонтитул Знак1"/>
    <w:basedOn w:val="Style7"/>
    <w:qFormat/>
    <w:rPr>
      <w:spacing w:val="-5"/>
      <w:sz w:val="24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12">
    <w:name w:val="Нижний колонтитул Знак1"/>
    <w:basedOn w:val="Style7"/>
    <w:qFormat/>
    <w:rPr>
      <w:spacing w:val="-5"/>
      <w:sz w:val="24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11">
    <w:name w:val="Основной текст 2 Знак1"/>
    <w:basedOn w:val="Style7"/>
    <w:qFormat/>
    <w:rPr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pacing w:val="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pacing w:val="0"/>
      <w:sz w:val="28"/>
    </w:rPr>
  </w:style>
  <w:style w:type="paragraph" w:styleId="22">
    <w:name w:val="Основной текст 2"/>
    <w:basedOn w:val="Normal"/>
    <w:qFormat/>
    <w:pPr>
      <w:jc w:val="left"/>
    </w:pPr>
    <w:rPr>
      <w:spacing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9:00Z</dcterms:created>
  <dc:creator>Секретарь</dc:creator>
  <dc:description/>
  <cp:keywords/>
  <dc:language>en-US</dc:language>
  <cp:lastModifiedBy>User</cp:lastModifiedBy>
  <cp:lastPrinted>2018-05-30T11:28:00Z</cp:lastPrinted>
  <dcterms:modified xsi:type="dcterms:W3CDTF">2018-06-01T06:26:00Z</dcterms:modified>
  <cp:revision>60</cp:revision>
  <dc:subject/>
  <dc:title> </dc:title>
</cp:coreProperties>
</file>