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7 № 118</w:t>
            </w:r>
          </w:p>
        </w:tc>
      </w:tr>
    </w:tbl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6 июля 2018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7 № 118 «Об утверждении бюджета Большевишерского городского поселения на 2018 год и на плановый период 2019 и 2020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 подпункте 1.1 общий объем доходов бюджета городского поселения на 2018 год: цифру «9466,7» заменить на цифру «9430,5»; общий объем расходов бюджета городского поселения  на 2018 год: цифру «9678,5» заменить на цифру «9642,3».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 Внести изменения в приложение №2 «Прогнозируемые поступления доходов в бюджет Большевишерского городского поселения на 2018 год и плановый период 2019 и 2020 годов», изложив его в прилагаемой редакции</w:t>
      </w:r>
      <w:r>
        <w:rPr>
          <w:szCs w:val="28"/>
        </w:rPr>
        <w:t xml:space="preserve">»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8 год и на плановый период 2019-2020 годов» строки в столбцах 1 и 6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 xml:space="preserve">«Администрация поселения»                                                                                      «9642,3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 высш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сполнительных органов государственной власти субъектов </w:t>
      </w:r>
    </w:p>
    <w:p>
      <w:pPr>
        <w:pStyle w:val="Normal"/>
        <w:jc w:val="both"/>
        <w:rPr/>
      </w:pPr>
      <w:r>
        <w:rPr>
          <w:b/>
          <w:sz w:val="24"/>
        </w:rPr>
        <w:t>Российской Федерации, местных администраций»                                               «3055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280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 «2600,5»;</w:t>
      </w:r>
    </w:p>
    <w:p>
      <w:pPr>
        <w:pStyle w:val="Normal"/>
        <w:jc w:val="both"/>
        <w:rPr/>
      </w:pPr>
      <w:r>
        <w:rPr>
          <w:b/>
          <w:sz w:val="24"/>
        </w:rPr>
        <w:t>«Резервные фонды»                                                                                                            «0,0»;</w:t>
      </w:r>
    </w:p>
    <w:p>
      <w:pPr>
        <w:pStyle w:val="Normal"/>
        <w:jc w:val="both"/>
        <w:rPr/>
      </w:pPr>
      <w:r>
        <w:rPr>
          <w:sz w:val="24"/>
        </w:rPr>
        <w:t>«Резервные фонды местных администраций»                                                                  «0,0»;</w:t>
      </w:r>
      <w:r>
        <w:rPr>
          <w:b/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>«Резервные средства»                                                                                                           «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798,7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  «66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Развитие жилищно-коммунального комплекс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  «66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рограммы "Содержание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й собственности"                                                                                    «66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рограммы "Содержание объектов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униципальной собственности"                                                                                     «66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665,4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942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льшевишерского городского поселения на 2018-2020 годы"                                 «2401,6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"Организация уличного освещен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8-2020 годы"                                                                   «13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Организация освещения ул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в целях улучшения услов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живания жителей"                                                                                                     «1370,0»;</w:t>
      </w:r>
    </w:p>
    <w:p>
      <w:pPr>
        <w:pStyle w:val="Normal"/>
        <w:jc w:val="both"/>
        <w:rPr/>
      </w:pPr>
      <w:r>
        <w:rPr>
          <w:sz w:val="24"/>
        </w:rPr>
        <w:t>«Оплата за потребленную электроэнергию по уличному освещению»                     «13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3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8-2020 годы"        «507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«507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05 03 3740510200 240                             «42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 на 2018-20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ды" за счет субсидии бюджетам городских  поселений на реализацию прое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ной инициативы граждан, включенной в муниципальную програм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азвития территории Большевишерского город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вгородской области в 2018 году»  05 03 374 05 72090                                                «85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05 03 374 05 72090 240                        «85,6»;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 «9642,3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8 год и плановый период 2019 и 2020 годов» строки в столбцах 1 и 7 изложить в следующей редакции: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Администрация поселения»                                                                                      «9642,3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 высш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сполнительных органов государственной власти субъектов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оссийской Федерации, местных администраций»                                               «3055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280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 «2600,5»;</w:t>
      </w:r>
    </w:p>
    <w:p>
      <w:pPr>
        <w:pStyle w:val="Normal"/>
        <w:jc w:val="both"/>
        <w:rPr/>
      </w:pPr>
      <w:r>
        <w:rPr>
          <w:b/>
          <w:sz w:val="24"/>
        </w:rPr>
        <w:t>«Резервные фонды»                                                                                                            «0,0»;</w:t>
      </w:r>
    </w:p>
    <w:p>
      <w:pPr>
        <w:pStyle w:val="Normal"/>
        <w:jc w:val="both"/>
        <w:rPr/>
      </w:pPr>
      <w:r>
        <w:rPr>
          <w:sz w:val="24"/>
        </w:rPr>
        <w:t>«Резервные фонды местных администраций»                                                                  «0,0»;</w:t>
      </w:r>
      <w:r>
        <w:rPr>
          <w:b/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>«Резервные средства»                                                                                                           «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798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«66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Развитие жилищно-коммунального комплекс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  «66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рограммы "Содержание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й собственности"                                                                                    «66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рограммы "Содержание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й собственности"                                                                                     «66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665,4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942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льшевишерского городского поселения на 2018-2020 годы"                                 «2401,6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"Организация уличного освещен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8-2020 годы"                                                                   «13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Организация освещения ул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в целях улучшения услов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живания жителей"                                                                                                     «13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потребленную электроэнергию по уличному освещению»                     «13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3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8-2020 годы"        «507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«507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05 03 3740510200 240                             «42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 на 2018-20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ды" за счет субсидии бюджетам городских  поселений на реализацию прое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ной инициативы граждан, включенной в муниципальную програм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азвития территории Большевишерского город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вгородской области в 2018 году»  05 03 374 05 72090                                                «85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05 03 374 05 72090 240                        «85,6»;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 «9642,3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 и 2020 годов, изложив его 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6 июля  2018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133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6.07.2018  №133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8-2020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80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28"/>
        <w:gridCol w:w="537"/>
        <w:gridCol w:w="483"/>
        <w:gridCol w:w="482"/>
        <w:gridCol w:w="514"/>
        <w:gridCol w:w="833"/>
        <w:gridCol w:w="1032"/>
        <w:gridCol w:w="1032"/>
        <w:gridCol w:w="908"/>
      </w:tblGrid>
      <w:tr>
        <w:trPr>
          <w:trHeight w:val="17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</w:tr>
      <w:tr>
        <w:trPr>
          <w:trHeight w:val="350" w:hRule="atLeast"/>
        </w:trPr>
        <w:tc>
          <w:tcPr>
            <w:tcW w:w="38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84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43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41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18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4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1</w:t>
            </w:r>
          </w:p>
        </w:tc>
      </w:tr>
      <w:tr>
        <w:trPr>
          <w:trHeight w:val="127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7</w:t>
            </w:r>
          </w:p>
        </w:tc>
      </w:tr>
      <w:tr>
        <w:trPr>
          <w:trHeight w:val="63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6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3,5</w:t>
            </w:r>
          </w:p>
        </w:tc>
      </w:tr>
      <w:tr>
        <w:trPr>
          <w:trHeight w:val="164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38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682" w:hRule="atLeast"/>
        </w:trPr>
        <w:tc>
          <w:tcPr>
            <w:tcW w:w="38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1,5</w:t>
            </w:r>
          </w:p>
        </w:tc>
      </w:tr>
      <w:tr>
        <w:trPr>
          <w:trHeight w:val="650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297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8,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1,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,8</w:t>
            </w:r>
          </w:p>
        </w:tc>
      </w:tr>
      <w:tr>
        <w:trPr>
          <w:trHeight w:val="91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8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</w:tr>
      <w:tr>
        <w:trPr>
          <w:trHeight w:val="8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555 13 0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9999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13 71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20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5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28,0</w:t>
            </w:r>
          </w:p>
        </w:tc>
      </w:tr>
      <w:tr>
        <w:trPr>
          <w:trHeight w:val="547" w:hRule="atLeast"/>
        </w:trPr>
        <w:tc>
          <w:tcPr>
            <w:tcW w:w="3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3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0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6.07.2018  №133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701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3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3,3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0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,3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4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4 05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3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9,2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71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UsBuch</cp:lastModifiedBy>
  <cp:lastPrinted>2018-08-29T10:34:00Z</cp:lastPrinted>
  <dcterms:modified xsi:type="dcterms:W3CDTF">2018-08-29T07:35:00Z</dcterms:modified>
  <cp:revision>79</cp:revision>
  <dc:subject/>
  <dc:title> </dc:title>
</cp:coreProperties>
</file>