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  утверждении   Порядка проведения  антикоррупционной              экспертизы принятых Советом депутатов Большевишерского городского поселения  нормативных        правовых  актов и проектов  нормативных    правовых актов, внесенных на рассмотрение  Совета депутатов Большевишерского городского поселен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ято Советом депутатов Большевишерского городского поселения 27 сентября 2018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ольшевише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ведения независимой антикоррупционной экспертизы принятых Советом депутатов Большевишерского городского поселения нормативных правовых актов и проектов нормативных правовых актов, внесенных на рассмотрение Совета депутатов Большевишерского город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изнать утратившим силу решение Совета депутатов Большевишерского городского поселения от 22.02.2012 года № 65 «Об антикоррупционной экспертизе нормативных правовых актов и проектов нормативных правовых актов Совета депутатов  Большевишерского городского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    Н.Д. Зай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м Совета депутатов Большевишерского городского поселения от 27.09.2018 года № 13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Par30"/>
      <w:bookmarkEnd w:id="0"/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 независимой антикоррупционной экспертизы принятых Советом депутатов Большевишерского городского поселения нормативных правовых актов и проектов нормативных правовых актов, внесенных на рассмотрение Совета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частью 1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Большевишерского городского поселения нормативных правовых актов и проектов нормативных правовых актов, внесенных на рассмотрение Совета депутатов Большевишерского город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езависимая антикоррупционная экспертиза осуществляе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еспечение проведения независи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Большевишерского городского поселения, указанные проекты размещаются на официальном сайте Администрации Большевишерского городского поселения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озможность проведения независимой антикоррупционной экспертизы принятых Советом депутатов Большевишерского городского поселения нормативных правовых актов обеспечивается посредством их размещения на официальном сайте  Администрации Большевишерского городского поселения в информационно-телекоммуникационной сети «Интернет», а также посредством официального опубликования в муниципальной газете «Большевишерски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висимая антикоррупционная экспертиза принятых Советом депутатов Большевишерского город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Большевишерского городского поселения нарочно, почтовой связью либо в виде электронного документа на адрес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по результатам независимой антикоррупционной экспертизы должны быть указаны выявленные в принятом Советом депутатов Большевишерского городского поселения нормативном правовом акте (проекте нормативного правового акта, внесенного на рассмотрение Совета депутатов Большевишерского город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смотрения заключений по результ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упившее в Совет депутатов Большевишерского городского поселения заключение независимого эксперта подлежит обязательной регистрации, после чего в этот же день передается председателю Совета депутатов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Большевишерского городского поселения направляет поступившее заключение в комиссию Совета депутатов Большевишерского город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Большевишерского городского поселения (принятого Советом депутатов Большевишерского город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носит рекомендательный характер. Решение Комиссии направляется председателю Совета депутатов Большевишерского город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заключения независимого эксперта и решения Комиссии Советом депутатов Большевишерского городского поселения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ольшевишерского городского поселения (принятом Советом депутатов Большевишерского городского поселения нормативном правовом акт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ольшевишерского городского поселения (принятом Советом депутатов Большевишерского городского поселения нормативном правовом акт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ключения за подписью председателя Совета депутатов Большевишерского город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F90ED795F86D2DCEF4D4B8A700272383FF9F9C3v5UAN" TargetMode="External"/><Relationship Id="rId7" Type="http://schemas.openxmlformats.org/officeDocument/2006/relationships/hyperlink" Target="consultantplus://offline/ref=EDCBCF98ABA3F1EBC0A59A16686A2E3EBFD6A8CAD892ED795F86D2DCEF4D4B8A700272v3U0N" TargetMode="External"/><Relationship Id="rId8" Type="http://schemas.openxmlformats.org/officeDocument/2006/relationships/hyperlink" Target="consultantplus://offline/ref=EDCBCF98ABA3F1EBC0A59A16686A2E3EBFDDA1CEDA96ED795F86D2DCEF4D4B8A700272v3U1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53:00Z</dcterms:created>
  <dc:creator>User</dc:creator>
  <dc:description/>
  <cp:keywords/>
  <dc:language>en-US</dc:language>
  <cp:lastModifiedBy>UsBuch</cp:lastModifiedBy>
  <cp:lastPrinted>2018-10-01T11:36:00Z</cp:lastPrinted>
  <dcterms:modified xsi:type="dcterms:W3CDTF">2018-10-01T08:37:00Z</dcterms:modified>
  <cp:revision>7</cp:revision>
  <dc:subject/>
  <dc:title/>
</cp:coreProperties>
</file>