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июня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8 год: цифру «9459,9» заменить на цифру «9466,7»; общий объем расходов бюджета городского поселения  на 2018 год: цифру «9671,7» заменить на цифру «9678,5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«9678,5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38,3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173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8-2020 годы"                                                                   «173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"                                                                                                    «14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«105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57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333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668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/>
      </w:pPr>
      <w:r>
        <w:rPr>
          <w:sz w:val="24"/>
        </w:rPr>
        <w:t xml:space="preserve">Большевишерского городского поселения на 2018-2020 годы"                                 «2128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территории городского поселения на 2018-2020 годы"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 – 2022годы»      «54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й Большевишерского городского поселения"                                               «25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 поселения»       05 03 376 01 10220                                                                       «2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6 01 10220 240                        «29,6»;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>средств областного бюджета»      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240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 xml:space="preserve">средств поселения»       05 03 376 01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                  «5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6 01 </w:t>
      </w:r>
      <w:r>
        <w:rPr>
          <w:sz w:val="24"/>
          <w:lang w:val="en-US"/>
        </w:rPr>
        <w:t>L</w:t>
      </w:r>
      <w:r>
        <w:rPr>
          <w:sz w:val="24"/>
        </w:rPr>
        <w:t xml:space="preserve">5550 240                     «57,7»;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 xml:space="preserve">средств областного бюджета»       05 03 376 01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«20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6 01 </w:t>
      </w:r>
      <w:r>
        <w:rPr>
          <w:sz w:val="24"/>
          <w:lang w:val="en-US"/>
        </w:rPr>
        <w:t>L</w:t>
      </w:r>
      <w:r>
        <w:rPr>
          <w:sz w:val="24"/>
        </w:rPr>
        <w:t>5550 240                     «20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территорий общего пользования"                                                       «28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»      05 03 376 02 10220                                                                           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05 03 376 02 10220                        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>областного бюджета»     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«295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 xml:space="preserve">поселения»      05 03 376 02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                                  «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05 03 376 02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«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 xml:space="preserve">областного бюджета»      05 03 376 02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               «21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05 03 376 02 </w:t>
      </w:r>
      <w:r>
        <w:rPr>
          <w:sz w:val="24"/>
          <w:lang w:val="en-US"/>
        </w:rPr>
        <w:t>L</w:t>
      </w:r>
      <w:r>
        <w:rPr>
          <w:sz w:val="24"/>
        </w:rPr>
        <w:t xml:space="preserve">5550                          «214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78,5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«9678,5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3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173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8-2020 годы"                                                                   «173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"                                                                                                    «14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«105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57,0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3333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668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на 2018-2020 годы"                                 «2128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территории городского поселения на 2018-2020 годы"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2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 – 2022годы»      «54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дворовых </w:t>
      </w:r>
    </w:p>
    <w:p>
      <w:pPr>
        <w:pStyle w:val="Normal"/>
        <w:jc w:val="both"/>
        <w:rPr/>
      </w:pPr>
      <w:r>
        <w:rPr>
          <w:sz w:val="24"/>
        </w:rPr>
        <w:t>территорий Большевишерского городского поселения"                                               «25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>средств поселения»713 05 03 376 01 10220                                                                       «2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713 05 03 376 01 10220 240                        «29,6»;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>средств областного бюджета»713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713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240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 xml:space="preserve">средств поселения»713 05 03 376 01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                   «5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713 05 03 376 01 </w:t>
      </w:r>
      <w:r>
        <w:rPr>
          <w:sz w:val="24"/>
          <w:lang w:val="en-US"/>
        </w:rPr>
        <w:t>L</w:t>
      </w:r>
      <w:r>
        <w:rPr>
          <w:sz w:val="24"/>
        </w:rPr>
        <w:t xml:space="preserve">5550 240                     «57,7»;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 xml:space="preserve">средств областного бюджета» 713 05 03 376 01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«20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713 05 03 376 01 </w:t>
      </w:r>
      <w:r>
        <w:rPr>
          <w:sz w:val="24"/>
          <w:lang w:val="en-US"/>
        </w:rPr>
        <w:t>L</w:t>
      </w:r>
      <w:r>
        <w:rPr>
          <w:sz w:val="24"/>
        </w:rPr>
        <w:t>5550 240                     «20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</w:t>
      </w:r>
    </w:p>
    <w:p>
      <w:pPr>
        <w:pStyle w:val="Normal"/>
        <w:jc w:val="both"/>
        <w:rPr/>
      </w:pPr>
      <w:r>
        <w:rPr>
          <w:sz w:val="24"/>
        </w:rPr>
        <w:t>муниципальных территорий общего пользования"                                                       «28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>поселения»      713 05 03 376 02 10220                                                                       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713 05 03 376 02 10220                    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>областного бюджета»      713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713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«295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 xml:space="preserve">поселения»     713 05 03 376 02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                             «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713 05 03 376 02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«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 xml:space="preserve">областного бюджета»     713 05 03 376 02 </w:t>
      </w:r>
      <w:r>
        <w:rPr>
          <w:sz w:val="24"/>
          <w:lang w:val="en-US"/>
        </w:rPr>
        <w:t>L</w:t>
      </w:r>
      <w:r>
        <w:rPr>
          <w:sz w:val="24"/>
        </w:rPr>
        <w:t>5550                                                            «21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713 05 03 376 02 </w:t>
      </w:r>
      <w:r>
        <w:rPr>
          <w:sz w:val="24"/>
          <w:lang w:val="en-US"/>
        </w:rPr>
        <w:t>L</w:t>
      </w:r>
      <w:r>
        <w:rPr>
          <w:sz w:val="24"/>
        </w:rPr>
        <w:t xml:space="preserve">5550                     «214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78,5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  <w:sz w:val="24"/>
        </w:rPr>
        <w:t xml:space="preserve">Глава поселения               </w:t>
        <w:tab/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 xml:space="preserve">Председатель Совета депутатов       </w:t>
        <w:tab/>
        <w:tab/>
        <w:tab/>
        <w:t xml:space="preserve">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 июня  2018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32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06.2018  №13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56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66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06.2018  №13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6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06-29T09:30:00Z</cp:lastPrinted>
  <dcterms:modified xsi:type="dcterms:W3CDTF">2018-06-29T06:30:00Z</dcterms:modified>
  <cp:revision>78</cp:revision>
  <dc:subject/>
  <dc:title> </dc:title>
</cp:coreProperties>
</file>