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0 января 2018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на 2018 год: цифру «8828,8» заменить на цифру «9036,8»; общий объем расходов бюджета городского поселения  на 2018 год: цифру «8828,8» заменить на цифру «9248,6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подпункте 1.2. общий объем доходов бюджета городского поселения на 2019 год: цифру «8076,5» заменить на цифру «8149,2»; общий объем расходов бюджета городского поселения  на 2019 год: цифру «8076,5» заменить на цифру «8149,2»; общий объем доходов бюджета городского поселения на 2020 год: цифру «8108,3» заменить на цифру «8179,5»; общий объем расходов бюджета городского поселения  на 2020 год: цифру «8108,3» заменить на цифру «8179,5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1.3. прогнозируемый дефицит бюджета городского поселения на 2018 год :  сумму «0,0» заменить на «211,8»;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 Внести изменения в приложение №2 «Прогнозируемые поступления доходов в бюджет Большевишерского городского поселения на 2018 год и плановый период 2019 и 2020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9248,6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368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53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29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6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»                                 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оприятие программы "Развитие информацио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телекоммуникационной инфраструктуры, информатизацио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 и ресурсов общего пользования Администрации городского поселения"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Информатиза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4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731,5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 «173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8-2020 годы"                                                                   «173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"                                                                                                    «152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«109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97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2918,7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47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8-2020 годы"               «47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ов муниципальной собственности"                                                                     «47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</w:t>
      </w:r>
    </w:p>
    <w:p>
      <w:pPr>
        <w:pStyle w:val="Normal"/>
        <w:jc w:val="both"/>
        <w:rPr/>
      </w:pPr>
      <w:r>
        <w:rPr>
          <w:sz w:val="24"/>
        </w:rPr>
        <w:t>объектов муниципальной собственности"                                                                     «47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73,7»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248,6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9248,6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368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53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29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6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»                                 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оприятие программы "Развитие информацио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телекоммуникационной инфраструктуры, информатизацио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 и ресурсов общего пользования Администрации городского поселения"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Информатиза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4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731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173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«173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"                                                                                                    «152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«109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97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2918,7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47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8-2020 годы"               «47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</w:t>
      </w:r>
    </w:p>
    <w:p>
      <w:pPr>
        <w:pStyle w:val="Normal"/>
        <w:jc w:val="both"/>
        <w:rPr/>
      </w:pPr>
      <w:r>
        <w:rPr>
          <w:sz w:val="24"/>
        </w:rPr>
        <w:t>объектов муниципальной собственности"                                                                     «47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ов муниципальной собственности"                                                                     «47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7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248,6».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>В пункте 11 сумму объема бюджетных ассигнований в муниципальный дорожный фонд Большевишерского городского поселения на 2018 год –  сумму 1539,4 тыс.руб. заменить на сумму  1730,5 тыс.руб., на 2019 год – сумму 1672,3 тыс.руб. заменить на сумму 1746,0 тыс.руб., на 2020 год – сумму 1691,1 тыс.руб. заменить на сумму 1763,3 тыс.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7. Установить размер дефицита бюджета на 2018 год в сумме 211,8 тыс.рублей или 6,22% объема доходов местного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 января  2018 года</w:t>
      </w:r>
    </w:p>
    <w:p>
      <w:pPr>
        <w:pStyle w:val="Normal"/>
        <w:rPr/>
      </w:pPr>
      <w:r>
        <w:rPr>
          <w:sz w:val="24"/>
        </w:rPr>
        <w:t xml:space="preserve">№ </w:t>
      </w:r>
      <w:r>
        <w:rPr>
          <w:sz w:val="24"/>
        </w:rPr>
        <w:t>119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tbl>
      <w:tblPr>
        <w:tblW w:w="3828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тверждено решением Совета депутатов Большевишерского городского поселения от  30.01.2018  №119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182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,8</w:t>
            </w:r>
          </w:p>
        </w:tc>
      </w:tr>
      <w:tr>
        <w:trPr>
          <w:trHeight w:val="9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3828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иложение №2      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тверждено решением Совета депутатов Большевишерского городского поселения от  30.01.2018  №119</w:t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ородского поселения на 2018-2020 годы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0,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3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36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828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иложение №6      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тверждено решением Совета депутатов Большевишерского городского поселения от  30.01.2018  №1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42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06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6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10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8-01-17T10:59:00Z</cp:lastPrinted>
  <dcterms:modified xsi:type="dcterms:W3CDTF">2018-01-31T12:32:00Z</dcterms:modified>
  <cp:revision>61</cp:revision>
  <dc:subject/>
  <dc:title> </dc:title>
</cp:coreProperties>
</file>