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19 год и на плановый период 2020 и 2021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от  28 декабря 2018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9 год и плановый период 2020 и 2021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9 год в сумме 9283,5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9 год в сумме 9283,5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 прогнозируемый общий объем доходов бюджета городского поселения на 2020 год в сумме 8842,0 тыс. рублей и на 2021 год в сумме 9521,1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20 год в сумме 8842,0 тыс. рублей, в том числе условно утвержденные расходы в сумме 207,0 тыс.рублей и на 2021 год в сумме 9521,1 тыс. рублей, в том числе условно утвержденные расходы в сумме 413,0 тыс.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. прогнозируемый дефицит бюджета городского поселения на 2019 год в сумме 0,0 тыс.рублей; на плановый период 2020 и 2021 годов 0,0 тыс.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19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твердить прогнозируемые поступления доходов в бюджет Большевишерского городского поселения на 2019 год и плановый период 2020 и 2021 годов - согласно Приложения № 2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ое 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классификации расходов в бюджете Большевишерского городского поселения на 2019 год и плановый период 2020 и 2021 годов - согласно Приложения №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7.  Утвердить ведомственную структуру расходов бюджета Большевишерского городского поселения на 2019 год и плановый период 2020 и 2021 годов - согласно Приложения №4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 полномочий на 2019 год на основании заключенных соглашений – согласно Приложения № 5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на плановый период 2020 и 2021 годов - согласно Приложения №6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0. Утвердить нормативы распределения доходов бюджета Большевишерского городского поселения на 2019 год и на плановый период 2020 и 2021 годов – согласно Приложения №7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11. Утвердить объем бюджетных ассигнований в муниципальный дорожный фонд Большевишерского городского поселения на 2019 год – 2073,4 тыс.руб., на  2020 год  – 2479,2 тыс.руб.; на 2021 год – 3283,3 тыс.руб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2.  Утвердить объем межбюджетных трансфертов, получаемых из других бюджетов бюджетной системы Российской Федерации на 2019 год в сумме 5946,1 тыс.руб., на 2020 год в сумме 4624,8 тыс.руб., на 2021 год в сумме 4473,8 тыс.руб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3. Установить верхний предел муниципального внутреннего долга городского поселения  на 1 января 2020 года в сумме 333,74 тыс. рублей, в том числе по муниципальным гарантиям на 1 января 2021 года в сумме 0 рублей, установить верхний предел муниципального внутреннего долга городского поселения  на 1 января 2021 года в сумме 421,72 тыс. рублей, в том числе по муниципальным гарантиям на 1 января 2021 года в сумме 0 рублей, установить верхний предел муниципального внутреннего долга городского поселения  на 1 января 2022 года в сумме 504,73 тыс. рублей, в том числе по муниципальным гарантиям на 1 января 2022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9 год в размере 0 тыс. рублей, на 2020 год в размере 0 тыс.рублей, на 2021 год в размере 0 тыс.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4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  Управлении Федерального казначейства по Новгородской обла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5.Установить в 2019 году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 Москва и Санкт-Петербург - 700 рублей, в прочих населенных пунктах - 350 рублей.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6. </w:t>
      </w:r>
      <w:r>
        <w:rPr/>
        <w:t>Установить размер единовременной выплаты на лечение (оздоровление) муниципальным служащим в сумме 40,1 тыс.рублей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>17.  Установить что в 2019 году остатки средств бюджета по состоянию на 01 января 2019 года, за исключением остатков неиспользованных средств  дорожного фонда городского поселения, межбюджетных трансфертов,  полученных из областного или районного бюджетов в форме субсидии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both"/>
        <w:rPr/>
      </w:pPr>
      <w:r>
        <w:rPr/>
        <w:t xml:space="preserve">                          </w:t>
      </w:r>
      <w:r>
        <w:rPr>
          <w:b w:val="false"/>
        </w:rPr>
        <w:t>18.</w:t>
      </w:r>
      <w:r>
        <w:rPr/>
        <w:t xml:space="preserve"> 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b w:val="false"/>
          <w:szCs w:val="28"/>
        </w:rPr>
        <w:t xml:space="preserve">Установить, что в соответствии с решениями руководителя  администрации городского поселения дополнительно к основаниям, установленным </w:t>
      </w:r>
      <w:hyperlink r:id="rId3">
        <w:r>
          <w:rPr>
            <w:rStyle w:val="InternetLink"/>
            <w:b/>
            <w:szCs w:val="28"/>
          </w:rPr>
          <w:t>пунктом 3 статьи 217</w:t>
        </w:r>
      </w:hyperlink>
      <w:r>
        <w:rPr>
          <w:b w:val="false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город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город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очнение источников внутреннего финансирования дефицита бюджета город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городского поселения в связи с внесением изменений в муниципальные программы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город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е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город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ж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город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 xml:space="preserve">19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                                                  А.А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декабря 2018 года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>152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48:00Z</dcterms:created>
  <dc:creator>Я</dc:creator>
  <dc:description/>
  <cp:keywords/>
  <dc:language>en-US</dc:language>
  <cp:lastModifiedBy>BuchUser</cp:lastModifiedBy>
  <cp:lastPrinted>2018-12-20T14:19:00Z</cp:lastPrinted>
  <dcterms:modified xsi:type="dcterms:W3CDTF">2018-12-20T11:19:00Z</dcterms:modified>
  <cp:revision>34</cp:revision>
  <dc:subject/>
  <dc:title> </dc:title>
</cp:coreProperties>
</file>