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7 № 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9 ноября 2018 года.</w:t>
      </w:r>
    </w:p>
    <w:p>
      <w:pPr>
        <w:pStyle w:val="Normal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7 № 118 «Об утверждении бюджета Большевишерского городского поселения на 2018 год и на плановый период 2019 и 2020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 подпункте 1.1 общий объем доходов бюджета городского поселения на 2018 год: цифру «9517,3» заменить на цифру «9567,3»; общий объем расходов бюджета городского поселения  на 2018 год: цифру «9729,1» заменить на цифру «9779,1».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 Внести изменения в приложение №2 «Прогнозируемые поступления доходов в бюджет Большевишерского городского поселения на 2018 год и плановый период 2019 и 2020 годов», изложив его в прилагаемой редакции</w:t>
      </w:r>
      <w:r>
        <w:rPr>
          <w:szCs w:val="28"/>
        </w:rPr>
        <w:t xml:space="preserve">»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8 год и на плановый период 2019-2020 годов» строки в столбцах 1 и 6 изложить в следующей редакции:   </w:t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  «9779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858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Функционирование Правительства Российской Федерации, высших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сполнительных органов государственной власти субъектов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оссийской Федерации, местных администраций»                                               «3038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«2788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«257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плата налогов, сборов и иных платежей»                                                                   «47,9»;</w:t>
      </w:r>
    </w:p>
    <w:p>
      <w:pPr>
        <w:pStyle w:val="Normal"/>
        <w:jc w:val="both"/>
        <w:rPr/>
      </w:pPr>
      <w:r>
        <w:rPr>
          <w:b/>
          <w:sz w:val="24"/>
        </w:rPr>
        <w:t>« Национальная безопасность и правоохранительная деятельность»                  «29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еспечение пожарной безопасности»                                                                        «2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Обеспечение первичных мер пожарной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8-2020 годы"          «2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ероприятие программы "Обеспечение пожарной безопас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бъектах муниципальной собственности"                                                                   «1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Обеспечение пожарной безопас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бъектах муниципальной собственности"                                                                   «1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1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ероприятие программы "Повышение противопожарной защищ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городского поселения"                                                                                  «1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Повышение противопожар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щищенности территории городского поселения"                                                         «1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14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1788,3»;</w:t>
      </w:r>
    </w:p>
    <w:p>
      <w:pPr>
        <w:pStyle w:val="Normal"/>
        <w:jc w:val="both"/>
        <w:rPr/>
      </w:pPr>
      <w:r>
        <w:rPr>
          <w:b/>
          <w:sz w:val="24"/>
        </w:rPr>
        <w:t>«Дорожное хозяйство (дорожные фонды)»                                                               «1787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Развитие и содержание автомобильных доро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бщего пользования местного значения Большевишерского городского </w:t>
      </w:r>
    </w:p>
    <w:p>
      <w:pPr>
        <w:pStyle w:val="Normal"/>
        <w:jc w:val="both"/>
        <w:rPr/>
      </w:pPr>
      <w:r>
        <w:rPr>
          <w:sz w:val="24"/>
        </w:rPr>
        <w:t>поселения на 2018-2020 годы"                                                                                       «1787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Содержание автомобильных дорог общего поль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ного значения и инженерных сооружений на них на </w:t>
      </w:r>
    </w:p>
    <w:p>
      <w:pPr>
        <w:pStyle w:val="Normal"/>
        <w:jc w:val="both"/>
        <w:rPr/>
      </w:pPr>
      <w:r>
        <w:rPr>
          <w:sz w:val="24"/>
        </w:rPr>
        <w:t>территории Большевишерского городского поселения"                                               «29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й программы  "Развитие и содержание автомоби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рог общего пользования местного значения Большевишерского </w:t>
      </w:r>
    </w:p>
    <w:p>
      <w:pPr>
        <w:pStyle w:val="Normal"/>
        <w:jc w:val="both"/>
        <w:rPr/>
      </w:pPr>
      <w:r>
        <w:rPr>
          <w:sz w:val="24"/>
        </w:rPr>
        <w:t>городского поселения на 2018-2020 годы"                                                                     «29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98,3»;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  «3909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     «222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апитальный ремонт государственного жилищного фон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бъектов РФ и муниципального жилищного фонда»                                                 «222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22,2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995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/>
      </w:pPr>
      <w:r>
        <w:rPr>
          <w:sz w:val="24"/>
        </w:rPr>
        <w:t>Большевишерского городского поселения на 2018-2020 годы"                                 «2426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уличного освещ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8-2020 годы"                                                                  «147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освещения улиц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в целях улучш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овий проживания жителей"                                                                                     «1475,4»;</w:t>
      </w:r>
    </w:p>
    <w:p>
      <w:pPr>
        <w:pStyle w:val="Normal"/>
        <w:jc w:val="both"/>
        <w:rPr/>
      </w:pPr>
      <w:r>
        <w:rPr>
          <w:sz w:val="24"/>
        </w:rPr>
        <w:t>«Оплата за потребленную электроэнергию по уличному освещению»                    «147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475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  «9779,1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8 год и плановый период 2019 и 2020 годов» строки в столбцах 1 и 7 изложить в следующей редакц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Администрация поселения»                                                                                      «9779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858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Функционирование Правительства Российской Федерации, высших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сполнительных органов государственной власти субъектов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оссийской Федерации, местных администраций»                                               «3038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«2788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«257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плата налогов, сборов и иных платежей»                                                                   «47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 Национальная безопасность и правоохранительная деятельность»                  «29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еспечение пожарной безопасности»                                                                        «2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Обеспечение первичных мер пожарной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8-2020 годы"          «2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ероприятие программы "Обеспечение пожарной безопасности </w:t>
      </w:r>
    </w:p>
    <w:p>
      <w:pPr>
        <w:pStyle w:val="Normal"/>
        <w:jc w:val="both"/>
        <w:rPr/>
      </w:pPr>
      <w:r>
        <w:rPr>
          <w:sz w:val="24"/>
        </w:rPr>
        <w:t>на объектах муниципальной собственности"                                                                   «1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Обеспечение пожарной безопас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бъектах муниципальной собственности"                                                                   «1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1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ероприятие программы "Повышение противопожарной защищенност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территории городского поселения"                                                                                  «1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Повышение противопожар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щищенности территории городского поселения"                                                         «1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14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1788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1787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Развитие и содержание автомобильных доро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бщего пользования местного значения Большевишерского город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на 2018-2020 годы"                                                                                       «1787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Содержание автомобильных дорог общего поль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ного значения и инженерных сооружений на них 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и Большевишерского городского поселения"                                               «29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й программы  "Развитие и содержание автомоби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рог общего пользования местного значения Большевишерского </w:t>
      </w:r>
    </w:p>
    <w:p>
      <w:pPr>
        <w:pStyle w:val="Normal"/>
        <w:jc w:val="both"/>
        <w:rPr/>
      </w:pPr>
      <w:r>
        <w:rPr>
          <w:sz w:val="24"/>
        </w:rPr>
        <w:t>городского поселения на 2018-2020 годы"                                                                     «29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98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909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     «222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апитальный ремонт государственного жилищного фон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бъектов РФ и муниципального жилищного фонда»                                                 «222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22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995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 «2426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уличного освещ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8-2020 годы"                                                                  «147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освещения улиц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в целях улучш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овий проживания жителей"                                                                                     «147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потребленную электроэнергию по уличному освещению»                    «147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475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  «9779,1»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 и 2020 годов, изложив его 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  <w:r>
        <w:rPr/>
        <w:t xml:space="preserve">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  <w:sz w:val="24"/>
        </w:rPr>
        <w:t>Глава поселения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9 ноября  2018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145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            </w:t>
      </w: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>
          <w:sz w:val="24"/>
        </w:rPr>
        <w:t xml:space="preserve">       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9.11.2018  №145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8-2020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1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7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6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3,5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 1 16 33050 13 6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1,5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8,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1,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,8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555 13 0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9999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13 71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4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5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28,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67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9.11.2018  №145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701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3,3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8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,3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9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4 05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 СОФИНАНСИРОВАНИЕ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4 05 </w:t>
            </w:r>
            <w:r>
              <w:rPr>
                <w:color w:val="000000"/>
                <w:sz w:val="18"/>
                <w:szCs w:val="18"/>
                <w:lang w:val="en-US"/>
              </w:rPr>
              <w:t>S72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4 05 </w:t>
            </w:r>
            <w:r>
              <w:rPr>
                <w:color w:val="000000"/>
                <w:sz w:val="18"/>
                <w:szCs w:val="18"/>
                <w:lang w:val="en-US"/>
              </w:rPr>
              <w:t>S72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собственник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2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9,2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71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7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UsBuch</cp:lastModifiedBy>
  <cp:lastPrinted>2018-11-29T12:40:00Z</cp:lastPrinted>
  <dcterms:modified xsi:type="dcterms:W3CDTF">2018-11-29T09:40:00Z</dcterms:modified>
  <cp:revision>89</cp:revision>
  <dc:subject/>
  <dc:title> </dc:title>
</cp:coreProperties>
</file>