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08.2017 № 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Принято Советом депутатов Большевишерского городского поселения 22 марта     2018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ab/>
        <w:t>Совет депутатов Большевишерского городского посе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1. Внести изменения в Правила по обеспечению чистоты, порядка и благоустройства на территории Большевишерского городского поселения, утвержденные решением Совета депутатов Большевишерского городского поселения от 28.08.2017 № 102: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1. Абзац 4 пункта 2 Правил изложить в следующей редакц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«благоустройство территории – деятельность по реализации комплекса мероприятий, установленного настоящими Правилами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.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2.Абзац 111 пункта 2 Правил изложить в следующей редакц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 xml:space="preserve">«элементы благоустройства –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».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  <w:szCs w:val="28"/>
        </w:rPr>
        <w:t xml:space="preserve">Глава поселения     </w:t>
        <w:tab/>
        <w:t>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b/>
          <w:szCs w:val="28"/>
        </w:rPr>
        <w:t xml:space="preserve">Председатель Совета депутатов   </w:t>
        <w:tab/>
        <w:t>Н.Д. Зайц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2 марта  2018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6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03:00Z</dcterms:created>
  <dc:creator>Я</dc:creator>
  <dc:description/>
  <cp:keywords/>
  <dc:language>en-US</dc:language>
  <cp:lastModifiedBy>UsBuch</cp:lastModifiedBy>
  <cp:lastPrinted>2018-03-28T12:07:00Z</cp:lastPrinted>
  <dcterms:modified xsi:type="dcterms:W3CDTF">2018-05-22T11:10:00Z</dcterms:modified>
  <cp:revision>6</cp:revision>
  <dc:subject/>
  <dc:title> </dc:title>
</cp:coreProperties>
</file>