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сийская Феде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rStyle w:val="StrongEmphasis"/>
                <w:color w:val="000000"/>
                <w:shd w:fill="FFFFFF" w:val="clear"/>
              </w:rPr>
              <w:t xml:space="preserve">О внесении изменений в </w:t>
            </w:r>
            <w:r>
              <w:rPr>
                <w:b/>
                <w:color w:val="000000"/>
                <w:szCs w:val="28"/>
                <w:shd w:fill="FFFFFF" w:val="clear"/>
              </w:rPr>
              <w:t>решение Совета депутатов Большевишерского городского поселения от 26.09.2013 № 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Принято Советом депутатов Большевишерского городского поселения     27 сентября  2018  года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Федеральным законом от 07 декабря 2011 года N 416-ФЗ "О водоснабжении и водоотведении",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Устава Большевише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rPr/>
      </w:pPr>
      <w:r>
        <w:rPr>
          <w:b/>
          <w:bCs/>
          <w:szCs w:val="28"/>
        </w:rPr>
        <w:tab/>
      </w:r>
      <w:r>
        <w:rPr>
          <w:bCs/>
          <w:szCs w:val="28"/>
        </w:rPr>
        <w:t>1.</w:t>
      </w:r>
      <w:r>
        <w:rPr>
          <w:b/>
          <w:bCs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Внести изменения в схему водоснабжения и водоотведения Большевишерского городского поселения, утвержденную решением Совета депутатов Большевишерского городского поселения от 26.09.2013 № 150:</w:t>
      </w:r>
    </w:p>
    <w:p>
      <w:pPr>
        <w:pStyle w:val="TextBody"/>
        <w:rPr>
          <w:b/>
          <w:b/>
          <w:bCs/>
          <w:szCs w:val="28"/>
        </w:rPr>
      </w:pPr>
      <w:r>
        <w:rPr>
          <w:color w:val="000000"/>
          <w:szCs w:val="28"/>
          <w:shd w:fill="FFFFFF" w:val="clear"/>
        </w:rPr>
        <w:tab/>
        <w:t>1.1. Раздел 3 схемы водоснабжения и водоотведения Большевишерского городского поселения читать в следующей редакции:</w:t>
      </w:r>
    </w:p>
    <w:p>
      <w:pPr>
        <w:pStyle w:val="ConsNormal"/>
        <w:widowControl/>
        <w:ind w:left="708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истема водоснабжения  Большевишерского город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ным источником хозяйственно-питьевого водоснабжения в районе являются поверхностные воды, на долю которых приходится около 80% водопотребления, а также подземные воды (около 20%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хностные водоисточники относятся ко 2 и 3 классу (по ГОСТ 2761-84 «Источники централизованного хозяйственно-питьевого водоснабжения»). Вода из поверхностных водоемов перед подачей населению требует полного комплекса очистки (коагулирование, отстаивание, фильтрация, обеззараживание). Вода подземных источников в основном требует только профилактического обеззаражи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елении остается актуальной проблема хозяйственно-питьевого водоснабжения. Сохраняется высокая изношенность водопроводных сетей, их аварийность, в результате низкого уровня эксплуатации.  Изношенность водопроводных сетей составляет 80%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значительной изношенности, большого количества аварий и технических нарушений на водопроводных сетях качество питьевой воды в разводящих сетях ухудшается как по санитарно-химическим, так и по микробиологическим показателям. Неудовлетворительным остается качество воды из нецентрализованных  водоисточник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    водоснабжения    в Большевишерском городском поселении  планируется   развивать  по следующим направлен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одернизация водозаборов подземных вод в населенных пунктах поселения, модернизация  водоводов  и уличной водопроводной сети, строительство новой водозаборной скважины. Данные мероприятия направлены на улучшение качества питьевого водоснабжения населения, сокращение  потери воды, исключение повторного загрязнение воды в распределительных водопроводных  сетях, снижение уровня износа сетей, улучшение качества питьевого вод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ыполняет работы и оказывает услуги по водоснабжению </w:t>
      </w:r>
      <w:r>
        <w:rPr>
          <w:rFonts w:cs="Times New Roman" w:ascii="Times New Roman" w:hAnsi="Times New Roman"/>
          <w:b/>
        </w:rPr>
        <w:t>МУП «ЖКХ Маловишерского района »</w:t>
      </w:r>
      <w:r>
        <w:rPr>
          <w:rFonts w:cs="Times New Roman" w:ascii="Times New Roman" w:hAnsi="Times New Roman"/>
        </w:rPr>
        <w:t>, в том числе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быча пресных подземных вод для хозяйственно-питьевого и сельскохозяйственного водоснабж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дключения потребителей к системе водоснабж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служивание водопроводных с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ановка приборов учета (водомеров), их опломбиров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емонтаж и монтаж линий водоснабжения, водонапорных башен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е имеет лицензию на право пользования с целевым назначением и видами работ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источником водоснабжения населения и хозяйств поселения  являются подземные в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по скважинам, расположенным на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hd w:fill="FFFFFF" w:val="clear"/>
        </w:rPr>
        <w:t xml:space="preserve">Большевишерского городского поселения </w:t>
      </w:r>
    </w:p>
    <w:tbl>
      <w:tblPr>
        <w:tblW w:w="9738" w:type="dxa"/>
        <w:jc w:val="left"/>
        <w:tblInd w:w="-43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1899"/>
        <w:gridCol w:w="2340"/>
        <w:gridCol w:w="1620"/>
        <w:gridCol w:w="1620"/>
        <w:gridCol w:w="1719"/>
      </w:tblGrid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shd w:fill="FFFFFF" w:val="clear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Дебит (кбм.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 в  эксплуатаци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ющ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      </w:t>
            </w: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 № 6-75 с насосной станци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олотина 4б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1-6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3 Советская 7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све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1-7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3 Советская 14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4-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3 советская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Н-54-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моле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2-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50лет 1КДО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2462/45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б/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ря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све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свед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одопроводная сеть представляет кольцевую систему  водопроводных  труб диаметром 133-100-50мм. Материал, из которого выполнен водопровод: чугун, асбестоцемент, металл, полиэтилен. Общая протяженность водопроводной сети  4,095км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н</w:t>
            </w:r>
          </w:p>
        </w:tc>
        <w:tc>
          <w:tcPr>
            <w:tcW w:w="41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сположен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км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Большая Вишера                                                    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д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3к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Гряды                                 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Луг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д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д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9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оразборных колонок всего -  14 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Большая Вишера - 7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Луга колонок всего  - 5 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Горнешно - 0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. Гряды – 3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Гряды –0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Дачный – 0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Папоротно - 0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color w:val="000000"/>
        </w:rPr>
      </w:pPr>
      <w:r>
        <w:rPr>
          <w:rFonts w:eastAsia="Arial" w:cs="Times New Roman" w:ascii="Times New Roman" w:hAnsi="Times New Roman"/>
          <w:b/>
          <w:bCs/>
          <w:color w:val="000000"/>
        </w:rPr>
        <w:t>Предложения по строительству, реконструкции и модернизац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объектов  систем водоснабжения и </w:t>
      </w:r>
      <w:r>
        <w:rPr>
          <w:rFonts w:eastAsia="Cambria" w:cs="Times New Roman" w:ascii="Times New Roman" w:hAnsi="Times New Roman"/>
          <w:b/>
          <w:bCs/>
          <w:color w:val="000000"/>
        </w:rPr>
        <w:t xml:space="preserve"> линейных объектов централизованных систем водоснабжения</w:t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Arial" w:cs="Times New Roman"/>
          <w:color w:val="FF0000"/>
        </w:rPr>
      </w:pPr>
      <w:r>
        <w:rPr>
          <w:rFonts w:eastAsia="Arial" w:cs="Times New Roman" w:ascii="Times New Roman" w:hAnsi="Times New Roman"/>
        </w:rPr>
        <w:tab/>
        <w:t>С целью обеспечения водоснабжением нового жилищного строительства и развития  Большевишерского городского поселения необходимо: (в период до 2020 года)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</w:rPr>
        <w:tab/>
        <w:t>1. В качестве альтернативы водоснабжения предусмотреть строительство новой скважины в п. Большая Више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оектирование и строительство водопроводной сети в микрорайон ул. Лесная, ул. 50 лет 1 КДО, ул. Советские.</w:t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ab/>
        <w:t>3. Установка опреснения воды на скважины по ул. Первомайская в п. Большая Вишера с подключением к системе водоснабжения поселка.</w:t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ab/>
        <w:t>4. Капитальный ремонт сетей водоснабжения на ст. Гряды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дел 4 схемы водоснабжения и водоотведения Большевишерского городского поселения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Раздел 4. Система водоотведения Большевишерского городского посел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Мощность очистных сооружений (КОС) в целом достаточна и адекватна объему стоков, но многие из них уже не отвечают требованиям сегодняшнего дня по качеству очистки. К тому же мощность канализационных очистных сооружений не всегда соответствует объему сто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очистных сооружений, основанная на критериях соблюдения водопользователем разработанных и утвержденных нормативов предельно-допустимого сброса (ПДС), показывает крайне низкую степень очистки, т.к. нормативно-очищенных на очистных сооружениях сточных вод практически нет. На всех выпусках после канализационных очистных сооружений имеются превышения ПДС как минимум по одному ингредиенту, что является следствием несоответствия количественных и качественных характеристик, поступающих на очистку сточных вод, проектным параметрам, не соответствия действующих нормативов ПДС технологическим возможностям ОС и их неудовлетворительной эксплуатации. В целом из-за неудовлетворительной работы или отсутствия биологических и локальных ОС в водоемы поселения продолжают поступать загрязненные недостаточно-очищенные сточные в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объема промышленного производства последних лет привело к снижению сброса неочищенных сточных вод, что в свою очередь, способствовало снижению концентрации токсичных загрязнителей в воде открытых водоем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щерб открытым водоемам наносит ливневый сток с территории предприятий и населенных  мест. Как правило, он загрязнен нефтепродуктами, органическими веществами. Основная причина этого – неудовлетворительное содержание территорий, отсутствие очистных сооружений на выпусках ливневых в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отраслями экономики, сбрасывавшими сточные воды на рельеф местности, были - ЖКХ, сельское хозяйство и организации бюджетной сферы. Основная причина этого явления — низкая степень канализованности  населенных пун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главных угроз является не столько объем сточных вод, сколько их структура. По-прежнему значительную долю в объеме сбрасываемых сточных вод занимают загрязненные недостаточно-очищенные в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ая дождевая канализация является неотъемлемой частью системы инженерных коммуникаций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коммунальной дождевой канализации продиктована климатическим зонированием и геолого-географическим расположением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все дождевые и талые стоки сбрасываются в открытые естественные водостоки без очистк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    водоотведения    в Большевишерском городском поселении  планируется   развивать  по следующим направления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дернизация  очистных сооружений канализации -  </w:t>
        <w:tab/>
        <w:t>модернизация очистных сооружений позволит внедрить в производство современные технологии очистки сточных вод, уменьшить объемы сброса загрязняющих веществ, улучшить экологическую ситуац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модернизация главных канализационных коллекторов и уличных канализационных сетей- мероприятие позволит снизить уровень износа сетей, улучшить экологическую ситуац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и укрепление производственно эксплутационной базы, установка частотных преобразователей,  установка устройств плавного пуска двигателей – мероприятие направлено на внедрение в производство ресурсосберегающих технологий, создание условий для приведения коммунальной инфраструктуры в соответствии со стандартами качества, обеспечивающими комфортные условия предоставления услуг ВКХ насел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hd w:fill="FFFFFF" w:val="clear"/>
        </w:rPr>
      </w:pPr>
      <w:r>
        <w:rPr>
          <w:rFonts w:cs="Times New Roman" w:ascii="Times New Roman" w:hAnsi="Times New Roman"/>
          <w:b/>
          <w:bCs/>
          <w:i/>
          <w:shd w:fill="FFFFFF" w:val="clear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 объектам водоотведения, расположенным на территории</w:t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   </w:t>
      </w:r>
      <w:r>
        <w:rPr>
          <w:rFonts w:cs="Times New Roman" w:ascii="Times New Roman" w:hAnsi="Times New Roman"/>
          <w:shd w:fill="FFFFFF" w:val="clear"/>
        </w:rPr>
        <w:t xml:space="preserve">Большевишерского городского поселения 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tbl>
      <w:tblPr>
        <w:tblW w:w="10842" w:type="dxa"/>
        <w:jc w:val="left"/>
        <w:tblInd w:w="-92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1827"/>
        <w:gridCol w:w="2412"/>
        <w:gridCol w:w="1800"/>
        <w:gridCol w:w="1620"/>
        <w:gridCol w:w="1980"/>
        <w:gridCol w:w="663"/>
      </w:tblGrid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shd w:fill="FFFFFF" w:val="clear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 в  эксплуа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ющ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      </w:t>
            </w: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Више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овишерского муниципальн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</w:tbl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b/>
        </w:rPr>
        <w:t xml:space="preserve">Глава поселения   </w:t>
        <w:tab/>
        <w:tab/>
        <w:tab/>
        <w:t xml:space="preserve">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едседатель Совета депутатов   </w:t>
        <w:tab/>
        <w:tab/>
        <w:tab/>
        <w:t>Н.Д. Зайцева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сентября  2018 года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40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numPr>
        <w:ilvl w:val="1"/>
        <w:numId w:val="1"/>
      </w:numPr>
      <w:spacing w:before="0" w:after="0"/>
      <w:jc w:val="both"/>
      <w:outlineLvl w:val="1"/>
    </w:pPr>
    <w:rPr>
      <w:rFonts w:ascii="Arial" w:hAnsi="Arial" w:eastAsia="Times New Roman" w:cs="Arial"/>
      <w:b w:val="false"/>
      <w:bCs w:val="false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5">
    <w:name w:val="Заголовок 5 Знак"/>
    <w:basedOn w:val="Style10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Style11">
    <w:name w:val="Маркированный список Знак"/>
    <w:basedOn w:val="Style10"/>
    <w:qFormat/>
    <w:rPr>
      <w:rFonts w:ascii="Arial" w:hAnsi="Arial" w:eastAsia="Times New Roman" w:cs="Arial"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spacing w:before="120" w:after="0"/>
      <w:ind w:left="357" w:hanging="357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38:00Z</dcterms:created>
  <dc:creator>ADMIN</dc:creator>
  <dc:description/>
  <cp:keywords/>
  <dc:language>en-US</dc:language>
  <cp:lastModifiedBy>UsBuch</cp:lastModifiedBy>
  <cp:lastPrinted>2018-10-02T12:19:00Z</cp:lastPrinted>
  <dcterms:modified xsi:type="dcterms:W3CDTF">2018-10-02T09:23:00Z</dcterms:modified>
  <cp:revision>5</cp:revision>
  <dc:subject/>
  <dc:title/>
</cp:coreProperties>
</file>