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08.2017 № 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от 26 июля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Внести в решение Совета депутатов Большевишерского городского поселения от 28.08.2018 № 102 «Об утверждении Правил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 следующие изменения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 xml:space="preserve">Изложить п. 8.4 в следующей редакции: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етняя уборка территории муниципального образования Большевишерское предусматривает следующие виды рабо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метание проезжей части, дорожных покрытий, улиц, проездов, тротуаров, мостов и путепровод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кос травы, санитарную обрезку деревьев, стрижку кустарников, удаление поросл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4"/>
        </w:rPr>
        <w:t xml:space="preserve">- </w:t>
      </w:r>
      <w:r>
        <w:rPr>
          <w:szCs w:val="28"/>
        </w:rPr>
        <w:t>механизированную мойку, поливку и подметание проезжей части улиц и площадей с усовершенствованным покрытием  в плано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Дорожные покрытия следует мыть так, чтобы загрязнения, скапливающиеся в прилотковой части дороги, не выбрасывались потоками воды на полосы зеленых насаждений или тротуар. Улицы с повышенной интенсивностью движения, нуждающиеся в улучшении микроклимата, в жаркое время года следует поливать. Проезжую часть улиц, на которых отсутствует ливневая канализация, для снижения запыленности воздуха и уменьшения загрязнений следует убирать подметально-уборочными машина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уборка опавших листьев в период листопада (с вывозом на специально отведенные участки либо на поля компостирования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сбор мусора, в том числе вдоль проезжей части улиц, на тротуарах, площадях, ликвидацию несанкционированных свалок, очагов мусора, а также смет мусора на парковых аллея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 подметание дорожек и площадок, а также сбор мусора, которое следует проводить утром, когда движение минимально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(щебеночные дорожки следует поливать, асфальтовые мыть водой, особенно в жаркую сухую погоду, полив производится после подметания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3.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 июля  2018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5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5:00Z</dcterms:created>
  <dc:creator>Я</dc:creator>
  <dc:description/>
  <cp:keywords/>
  <dc:language>en-US</dc:language>
  <cp:lastModifiedBy>UsBuch</cp:lastModifiedBy>
  <cp:lastPrinted>2018-08-29T10:39:00Z</cp:lastPrinted>
  <dcterms:modified xsi:type="dcterms:W3CDTF">2018-08-29T07:39:00Z</dcterms:modified>
  <cp:revision>4</cp:revision>
  <dc:subject/>
  <dc:title> </dc:title>
</cp:coreProperties>
</file>