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6 № 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 26 октября 2017 года.</w:t>
      </w:r>
    </w:p>
    <w:p>
      <w:pPr>
        <w:pStyle w:val="Normal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6 № 70 «Об утверждении бюджета Большевишерского городского поселения на 2017 год и на плановый период 2018 и 2019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 В подпункте 1.1 общий объем доходов бюджета городского поселения на 2017 год: цифру «9491,0» заменить на цифру «9506,7»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>В подпункте 1.3. прогнозируемый дефицит бюджета городского поселения на 2017 год :  сумму «2164,8» заменить на «2149,1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.   Приложение №2 «Прогнозируемые поступления доходов в бюджет Большевишерского городского поселения на 2017 год и плановый период 2018 и 2019 годов» изложить в прилагаемой редакци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7 год строки в столбцах 1 и 6 изложить в следующей редакции:   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«11655,8»;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4771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ысших исполнительных органов государственной власт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«3943,4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«3608,3»;</w:t>
      </w:r>
      <w:r>
        <w:rPr>
          <w:b/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«2778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Резервные фонды»                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зервные фонды местных администраций»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зервные средства»                                                                                                            «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разование»                                                                                                                    «53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Совершенствовани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готовки, обучения и повышения квалификации кадров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в Администрации Большевишерского городского поселения в 2017 году"                «5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"Формирование и поддержание квалификацион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адрового состава органов местного самоуправления в соответствии с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ременными требованиями к управленческой деятельности и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стижения целей муниципального управления»                                                          «5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 Реализация муниципальной программы "Совершенствовани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дготовки, обучения и повышения квалификации кадров </w:t>
      </w:r>
    </w:p>
    <w:p>
      <w:pPr>
        <w:pStyle w:val="Normal"/>
        <w:jc w:val="both"/>
        <w:rPr/>
      </w:pPr>
      <w:r>
        <w:rPr>
          <w:sz w:val="24"/>
        </w:rPr>
        <w:t xml:space="preserve">в Администрации Большевишерского городского поселения в 2017 году"                 «36,1»;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36,1»;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«11655,8»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7 год и плановый период 2018 и 2019 годов» строки в столбцах 1 и 7 изложить в следующей редакци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11655,8»;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4771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ысших исполнительных органов государственной власт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«3943,4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«3608,3»;</w:t>
      </w:r>
      <w:r>
        <w:rPr>
          <w:b/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«2778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Резервные фонды»                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зервные фонды местных администраций»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зервные средства»                                                                                                            «0,0»;</w:t>
      </w:r>
    </w:p>
    <w:p>
      <w:pPr>
        <w:pStyle w:val="Normal"/>
        <w:jc w:val="both"/>
        <w:rPr/>
      </w:pPr>
      <w:r>
        <w:rPr>
          <w:b/>
          <w:sz w:val="24"/>
        </w:rPr>
        <w:t>«Образование»                                                                                                                    «53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Совершенствовани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готовки, обучения и повышения квалификации кадров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в Администрации Большевишерского городского поселения в 2017 году"                «5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"Формирование и поддержание квалификацион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адрового состава органов местного самоуправления в соответствии с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ременными требованиями к управленческой деятельности и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стижения целей муниципального управления»                                                          «5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 Реализация муниципальной программы "Совершенствовани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дготовки, обучения и повышения квалификации кадр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Администрации Большевишерского городского поселения в 2017 году"                 «36,1»;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«36,1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«11655,8»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 и 2019 годов, изложив его 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                                               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решением Совет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Большевишерск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6.10.2017 № 105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7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3829"/>
        <w:gridCol w:w="1777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расход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0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 дефицита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9,1</w:t>
            </w:r>
          </w:p>
        </w:tc>
      </w:tr>
      <w:tr>
        <w:trPr>
          <w:trHeight w:val="92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 01 05 00 00 00 0000 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9,1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 01 05 01 01 13 0000 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,1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6 октября  2017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05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6.10.2017  №105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7-2019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0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8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,0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90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2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4,30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0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5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7,70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59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59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44,00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ы принудительного изъят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 116 33050 13 6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9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6,0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58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674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0,3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49,70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48,10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в 2017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2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 на 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99 13 714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 на 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99 13 713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38,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143,9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942,3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06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8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6.10.2017  №105</w:t>
      </w:r>
    </w:p>
    <w:p>
      <w:pPr>
        <w:pStyle w:val="ConsNormal"/>
        <w:widowControl/>
        <w:ind w:righ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904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6"/>
        <w:gridCol w:w="576"/>
        <w:gridCol w:w="552"/>
        <w:gridCol w:w="1061"/>
        <w:gridCol w:w="244"/>
        <w:gridCol w:w="390"/>
        <w:gridCol w:w="1025"/>
        <w:gridCol w:w="1003"/>
        <w:gridCol w:w="1106"/>
      </w:tblGrid>
      <w:tr>
        <w:trPr>
          <w:trHeight w:val="977" w:hRule="atLeast"/>
        </w:trPr>
        <w:tc>
          <w:tcPr>
            <w:tcW w:w="90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-2019 годов </w:t>
            </w:r>
          </w:p>
        </w:tc>
      </w:tr>
      <w:tr>
        <w:trPr>
          <w:trHeight w:val="146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</w:t>
            </w:r>
          </w:p>
        </w:tc>
      </w:tr>
      <w:tr>
        <w:trPr>
          <w:trHeight w:val="2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20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102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 01 102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5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43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4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2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 программы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5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4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720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3 04 720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9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7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4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 за счет средств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3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за счет субсидии из бюджета Новгородской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2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0 01 72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5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ОВ по программной деятельности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5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94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8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</w:tr>
      <w:tr>
        <w:trPr>
          <w:trHeight w:val="83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8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8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8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714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81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1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 по противопожарной безопасности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4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110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9,2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6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,2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. 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обслуживание сетей уличного освещения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й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 и 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сфере культуры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5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42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 БЮДЖЕТ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55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6:00Z</dcterms:created>
  <dc:creator>Я</dc:creator>
  <dc:description/>
  <cp:keywords/>
  <dc:language>en-US</dc:language>
  <cp:lastModifiedBy>BuchUser</cp:lastModifiedBy>
  <cp:lastPrinted>2015-02-11T08:11:00Z</cp:lastPrinted>
  <dcterms:modified xsi:type="dcterms:W3CDTF">2017-10-19T11:05:00Z</dcterms:modified>
  <cp:revision>41</cp:revision>
  <dc:subject/>
  <dc:title> </dc:title>
</cp:coreProperties>
</file>