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7860" cy="107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43" r="-7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/>
      </w:pPr>
      <w:r>
        <w:rPr/>
        <w:t>Новгородская область Маловишерский район</w:t>
      </w:r>
    </w:p>
    <w:p>
      <w:pPr>
        <w:pStyle w:val="Heading3"/>
        <w:rPr>
          <w:sz w:val="28"/>
        </w:rPr>
      </w:pPr>
      <w:r>
        <w:rPr>
          <w:sz w:val="28"/>
        </w:rPr>
        <w:t>СОВЕТ ДЕПУТАТОВ БОЛЬШЕВИШЕРСКОГО ГОРОДСКОГО ПОСЕЛЕНИЯ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решение Совета депутатов Ьольшевишерского городского поселения от 28.02.2014г. №184 «Об   утверждении  Положения о бюджетном процессе в Большевишерском городском поселении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ab/>
        <w:t>Принято Советом депутатов Большевишерского городского поселения 26 октября 2017 год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Внести изменения в Положение о бюджетном процессе в Большевишерском городском поселении, утвержденного Советом депутатов Большевишерского городского поселения 28.02.2014г. №184 (далее Положение):</w:t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sz w:val="28"/>
          <w:szCs w:val="28"/>
        </w:rPr>
        <w:t>1.1. Пункт 2.8 изложить в следующей редакции: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/>
        <w:t xml:space="preserve">         </w:t>
      </w:r>
      <w:r>
        <w:rPr/>
        <w:t>«2.8.</w:t>
      </w:r>
      <w:r>
        <w:rPr>
          <w:b/>
        </w:rPr>
        <w:t xml:space="preserve"> </w:t>
      </w:r>
      <w:r>
        <w:rPr>
          <w:color w:val="000000"/>
          <w:lang w:bidi="ru-RU"/>
        </w:rPr>
        <w:t>Основные направления бюджетной и налоговой политики на очередной финансовый год и плановый период включают в себя:</w:t>
      </w:r>
    </w:p>
    <w:p>
      <w:pPr>
        <w:pStyle w:val="21"/>
        <w:shd w:fill="auto" w:val="clear"/>
        <w:tabs>
          <w:tab w:val="clear" w:pos="708"/>
          <w:tab w:val="left" w:pos="1117" w:leader="none"/>
        </w:tabs>
        <w:spacing w:lineRule="auto" w:line="240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1)  цели и задачи бюджетной политики на очередной финансовый год и плановый период;</w:t>
      </w:r>
    </w:p>
    <w:p>
      <w:pPr>
        <w:pStyle w:val="21"/>
        <w:shd w:fill="auto" w:val="clear"/>
        <w:tabs>
          <w:tab w:val="clear" w:pos="708"/>
          <w:tab w:val="left" w:pos="1117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2) основные подходы к формированию бюджета городского поселения на очередной финансовый год и плановый период;</w:t>
      </w:r>
    </w:p>
    <w:p>
      <w:pPr>
        <w:pStyle w:val="21"/>
        <w:shd w:fill="auto" w:val="clear"/>
        <w:tabs>
          <w:tab w:val="clear" w:pos="708"/>
          <w:tab w:val="left" w:pos="1176" w:leader="none"/>
        </w:tabs>
        <w:spacing w:lineRule="auto" w:line="240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3) приоритеты политики расходования бюджетных средств;</w:t>
      </w:r>
    </w:p>
    <w:p>
      <w:pPr>
        <w:pStyle w:val="21"/>
        <w:shd w:fill="auto" w:val="clear"/>
        <w:tabs>
          <w:tab w:val="clear" w:pos="708"/>
          <w:tab w:val="left" w:pos="1131" w:leader="none"/>
        </w:tabs>
        <w:spacing w:lineRule="auto" w:line="240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4) изменения в налоговой политике области на очередной финансовый год и плановый период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ind w:left="600" w:hanging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5)предлагаемые ставки налогов»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1.2. Исключить пункт 2.9.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</w:t>
      </w:r>
      <w:r>
        <w:rPr>
          <w:color w:val="000000"/>
          <w:lang w:bidi="ru-RU"/>
        </w:rPr>
        <w:t>1.3. Абзац второй пункта 3.6 изложить в следующей редакции: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« основные направления бюджетной и налоговой политики на очередной финансовый  год и плановый период»;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auto" w:line="240" w:before="0" w:after="0"/>
        <w:jc w:val="both"/>
        <w:rPr/>
      </w:pPr>
      <w:r>
        <w:rPr>
          <w:color w:val="000000"/>
          <w:lang w:bidi="ru-RU"/>
        </w:rPr>
        <w:t xml:space="preserve">          </w:t>
      </w:r>
      <w:r>
        <w:rPr>
          <w:color w:val="000000"/>
          <w:lang w:bidi="ru-RU"/>
        </w:rPr>
        <w:t>1.4.Пункт 4.16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eastAsia="Arial"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«4</w:t>
      </w:r>
      <w:r>
        <w:rPr>
          <w:rFonts w:cs="Times New Roman" w:ascii="Times New Roman" w:hAnsi="Times New Roman"/>
          <w:sz w:val="28"/>
          <w:szCs w:val="28"/>
        </w:rPr>
        <w:t>.16. Публичные слушания проводятся в форме очного собрания или в заоч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бличных слушаниях вправе принимать участие граждане, представители организаций, общественных объединений, осуществляющих деятельность на территории городского поселения, представители средств массовой информации, представители органов государственной власти и органов местного самоуправления муниципального района и городского поселения, иные заинтересованные лица (далее - участники публичных слушаний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, дата, время, место проведения публичных слушаний, а также лицо, ответственное за проведение публичных слушаний устанавливаются правовым актом Администрации городского поселения о назначении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городского поселения, годовой отчет об исполнении бюджета городского поселения, правовой акт Администрации городского поселения о назначении публичных слушаний подлежат официальному опубликованию в бюллетене "Большевишерский вестник" и на официальном сайте Администрации Большевишерского городского поселения в информационно-телекоммуникационной сети "Интернет" не позднее чем за десять календарных дней до дня проведения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городского поселения в информационно-телекоммуникационной сети "Интернет" размещается информационное сообщение о проведении публичных слушаний с указанием формы, даты, времени и места проведения публичных слушаний, адреса размещения в информационно-телекоммуникационной сети "Интернет" проекта бюджета городского поселения, годового отчета об исполнении бюджета городского поселения, почтового и электронного адреса город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очная форма проведения публичных слушаний представляет собой открытое обсуждение в электронной форме на официальном сайте Администрации городского поселения в информационно-телекоммуникационной сети «Интернет» проекта бюджета городского поселения, годового отчета об исполнении бюджета город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 до дня проведения публичных слушаний и в день проведения публичных слушаний участники публичных слушаний вправе направлять в электронной форме на официальный сайт Администрации городского поселения в информационно-телекоммуникационной сети «Интернет» свои предложения, замечания и вопросы по проекту бюджета городского поселения, годовому отчету об исполнении бюджета город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ившие предложения, замечания и вопросы по проекту бюджета городского поселения, годовому отчету об исполнении бюджета городского поселения обобщаются секретарем публичных слушаний и учитываются в протоколе публичных слушаний. Протокол публичных слушаний, проведенных в заочной форме, подписывается председателем - лицом, ответственным за проведение публичных слушаний, установленным правовым актом Администрации городского поселения о назначении публичных слушаний, и секретарем публичных слушаний, в сроки установленные абзацем тридцать настоящего пунк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поступившие вопросы размещаются на официальном сайте Администрации Большевишерского городского поселения в информационно-телекоммуникационной сети «Интернет» в течение пяти календарных дней со дня проведения публичных слушаний в заоч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убличных слушаний в форме очного собрания участники публичных слушаний не позднее, чем за два рабочих дня до дня проведения публичных слушаний вправе представить аргументированные предложения и замечания по проекту бюджета городского поселения, годовому отчету об исполнении бюджета город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убличных слушаний, желающие выступить на публичных слушаниях, не позднее, чем за два рабочих дня до дня проведения публичных слушаний направляют заявку на выступление на публичных слушаниях (далее - заявка) в произволь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бюджета городского поселения, годовому отчету об исполнении бюджета городского поселения, заявки направляются в письменном или электронном виде на почтовый адрес или адрес электронной почты городского поселения, указанный в информационном сообщении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ем публичных слушаний, проводимых в форме очного собрания, является ответственный за проведение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, проводимых в форме очного собр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 и ведет публичные слуш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 секретар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слово для докладов, выступлений и вопро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убличных слушаний, проводимых в форме очного собрания,  впра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по существу обсуждаемого вопроса, задавать вопросы докладчику, выступающем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ывать выступающего высказываться по существу обсуждаемого вопро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рывать выступление после предупреждения, сделанного выступающему, если тот вышел за рамки установленного вре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, проводимые в форме очного собрания, начинаются с доклада представителя администрации город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доклада представителя администрации городского поселения не должна превышать 30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доклада докладчик отвечает на вопросы участников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содокладчиков могут выступать представители иных органов местного самоуправления  город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ветов на вопросы предоставляется слово для выступления участникам публичных слушаний в порядке поступления заяв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ыступления участника публичных слушаний не должна превышать 10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ы, выступления, вопросы на публичных слушаниях допускаются только после предоставления слова председателем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й на публичных слушаниях, проводимых в форме очного собрания, обязан соблюдать продолжительность выступления, выступать по существу обсуждаемого на публичных слушаниях во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, проводимых в форме очного собрания, секретарем публичных слушаний ведется протокол, в который заносятся сведения о ходе проведения публичных слушаний, озвученные на публичных слушаниях замечания, предложения и вопрос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публичных слушаний подписывается председателем и секретарем публичных слушаний в течение пяти календарных дней после проведения публичных слушаний, но не позднее чем за пять календарных дней до рассмотрения Советом депутатов Большевишерского городского поселения проекта решения о бюджете городского поселения на очередной финансовый год и плановый период в первом чтении, до рассмотрения Советом депутатов городского поселения проекта решения о годовом отчете об исполнении бюджета город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замечаний, предложений и вопросов, отраженных в протоколе публичных слушаний, проводимых в форме очного собрания или заочной форме, в течение двух календарных дней со дня подписания протокола публичных слушаний оформляется итоговый документ публичных слушаний, который подписывается председателем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должен содерж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проекта бюджета городского поселения или годового отчета об исполнении бюджета городского поселения, по которому проводились публичные слуш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, дату и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участников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замечания, рекомендации, высказанные участниками публичных слуша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езультат рассмотрения органами местного самоуправления городского поселения предложений, замечаний, рекомендаций, высказанных участниками публичных слуш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размещается на официальном сайте Администрации городского поселения в информационно-телекоммуникационной сети "Интернет" и направляется в Совет депутатов городского поселения в следующие срок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по проекту бюджета городского поселения - не позднее чем за три календарных дня до рассмотрения Советом депутатов городского поселения проекта решения о бюджете городского поселения на очередной финансовый год и плановый период в первом чте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документ публичных слушаний по годовому отчету об исполнении бюджета городского поселения - не позднее чем за три календарных дня до рассмотрения Советом депутатов городского поселения проекта решения о годовом отчете об исполнении бюджета городского поселения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5. Приостановить до 01 января 2018 года действие пункта 2.2, абзаца десятого пункта 3.2, абзаца четвёртого пункта 3.11 Положени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Опубликовать настоящее решение в муниципальной газете «Большевишерский вестник»  и разместить на сайте Администрации Большевишерского городского посел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>Глава поселения</w:t>
        <w:tab/>
        <w:tab/>
        <w:tab/>
        <w:tab/>
        <w:tab/>
        <w:tab/>
        <w:t>А.А.Иванов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>
          <w:b/>
          <w:b/>
        </w:rPr>
      </w:pPr>
      <w:r>
        <w:rPr>
          <w:b/>
        </w:rPr>
        <w:t xml:space="preserve">Председатель Совета депутатов                       </w:t>
        <w:tab/>
        <w:tab/>
        <w:t xml:space="preserve"> Н.Д. Зайцева</w:t>
      </w:r>
    </w:p>
    <w:p>
      <w:pPr>
        <w:pStyle w:val="Style17"/>
        <w:ind w:hanging="0"/>
        <w:rPr>
          <w:b/>
          <w:b/>
        </w:rPr>
      </w:pPr>
      <w:r>
        <w:rPr>
          <w:b/>
        </w:rPr>
      </w:r>
    </w:p>
    <w:p>
      <w:pPr>
        <w:pStyle w:val="Style17"/>
        <w:ind w:hanging="0"/>
        <w:rPr/>
      </w:pPr>
      <w:r>
        <w:rPr/>
        <w:t>26 октября  2017 года</w:t>
      </w:r>
    </w:p>
    <w:p>
      <w:pPr>
        <w:pStyle w:val="Style17"/>
        <w:ind w:hanging="0"/>
        <w:rPr/>
      </w:pPr>
      <w:r>
        <w:rPr/>
        <w:t>№</w:t>
      </w:r>
      <w:r>
        <w:rPr/>
        <w:t>107</w:t>
      </w:r>
    </w:p>
    <w:p>
      <w:pPr>
        <w:pStyle w:val="Style17"/>
        <w:ind w:hanging="0"/>
        <w:rPr/>
      </w:pPr>
      <w:r>
        <w:rPr/>
        <w:t xml:space="preserve">п. Большая Вишера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character" w:styleId="Style15">
    <w:name w:val="Нижний колонтитул Знак"/>
    <w:basedOn w:val="Style12"/>
    <w:qFormat/>
    <w:rPr>
      <w:sz w:val="28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jc w:val="right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16:00Z</dcterms:created>
  <dc:creator>Я</dc:creator>
  <dc:description/>
  <cp:keywords/>
  <dc:language>en-US</dc:language>
  <cp:lastModifiedBy>UsBuch</cp:lastModifiedBy>
  <cp:lastPrinted>2015-10-27T09:40:00Z</cp:lastPrinted>
  <dcterms:modified xsi:type="dcterms:W3CDTF">2017-11-01T06:36:00Z</dcterms:modified>
  <cp:revision>13</cp:revision>
  <dc:subject/>
  <dc:title> </dc:title>
</cp:coreProperties>
</file>