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3"/>
        <w:rPr/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ценке деятельности </w:t>
            </w:r>
            <w:r>
              <w:rPr>
                <w:b/>
                <w:bCs/>
                <w:sz w:val="28"/>
                <w:szCs w:val="28"/>
              </w:rPr>
              <w:t xml:space="preserve"> Главы Большевишерского городского посел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</w:t>
              <w:softHyphen/>
              <w:t>главляющего Админи</w:t>
              <w:softHyphen/>
              <w:t xml:space="preserve">страцию Большевишерского городского поселения </w:t>
            </w:r>
            <w:r>
              <w:rPr>
                <w:b/>
                <w:bCs/>
                <w:sz w:val="28"/>
                <w:szCs w:val="28"/>
              </w:rPr>
              <w:t xml:space="preserve"> о ре</w:t>
              <w:softHyphen/>
              <w:t>зультатах его деятельности, деятельности Адми</w:t>
              <w:softHyphen/>
              <w:t>нистрации Большевишерского городского поселения, в том числе о решении вопросов, по</w:t>
              <w:softHyphen/>
              <w:t>став</w:t>
              <w:softHyphen/>
              <w:t>ленных Советом депутатов Большевишерского городского поселения</w:t>
            </w:r>
            <w:r>
              <w:rPr>
                <w:b/>
                <w:sz w:val="28"/>
                <w:szCs w:val="28"/>
              </w:rPr>
              <w:t>, за 2016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Принято Советом депутатов Большевишерского городского поселения  23 марта 2017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В соответствии со статьями 35, 36 Федерального закона от 06 октября 2003 года №131-ФЗ "Об общих принципах организации местного самоуправлени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в Российской Федерации", Устава </w:t>
      </w:r>
      <w:r>
        <w:rPr>
          <w:sz w:val="28"/>
          <w:szCs w:val="28"/>
        </w:rPr>
        <w:t>Большевишерского городского поселения</w:t>
      </w:r>
      <w:r>
        <w:rPr>
          <w:color w:val="000000"/>
          <w:sz w:val="28"/>
          <w:szCs w:val="28"/>
          <w:shd w:fill="FFFFFF" w:val="clear"/>
        </w:rPr>
        <w:t xml:space="preserve">, заслушав ежегодный отчёт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>Большевишерского городского поселе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оз</w:t>
        <w:softHyphen/>
        <w:t xml:space="preserve">главляющего Администрацию Большевишерского городского поселения </w:t>
      </w:r>
      <w:r>
        <w:rPr>
          <w:bCs/>
          <w:sz w:val="28"/>
          <w:szCs w:val="28"/>
        </w:rPr>
        <w:t>о ре</w:t>
        <w:softHyphen/>
        <w:t xml:space="preserve">зультатах его деятельности, деятельности Администрации </w:t>
      </w:r>
      <w:r>
        <w:rPr>
          <w:sz w:val="28"/>
          <w:szCs w:val="28"/>
        </w:rPr>
        <w:t>Большевишерского городского поселения,</w:t>
      </w:r>
      <w:r>
        <w:rPr>
          <w:bCs/>
          <w:sz w:val="28"/>
          <w:szCs w:val="28"/>
        </w:rPr>
        <w:t xml:space="preserve"> в том числе о решении вопросов, по</w:t>
        <w:softHyphen/>
        <w:t>став</w:t>
        <w:softHyphen/>
        <w:t xml:space="preserve">ленных Советом </w:t>
      </w:r>
      <w:r>
        <w:rPr>
          <w:sz w:val="28"/>
          <w:szCs w:val="28"/>
        </w:rPr>
        <w:t>Большевишерского городского поселения, за 2016 год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280"/>
        <w:ind w:left="6" w:firstLine="5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изнать деятельность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>Большевишерского городского поселе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оз</w:t>
        <w:softHyphen/>
        <w:t>главляющего Администрацию Большевишерского городского поселения</w:t>
      </w:r>
      <w:r>
        <w:rPr>
          <w:bCs/>
          <w:sz w:val="28"/>
          <w:szCs w:val="28"/>
        </w:rPr>
        <w:t xml:space="preserve"> о ре</w:t>
        <w:softHyphen/>
        <w:t xml:space="preserve">зультатах его деятельности, деятельности </w:t>
      </w:r>
      <w:r>
        <w:rPr>
          <w:sz w:val="28"/>
          <w:szCs w:val="28"/>
        </w:rPr>
        <w:t>Большевишерского городского поселения,</w:t>
      </w:r>
      <w:r>
        <w:rPr>
          <w:bCs/>
          <w:sz w:val="28"/>
          <w:szCs w:val="28"/>
        </w:rPr>
        <w:t xml:space="preserve"> в том числе о решении вопросов, по</w:t>
        <w:softHyphen/>
        <w:t>став</w:t>
        <w:softHyphen/>
        <w:t xml:space="preserve">ленных Советом депутатов </w:t>
      </w:r>
      <w:r>
        <w:rPr>
          <w:sz w:val="28"/>
          <w:szCs w:val="28"/>
        </w:rPr>
        <w:t xml:space="preserve">Большевишерского городского поселения, за 2016 год </w:t>
      </w:r>
      <w:r>
        <w:rPr>
          <w:color w:val="000000"/>
          <w:sz w:val="28"/>
          <w:szCs w:val="28"/>
        </w:rPr>
        <w:t>удовлетворительной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0"/>
        <w:ind w:left="6" w:firstLine="53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2. Опубликовать решение </w:t>
      </w:r>
      <w:r>
        <w:rPr>
          <w:iCs/>
          <w:color w:val="000000"/>
          <w:spacing w:val="-4"/>
          <w:sz w:val="28"/>
          <w:szCs w:val="28"/>
        </w:rPr>
        <w:t>в муниципальной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азете "Большевишерский вестник" и разместить  на официальном сайте Администрации Большевишерского городского поселения в сети интернет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 xml:space="preserve">Глава поселения                                                                                   </w:t>
        <w:tab/>
        <w:tab/>
        <w:t>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 xml:space="preserve">Председатель Совета депутатов                                               </w:t>
        <w:tab/>
        <w:tab/>
        <w:t xml:space="preserve">           Н.Д. Зай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марта  2017 года</w:t>
      </w:r>
    </w:p>
    <w:p>
      <w:pPr>
        <w:pStyle w:val="Normal"/>
        <w:rPr/>
      </w:pPr>
      <w:r>
        <w:rPr/>
        <w:t xml:space="preserve">№ </w:t>
      </w:r>
      <w:r>
        <w:rPr/>
        <w:t>85</w:t>
      </w:r>
    </w:p>
    <w:p>
      <w:pPr>
        <w:pStyle w:val="Normal"/>
        <w:rPr/>
      </w:pPr>
      <w:r>
        <w:rPr/>
        <w:t xml:space="preserve">п. Большая Вишера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 - 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више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основной задачей администрации Большевишерского городского поселения и Совета депутатов Большевишерского городского поселения являлось выполнение полномочий, возложенных Федеральным законом №131-ФЗ «Об общих принципах местного самоуправления в Российской Федерации» путем сохранения и улучшения существующей социально-экономический и инженерной инфраструктуры на территории поселения исходя из финансовых возможностей бюджета Большевишерского городского поселения и привлекаемых средств из вышестоящих бюджетов. Главными задачами на 2016 год в рамках выполнения возложенных полномочий являлось создание комфортных условий для проживания граждан на территории поселения во взаимодействии  со всеми уровнями исполнительной и законодательной власти области.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а. Жилищн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Дорожн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за счет всех источников финансирования были проведены работы по ремонту асфальтного покрытия ул. Боровая.  Кроме того, за счет бюджета поселения были проведены работы по отсыпке и грейдированию двух участков по ул. Ленинградская на ст. Гряды с обустройством водопропускной трубочки и двух участков дороги от ст. Гряды до д. Горнешно. В конце года был размещен аукцион и заключен контракт на ремонт 80 м. асфальтного покрытия ул. Ленинградская на ст. Гряды. указанные работы будут проводиться в весенне-летний период 2017 года. В целях оптимизации работы по дорожной деятельности на 2017 и 2018 годы уже в 2016 году были разработаны сметы на ремонт ул. 1,2,3,4 Советские, транзитных частей ул. 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, Смоленская, ул. Револю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дно отметить, что в прошедшем году население д. Горнешно и д. Гряды активно подключились к решению задач по ремонту и содержанию дорог. За счет собственных средств в рамках проводимых субботников ими была частично оканавлена и расчищены от кустарников обочины дороги до Горнешно и начаты работы по спиливанию кустарников вдоль дороги до д. Гряды. Также во время апрельского субботника были спилены деревья и кустарники, затеняющие ул. Московскую на ст. Гряды. С учетом работ администрации поселения по данным участкам дорог это дало свои результаты, данные участки стали суше, быстрее просыхают, что, соответственно, положительно сказывается на общем состоянии дорожного покры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Инженерная и коммунальная инфраструктура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части улучшения системы теплоснабжения силами ООО «Тепловая компания Новгородская» был произведен текущий ремонт котлов с заменой газовых горелок, кладки стен котлов, полностью заменен один котел. Кроме того, произведен капитальный ремонт четырех насосов центрального отопления.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/>
      </w:pPr>
      <w:r>
        <w:rPr>
          <w:sz w:val="28"/>
          <w:szCs w:val="28"/>
        </w:rPr>
        <w:t>В части водоканализационного хозяйства силами МУП «ЖКХ Маловишерского района» для улучшения качества оказываемых услуг была проведена следующая работа: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двух фекальных насосов на КНС;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/>
      </w:pPr>
      <w:r>
        <w:rPr>
          <w:sz w:val="28"/>
          <w:szCs w:val="28"/>
        </w:rPr>
        <w:t>- полностью заменена запорная арматура на четырех задвижках системы канализации;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 монтаж и установка дополнительной задвижки на КНС№1;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железобетонных лотков и установка полиэтиленовых труб на вторичных отстойниках и контактных резервуарах КОС;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кущий ремонт входной задвижки на КНС №2;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по мере необходимости производилась чистка канализационных колодцев и пробивка канализационного коллектора между жилыми домами;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монт кровли на здании насосной станции на скважине №6-75;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мена водоразборной колонки на ул. Смоленская, 10;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/>
      </w:pPr>
      <w:r>
        <w:rPr>
          <w:sz w:val="28"/>
          <w:szCs w:val="28"/>
        </w:rPr>
        <w:t xml:space="preserve">- ремонт водоразборной колонки по ул. 50 ле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ДО возле д.№11;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чистка аккумуляторного бака на водонапорной скважине №6-75 и его дезинфекция.</w:t>
      </w:r>
    </w:p>
    <w:p>
      <w:pPr>
        <w:pStyle w:val="Normal"/>
        <w:widowControl w:val="false"/>
        <w:shd w:fill="FFFFFF" w:val="clear"/>
        <w:autoSpaceDE w:val="false"/>
        <w:ind w:right="193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скважины на ст. Гряды администрацией поселения заключен договор с МУП «ЖКХ ММР». Кроме того, в рамках исполнения программы производственного контроля качества питьевой воды на 2016-2020 годы администрацией поселения заключены договора с соответствующими организациями на проведение анализа питьевой воды на артезианской скважине и водоразборных колонках ст. Гряды. По Большой Вишере данную работу проводит МУП «ЖКХ ММР»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й бане за отчетный период были проведены работы по замене стеклянных окон на стеклопакеты в помывочном отделении, заменены скамейки, постоянно проводится текущая работа по содержанию бани и по мере необходимости меняются камни в печи в парном отделении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sz w:val="28"/>
          <w:szCs w:val="28"/>
        </w:rPr>
        <w:t>Администрация поселения за счет средств бюджета продолжает проведение работ по капитальному ремонту муниципальных квартир. Так, в отчетном периоде  было заменено 6 окон в трех квартирах на металлопластиковые, отремонтирована 1 отопительная печь и в двух квартирах был проведен капитальный ремонт электропроводки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sz w:val="28"/>
          <w:szCs w:val="28"/>
        </w:rPr>
        <w:t>В рамках разъяснительной работы среди граждан администрацией поселения проведено четыре схода по вопросам ЖКХ, шесть собраний собственников в МКД по вопросам капитального ремонта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sz w:val="28"/>
          <w:szCs w:val="28"/>
        </w:rPr>
        <w:t>За отчетный период приватизировано 6 жилых помещений (в 2015 году - 17 жилых помещений). На 01.01.2016 года на очереди в улучшении жилищных условий состояло 32 семьи, в течении года две семьи были сняты с очереди в связи с утратой причин на улучшение жилищных условий, пятерым семьям были предоставлены жилые площади. Таким образом, на 01.01.2017 года в очереди осталось 25 сем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о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по благоустройству на территории поселения велась по следующим направлениям: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ывоза и утилизации твердых бытовых отходов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монт и содержание объектов благоустройства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е кладбищ и воинских захоронений на территории поселения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личное освещение;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ос аварийных построек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прос вывоза и утилизации твердых бытовых отходов является, на мой взгляд, самым проблемным в части внешнего благоустройства населенных пунктов. Если по многоквартирному фонду, а также частному фонду ст. Гряды и близлежащих населенных пунктов этот вопрос относительно решен и не доставляет особых проблем, то в частном секторе пос. Большая Вишера данный вопрос стоит остро и решается только частично. В 2016 году была найдена компания, которая согласилась вывозить твердые коммунальные отходы с частного сектора, проведено ряд сходов с населением по данному вопросу, определена цена, разнесены договора. И к сентябрю работа по вывозу и утилизации ТКО с частного сектора поселка была налажена. Но, к сожалению, к концу года платежная ответственность населения заметно снизилась, что не могло не повлиять на качество вывоза и утилизации ТКО. И в этом я вижу не только безответственность граждан, но и недоработку органов власти и управляющей компании. В данном направлении необходимо активизировать работу не только администрации поселения, но и депутатам, которые должны разъяснять гражданам необходимость платежной дисциплины и ответственности за чистоту родного края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bCs/>
          <w:sz w:val="28"/>
          <w:szCs w:val="28"/>
        </w:rPr>
        <w:t>На территории поселения в 2016 году были проведены субботники в центральном парке, на гражданском кладбище в пос. Большая Вишера, на луговском кладбище, на кладбище в д. Горнешно, а также на ст. Гряды. Кроме того, был проведен один общепоселенческий субботник и акция «Чистый берег». Приятно отметить, что в этом году помимо стабильного участия в субботниках школьников, активно приняли участие и депутаты поселения, а также сознательные граждане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монт и содержание объектов благоустройства. В течение года было капитально отремонтировано 4 пешеходных моста. Также,  в течение года на пешеходных мостах по мере необходимости осуществлялась замена пришедших в негодность настилов. Кроме того, в отчетном году за счет привлеченных финансовых средств и совместной работе с ТОС «Первомайская» были приобретены элементы игровой детской площадки, которые установлены на территории детского сада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bCs/>
          <w:sz w:val="28"/>
          <w:szCs w:val="28"/>
        </w:rPr>
        <w:t>Стоит отметить, что в отчетном году на работы по благоустройству было привлечено трое  школьников, а также трое осужденных на исправительные работы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ая работа в плане внешнего благоустройства была проведена в части выявления бесхозных и бесхозяйных домов. В результате только по 23  объектам были направлены запросы в различные органы власти, один объект был признан бесхозяйным и перешел на баланс администрации поселения. В настоящее время этот объект выставлен на торги. Стоит отметить, что данная работа носит не сиюминутный характер, а делается на перспективу и она будет продолжена в текущем и последующих годах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bCs/>
          <w:sz w:val="28"/>
          <w:szCs w:val="28"/>
        </w:rPr>
        <w:t xml:space="preserve">Содержание кладбищ и воинских захоронений.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тчетном году продолжалась работа по содержанию кладбища в д. Горнешно, производилась скашивание травы, уборка мусора, и благоустройство заброшенных могил. На гражданском кладбище в д. Луга была проведена работа по уборке мусора, также произведена частичная отсыпка и грейдирование подъезда к кладбищу. Кроме того, стоит отдельно отметить, что в отчетном году на луговском кладбище организовано новое воинское захоронение, работы по благоустройству которого будут продолжены в 2017 году. На кладбище в пос. Большая Вишера в рамках субботника были спилены кустарники и деревья вдоль фасадной границы кладбища, вывезен мусор. Кроме того, за счет средств бюджета поселения было ликвидировано два аварийных дерева, угрожающих падением на воинское захоронение.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bCs/>
          <w:sz w:val="28"/>
          <w:szCs w:val="28"/>
        </w:rPr>
        <w:t>К празднованию Дня Победы в Великой Отечественной войне 1941-1945 годов были проведены работы по косметическому ремонту воинских захоронений, совместно с 8-м отрядом противопожарной службы Маловишерского района была благоустроена найденная одиночная солдатская могила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/>
      </w:pPr>
      <w:r>
        <w:rPr>
          <w:bCs/>
          <w:sz w:val="28"/>
          <w:szCs w:val="28"/>
        </w:rPr>
        <w:t>Если говорить сухими цифрами, то в отчетном году было ликвидировано 14  несанкционированных свалок, вывезено 21,5 тонн мусора.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личное освещение. Работа в данном направлении проводилась исходя из финансовых возможностей бюджета поселения и разделялась на две части. Это уличное освещение и техническое обслуживание сетей уличного освещения. Само уличное освещение производилось исходя из графика. В рамках технического обслуживания уличного освещения было заменено и отремонтировано 24 светильника и проводилась работа по поддержанию сетей уличного освещения в нормативном состоянии. </w:t>
      </w:r>
    </w:p>
    <w:p>
      <w:pPr>
        <w:pStyle w:val="Normal"/>
        <w:widowControl w:val="false"/>
        <w:shd w:fill="FFFFFF" w:val="clear"/>
        <w:autoSpaceDE w:val="false"/>
        <w:ind w:left="6" w:right="193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Социальная сфер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отчетный период администрация поселения совместно с заинтересованными ведомствами проводила работу по обследованию граждан, попавших в сложную жизненную ситуацию, неблагополучных семей и прочих категорий граждан, которым необходима социальная помощь для принятия соответствующих мер. Составлено 20 актов обследования социально-бытовых условий проживания граждан, находящиеся на контроле семьи регулярно посещаются сотрудниками администрации, депутатами поселения, социальными службами, представителями совета ветеранов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в целях создания условий для работы медицинского персонала на территории поселка за счет средств бюджета области было приобретено жилье для врача.  Также в течение второго полугодия прошедшего года, в связи с закрытием аптеки ООО «Адепт-МедФарм»,  администрация поселения плотно занималась поиском новой аптечной организации. В результате этого в январе 2017 года в поселке открылась новая ап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текущий год с участием администрации поселения проведены такие крупные культурно-массовые мероприятия как день Поселка, день ст. Гряды, празднование Дня Победы в Великой Отечественной войне, день пожилого человека, международный женский день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го на территории поселения было проведено 438 социально-культурных мероприятий (в 2015 году 431) в том числе на ст. Гряды 164 мероприятия, в пос. Большая Вишера 274 мероприятия. В течение года на территории поселения действовало 20 клубных формирования, количество людей, посещающих клубные формирования составило 207 человек (в 2015 - 58 человек). В отчетном периоде оба дома культуры обзавелись ноутбуками, в Большевишерском доме культуры был проведен косметический полов в зале, а также покрашены стены в фой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Активно принимают участие в социальной жизни поселения члены Большевишерского совета ветеранов. Совместно с администрацией поселения были проведены мероприятия по поздравлению пенсионеров-юбиляров, таких в 2016 году было 68 человек. Кроме того, хор «Красная гвоздика»  принимал участие во всех крупных праздниках поселка, а также в крупных районных праздни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ена традиция отмечания стимулирующими подарками учащихся Большевишерской школы, отличившихся на районных и областных олимпиадах.</w:t>
      </w:r>
    </w:p>
    <w:p>
      <w:pPr>
        <w:pStyle w:val="Western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а эконом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омышленность, торговля, общественное питание, сельское хозяй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в 2016 году количество торговых точек не поменялось. ООО «Мире» была проведена работа по посадке капусты на площади 50 га, проведены мелиоративные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производителем сельскохозяйственной продукции на территории поселения остается население. Всего зарегистрировано 1024 личных подсобных хозяйств, в которых на первое января 2017 года числится 34 головы крупного рогатого скота, 50 свиней, 50 овец и коз, 3 лошади, 120 кроликов, 714 единиц птицы и 44 пчелосемей. Совместно с ветеринарными службами района проводилась профилактическая работа с владельцами домашних животных по недопущению африканской чумы свиней, бешенства и других опасных заболева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Земельные ресурсы, недвижимость, градостроитель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2016 года заключено 205  краткосрочных договоров аренды (в 2015 году -145 договоров), 5 договоров долгосрочной аренды (в 2015 году столько же), с торгов продано 5 земельных участков под строительство жилых домов (в 2015 - аналогично) и бесплатно предоставлено 4 участка. Выдано 1 разрешение на строительство (в 2015 году – 4), введено в эксплуатацию 7 объектов (в 2015 году – 3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орядок.  Профилактика правонару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ая оборона и защита населения от Ч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беспечению  первичных мер пожарной безопасности.</w:t>
      </w:r>
    </w:p>
    <w:p>
      <w:pPr>
        <w:pStyle w:val="Western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храна правопорядка и профилактики правонаруш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охране населения от ЧС, пожарная безопасно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администрация поселения продолжала тесное сотрудничество с органами внутренних дел, УФСИН, прокуратурой района в пределах своей компетенции. По направлению УФСИН в администрации поселения три человека проходили исправительные работы. По запросам ОМВД администрация поселения направляла характеристики по месту жительства. В прошедшем году на территории поселка Большая Вишера создана и зарегистрирована добровольная народная дружина, которая совместно с сотрудниками полиции может патрулировать улицы поселка, а также принимать участие в охране общественной безопасности на культурно-массовых меропри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за отчетный период на территории  поселения произошло три пожара, для сравнения, в 2015 году было 10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создания условий для пожаротушения на территории поселения проведена следующая работа по оборудованию подъездов к семи противопожарным водоемам (три в пос. Большая Вишера, четыре – на ст. Гряды), членам добровольной пожарной дружины выделено три комплекта боевой формы одежды, инвентар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бращениями граждан, Совет депутатов Большевишерского городского поселения, нормотворчество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2016 году в администрации поселения было зарегистрировано 39  входящих обращений граждан, в основном обращения касаются дорожного хозяйства и имущественных отношений. Все обращения были рассмотрены, ответы направлены заявителям.</w:t>
      </w:r>
    </w:p>
    <w:p>
      <w:pPr>
        <w:pStyle w:val="TextBody"/>
        <w:ind w:firstLine="708"/>
        <w:rPr/>
      </w:pPr>
      <w:r>
        <w:rPr>
          <w:sz w:val="28"/>
          <w:szCs w:val="28"/>
        </w:rPr>
        <w:t>Совет депутатов. За рассматриваемый период было проведено 15 заседаний Совета, на котором рассмотрено и принято 51 решение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 рассматриваемый период администрацией поселения было выпущено 58 распоряжений и 350 постановлени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94" w:right="748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hanging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color w:val="0000FF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100" w:after="115"/>
    </w:pPr>
    <w:rPr>
      <w:rFonts w:ascii="Arial" w:hAnsi="Arial" w:cs="Arial"/>
      <w:color w:val="000000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5:48:00Z</dcterms:created>
  <dc:creator>Anton Alekseevich Ivanov</dc:creator>
  <dc:description/>
  <cp:keywords/>
  <dc:language>en-US</dc:language>
  <cp:lastModifiedBy>UsBuch</cp:lastModifiedBy>
  <cp:lastPrinted>2017-03-23T14:51:00Z</cp:lastPrinted>
  <dcterms:modified xsi:type="dcterms:W3CDTF">2017-03-23T11:51:00Z</dcterms:modified>
  <cp:revision>88</cp:revision>
  <dc:subject/>
  <dc:title> </dc:title>
</cp:coreProperties>
</file>