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565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бюджета Большевишеркого городс-кого поселения на 2018 год и на плановый период 2019 и 2020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8 декабря 2017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 Установить основные характеристики бюджета городского поселения на 2018 год и плановый период 2019 и 2020 годов: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1 прогнозируемый общий объем доходов бюджета городского поселения на 2018 год в сумме 8828,8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8 год в сумме 8828,8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2 прогнозируемый общий объем доходов бюджета городского поселения на 2019 год в сумме 8076,5 тыс. рублей и на 2020 год в сумме 8108,3 тыс. рублей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общий объем расходов бюджета городского поселения на 2019 год в сумме 8076,5 тыс. рублей и на 2020 год в сумме 8108,3 тыс.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.2. прогнозируемый дефицит бюджета городского поселения на 2018 год в сумме 0,0 тыс.рублей; на плановый период 2019 и 2020 годов 0,0 тыс.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2. Утвердить прилагаемый перечень главных администраторов доходов бюджета городского поселения, согласно Приложения № 1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3. Администрация городского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, пеням и штрафа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4. Установить, что в 2018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городским поселением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Порядок списания задолженности пеней и штрафов по соответствующим налогам устанавливается Администрацией городского поселения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5. Утвердить прогнозируемые поступления доходов в бюджет Большевишерского городского поселения на 2018 год и плановый период 2019 и 2020 годов - согласно Приложения № 2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6. Утвердить в пределах общего объема расходов прилагаемое 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классификации расходов в бюджете Большевишерского городского поселения на 2018 год и плановый период 2019 и 2020 годов - согласно Приложения №3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7.  Утвердить ведомственную структуру расходов бюджета Большевишерского городского поселения на 2018 год и плановый период 2019 и 2020 годов - согласно Приложения №4.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8. Утвердить распределение субвенции Маловишерскому муниципальному району на осуществление переданных полномочий на 2018 год на основании заключенных соглашений – согласно Приложения № 5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на плановый период 2019 и 2020 годов - согласно Приложения №6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0. Утвердить нормативы распределения доходов бюджета Большевишерского городского поселения на 2018 год и на плановый период 2019 и 2020 годов – согласно Приложения №7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 xml:space="preserve">11. Утвердить объем бюджетных ассигнований в муниципальный дорожный фонд Большевишерского городского поселения на 2018 год – 1539,4 тыс.руб., на  2019 год  – 1672,3 тыс.руб.; на 2020 год – 1691,1 тыс.руб.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2.  Утвердить объем межбюджетных трансфертов, получаемых из других бюджетов бюджетной системы Российской Федерации на 2018 год в сумме 5483,0 тыс.руб., на 2019 год в сумме 4545,5 тыс.руб., на 2020 год в сумме 4528,0 тыс.руб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13. Установить верхний предел муниципального внутреннего долга городского поселения  на 1 января 2019 года в сумме 334,58 тыс. рублей, в том числе по муниципальным гарантиям на 1 января 2019 года в сумме 0 рублей, установить верхний предел муниципального внутреннего долга городского поселения  на 1 января 2020 года в сумме 353,10 тыс. рублей, в том числе по муниципальным гарантиям на 1 января 2020 года в сумме 0 рублей, установить верхний предел муниципального внутреннего долга городского поселения  на 1 января 2021 года в сумме 358,03 тыс. рублей, в том числе по муниципальным гарантиям на 1 января 2021 года в сумме 0 рублей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/>
      </w:pPr>
      <w:r>
        <w:rPr/>
        <w:t>Установить предельный объем расходов на обслуживание муниципального внутреннего долга на 2018 год в размере 0 тыс. рублей, на 2019 год в размере 0 тыс.рублей, на 2020 год в размере 0 тыс.руб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4.Особенности использования средств, поступающих во временное распоряжение  бюджета Большевишерского городского посел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перации со средствами, поступающими во временное распоряжение   средств бюджета Большевишерского городского поселения в соответствии с нормативными правовыми актами Российской Федерации, областными и муниципальными правовыми актами Новгородской области, в соответствии с заключенным Соглашением, учитываются на лицевых счетах, открытых им в   Управлении Федерального казначейства по Новгородской области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5.Установить в 2018 году для расчета средств по возмещению расходов, связанных со служебными командировками на территории  Российской Федерации, размер суточных за каждый день нахождения в служебной командировке в городах  Москва и Санкт-Петербург - 700 рублей, в прочих населенных пунктах - 350 рублей.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6. </w:t>
      </w:r>
      <w:r>
        <w:rPr/>
        <w:t>Установить размер единовременной выплаты на лечение (оздоровление) муниципальным служащим в сумме 40,1 тыс.рублей.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 xml:space="preserve">         </w:t>
      </w:r>
      <w:r>
        <w:rPr/>
        <w:t>17.  Установить что в 2018 году остатки средств бюджета по состоянию на 01 января 2018года, за исключением остатков неиспользованных средств  дорожного фонда городского поселения, межбюджетных трансфертов,  полученных из областного или районного бюджетов в форме субсидии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Heading1"/>
        <w:tabs>
          <w:tab w:val="clear" w:pos="708"/>
          <w:tab w:val="left" w:pos="2340" w:leader="none"/>
        </w:tabs>
        <w:ind w:hanging="1276"/>
        <w:jc w:val="both"/>
        <w:rPr/>
      </w:pPr>
      <w:r>
        <w:rPr/>
        <w:t xml:space="preserve">                          </w:t>
      </w:r>
      <w:r>
        <w:rPr>
          <w:b w:val="false"/>
        </w:rPr>
        <w:t>18.</w:t>
      </w:r>
      <w:r>
        <w:rPr/>
        <w:t xml:space="preserve"> </w:t>
      </w:r>
      <w:r>
        <w:rPr>
          <w:rStyle w:val="Appleconvertedspace"/>
          <w:szCs w:val="28"/>
          <w:shd w:fill="FFFFFF" w:val="clear"/>
        </w:rPr>
        <w:t xml:space="preserve"> </w:t>
      </w:r>
      <w:r>
        <w:rPr>
          <w:b w:val="false"/>
          <w:szCs w:val="28"/>
        </w:rPr>
        <w:t xml:space="preserve">Установить, что в соответствии с решениями руководителя  администрации городского поселения дополнительно к основаниям, установленным </w:t>
      </w:r>
      <w:hyperlink r:id="rId3">
        <w:r>
          <w:rPr>
            <w:rStyle w:val="InternetLink"/>
            <w:b/>
            <w:szCs w:val="28"/>
          </w:rPr>
          <w:t>пунктом 3 статьи 217</w:t>
        </w:r>
      </w:hyperlink>
      <w:r>
        <w:rPr>
          <w:b w:val="false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городского поселения без внесения изменений в настоящее Решение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городского поселения в соответствие с бюджетной классификацией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очнение источников внутреннего финансирования дефицита бюджета город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городского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городского поселения в связи с внесением изменений в муниципальные программы городского поселения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городского поселения на реализацию непрограммного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е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городского поселения для выполнения условий в целях получения субсидий из федерального и областного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ж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муниципальных  услуг - в пределах общего объема бюджетных ассигнований, предусмотренных главному распорядителю средств бюджета городского поселения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/>
        <w:t xml:space="preserve">         </w:t>
      </w:r>
      <w:r>
        <w:rPr/>
        <w:t xml:space="preserve">19. </w:t>
      </w:r>
      <w:r>
        <w:rPr>
          <w:szCs w:val="28"/>
        </w:rPr>
        <w:t>Опубликовать настоящее решение в муниципальной газете «Большевишерский вестник» 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  <w:t>Глава поселения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Совета депутатов     Н.Д. Зай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8 декабря  2017 года                                   </w:t>
      </w:r>
    </w:p>
    <w:p>
      <w:pPr>
        <w:pStyle w:val="Normal"/>
        <w:rPr/>
      </w:pPr>
      <w:r>
        <w:rPr/>
        <w:t xml:space="preserve">№ </w:t>
      </w:r>
      <w:r>
        <w:rPr/>
        <w:t>118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396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Утверждено решением совета депутатов Большевишерского городского поселения от  28.12.2017      № 118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/>
      </w:pPr>
      <w:r>
        <w:rPr>
          <w:b/>
          <w:szCs w:val="28"/>
        </w:rPr>
        <w:t>главных администраторов доходов бюджета Большевишерского городского поселения</w:t>
      </w:r>
    </w:p>
    <w:p>
      <w:pPr>
        <w:pStyle w:val="Normal"/>
        <w:tabs>
          <w:tab w:val="clear" w:pos="708"/>
          <w:tab w:val="center" w:pos="4677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84"/>
        <w:gridCol w:w="55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Большевишер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szCs w:val="28"/>
              </w:rPr>
            </w:pPr>
            <w:r>
              <w:rPr>
                <w:b/>
              </w:rPr>
              <w:t>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1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1 08 04020 01 4000 110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5035 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1 09045  13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4 02053 13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6 90050 13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105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1 17 0505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15001 13 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15002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5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 02 29999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сид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ind w:left="-288" w:firstLine="288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40014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49999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35118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на 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288" w:firstLine="288"/>
              <w:jc w:val="both"/>
              <w:rPr/>
            </w:pPr>
            <w:r>
              <w:rPr/>
              <w:t>2 02 39999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субвенции бюджетам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2 30024 13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Субвенции бюджетам городских поселений 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1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Безвозмездные поступления 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2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7 0503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2 08 05 000 13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за излишне взысканные су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330"/>
        <w:gridCol w:w="338"/>
        <w:gridCol w:w="303"/>
        <w:gridCol w:w="1439"/>
        <w:gridCol w:w="950"/>
        <w:gridCol w:w="950"/>
        <w:gridCol w:w="793"/>
      </w:tblGrid>
      <w:tr>
        <w:trPr>
          <w:trHeight w:val="2112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3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Утвержден</w:t>
            </w:r>
            <w:r>
              <w:rPr>
                <w:rFonts w:cs="Calibri" w:ascii="Calibri" w:hAnsi="Calibri"/>
                <w:sz w:val="20"/>
                <w:szCs w:val="20"/>
              </w:rPr>
              <w:t>ы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решением Совета депутатов Большевишерского городского поселения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 28.12.2017  № 118</w:t>
            </w:r>
          </w:p>
        </w:tc>
      </w:tr>
      <w:tr>
        <w:trPr>
          <w:trHeight w:val="264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22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рогнозируемые поступления доходов в бюджет Большевишерского городского поселения на 2017-2019 годы</w:t>
            </w:r>
          </w:p>
        </w:tc>
      </w:tr>
      <w:tr>
        <w:trPr>
          <w:trHeight w:val="264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доходов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9 год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20 год</w:t>
            </w:r>
          </w:p>
        </w:tc>
      </w:tr>
      <w:tr>
        <w:trPr>
          <w:trHeight w:val="510" w:hRule="atLeast"/>
        </w:trPr>
        <w:tc>
          <w:tcPr>
            <w:tcW w:w="4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79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1395" w:hRule="atLeast"/>
        </w:trPr>
        <w:tc>
          <w:tcPr>
            <w:tcW w:w="41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 1 01 02010 01 1000 11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8,4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5,7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3,20</w:t>
            </w:r>
          </w:p>
        </w:tc>
      </w:tr>
      <w:tr>
        <w:trPr>
          <w:trHeight w:val="123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 1 06 01030 13 1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5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9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3,00</w:t>
            </w:r>
          </w:p>
        </w:tc>
      </w:tr>
      <w:tr>
        <w:trPr>
          <w:trHeight w:val="123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 1 05 03010 13 1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2 1 06 06033 13 1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0,00</w:t>
            </w:r>
          </w:p>
        </w:tc>
      </w:tr>
      <w:tr>
        <w:trPr>
          <w:trHeight w:val="115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82 1 06 06043 13 1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4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4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4,00</w:t>
            </w:r>
          </w:p>
        </w:tc>
      </w:tr>
      <w:tr>
        <w:trPr>
          <w:trHeight w:val="162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713 1 08 04020 01 1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0</w:t>
            </w:r>
          </w:p>
        </w:tc>
      </w:tr>
      <w:tr>
        <w:trPr>
          <w:trHeight w:val="129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3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6,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1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8,50</w:t>
            </w:r>
          </w:p>
        </w:tc>
      </w:tr>
      <w:tr>
        <w:trPr>
          <w:trHeight w:val="177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4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0</w:t>
            </w:r>
          </w:p>
        </w:tc>
      </w:tr>
      <w:tr>
        <w:trPr>
          <w:trHeight w:val="165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5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7,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0,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5,00</w:t>
            </w:r>
          </w:p>
        </w:tc>
      </w:tr>
      <w:tr>
        <w:trPr>
          <w:trHeight w:val="142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 103 02260 01 0000 1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69,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13,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16,60</w:t>
            </w:r>
          </w:p>
        </w:tc>
      </w:tr>
      <w:tr>
        <w:trPr>
          <w:trHeight w:val="93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 000 00000 00 0000 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697,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883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 932,30</w:t>
            </w:r>
          </w:p>
        </w:tc>
      </w:tr>
      <w:tr>
        <w:trPr>
          <w:trHeight w:val="126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766 1 11 05013 13 0000 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0,00</w:t>
            </w:r>
          </w:p>
        </w:tc>
      </w:tr>
      <w:tr>
        <w:trPr>
          <w:trHeight w:val="154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713 1 11 05035 13 0000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,00</w:t>
            </w:r>
          </w:p>
        </w:tc>
      </w:tr>
      <w:tr>
        <w:trPr>
          <w:trHeight w:val="136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6 1 14 06013 13 0000 43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,00</w:t>
            </w:r>
          </w:p>
        </w:tc>
      </w:tr>
      <w:tr>
        <w:trPr>
          <w:trHeight w:val="156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713 1 11 09045 13 0000 1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,00</w:t>
            </w:r>
          </w:p>
        </w:tc>
      </w:tr>
      <w:tr>
        <w:trPr>
          <w:trHeight w:val="126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 1 16 90050 13 0000 1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0</w:t>
            </w:r>
          </w:p>
        </w:tc>
      </w:tr>
      <w:tr>
        <w:trPr>
          <w:trHeight w:val="88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0" w:name="RANGE!G6"/>
            <w:bookmarkStart w:id="1" w:name="RANGE!A27"/>
            <w:bookmarkEnd w:id="0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неналоговые поступления</w:t>
            </w:r>
            <w:bookmarkEnd w:id="1"/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bookmarkStart w:id="2" w:name="RANGE!B27"/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01 00000 00 0000 000</w:t>
            </w:r>
            <w:bookmarkEnd w:id="2"/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48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48,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48,00</w:t>
            </w:r>
          </w:p>
        </w:tc>
      </w:tr>
      <w:tr>
        <w:trPr>
          <w:trHeight w:val="990" w:hRule="atLeast"/>
        </w:trPr>
        <w:tc>
          <w:tcPr>
            <w:tcW w:w="4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 100 00000 00 0000 000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 345,80</w:t>
            </w:r>
          </w:p>
        </w:tc>
        <w:tc>
          <w:tcPr>
            <w:tcW w:w="9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 531,00</w:t>
            </w:r>
          </w:p>
        </w:tc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 580,30</w:t>
            </w:r>
          </w:p>
        </w:tc>
      </w:tr>
      <w:tr>
        <w:trPr>
          <w:trHeight w:val="94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3 2 02 01001 13 0000 15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 919,7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981,3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 960,80</w:t>
            </w:r>
          </w:p>
        </w:tc>
      </w:tr>
      <w:tr>
        <w:trPr>
          <w:trHeight w:val="88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 xml:space="preserve">713 2 02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5118</w:t>
            </w: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 xml:space="preserve"> 13 0000 15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,4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,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,30</w:t>
            </w:r>
          </w:p>
        </w:tc>
      </w:tr>
      <w:tr>
        <w:trPr>
          <w:trHeight w:val="141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 xml:space="preserve">713 2 02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0024 13 7065</w:t>
            </w: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 xml:space="preserve"> 151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1,0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0</w:t>
            </w:r>
          </w:p>
        </w:tc>
      </w:tr>
      <w:tr>
        <w:trPr>
          <w:trHeight w:val="117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 xml:space="preserve">713 2 02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0024 13 7028</w:t>
            </w: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 xml:space="preserve"> 151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,9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,90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,90</w:t>
            </w:r>
          </w:p>
        </w:tc>
      </w:tr>
      <w:tr>
        <w:trPr>
          <w:trHeight w:val="1170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 xml:space="preserve">713 2 02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9999 13 7152</w:t>
            </w:r>
            <w:r>
              <w:rPr>
                <w:rFonts w:cs="Arial Cyr" w:ascii="Arial Cyr" w:hAnsi="Arial Cyr"/>
                <w:color w:val="000000"/>
                <w:sz w:val="22"/>
                <w:szCs w:val="22"/>
              </w:rPr>
              <w:t xml:space="preserve"> 151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2,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2,00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2,00</w:t>
            </w:r>
          </w:p>
        </w:tc>
      </w:tr>
      <w:tr>
        <w:trPr>
          <w:trHeight w:val="675" w:hRule="atLeast"/>
        </w:trPr>
        <w:tc>
          <w:tcPr>
            <w:tcW w:w="412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000 00000 00 0000 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5 483,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4 545,5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4 528,00</w:t>
            </w:r>
          </w:p>
        </w:tc>
      </w:tr>
      <w:tr>
        <w:trPr>
          <w:trHeight w:val="630" w:hRule="atLeast"/>
        </w:trPr>
        <w:tc>
          <w:tcPr>
            <w:tcW w:w="4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2"/>
              </w:rPr>
              <w:t>713 2 07 05030 13 0000 18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0,00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0,0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13 000 00000 00 0000 0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  <w:tc>
          <w:tcPr>
            <w:tcW w:w="9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ПОСТУПЛЕНИЙ (БЮДЖЕТ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 828,8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 076,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  <w:t>8 10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820"/>
        <w:gridCol w:w="640"/>
        <w:gridCol w:w="1233"/>
        <w:gridCol w:w="720"/>
        <w:gridCol w:w="839"/>
        <w:gridCol w:w="850"/>
        <w:gridCol w:w="851"/>
      </w:tblGrid>
      <w:tr>
        <w:trPr>
          <w:trHeight w:val="348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425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3                      Утверждено решением Совета депутатов Большевишерского городского поселения от  28.12.2017  № 1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795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8 год и на плановый период 2019-2020 г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40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6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8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08,3</w:t>
            </w:r>
          </w:p>
        </w:tc>
      </w:tr>
      <w:tr>
        <w:trPr>
          <w:trHeight w:val="57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0,5</w:t>
            </w:r>
          </w:p>
        </w:tc>
      </w:tr>
      <w:tr>
        <w:trPr>
          <w:trHeight w:val="110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</w:tr>
      <w:tr>
        <w:trPr>
          <w:trHeight w:val="4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1656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9</w:t>
            </w:r>
          </w:p>
        </w:tc>
      </w:tr>
      <w:tr>
        <w:trPr>
          <w:trHeight w:val="82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6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9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17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</w:t>
            </w:r>
          </w:p>
        </w:tc>
      </w:tr>
      <w:tr>
        <w:trPr>
          <w:trHeight w:val="12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7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8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9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13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3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0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005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2,1</w:t>
            </w:r>
          </w:p>
        </w:tc>
      </w:tr>
      <w:tr>
        <w:trPr>
          <w:trHeight w:val="5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1</w:t>
            </w:r>
          </w:p>
        </w:tc>
      </w:tr>
      <w:tr>
        <w:trPr>
          <w:trHeight w:val="16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1</w:t>
            </w:r>
          </w:p>
        </w:tc>
      </w:tr>
      <w:tr>
        <w:trPr>
          <w:trHeight w:val="12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8</w:t>
            </w:r>
          </w:p>
        </w:tc>
      </w:tr>
      <w:tr>
        <w:trPr>
          <w:trHeight w:val="15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8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8</w:t>
            </w:r>
          </w:p>
        </w:tc>
      </w:tr>
      <w:tr>
        <w:trPr>
          <w:trHeight w:val="16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12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15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15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7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2,3</w:t>
            </w:r>
          </w:p>
        </w:tc>
      </w:tr>
      <w:tr>
        <w:trPr>
          <w:trHeight w:val="4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4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11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0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1,3</w:t>
            </w:r>
          </w:p>
        </w:tc>
      </w:tr>
      <w:tr>
        <w:trPr>
          <w:trHeight w:val="110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4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13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6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110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110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5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21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3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3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41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2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9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2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9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91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9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8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1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9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4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7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8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0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20"/>
        <w:gridCol w:w="597"/>
        <w:gridCol w:w="640"/>
        <w:gridCol w:w="1149"/>
        <w:gridCol w:w="540"/>
        <w:gridCol w:w="839"/>
        <w:gridCol w:w="709"/>
        <w:gridCol w:w="540"/>
      </w:tblGrid>
      <w:tr>
        <w:trPr>
          <w:trHeight w:val="348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376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4                      Утверждено решением Совета депутатов Большевишерского городского поселения от  28.12.2017  № 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42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Большевишерского городского поселения на 2018 год и на плановый период 2019 и 2020 г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24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40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Администрация по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82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76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08,3</w:t>
            </w:r>
          </w:p>
        </w:tc>
      </w:tr>
      <w:tr>
        <w:trPr>
          <w:trHeight w:val="57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2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0,5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,6</w:t>
            </w:r>
          </w:p>
        </w:tc>
      </w:tr>
      <w:tr>
        <w:trPr>
          <w:trHeight w:val="4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165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9</w:t>
            </w:r>
          </w:p>
        </w:tc>
      </w:tr>
      <w:tr>
        <w:trPr>
          <w:trHeight w:val="82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 00 0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4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6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9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9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17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  00 6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237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9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8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2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9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706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 00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3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 00 51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</w:tr>
      <w:tr>
        <w:trPr>
          <w:trHeight w:val="6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13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3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00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3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2,1</w:t>
            </w:r>
          </w:p>
        </w:tc>
      </w:tr>
      <w:tr>
        <w:trPr>
          <w:trHeight w:val="5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1</w:t>
            </w:r>
          </w:p>
        </w:tc>
      </w:tr>
      <w:tr>
        <w:trPr>
          <w:trHeight w:val="16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1</w:t>
            </w:r>
          </w:p>
        </w:tc>
      </w:tr>
      <w:tr>
        <w:trPr>
          <w:trHeight w:val="12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8</w:t>
            </w:r>
          </w:p>
        </w:tc>
      </w:tr>
      <w:tr>
        <w:trPr>
          <w:trHeight w:val="15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8</w:t>
            </w:r>
          </w:p>
        </w:tc>
      </w:tr>
      <w:tr>
        <w:trPr>
          <w:trHeight w:val="8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8</w:t>
            </w:r>
          </w:p>
        </w:tc>
      </w:tr>
      <w:tr>
        <w:trPr>
          <w:trHeight w:val="16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12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15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15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7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2,3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4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114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1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1,3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4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138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6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1104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552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7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50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99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21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3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3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82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2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2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2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42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10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3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10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10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10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10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102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95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16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92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01 99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00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4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76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9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 00 10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 00 100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РАС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7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82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76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0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Приложение №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 xml:space="preserve">Утверждено решением Совета депутатов Большевишерского городского поселения от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/>
              <w:t>28.12.2017     № 118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  <w:t>Распределение субвенций Маловишерскому муниципальному району на 2018 год  на выполнение передаваемых полномочий на основании соглаш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8"/>
        </w:rPr>
        <w:t>тыс.руб</w:t>
      </w:r>
      <w:r>
        <w:rPr/>
        <w:t>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убв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осуществление мероприятий для детей и молодеж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мероприятия в сфере культу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роведение мероприятий в области здравоохранения, спорта и физической культуры, туриз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счетной пал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760"/>
        <w:gridCol w:w="740"/>
        <w:gridCol w:w="910"/>
        <w:gridCol w:w="567"/>
        <w:gridCol w:w="992"/>
        <w:gridCol w:w="992"/>
        <w:gridCol w:w="992"/>
      </w:tblGrid>
      <w:tr>
        <w:trPr>
          <w:trHeight w:val="276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иложение № 6                      Утверждено решением Совета депутатов Большевишерского городского поселения от  28.12.2017  № 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66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8 год и на плановый период 2019-2020 годов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405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39,1</w:t>
            </w:r>
          </w:p>
        </w:tc>
      </w:tr>
      <w:tr>
        <w:trPr>
          <w:trHeight w:val="57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</w:t>
            </w:r>
          </w:p>
        </w:tc>
      </w:tr>
      <w:tr>
        <w:trPr>
          <w:trHeight w:val="14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1 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Информатизац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6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19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3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тиводействия коррупции в Большевишерском городском поселении на 2018-2020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  "Обеспечение прозрачности деятельности Администрац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 01 1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 01 1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7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</w:t>
            </w:r>
          </w:p>
        </w:tc>
      </w:tr>
      <w:tr>
        <w:trPr>
          <w:trHeight w:val="13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0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2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3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0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3 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005" w:hRule="atLeast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8-2020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2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2,1</w:t>
            </w:r>
          </w:p>
        </w:tc>
      </w:tr>
      <w:tr>
        <w:trPr>
          <w:trHeight w:val="5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1</w:t>
            </w:r>
          </w:p>
        </w:tc>
      </w:tr>
      <w:tr>
        <w:trPr>
          <w:trHeight w:val="16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,1</w:t>
            </w:r>
          </w:p>
        </w:tc>
      </w:tr>
      <w:tr>
        <w:trPr>
          <w:trHeight w:val="12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8</w:t>
            </w:r>
          </w:p>
        </w:tc>
      </w:tr>
      <w:tr>
        <w:trPr>
          <w:trHeight w:val="15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8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8</w:t>
            </w:r>
          </w:p>
        </w:tc>
      </w:tr>
      <w:tr>
        <w:trPr>
          <w:trHeight w:val="16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9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1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19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16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 04 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</w:tr>
      <w:tr>
        <w:trPr>
          <w:trHeight w:val="7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Развитие малого и среднего предпринимательства в Большевишерском городском поселении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01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1,3</w:t>
            </w:r>
          </w:p>
        </w:tc>
      </w:tr>
      <w:tr>
        <w:trPr>
          <w:trHeight w:val="4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</w:tr>
      <w:tr>
        <w:trPr>
          <w:trHeight w:val="11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Развитие жилищно-коммунального комплекса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00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2 1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1,3</w:t>
            </w:r>
          </w:p>
        </w:tc>
      </w:tr>
      <w:tr>
        <w:trPr>
          <w:trHeight w:val="110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"Благоустройство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4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уличного освещения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13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6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потребленную электроэнергию по уличному освещ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 01 1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</w:tr>
      <w:tr>
        <w:trPr>
          <w:trHeight w:val="110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Техническое обслуживание уличного освещ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1104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552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02 1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зеленение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5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2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подпрограммы "Озеленение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03 1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21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мест захоронения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3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3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Организация и содержание мест захоронений на территории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828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04 1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5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41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8-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05 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</w:tr>
      <w:tr>
        <w:trPr>
          <w:trHeight w:val="144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Формирование современной городской среды на территории Большевишерского городского поселения на 2018 – 2022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13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2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мероприятия "Повышение уровня благоустройства дворовых территорий Большевишерского городского посе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1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Повышение уровня благоустройства муниципальных территорий общего поль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я "Повышение уровня благоустройства муниципальных территорий общего поль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02 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>
          <w:trHeight w:val="5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9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8-2020 годах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5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8-2020 году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0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1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 по программ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39,1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6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69,2</w:t>
            </w:r>
          </w:p>
        </w:tc>
      </w:tr>
      <w:tr>
        <w:trPr>
          <w:trHeight w:val="7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,6</w:t>
            </w:r>
          </w:p>
        </w:tc>
      </w:tr>
      <w:tr>
        <w:trPr>
          <w:trHeight w:val="11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72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9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6</w:t>
            </w:r>
          </w:p>
        </w:tc>
      </w:tr>
      <w:tr>
        <w:trPr>
          <w:trHeight w:val="15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</w:tr>
      <w:tr>
        <w:trPr>
          <w:trHeight w:val="73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осударственных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</w:t>
            </w:r>
          </w:p>
        </w:tc>
      </w:tr>
      <w:tr>
        <w:trPr>
          <w:trHeight w:val="9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 00 0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1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 00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23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>
          <w:trHeight w:val="12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9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>
          <w:trHeight w:val="87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RANGE!A121"/>
            <w:r>
              <w:rPr>
                <w:sz w:val="22"/>
                <w:szCs w:val="22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  <w:bookmarkEnd w:id="3"/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7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аем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4" w:name="RANGE!A125"/>
            <w:r>
              <w:rPr>
                <w:color w:val="000000"/>
                <w:sz w:val="22"/>
                <w:szCs w:val="22"/>
              </w:rPr>
              <w:t>Национальная оборона</w:t>
            </w:r>
            <w:bookmarkEnd w:id="4"/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10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8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4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91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96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 00 1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5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сфере культуры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5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55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9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 00 1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75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80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 00 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3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 БЮДЖЕ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8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0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10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ложение № 7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/>
            </w:pPr>
            <w:r>
              <w:rPr>
                <w:sz w:val="24"/>
              </w:rPr>
              <w:t xml:space="preserve">Утверждено решением Совета депутатов Большевишерского городского поселения от 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28.12.2017     № 118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Нормативы распределения доходов бюджета Большевишерского городского поселения  на  2018 год и на плановый период 2019 и 2020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607"/>
        <w:gridCol w:w="1955"/>
      </w:tblGrid>
      <w:tr>
        <w:trPr>
          <w:trHeight w:val="1045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дохода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тивы отчислений доходов в бюджет  городского поселения,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4648"/>
        <w:gridCol w:w="1916"/>
      </w:tblGrid>
      <w:tr>
        <w:trPr>
          <w:tblHeader w:val="true"/>
          <w:trHeight w:val="281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 101 0200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3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4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5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 103 02260 01 0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73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5 03010 01 1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3 108 04020 01 1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08 04020 01 4000 1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1 05035 13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 сдачи в аренду имущества, находящегося в оперативном управлении органов местного управления поселений и созданных ими учреждений (за исключением имущества муниципальных автономных учреждений)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3 111 09045 13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4 02053 13 0000 4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 реализации  иного  имущества,   находящегося в  собственности  поселений (за исключением имущества  муниципальных бюджетных  и  автономных  учреждений,  а также имущества муниципальных  унитар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, в том  числе  казенных),  в части  реализации  основных  средств  по указанному имуществу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 111 05013 13 0000 12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 114 06013 13 0000 43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6 90050 13 0000 14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7 0105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117 0505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15001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поселений на выравнивание  бюджетной обеспеч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15002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городских поселений на поддержку 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29999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5118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осуществление 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0024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39999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венции бюджетам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40014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2 49999 13 0000 15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13 207 05000 13 0000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 207 0501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13 207 0502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13 207 0503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13 208 0500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Перечисления из бюджетов городских поселений  (в  бюджеты  поселений)  для  осуществления возврата  (зачета)  излишне  уплаченных или излишне  взысканных  сумм  налогов, сборов и иных платежей,  а  также  сумм процентов      за       несвоевременное осуществление   такого    возврата    и процентов,   начисленных   на   излишне взысканные суммы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13 219 05000 13 0000 18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48:00Z</dcterms:created>
  <dc:creator>Я</dc:creator>
  <dc:description/>
  <cp:keywords/>
  <dc:language>en-US</dc:language>
  <cp:lastModifiedBy>UsBuch</cp:lastModifiedBy>
  <cp:lastPrinted>2017-12-28T09:45:00Z</cp:lastPrinted>
  <dcterms:modified xsi:type="dcterms:W3CDTF">2017-12-28T06:45:00Z</dcterms:modified>
  <cp:revision>35</cp:revision>
  <dc:subject/>
  <dc:title> </dc:title>
</cp:coreProperties>
</file>