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center" w:pos="4819" w:leader="none"/>
          <w:tab w:val="left" w:pos="5971" w:leader="none"/>
        </w:tabs>
        <w:jc w:val="left"/>
        <w:rPr>
          <w:sz w:val="20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1371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 №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right"/>
                        <w:outlineLvl w:val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 №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ХОДЫ БЮДЖЕТА  БОЛЬШЕВИШЕР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КОДАМ КЛАССИФИКАЦИИ ДОХ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ЮДЖЕТА ЗА </w:t>
      </w:r>
      <w:r>
        <w:rPr>
          <w:b/>
          <w:bCs/>
          <w:sz w:val="22"/>
          <w:szCs w:val="22"/>
        </w:rPr>
        <w:t xml:space="preserve">2016 </w:t>
      </w:r>
      <w:r>
        <w:rPr>
          <w:b/>
          <w:bCs/>
          <w:sz w:val="20"/>
          <w:szCs w:val="20"/>
        </w:rPr>
        <w:t>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662"/>
        <w:gridCol w:w="3780"/>
        <w:gridCol w:w="2880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доход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7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 01   0200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 на доходы физических лиц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 01  02010  01 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 01  02030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5  0300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5  03010 01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6  00000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И НА ИМУЩЕСТВ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 01000 00  0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имущество физических лиц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6  01030  13  1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 06000  00 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6  06043  13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6  06033  13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3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 08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08  04020  01  1000 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 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1  05013  13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0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1  09000  0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 11  09040  00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 11  09045  13  0000 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  00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ЗВОЗМЕЗДНЫЕ ПОСТУПЛЕНИЯ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9,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  02  00000  00  0000 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5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  01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тации  бюджетам субъектов Российской Федерации и муниципальных образований     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2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1001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1001  13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 02  02000  00 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бюджетной системы Российской Федерации         (межбюджетные субсидии)       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2999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2999  13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сидии бюджетам городских поселени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 03000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,1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3015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3015  13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 03024  00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 03024  13  0000 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 02  04000 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2  04999  13 0000 1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 07  00000 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7  05000  13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7  05030  13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доходов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3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 ВЕДОМСТВЕННОЙ СТРУКТУРЕ РАСХОДОВ СООТВЕТСТВУЮЩЕГО БЮДЖЕТ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 2016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(в тыс.руб)</w:t>
      </w:r>
    </w:p>
    <w:tbl>
      <w:tblPr>
        <w:tblW w:w="105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20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16 г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   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7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9,6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,1</w:t>
            </w:r>
          </w:p>
        </w:tc>
      </w:tr>
      <w:tr>
        <w:trPr>
          <w:trHeight w:val="121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</w:tr>
      <w:tr>
        <w:trPr>
          <w:trHeight w:val="8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Информатизац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2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у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 за счет средств субсидии из  бюджета Новгород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7034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69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7034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3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,7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7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7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3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уличного освещения Большевишерского городского поселения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"Организация уличного освещения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содержание мест захоронения  на территории Большевишерского городского поселения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"Организация и содержание мест захоронений на территории Большевишерского городского поселения на 2014-2017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7,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ХОДЫ БЮДЖЕТА БОЛЬШЕВИШЕРСКОГО ГОРОД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РАЗДЕЛАМ И ПДРАЗДЕЛАМ КЛАССИФИКАЦИИ РАСХОДОВ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6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2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40"/>
        <w:gridCol w:w="720"/>
        <w:gridCol w:w="1260"/>
        <w:gridCol w:w="720"/>
        <w:gridCol w:w="2083"/>
      </w:tblGrid>
      <w:tr>
        <w:trPr>
          <w:trHeight w:val="255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2016 г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   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7,1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9,6</w:t>
            </w:r>
          </w:p>
        </w:tc>
      </w:tr>
      <w:tr>
        <w:trPr>
          <w:trHeight w:val="102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,1</w:t>
            </w:r>
          </w:p>
        </w:tc>
      </w:tr>
      <w:tr>
        <w:trPr>
          <w:trHeight w:val="121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</w:tr>
      <w:tr>
        <w:trPr>
          <w:trHeight w:val="12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5,5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Информатизац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0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2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уипальной программы "Информатизац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0029999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2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вершенствование форм местного самоуправления на территории Большевишерского городского поселения на 2015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1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102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и совершенствование форм местного самоуправления на территории Большевишерского городского поселения на 2015-2017 годы" за счет средств субсидии из  бюджета Новгород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7034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69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60017034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,4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4,1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8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8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007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5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3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1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6 году" за счет средств субсидии из областного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172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тиводействия коррупции в Большевишерском городском поселении на 2014-2017 г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3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1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1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выполнение государственных полномоч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100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6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84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478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08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первичных мер пожарной безопасности на территории Большевишерского городского поселения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91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2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профилактики терроризма и экстремизма, а также минимизации и (или) ликвидации последств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профилактики терроризма и экс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50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2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8,7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7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и содержание автомобильных дорог общего пользования местного значения Большевишерского городского поселения на 2014-2017 годы»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7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3001101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,6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17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00410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 в Большевишерском городском поселении на 2014-2017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0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программы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2001999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униципальной  программы «Градостроительная политика на территории Большевишерского городского поселения на 2016 го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001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56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3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00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ая программа «Развитие жилищно-коммунального комплекса Большевишерского городского поселения на 2014-2017 годы»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униципальной  программы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02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020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Благоустройство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,6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уличного освещения Большевишерского городского поселения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 "Организация уличного освещения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1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,9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39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3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рганизация и содержание мест захоронения  на территории Большевишерского городского поселения на 2014-2017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46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"Организация и содержание мест захоронений на территории Большевишерского городского поселения на 2014-2017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36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04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68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одпрограммы « Организация и содержание прочих объектов благоустройства на территории Большевишерского городского поселении 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05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Техническое обслуживание уличного освещения Большевишерского городского поселения на 2014-2017 годы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одпрограммы «Техническое обслуживание уличного освещения Большевишерского городского поселения на 2014-2017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302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,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2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7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2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5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</w:tr>
      <w:tr>
        <w:trPr>
          <w:trHeight w:val="351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7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44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0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6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0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7,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Приложение №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БОЛЬШЕВИШЕРСКОГО ГОРОДСКОГО ПОСЕ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КОДАМ КЛАССИФИКАЦИИ ИСТОЧНИКОВ ФИНАНСИРОВА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ДЕФИЦИТА БЮДЖЕТА ЗА 2016 ГОД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источников 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источника финансирования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 бюджетом городских  поселе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Большевишерского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источников внутреннего финансирования дефици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3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6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 01 05 01 01 13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,1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469" w:gutter="0" w:header="0" w:top="227" w:footer="0" w:bottom="2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b/>
      <w:sz w:val="28"/>
    </w:rPr>
  </w:style>
  <w:style w:type="character" w:styleId="3">
    <w:name w:val="Заголовок 3 Знак"/>
    <w:basedOn w:val="Style7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3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Redaktor</cp:lastModifiedBy>
  <cp:lastPrinted>2017-06-28T12:08:00Z</cp:lastPrinted>
  <dcterms:modified xsi:type="dcterms:W3CDTF">2017-07-03T12:33:00Z</dcterms:modified>
  <cp:revision>2</cp:revision>
  <dc:subject/>
  <dc:title>Перестройка 2002</dc:title>
</cp:coreProperties>
</file>