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3 марта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В подпункте 1.1 общий объем доходов бюджета городского поселения на 2017 год: цифру «9372,8» заменить на цифру «9381,3»; общий объем расходов бюджета городского поселения  на 2017 год: цифру «11537,6» заменить на цифру «11546,1».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89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еспечение деятельности финансовых, налоговых и таможенны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рганов и органов финансового (финансово-бюджетного) надзора»                     «5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едседатель Счетной палаты Новгородской области и заместитель»                     «56,8»;</w:t>
      </w:r>
    </w:p>
    <w:p>
      <w:pPr>
        <w:pStyle w:val="Normal"/>
        <w:jc w:val="both"/>
        <w:rPr/>
      </w:pPr>
      <w:r>
        <w:rPr>
          <w:sz w:val="24"/>
        </w:rPr>
        <w:t>«Иные межбюджетные трансферты»                                                                               «5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644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5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5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4-2017 годы"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      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704,1»;  </w:t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 «27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межбюджетные трансферты» 07 07 7060010010 540                                            «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ругие вопросы в области образования» 07 09                                                             «2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Совершенствование системы подгото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учения и повышения квалификации кадров в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2017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7 09 440 00 00000       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дрового состава органов местного самоуправления в соответств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современными требованиями к управленческой деятельности и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</w:t>
      </w:r>
    </w:p>
    <w:p>
      <w:pPr>
        <w:pStyle w:val="Normal"/>
        <w:jc w:val="both"/>
        <w:rPr/>
      </w:pPr>
      <w:r>
        <w:rPr>
          <w:sz w:val="24"/>
        </w:rPr>
        <w:t>07 09 440 01 00000       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дминистрации Большевишерского городского поселения в 2017 году"</w:t>
      </w:r>
    </w:p>
    <w:p>
      <w:pPr>
        <w:pStyle w:val="Normal"/>
        <w:jc w:val="both"/>
        <w:rPr/>
      </w:pPr>
      <w:r>
        <w:rPr>
          <w:sz w:val="24"/>
        </w:rPr>
        <w:t>07 09 440 01 71360       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07 09 440 01 71360 240                                                                                                       «1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дминистрации Большевишерского городского поселения в 2017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7 09 440 01 99990                                                                                                               «1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07 09 440 01 99990 240                                                                                                       «15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Социальная политика»                                        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нсионное обеспечение»                                     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циальные выплаты гражданам, кроме публичных нормативных выплат»           «61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46,1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 «489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беспечение деятельности финансовых, налоговых и таможенны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рганов и органов финансового (финансово-бюджетного) надзора»                     «5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редседатель Счетной палаты Новгородской области и заместитель»                     «56,8»;</w:t>
      </w:r>
    </w:p>
    <w:p>
      <w:pPr>
        <w:pStyle w:val="Normal"/>
        <w:jc w:val="both"/>
        <w:rPr/>
      </w:pPr>
      <w:r>
        <w:rPr>
          <w:sz w:val="24"/>
        </w:rPr>
        <w:t>«Иные межбюджетные трансферты»                                                                               «56,8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3644,1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5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51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рритории Большевишерского городского поселения на 2014-2017 годы"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"                                        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рганизация и содержание мес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хоронений на территории городского поселения на 2014-2017 годы"                   «10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5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704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704,1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Образование»                                                                                                                    «27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межбюджетные трансферты» 713 07 07 7060010010 540                                      «3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ругие вопросы в области образования» 713 07 09                                                       «24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"Совершенствование системы подготовк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учения и повышения квалификации кадров в Администрац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в 2017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7 09 440 00 00000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"Формирование и поддержание квалификаци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адрового состава органов местного самоуправления в соответств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современными требованиями к управленческой деятельности и д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стижения целей муниципального управления»</w:t>
      </w:r>
    </w:p>
    <w:p>
      <w:pPr>
        <w:pStyle w:val="Normal"/>
        <w:jc w:val="both"/>
        <w:rPr/>
      </w:pPr>
      <w:r>
        <w:rPr>
          <w:sz w:val="24"/>
        </w:rPr>
        <w:t>713 07 09 440 01 00000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дминистрации Большевишерского городского поселения в 2017 году"</w:t>
      </w:r>
    </w:p>
    <w:p>
      <w:pPr>
        <w:pStyle w:val="Normal"/>
        <w:jc w:val="both"/>
        <w:rPr/>
      </w:pPr>
      <w:r>
        <w:rPr>
          <w:sz w:val="24"/>
        </w:rPr>
        <w:t>713 07 09 440 01 71360                                                                                                          «8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713 07 09 440 01 71360 240                                                                                                «15,5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униципальной программы "Совершенствова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дготовки, обучения и повышения квалификации кадр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Администрации Большевишерского городского поселения в 2017 году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3 07 09 440 01 99990                                                                                                        «1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13 07 09 440 01 99990 240                                                                                                «15,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«Социальная политика»                                       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нсионное обеспечение»                                     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пенсиям муниципальных служащих»                                                          «61,1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Социальные выплаты гражданам, кроме публичных нормативных выплат»           «61,1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46,1»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3 марта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84</w:t>
      </w:r>
    </w:p>
    <w:p>
      <w:pPr>
        <w:pStyle w:val="Normal"/>
        <w:rPr/>
      </w:pPr>
      <w:r>
        <w:rPr>
          <w:sz w:val="24"/>
        </w:rPr>
        <w:t>п. Большая Вишера</w:t>
      </w:r>
      <w:r>
        <w:rPr/>
        <w:t xml:space="preserve">         </w:t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3.03.2017  №8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9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2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88,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81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3.03.2017  №8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7"/>
        <w:gridCol w:w="654"/>
        <w:gridCol w:w="625"/>
        <w:gridCol w:w="1205"/>
        <w:gridCol w:w="720"/>
        <w:gridCol w:w="1167"/>
        <w:gridCol w:w="1140"/>
        <w:gridCol w:w="935"/>
      </w:tblGrid>
      <w:tr>
        <w:trPr>
          <w:trHeight w:val="1109" w:hRule="atLeast"/>
        </w:trPr>
        <w:tc>
          <w:tcPr>
            <w:tcW w:w="9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68" w:hRule="atLeast"/>
        </w:trPr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2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2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0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0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3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9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9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69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1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0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41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56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2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90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55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6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46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69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55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4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56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105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2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53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2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4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0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4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UsBuch</cp:lastModifiedBy>
  <cp:lastPrinted>2015-02-11T08:11:00Z</cp:lastPrinted>
  <dcterms:modified xsi:type="dcterms:W3CDTF">2017-03-23T08:36:00Z</dcterms:modified>
  <cp:revision>7</cp:revision>
  <dc:subject/>
  <dc:title> </dc:title>
</cp:coreProperties>
</file>