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/>
        <w:drawing>
          <wp:inline distT="0" distB="0" distL="0" distR="0">
            <wp:extent cx="600710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</w:tblGrid>
      <w:tr>
        <w:trPr/>
        <w:tc>
          <w:tcPr>
            <w:tcW w:w="3608" w:type="dxa"/>
            <w:tcBorders/>
          </w:tcPr>
          <w:p>
            <w:pPr>
              <w:pStyle w:val="Normal"/>
              <w:spacing w:lineRule="exact" w:line="24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публичных слушаний по отчету об исполнении бюджета Большевишерского городского поселения за 2016 год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о Советом депутатов Большевишерского городского поселения 10  мая 2017 года.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о ст. 12 Устава Большевишерского городского поселения,</w:t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Большевишерского городского поселения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TextBody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1. Назначить публичные слушания по отчету об исполнении бюджета Большевишерского городского поселения за 2016 год на 31 мая 2017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2. Опубликовать отчет об исполнении бюджета Большевишерского городского поселения за 2016 год в муниципальной газете "Большевишерский вестник" до 15 мая 2017 года.</w:t>
      </w:r>
    </w:p>
    <w:p>
      <w:pPr>
        <w:pStyle w:val="TextBody"/>
        <w:ind w:firstLine="708"/>
        <w:rPr/>
      </w:pPr>
      <w:r>
        <w:rPr>
          <w:b w:val="false"/>
          <w:szCs w:val="28"/>
        </w:rPr>
        <w:t>3. Поручить Администрации Большевишерского городского поселения провести публичные слушания по указанному проекту решения Совета депутатов Большевишерского городского поселени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Опубликовать настоящее решение в муниципальной газете «Большевишерский вестник»</w:t>
      </w:r>
      <w:r>
        <w:rPr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и разместить на официальном сайте Администрации Большевишерского городского поселения в сети «Интернет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Cs w:val="28"/>
        </w:rPr>
        <w:t>Глава поселения</w:t>
        <w:tab/>
        <w:tab/>
        <w:t xml:space="preserve">                                     А.А.Иванов</w:t>
      </w:r>
    </w:p>
    <w:p>
      <w:pPr>
        <w:pStyle w:val="ConsNormal"/>
        <w:widowControl/>
        <w:spacing w:lineRule="exact" w:line="240"/>
        <w:ind w:right="0"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exact" w:line="240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Председатель Совета депутатов</w:t>
        <w:tab/>
        <w:t xml:space="preserve">                   Н.Д.Зайцева</w:t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10 мая 2017 года 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90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. Большая Вишер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 w:val="false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48:00Z</dcterms:created>
  <dc:creator>Светлана</dc:creator>
  <dc:description/>
  <cp:keywords/>
  <dc:language>en-US</dc:language>
  <cp:lastModifiedBy>UsBuch</cp:lastModifiedBy>
  <cp:lastPrinted>2016-05-30T13:20:00Z</cp:lastPrinted>
  <dcterms:modified xsi:type="dcterms:W3CDTF">2017-05-18T12:07:00Z</dcterms:modified>
  <cp:revision>6</cp:revision>
  <dc:subject/>
  <dc:title>ПРОЕКТ</dc:title>
</cp:coreProperties>
</file>