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39" w:hRule="atLeast"/>
        </w:trPr>
        <w:tc>
          <w:tcPr>
            <w:tcW w:w="4503" w:type="dxa"/>
            <w:tcBorders/>
          </w:tcPr>
          <w:p>
            <w:pPr>
              <w:pStyle w:val="Style17"/>
              <w:suppressAutoHyphens w:val="false"/>
              <w:spacing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 Положение «О порядке приватизации муниципального имущества  Большевишерского городского поселения", утвержденное решением Совета депутатов Большевишерского городского поселения от 31.10.2013 № 155 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29 июня  2017 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ам  от 21 декабря 2001 года N 178-ФЗ «О приватизации государственного и муниципального имущества»,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«О порядке приватизации муниципального имущества  Большевишерского городского поселения", утвержденное решением Совета депутатов Большевишерского городского поселения от 31.10.2013 № 15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5.7.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5.7. Информация о результатах сделок приватизации муниципального имущества подлежит размещению на официальном сайте в сети "Интернет"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десяти дней со дня совершения указанных сделок.</w:t>
      </w:r>
      <w:r>
        <w:rPr>
          <w:rFonts w:cs="Times New Roman" w:ascii="Times New Roman" w:hAnsi="Times New Roman"/>
          <w:sz w:val="28"/>
          <w:szCs w:val="28"/>
        </w:rPr>
        <w:t>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ункт 5.10. Полож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5.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информации о результатах сделок приватизации муниципального имущества, подлежащей размещению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5.7.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, относятся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продавца так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дата, время и место проведения тор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цена сделки прив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имя физического лица или наименование юридического лица - победителя торгов.</w:t>
      </w: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  <w:tab/>
        <w:tab/>
        <w:tab/>
        <w:tab/>
        <w:t>Н.Д.Зай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поселения </w:t>
        <w:tab/>
        <w:tab/>
        <w:tab/>
        <w:tab/>
        <w:tab/>
        <w:tab/>
        <w:t>А.А.Иванов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9 июня  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льшая Вишера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193" w:leader="none"/>
      </w:tabs>
      <w:spacing w:before="0" w:after="20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 документа"/>
    <w:basedOn w:val="Normal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A25CF9B0EA002B65FFC50B9D796650C12F1C6484BAF4DCF6EE1C7F01695FDDA7BE5CB1FC8S2U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52:00Z</dcterms:created>
  <dc:creator>ADMIN</dc:creator>
  <dc:description/>
  <cp:keywords/>
  <dc:language>en-US</dc:language>
  <cp:lastModifiedBy>UsBuch</cp:lastModifiedBy>
  <cp:lastPrinted>2017-06-28T12:24:00Z</cp:lastPrinted>
  <dcterms:modified xsi:type="dcterms:W3CDTF">2017-06-28T09:24:00Z</dcterms:modified>
  <cp:revision>4</cp:revision>
  <dc:subject/>
  <dc:title/>
</cp:coreProperties>
</file>