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8.12.2016 № 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 29 июня 2017 года.</w:t>
      </w:r>
    </w:p>
    <w:p>
      <w:pPr>
        <w:pStyle w:val="Normal"/>
        <w:rPr/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28.12.2016 № 70 «Об утверждении бюджета Большевишерского городского поселения на 2017 год и на плановый период 2018 и 2019 годов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В подпункте 1.1 общий объем доходов бюджета городского поселения на 2017 год: цифру «9381,3» заменить на цифру «9487,9»; общий объем расходов бюджета городского поселения  на 2017 год: цифру «11546,1» заменить на цифру «11652,7»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2. Приложение №2 «Прогнозируемые поступления доходов в бюджет Большевишерского городского поселения на 2017 год и плановый период 2018 и 2019 годов» изложить в прилагаемой редакции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3. Приложение №3 «Распределение бюджетных ассигнований по разделам и подразделам, целевым статьям 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в бюджете Большевишерского городского поселения на 2017 год строки в столбцах 1 и 6 изложить в следующей редакции: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Администрация поселения»                                                                                    «11652,7»;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«4809,4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высших исполнительных органов государственной власти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»                          «3966,5»;</w:t>
      </w:r>
    </w:p>
    <w:p>
      <w:pPr>
        <w:pStyle w:val="Normal"/>
        <w:jc w:val="both"/>
        <w:rPr/>
      </w:pPr>
      <w:r>
        <w:rPr>
          <w:sz w:val="24"/>
        </w:rPr>
        <w:t>«Расходы на обеспечение функций государственных органов»                              «3634,5»;</w:t>
      </w:r>
      <w:r>
        <w:rPr>
          <w:b/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выплату персоналу государственных (муниципальных) органов»   «2804,5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Национальная безопасность и правоохранительная деятельность»                «129,2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еспечение пожарной безопасности»                                                                     «128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программа "Обеспечение первичных мер пожарно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езопасности на территории Большевишерского город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еления на 2014-2017 годы"                                                                                      «128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ероприятие программы "Обеспечение пожарной безопаснос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объектах муниципальной собственности"                                                               «49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рограммы "Обеспечение пожарно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езопасности на объектах муниципальной собственности"                                        «49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                                                            «49,6»;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ероприятие программы "Повышение противопожарной </w:t>
      </w:r>
    </w:p>
    <w:p>
      <w:pPr>
        <w:pStyle w:val="Normal"/>
        <w:jc w:val="both"/>
        <w:rPr/>
      </w:pPr>
      <w:r>
        <w:rPr>
          <w:sz w:val="24"/>
        </w:rPr>
        <w:t>защищенности территории городского поселения"                                                      «78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рограммы "Повыше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тивопожарной защищенности территории городского поселения"                      «78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                                                            «78,6»;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Национальная экономика»                                                                                        «2943,9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орожное хозяйство (дорожные фонды)»                                                               «2852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ая программа "Развитие и содержание автомоби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рог общего пользования местного значения Большевишерского</w:t>
      </w:r>
    </w:p>
    <w:p>
      <w:pPr>
        <w:pStyle w:val="Normal"/>
        <w:jc w:val="both"/>
        <w:rPr/>
      </w:pPr>
      <w:r>
        <w:rPr>
          <w:sz w:val="24"/>
        </w:rPr>
        <w:t>городского поселения на 2014-2017 годы"                                                                   «2852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новное мероприятие "Содержание автомобильных дорог обще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ьзования местного значения и инженерных сооружений на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них на территории Большевишерского городского поселения"                               «2602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лизация мероприятий программы  "Развитие и содерж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втомобильных дорог общего пользования местного зна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4-2017 годы"                               «1670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«1670,9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 «3584,5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Благоустройство»                                                                                                       «2454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 программа "Благоустройство территории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4-2017 годы"                                «2454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и содержание мест захорон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 Большевишерского городского поселения на 2014-2017 годы"         «345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Организация и содержание мес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хоронений на территории городского поселения"                                                     «345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ле этой строки добавить строки следующего содержания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одпрограммы "Организация и содержание мес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хоронений на территории городского поселения на 2014-2017 годы" за сч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ств субсидии бюджетам городских поселений на реализацию проек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стной инициативы граждан, включенной в муниципальную программу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вития территории Большевишерского городского поселения Новгородск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ласти в 2017 году»            05 03 373 04 72090                                                              «40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05 03 373 04 72090                               «40,4»;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«11652,7»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 Приложение №4 «Ведомственная структура расходов бюджета Большевишерского городского поселения на 2017 год и плановый период 2018 и 2019 годов» строки в столбцах 1 и 7 изложить в следующей редакции:</w:t>
      </w:r>
    </w:p>
    <w:p>
      <w:pPr>
        <w:pStyle w:val="Normal"/>
        <w:jc w:val="both"/>
        <w:rPr/>
      </w:pPr>
      <w:r>
        <w:rPr>
          <w:b/>
          <w:sz w:val="24"/>
        </w:rPr>
        <w:t xml:space="preserve">«Администрация поселения»                                                                                    «11652,7»;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«4809,4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высших исполнительных органов государственной власти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»                          «3966,5»;</w:t>
      </w:r>
    </w:p>
    <w:p>
      <w:pPr>
        <w:pStyle w:val="Normal"/>
        <w:jc w:val="both"/>
        <w:rPr/>
      </w:pPr>
      <w:r>
        <w:rPr>
          <w:sz w:val="24"/>
        </w:rPr>
        <w:t>«Расходы на обеспечение функций государственных органов»                              «3634,5»;</w:t>
      </w:r>
      <w:r>
        <w:rPr>
          <w:b/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выплату персоналу государственных (муниципальных) органов»   «2804,5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Национальная безопасность и правоохранительная деятельность»                «129,2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еспечение пожарной безопасности»                                                                     «128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программа "Обеспечение первичных мер пожарно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езопасности на территории Большевишерского город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еления на 2014-2017 годы"                                                                                      «128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ероприятие программы "Обеспечение пожарной безопаснос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объектах муниципальной собственности"                                                               «49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рограммы "Обеспечение пожарной </w:t>
      </w:r>
    </w:p>
    <w:p>
      <w:pPr>
        <w:pStyle w:val="Normal"/>
        <w:jc w:val="both"/>
        <w:rPr/>
      </w:pPr>
      <w:r>
        <w:rPr>
          <w:sz w:val="24"/>
        </w:rPr>
        <w:t>безопасности на объектах муниципальной собственности"                                        «49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                                                            «49,6»;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ероприятие программы "Повышение противопожарно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щищенности территории городского поселения"                                                      «78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рограммы "Повыше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тивопожарной защищенности территории городского поселения"                      «78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                                                            «78,6»;  </w:t>
      </w:r>
    </w:p>
    <w:p>
      <w:pPr>
        <w:pStyle w:val="Normal"/>
        <w:jc w:val="both"/>
        <w:rPr/>
      </w:pPr>
      <w:r>
        <w:rPr>
          <w:b/>
          <w:sz w:val="24"/>
        </w:rPr>
        <w:t>«Национальная экономика»                                                                                        «2943,9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орожное хозяйство (дорожные фонды)»                                                               «2852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ая программа "Развитие и содержание автомоби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рог общего пользования местного значения Большевишер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одского поселения на 2014-2017 годы"                                                                   «2852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новное мероприятие "Содержание автомобильных дорог обще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ьзования местного значения и инженерных сооружений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их на территории Большевишерского городского поселения"                               «2602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лизация мероприятий программы  "Развитие и содерж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втомобильных дорог общего пользования местного значения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4-2017 годы"                               «1670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«1670,9»;</w:t>
      </w:r>
    </w:p>
    <w:p>
      <w:pPr>
        <w:pStyle w:val="Normal"/>
        <w:jc w:val="both"/>
        <w:rPr/>
      </w:pPr>
      <w:r>
        <w:rPr>
          <w:b/>
          <w:sz w:val="24"/>
        </w:rPr>
        <w:t>«Жилищно-коммунальное хозяйство»                                                                     «3584,5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Благоустройство»                                                                                                       «2454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 программа "Благоустройство территор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4-2017 годы"                                «2454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и содержание мест захорон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 Большевишерского городского поселения на 2014-2017 годы"         «345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Организация и содержание мес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хоронений на территории городского поселения"                                                     «345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ле этой строки добавить строки следующего содержания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одпрограммы "Организация и содержание мес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хоронений на территории городского поселения на 2014-2017 годы" за сч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ств субсидии бюджетам городских поселений на реализацию проек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естной инициативы граждан, включенной в муниципальную программу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вития территории Большевишерского городского поселения Новгородск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ласти в 2017 году»          713  05 03 373 04 72090                                                         «40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713  05 03 373 04 72090                          «40,4»;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«11652,7».  </w:t>
      </w:r>
      <w:r>
        <w:rPr>
          <w:sz w:val="24"/>
        </w:rPr>
        <w:t>3. Внести изменения в Приложение №6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7 год и плановый период 2018 и 2019 годов, изложив его  в прилагаемой редакции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  <w:t>4.  В пункте 11 сумму объема бюджетных ассигнований в муниципальный дорожный фонд Большевишерского городского поселения на 2017 год –  сумму 2792,6 тыс.руб. заменить на сумму  2852,9 тыс.руб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5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                                                   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Н.Д. Зайц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9 июня  2017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94</w:t>
      </w:r>
    </w:p>
    <w:p>
      <w:pPr>
        <w:pStyle w:val="Normal"/>
        <w:rPr/>
      </w:pPr>
      <w:r>
        <w:rPr>
          <w:sz w:val="24"/>
        </w:rPr>
        <w:t>п. Большая Вишера</w:t>
      </w:r>
      <w:r>
        <w:rPr/>
        <w:t xml:space="preserve">         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2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9.06.2017  №94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гнозируемые поступления доходов в бюджет Большевишерского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ородского поселения на 2017-2019 год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88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28"/>
        <w:gridCol w:w="537"/>
        <w:gridCol w:w="483"/>
        <w:gridCol w:w="482"/>
        <w:gridCol w:w="514"/>
        <w:gridCol w:w="1108"/>
        <w:gridCol w:w="1032"/>
        <w:gridCol w:w="1032"/>
        <w:gridCol w:w="908"/>
      </w:tblGrid>
      <w:tr>
        <w:trPr>
          <w:trHeight w:val="1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</w:tr>
      <w:tr>
        <w:trPr>
          <w:trHeight w:val="350" w:hRule="atLeast"/>
        </w:trPr>
        <w:tc>
          <w:tcPr>
            <w:tcW w:w="2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,00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103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,00</w:t>
            </w:r>
          </w:p>
        </w:tc>
      </w:tr>
      <w:tr>
        <w:trPr>
          <w:trHeight w:val="4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5 0301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74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3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79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4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8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,00</w:t>
            </w:r>
          </w:p>
        </w:tc>
      </w:tr>
      <w:tr>
        <w:trPr>
          <w:trHeight w:val="141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08 0402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37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3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3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,90</w:t>
            </w:r>
          </w:p>
        </w:tc>
      </w:tr>
      <w:tr>
        <w:trPr>
          <w:trHeight w:val="18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4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142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5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2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2,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4,30</w:t>
            </w:r>
          </w:p>
        </w:tc>
      </w:tr>
      <w:tr>
        <w:trPr>
          <w:trHeight w:val="12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6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0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5,3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7,70</w:t>
            </w:r>
          </w:p>
        </w:tc>
      </w:tr>
      <w:tr>
        <w:trPr>
          <w:trHeight w:val="6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59,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959,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144,00</w:t>
            </w:r>
          </w:p>
        </w:tc>
      </w:tr>
      <w:tr>
        <w:trPr>
          <w:trHeight w:val="16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1 05013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138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5035 13 0000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</w:t>
            </w:r>
          </w:p>
        </w:tc>
      </w:tr>
      <w:tr>
        <w:trPr>
          <w:trHeight w:val="9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4 06013 13 0000 4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9045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86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6 90050 13 0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607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1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93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5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6,00</w:t>
            </w:r>
          </w:p>
        </w:tc>
      </w:tr>
      <w:tr>
        <w:trPr>
          <w:trHeight w:val="682" w:hRule="atLeast"/>
        </w:trPr>
        <w:tc>
          <w:tcPr>
            <w:tcW w:w="25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52,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674,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6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0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0,3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49,70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48,10</w:t>
            </w:r>
          </w:p>
        </w:tc>
      </w:tr>
      <w:tr>
        <w:trPr>
          <w:trHeight w:val="919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1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0</w:t>
            </w:r>
          </w:p>
        </w:tc>
      </w:tr>
      <w:tr>
        <w:trPr>
          <w:trHeight w:val="20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24 13 706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9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24 13 70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5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999 13 715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2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6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6,0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в 2017 году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999 13 72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7 году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999 13 720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городских поселений  на 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2 4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99 13 713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35,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143,9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942,30</w:t>
            </w:r>
          </w:p>
        </w:tc>
      </w:tr>
      <w:tr>
        <w:trPr>
          <w:trHeight w:val="547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7 05030 13 0000 18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ПОСТУПЛЕНИЙ (БЮДЖЕТ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87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818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812,3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9.06.2017  №94</w:t>
      </w:r>
    </w:p>
    <w:p>
      <w:pPr>
        <w:pStyle w:val="ConsNormal"/>
        <w:widowControl/>
        <w:ind w:right="0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/>
      </w:r>
    </w:p>
    <w:tbl>
      <w:tblPr>
        <w:tblW w:w="904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86"/>
        <w:gridCol w:w="576"/>
        <w:gridCol w:w="552"/>
        <w:gridCol w:w="1061"/>
        <w:gridCol w:w="244"/>
        <w:gridCol w:w="390"/>
        <w:gridCol w:w="1025"/>
        <w:gridCol w:w="1003"/>
        <w:gridCol w:w="1106"/>
      </w:tblGrid>
      <w:tr>
        <w:trPr>
          <w:trHeight w:val="977" w:hRule="atLeast"/>
        </w:trPr>
        <w:tc>
          <w:tcPr>
            <w:tcW w:w="904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7 год и плановый период 2018-2019 годов </w:t>
            </w:r>
          </w:p>
        </w:tc>
      </w:tr>
      <w:tr>
        <w:trPr>
          <w:trHeight w:val="146" w:hRule="atLeast"/>
        </w:trPr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лей</w:t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</w:t>
            </w:r>
          </w:p>
        </w:tc>
      </w:tr>
      <w:tr>
        <w:trPr>
          <w:trHeight w:val="2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З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</w:tr>
      <w:tr>
        <w:trPr>
          <w:trHeight w:val="20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8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40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4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4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4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1 102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1 102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Информатизац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9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8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2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2 999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2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  "Обеспечение прозрачности деятельности Администрац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 01 102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 01 1026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8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2 101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2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2 1014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3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5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3 101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3 1014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59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59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9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2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7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2 999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43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2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3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2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2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101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101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4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715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715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4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4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4 101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4 101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1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2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1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1 999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«Градостроительная политика на территории Большевишерского городского поселения на 2017 год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"Разработка градостроительной документации и упорядочение градостроительной деятельности на территории Большевишерского городского поселения"                                                        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3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униципальной  программы «Градостроительная политика на территории Большевишерского городского поселения на 2017 год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1 102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1 102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4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2 101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2 1017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54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"Благоустройство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4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рганизация уличного освещ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за потребленную электроэнергию по уличному освещени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01 100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01 1006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2 102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2 102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3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одпрограммы "Озеленение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3 101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3 101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5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рганизация и содержание мест захоронения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4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4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одпрограммы "Организация и содержание мест захоронений на территории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4 101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4 1019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одпрограммы "Организация и содержание мест захоронений на территории городского поселения на 2014-2017 годы" за счет субсидии бюджетам городских 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7 году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4 720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3 04 720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5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9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5 10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5 102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27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7 году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4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 за счет средств межбюджетных трансфертов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713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7136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3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999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за счет субсидии из бюджета Новгородской обла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722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0 01 722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5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РАСХОДОВ по программной деятельности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40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5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2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2,3</w:t>
            </w:r>
          </w:p>
        </w:tc>
      </w:tr>
      <w:tr>
        <w:trPr>
          <w:trHeight w:val="50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6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7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7,6</w:t>
            </w:r>
          </w:p>
        </w:tc>
      </w:tr>
      <w:tr>
        <w:trPr>
          <w:trHeight w:val="83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</w:tr>
      <w:tr>
        <w:trPr>
          <w:trHeight w:val="50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4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</w:t>
            </w:r>
          </w:p>
        </w:tc>
      </w:tr>
      <w:tr>
        <w:trPr>
          <w:trHeight w:val="52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государственных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01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4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010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4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7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010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4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010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81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  00 600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  00 600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2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2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</w:tr>
      <w:tr>
        <w:trPr>
          <w:trHeight w:val="61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2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1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6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68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6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97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1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-утверждаемые рас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-утверждаемые рас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 и вневойсковая подготов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</w:tr>
      <w:tr>
        <w:trPr>
          <w:trHeight w:val="76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00 511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00 511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00 511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2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мер по противопожарной безопасности на территории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626" w:hRule="atLeast"/>
        </w:trPr>
        <w:tc>
          <w:tcPr>
            <w:tcW w:w="4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4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43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9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1</w:t>
            </w:r>
          </w:p>
        </w:tc>
      </w:tr>
      <w:tr>
        <w:trPr>
          <w:trHeight w:val="35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9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1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3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5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3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5</w:t>
            </w:r>
          </w:p>
        </w:tc>
      </w:tr>
      <w:tr>
        <w:trPr>
          <w:trHeight w:val="110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715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715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</w:tr>
      <w:tr>
        <w:trPr>
          <w:trHeight w:val="37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6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9,2</w:t>
            </w:r>
          </w:p>
        </w:tc>
      </w:tr>
      <w:tr>
        <w:trPr>
          <w:trHeight w:val="32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64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 00 100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 00 100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7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46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6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9,2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чное освещение. Оплата за потребленную электроэнергию по уличному освещени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0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2,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06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2,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обслуживание сетей уличного освещения на территории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2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2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содержание мест захоронений на территории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,5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2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,5</w:t>
            </w:r>
          </w:p>
        </w:tc>
      </w:tr>
      <w:tr>
        <w:trPr>
          <w:trHeight w:val="41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58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61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 и  кинематограф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ультура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в сфере культуры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2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27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53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8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3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76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3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542" w:hRule="atLeast"/>
        </w:trPr>
        <w:tc>
          <w:tcPr>
            <w:tcW w:w="3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РАСХОДОВ БЮДЖЕТ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652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2,3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16:00Z</dcterms:created>
  <dc:creator>Я</dc:creator>
  <dc:description/>
  <cp:keywords/>
  <dc:language>en-US</dc:language>
  <cp:lastModifiedBy>BuchUser</cp:lastModifiedBy>
  <cp:lastPrinted>2015-02-11T08:11:00Z</cp:lastPrinted>
  <dcterms:modified xsi:type="dcterms:W3CDTF">2017-06-14T12:34:00Z</dcterms:modified>
  <cp:revision>29</cp:revision>
  <dc:subject/>
  <dc:title> </dc:title>
</cp:coreProperties>
</file>