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1 апреля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46,1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90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 субъект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ссийской Федерации, местных администраций»                                               «4059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 «372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органов»       «289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80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6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01 13 7110070650        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управления государственной и муниципальной собственностью»</w:t>
      </w:r>
    </w:p>
    <w:p>
      <w:pPr>
        <w:pStyle w:val="Normal"/>
        <w:jc w:val="both"/>
        <w:rPr/>
      </w:pPr>
      <w:r>
        <w:rPr>
          <w:sz w:val="24"/>
        </w:rPr>
        <w:t>01 13 711 00 10120                                                                                                               «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государственной и муниципальной собственности»</w:t>
      </w:r>
    </w:p>
    <w:p>
      <w:pPr>
        <w:pStyle w:val="Normal"/>
        <w:jc w:val="both"/>
        <w:rPr/>
      </w:pPr>
      <w:r>
        <w:rPr>
          <w:sz w:val="24"/>
        </w:rPr>
        <w:t>01 13 711 00 10120                                                                                                               «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01 13 711 00 10120 240                                                                                                        «1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2883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вопросы в области национальной экономики»                                           «9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04 12 420 01 99990 240     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«Градостроительная политика на территории Большевишерского городского поселения на 2017 год» 04 12 480 00 00000     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01 13 480 01 00000                                                                         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 программы «Градостроительная политика на территории Большевишерского городского поселения на 2017 год» 04 12 480 01 10280    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04 12 480 01 10280 240                           «90,0»;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544,1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6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6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6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604,1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46,1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46,1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 «490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 субъект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оссийской Федерации, местных администраций»                                               «4059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 «372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органов»       «289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80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общегосударственные вопросы»                                                                    «6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713 01 13 7110070650                                «1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государственной политики в области приват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 управления государственной и муниципальной собственность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00 10120                                                                                                        «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ценка недвижимости, признание прав и регулирование отношен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государственной и муниципальной собственности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00 10120                                                                                                        «1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1 13 711 00 10120 240                                                                                                 «10,0»;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экономика»                                                                                        «2883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ругие вопросы в области национальной экономики»                                           «9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713 04 12 420 01 99990 240                        «1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«Градостроительная политика на территории Большевишерского городского поселения на 2017 год» 713 04 12 480 00 00000         «90,0»;</w:t>
      </w:r>
    </w:p>
    <w:p>
      <w:pPr>
        <w:pStyle w:val="Normal"/>
        <w:jc w:val="both"/>
        <w:rPr/>
      </w:pPr>
      <w:r>
        <w:rPr>
          <w:sz w:val="24"/>
        </w:rPr>
        <w:t>«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713 01 13 480 01 00000                                                                    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 программы «Градостроительная политика на территории Большевишерского городского поселения на 2017 год» 713 04 12 480 01 10280         «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713 04 12 480 01 10280 240                       «90,0»;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544,1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Благоустройство»                                                                       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4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6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6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6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604,1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46,1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1 апрел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6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1.04.2017  №84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634"/>
        <w:gridCol w:w="1025"/>
        <w:gridCol w:w="1003"/>
        <w:gridCol w:w="1106"/>
      </w:tblGrid>
      <w:tr>
        <w:trPr>
          <w:trHeight w:val="202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иложение № 6                      Утверждено решением Совета депутатов Большевишерского городского поселения от  21.04.2017  №86 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90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6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30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4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7-04-21T10:44:00Z</dcterms:modified>
  <cp:revision>12</cp:revision>
  <dc:subject/>
  <dc:title> </dc:title>
</cp:coreProperties>
</file>