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8 сентября 2017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 1. В подпункте 1.1 общий объем доходов бюджета городского поселения на 2017 год: цифру «9487,9» заменить на цифру «9491,0»; общий объем расходов бюджета городского поселения  на 2017 год: цифру «11652,7» заменить на цифру «11655,8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.   Приложение №2 «Прогнозируемые поступления доходов в бюджет Большевишерского городского поселения на 2017 год и плановый период 2018 и 2019 годов» изложить в прилагаемой редак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791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949,0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613,9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78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у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частичную компенсацию дополнительных расх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овышение оплаты труда работников бюджетной сферы</w:t>
      </w:r>
    </w:p>
    <w:p>
      <w:pPr>
        <w:pStyle w:val="Normal"/>
        <w:jc w:val="both"/>
        <w:rPr/>
      </w:pPr>
      <w:r>
        <w:rPr>
          <w:sz w:val="24"/>
        </w:rPr>
        <w:t>за счет межбюджетных трансфертов  01 04 759 00 071420 120»                                    «3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оциальная политика»                                                                                                  «81,7»;</w:t>
      </w:r>
    </w:p>
    <w:p>
      <w:pPr>
        <w:pStyle w:val="Normal"/>
        <w:jc w:val="both"/>
        <w:rPr/>
      </w:pPr>
      <w:r>
        <w:rPr>
          <w:sz w:val="24"/>
        </w:rPr>
        <w:t>«Пенсионное обеспечение»                                                                                               «81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пенсиям муниципальных служащих»                                                          «81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оциальные выплаты гражданам, кроме публичных нормативных выплат»            «81,7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4791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949,0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613,9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783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й строки добавить строку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частичную компенсацию дополнительных расхо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овышение оплаты труда работников бюджетной сфе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межбюджетных трансфертов  713 01 04 759 00 071420 120»                             «3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оциальная политика»                                                                                                  «81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енсионное обеспечение»                                                                                               «81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пенсиям муниципальных служащих»                                                          «81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оциальные выплаты гражданам, кроме публичных нормативных выплат»            «81,7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 сентябр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4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09.2017  №10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2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8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9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09.2017  №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9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714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7-09-14T09:07:00Z</dcterms:modified>
  <cp:revision>35</cp:revision>
  <dc:subject/>
  <dc:title> </dc:title>
</cp:coreProperties>
</file>