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/>
      </w:pPr>
      <w:r>
        <w:rPr/>
        <w:drawing>
          <wp:inline distT="0" distB="0" distL="0" distR="0">
            <wp:extent cx="677545" cy="110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 исполнении бюджета Большевишерского городского поселения за 1 полугодие 2017 года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Принято Советом депутатов Большевишерского городского поселения 28 июля  2017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4"/>
        </w:rPr>
      </w:pPr>
      <w:r>
        <w:rPr>
          <w:sz w:val="24"/>
        </w:rPr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Принять к сведению информацию об исполнении бюджета городского поселения за 1 полугодие 2017 года.</w:t>
      </w:r>
    </w:p>
    <w:p>
      <w:pPr>
        <w:pStyle w:val="Normal"/>
        <w:ind w:firstLine="708"/>
        <w:jc w:val="both"/>
        <w:rPr/>
      </w:pPr>
      <w:r>
        <w:rPr>
          <w:sz w:val="24"/>
        </w:rPr>
        <w:t>2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  Н.Д. Зайц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 июля 2017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99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Большая Вишера</w:t>
      </w:r>
    </w:p>
    <w:p>
      <w:pPr>
        <w:pStyle w:val="Normal"/>
        <w:rPr>
          <w:b/>
          <w:b/>
        </w:rPr>
      </w:pPr>
      <w:r>
        <w:rPr>
          <w:b/>
        </w:rPr>
        <w:t>Отчет об исполнении бюджета Большевишерского городского поселения по доходам за 1 полугодие 2017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4"/>
        <w:gridCol w:w="3014"/>
        <w:gridCol w:w="3014"/>
        <w:gridCol w:w="30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Код дохода по Б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 доходы                            за 1 полугодие 2017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7476,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1635,6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4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52676,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4762,8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4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519,3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,0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19,3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4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502,1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7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6 01000 13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6,7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13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95,4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7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20 01 4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0676,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4293,2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,6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676,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293,2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981,7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0,5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2,2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3,2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133,5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797,5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321,3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798,1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3010  00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289,9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8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0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53,6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49,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86,4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158,1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8,3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4 13 0000 4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58,1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3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6 90050 13 0000 1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48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6872,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8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48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7184,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6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2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79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84,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13 0000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9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4,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3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2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3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1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1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в бюджеты городских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7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8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7 05030 13 0000 1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родских посе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9 447 476,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3 251 635,6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34,4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  <w:tab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tbl>
      <w:tblPr>
        <w:tblW w:w="111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2"/>
        <w:gridCol w:w="751"/>
        <w:gridCol w:w="581"/>
        <w:gridCol w:w="1903"/>
        <w:gridCol w:w="2285"/>
        <w:gridCol w:w="1938"/>
      </w:tblGrid>
      <w:tr>
        <w:trPr>
          <w:trHeight w:val="706" w:hRule="atLeast"/>
        </w:trPr>
        <w:tc>
          <w:tcPr>
            <w:tcW w:w="11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Отчет об исполнении бюджета Большевишерского город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</w:t>
            </w:r>
            <w:r>
              <w:rPr>
                <w:b/>
                <w:bCs/>
                <w:color w:val="000000"/>
              </w:rPr>
              <w:t>по расходам за 1 полугодие 2017 года</w:t>
            </w:r>
          </w:p>
        </w:tc>
      </w:tr>
      <w:tr>
        <w:trPr>
          <w:trHeight w:val="346" w:hRule="atLeast"/>
        </w:trPr>
        <w:tc>
          <w:tcPr>
            <w:tcW w:w="3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точненный план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а 1 полугод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7 год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12310,7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69799,6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5,91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0943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19187,3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5110,4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,97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6653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94176,8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,67</w:t>
            </w:r>
          </w:p>
        </w:tc>
      </w:tr>
      <w:tr>
        <w:trPr>
          <w:trHeight w:val="316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том числе: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35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Информатизация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8540,4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,80</w:t>
            </w:r>
          </w:p>
        </w:tc>
      </w:tr>
      <w:tr>
        <w:trPr>
          <w:trHeight w:val="65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3453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15636,3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,9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8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4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5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5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8,6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обор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78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394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4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16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72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,7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16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72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,18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2943886,1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354260,2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12,0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и дорожные фонд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2886,1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4260,2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,42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ругие вопросы в области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ой экономик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4112,8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34764,7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,9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7312,5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,5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муниципального жилищного фонда субъектов РФ и муниципального жилищного фон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7312,5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,5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429,0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7,17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жилищно-коммунального комплекса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429,0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7,17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14112,8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58023,2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,11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Благоустройство территории Большевишерского городского поселения на 2014-2017 годы»,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14112,8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58023,2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,11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уличного освещ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6028,7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,8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зеленение территории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мест захорон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9570,6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,22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прочих объектов благоустройства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4112,8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5506,5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,38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Техническое обслуживание уличного освещ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6917,2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,28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9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5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,07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9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5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,49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111,8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67,3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,49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111,8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67,3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,49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ИТОГО РАСХОД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11612310,76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cyan"/>
              </w:rPr>
              <w:t>4169799,6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cyan"/>
              </w:rPr>
              <w:t>35,91</w:t>
            </w:r>
          </w:p>
        </w:tc>
      </w:tr>
      <w:tr>
        <w:trPr>
          <w:trHeight w:val="523" w:hRule="atLeast"/>
        </w:trPr>
        <w:tc>
          <w:tcPr>
            <w:tcW w:w="6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ультат исполнения бюджета (дефицит-;профицит+)           -2164834,5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918164,0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ЧИСЛЕННОСТИ И СОДЕРЖАНИИ МУНИЦИПАЛЬНЫХ СЛУЖАЩИХ АДМИНИСТРАЦИИ БОЛЬШЕВИШЕРСКОГО ГОРОДСКОГО ПОСЕЛЕНИЯ ЗА  1 полугодие  2017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Численность муниципальных служащих (чел.) – 5</w:t>
      </w:r>
    </w:p>
    <w:p>
      <w:pPr>
        <w:pStyle w:val="Normal"/>
        <w:rPr>
          <w:szCs w:val="28"/>
        </w:rPr>
      </w:pPr>
      <w:r>
        <w:rPr>
          <w:szCs w:val="28"/>
        </w:rPr>
        <w:t>Расходы на содержание (руб.) – 721502,8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 О СОДЕРЖАНИИ ЛИЦА, ЗАМЕЩАЮЩЕГО МУНИЦИПАЛЬНУЮ ДОЛЖНОСТЬ В БОЛЬШЕВИШЕРСКОМ ГОРОДСКОГОМ ПОСЕЛЕНИИ ЗА 1 полугодие  2017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оличество лиц, замещающих муниципальные должности в Большевишерском городском поселении (чел.) – 1</w:t>
      </w:r>
    </w:p>
    <w:p>
      <w:pPr>
        <w:pStyle w:val="Normal"/>
        <w:rPr>
          <w:b/>
          <w:b/>
          <w:sz w:val="24"/>
        </w:rPr>
      </w:pPr>
      <w:r>
        <w:rPr>
          <w:szCs w:val="28"/>
        </w:rPr>
        <w:t>Расходы на их содержание (руб.) – 242871,3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10:00Z</dcterms:created>
  <dc:creator>Я</dc:creator>
  <dc:description/>
  <cp:keywords/>
  <dc:language>en-US</dc:language>
  <cp:lastModifiedBy>BuchUser</cp:lastModifiedBy>
  <cp:lastPrinted>2016-04-27T14:47:00Z</cp:lastPrinted>
  <dcterms:modified xsi:type="dcterms:W3CDTF">2017-07-19T12:35:00Z</dcterms:modified>
  <cp:revision>9</cp:revision>
  <dc:subject/>
  <dc:title> </dc:title>
</cp:coreProperties>
</file>