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6 №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5 мая 2017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6 № 70 «Об утверждении бюджета Большевишерского городского поселения на 2017 год и на плановый период 2018 и 2019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7 год строки в столбцах 1 и 6 изложить в следующей редакции: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546,1»;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«3544,1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Благоустройство»                                                                                                       «24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«24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 «3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/>
      </w:pPr>
      <w:r>
        <w:rPr>
          <w:sz w:val="24"/>
        </w:rPr>
        <w:t>захоронений на территории городского поселения"                                                     «3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хоронений на территории городского поселения на 2014-2017 годы"                    «3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305,0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4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4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4-2017 годы"              «4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404,1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546,1»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 Приложение №4 «Ведомственная структура расходов бюджета Большевишерского городского поселения на 2017 год и плановый период 2018 и 2019 годов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546,1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544,1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Благоустройство»                                                                                                       «24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«24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 «3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«3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хоронений на территории городского поселения на 2014-2017 годы"                    «3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305,0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4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4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4-2017 годы"              «4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404,1»;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546,1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 и 2019 годов, изложив его  в прилагаемой реда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5 мая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93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5.05.2017  №93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634"/>
        <w:gridCol w:w="1025"/>
        <w:gridCol w:w="1003"/>
        <w:gridCol w:w="1106"/>
      </w:tblGrid>
      <w:tr>
        <w:trPr>
          <w:trHeight w:val="202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5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иложение № 6                      Утверждено решением Совета депутатов Большевишерского городского поселения от  21.04.2017  №86 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904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4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5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96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4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30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9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4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Я</dc:creator>
  <dc:description/>
  <cp:keywords/>
  <dc:language>en-US</dc:language>
  <cp:lastModifiedBy>UsBuch</cp:lastModifiedBy>
  <cp:lastPrinted>2015-02-11T08:11:00Z</cp:lastPrinted>
  <dcterms:modified xsi:type="dcterms:W3CDTF">2017-05-24T11:29:00Z</dcterms:modified>
  <cp:revision>19</cp:revision>
  <dc:subject/>
  <dc:title> </dc:title>
</cp:coreProperties>
</file>