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овгородская область Маловишерский район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Принято Советом депутатов Большевишерского городского поселения от  28 декабря 2017 года.</w:t>
      </w:r>
    </w:p>
    <w:p>
      <w:pPr>
        <w:pStyle w:val="Normal"/>
        <w:rPr>
          <w:sz w:val="24"/>
        </w:rPr>
      </w:pPr>
      <w:r>
        <w:rPr>
          <w:sz w:val="24"/>
        </w:rPr>
        <w:tab/>
        <w:t>Совет депутатов Большевишерского город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  В подпункте 1.1 общий объем доходов бюджета городского поселения на 2017 год: цифру «9506,7» заменить на цифру «9678,2»;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 w:val="24"/>
        </w:rPr>
      </w:pPr>
      <w:r>
        <w:rPr>
          <w:sz w:val="24"/>
        </w:rPr>
        <w:t>В подпункте 1.3. прогнозируемый дефицит бюджета городского поселения на 2017 год :  сумму «2149,1» заменить на «1977,6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Приложение №2 «Прогнозируемые поступления доходов в бюджет Большевишерского городского поселения на 2017 год и плановый период 2018 и 2019 годов» изложить в прилагаемой редак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 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30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высшего должностного лица субъекта </w:t>
      </w:r>
    </w:p>
    <w:p>
      <w:pPr>
        <w:pStyle w:val="Normal"/>
        <w:jc w:val="both"/>
        <w:rPr/>
      </w:pPr>
      <w:r>
        <w:rPr>
          <w:b/>
          <w:sz w:val="24"/>
        </w:rPr>
        <w:t>Российской Федерации и муниципального образования»                                     «658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Глава муниципального образования»                                                                          «658,2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«658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530,9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285,8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«252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 739,7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Уплата налогов, сборов и иных платежей»                                                                    «24,7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Информатизация Большевишерск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Развитие информационно-телекоммуникацио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раструктуры, информатизационных систем и ресурсов </w:t>
      </w:r>
    </w:p>
    <w:p>
      <w:pPr>
        <w:pStyle w:val="Normal"/>
        <w:jc w:val="both"/>
        <w:rPr/>
      </w:pPr>
      <w:r>
        <w:rPr>
          <w:sz w:val="24"/>
        </w:rPr>
        <w:t>общего пользования Администрации городского поселения"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Развитие информацион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екоммуникационной инфраструктуры, информатизационных сист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ресурсов общего пользования Администрации городского поселения"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4056,7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е хозяйство»                                                                                                  «47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убъектов РФ и муниципального жилищного фонда»                                                «47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472,2»;</w:t>
      </w:r>
    </w:p>
    <w:p>
      <w:pPr>
        <w:pStyle w:val="Normal"/>
        <w:jc w:val="both"/>
        <w:rPr/>
      </w:pPr>
      <w:r>
        <w:rPr>
          <w:b/>
          <w:sz w:val="24"/>
        </w:rPr>
        <w:t>«Коммунальное хозяйство»                                                                            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775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80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«280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4-2017 годы""                                                                                     «15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услови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живания жителей"                                                                                                     «1590,0»;</w:t>
      </w:r>
    </w:p>
    <w:p>
      <w:pPr>
        <w:pStyle w:val="Normal"/>
        <w:jc w:val="both"/>
        <w:rPr/>
      </w:pPr>
      <w:r>
        <w:rPr>
          <w:sz w:val="24"/>
        </w:rPr>
        <w:t>«Оплата за потребленную электроэнергию по уличному освещению»                    «15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5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Техническое обслуживание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территории Большевишерского городского поселения на 2014-2017 годы"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Техническое обслужи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ружных сетей уличного освещения территории городского поселения"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техническое обслуживание наружных сетей уличного освещения»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sz w:val="24"/>
        </w:rPr>
        <w:t>4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/>
      </w:pPr>
      <w:r>
        <w:rPr>
          <w:b/>
          <w:sz w:val="24"/>
        </w:rPr>
        <w:t>«Общегосударственные вопросы»                                                                            «4306,4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Функционирование высшего должностного лица субъект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оссийской Федерации и муниципального образования»                                     «658,2»;</w:t>
      </w:r>
    </w:p>
    <w:p>
      <w:pPr>
        <w:pStyle w:val="Normal"/>
        <w:jc w:val="both"/>
        <w:rPr/>
      </w:pPr>
      <w:r>
        <w:rPr>
          <w:sz w:val="24"/>
        </w:rPr>
        <w:t>«Глава муниципального образования»                                                                          «658,2»;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  «658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530,9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285,8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>«Расходы на выплату персоналу государственных (муниципальных) органов»    «2521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 739,7»;</w:t>
      </w:r>
    </w:p>
    <w:p>
      <w:pPr>
        <w:pStyle w:val="Normal"/>
        <w:jc w:val="both"/>
        <w:rPr/>
      </w:pPr>
      <w:r>
        <w:rPr>
          <w:sz w:val="24"/>
        </w:rPr>
        <w:t xml:space="preserve">«Уплата налогов, сборов и иных платежей»                                                                    «24,7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Информатизация Большевишер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родского поселения на 2014-2017 годы"                               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Развитие информационно-телекоммуникацио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нфраструктуры, информатизационных систем и ресурс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его пользования Администрации городского поселения"                   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Развитие информационно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лекоммуникационной инфраструктуры, информатизационных сист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ресурсов общего пользования Администрации городского поселения"                  «2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24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Жилищно-коммунальное хозяйство»                                                                     «4056,7»;</w:t>
      </w:r>
    </w:p>
    <w:p>
      <w:pPr>
        <w:pStyle w:val="Normal"/>
        <w:jc w:val="both"/>
        <w:rPr/>
      </w:pPr>
      <w:r>
        <w:rPr>
          <w:b/>
          <w:sz w:val="24"/>
        </w:rPr>
        <w:t>«Жилищное хозяйство»                                                                                                  «47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Капитальный ремонт государственного жилищного фон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убъектов РФ и муниципального жилищного фонда»                                                «472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472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775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775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80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«2805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уличного освещения Большевишерского город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селения на 2014-2017 годы""                                                                                     «15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освещения улиц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ольшевишерского городского поселения в целях улучшения условий </w:t>
      </w:r>
    </w:p>
    <w:p>
      <w:pPr>
        <w:pStyle w:val="Normal"/>
        <w:jc w:val="both"/>
        <w:rPr/>
      </w:pPr>
      <w:r>
        <w:rPr>
          <w:sz w:val="24"/>
        </w:rPr>
        <w:t>проживания жителей"                                                                                                     «15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потребленную электроэнергию по уличному освещению»                    «15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«159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Техническое обслуживание уличного освещ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территории Большевишерского городского поселения на 2014-2017 годы"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Техническое обслужив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ружных сетей уличного освещения территории городского поселения"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плата за техническое обслуживание наружных сетей уличного освещения»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«268,6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6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 декабр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 xml:space="preserve">117 </w:t>
      </w:r>
    </w:p>
    <w:p>
      <w:pPr>
        <w:pStyle w:val="Normal"/>
        <w:rPr>
          <w:sz w:val="24"/>
        </w:rPr>
      </w:pPr>
      <w:r>
        <w:rPr>
          <w:sz w:val="24"/>
        </w:rPr>
        <w:t xml:space="preserve">п. Большая Вишера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Утверждены решением Сове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Большевишер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8.12.2017 № 117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Большевишер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/>
      </w:pPr>
      <w:r>
        <w:rPr/>
        <w:t>на 2017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829"/>
        <w:gridCol w:w="1777"/>
      </w:tblGrid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расход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50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источников внутреннего финансирования дефицита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7,6</w:t>
            </w:r>
          </w:p>
        </w:tc>
      </w:tr>
      <w:tr>
        <w:trPr>
          <w:trHeight w:val="927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 01 05 00 00 00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7,6</w:t>
            </w:r>
          </w:p>
        </w:tc>
      </w:tr>
      <w:tr>
        <w:trPr/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рочих остатков  средств бюджета городского поселени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 01 05 01 01 13 0000 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6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color w:val="000000"/>
          <w:sz w:val="24"/>
        </w:rPr>
        <w:t xml:space="preserve">Приложение №2         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родского поселения от  28.12.2017  №117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ородского поселения на 2017-2019 годы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9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200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4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0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3195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185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ы принудительного изъят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 1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834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030,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15001</w:t>
            </w:r>
            <w:r>
              <w:rPr>
                <w:color w:val="000000"/>
                <w:sz w:val="24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35118</w:t>
            </w:r>
            <w:r>
              <w:rPr>
                <w:color w:val="000000"/>
                <w:sz w:val="24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30024 13 7065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30024 13 7028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29999 13 7152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29999 13 7228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713 2 02 </w:t>
            </w:r>
            <w:r>
              <w:rPr>
                <w:b/>
                <w:bCs/>
                <w:color w:val="000000"/>
                <w:sz w:val="24"/>
              </w:rPr>
              <w:t>29999 13 7209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городских поселений  на 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13 2 02 4</w:t>
            </w:r>
            <w:r>
              <w:rPr>
                <w:b/>
                <w:bCs/>
                <w:color w:val="000000"/>
                <w:sz w:val="24"/>
              </w:rPr>
              <w:t>9999 13 7142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713 2 02 4</w:t>
            </w:r>
            <w:r>
              <w:rPr>
                <w:b/>
                <w:bCs/>
                <w:color w:val="000000"/>
                <w:sz w:val="24"/>
              </w:rPr>
              <w:t>9999 13 7136</w:t>
            </w:r>
            <w:r>
              <w:rPr>
                <w:color w:val="000000"/>
                <w:sz w:val="24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638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ПОСТУПЛЕНИЙ (БЮДЖЕТ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678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риложение №6         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городского поселения от  28.12.2017  №117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94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24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1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584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0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943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712,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8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1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9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714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2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65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UsBuch</cp:lastModifiedBy>
  <cp:lastPrinted>2017-12-28T09:47:00Z</cp:lastPrinted>
  <dcterms:modified xsi:type="dcterms:W3CDTF">2017-12-28T07:43:00Z</dcterms:modified>
  <cp:revision>58</cp:revision>
  <dc:subject/>
  <dc:title> </dc:title>
</cp:coreProperties>
</file>