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6 № 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6 января 2017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/>
      </w:pPr>
      <w:r>
        <w:rPr>
          <w:sz w:val="24"/>
        </w:rPr>
        <w:t>Внести в решение Совета депутатов Большевишерского городского поселения от 28.12.2016 № 70 «Об утверждении бюджета Большевишерского городского поселения на 2017 год и на плановый период 2018 и 2019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В подпункте 1.1 общий объем доходов бюджета городского поселения на 2017 год: цифру «9805,0» заменить на цифру «9372,8»; общий объем расходов бюджета городского поселения  на 2017 год: цифру «9805,0» заменить на цифру «11537,6»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дпункте 1.2. общий объем доходов бюджета городского поселения на 2018 год: цифру «8267,5» заменить на цифру «7818,7»; общий объем расходов бюджета городского поселения  на 2018 год: цифру «8267,5» заменить на цифру «7818,7»; общий объем доходов бюджета городского поселения на 2019 год: цифру «8129,9» заменить на цифру «7812,3»; общий объем расходов бюджета городского поселения  на 2019 год: цифру «8129,9» заменить на цифру «7812,3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>1.3. прогнозируемый дефицит бюджета городского поселения на 2017 год :  сумму «0,0» заменить на «1732,6».</w:t>
      </w:r>
    </w:p>
    <w:p>
      <w:pPr>
        <w:pStyle w:val="Normal"/>
        <w:ind w:firstLine="708"/>
        <w:jc w:val="both"/>
        <w:rPr/>
      </w:pPr>
      <w:r>
        <w:rPr>
          <w:sz w:val="24"/>
        </w:rPr>
        <w:t>2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7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11537,6»;              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«4875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4059,0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 «372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6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«Информатизация Большевишерского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4-2017 годы»                                                                   «3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роприятие программы "Развитие информацион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телекоммуникационной инфраструктуры, информатизационных </w:t>
      </w:r>
    </w:p>
    <w:p>
      <w:pPr>
        <w:pStyle w:val="Normal"/>
        <w:jc w:val="both"/>
        <w:rPr/>
      </w:pPr>
      <w:r>
        <w:rPr>
          <w:sz w:val="24"/>
        </w:rPr>
        <w:t>систем и ресурсов общего пользования Администрации городского поселения"   «3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униципальной программы "Информатизация </w:t>
      </w:r>
    </w:p>
    <w:p>
      <w:pPr>
        <w:pStyle w:val="Normal"/>
        <w:jc w:val="both"/>
        <w:rPr/>
      </w:pPr>
      <w:r>
        <w:rPr>
          <w:sz w:val="24"/>
        </w:rPr>
        <w:t>Большевишерского городского поселения на 2014-2017 годы"                                  «3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330,0»;</w:t>
      </w:r>
    </w:p>
    <w:p>
      <w:pPr>
        <w:pStyle w:val="Normal"/>
        <w:jc w:val="both"/>
        <w:rPr/>
      </w:pPr>
      <w:r>
        <w:rPr>
          <w:b/>
          <w:sz w:val="24"/>
        </w:rPr>
        <w:t>«Национальная экономика»                                                                                        «2793,6»;</w:t>
      </w:r>
    </w:p>
    <w:p>
      <w:pPr>
        <w:pStyle w:val="Normal"/>
        <w:jc w:val="both"/>
        <w:rPr/>
      </w:pPr>
      <w:r>
        <w:rPr>
          <w:b/>
          <w:sz w:val="24"/>
        </w:rPr>
        <w:t>«Дорожное хозяйство (дорожные фонды)»                                                               «2792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/>
      </w:pPr>
      <w:r>
        <w:rPr>
          <w:sz w:val="24"/>
        </w:rPr>
        <w:t>городского поселения на 2014-2017 годы"                                                                   «2792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Содержание автомобильных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ьзования местного значения и инженерных сооружений на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их на территории Большевишерского городского поселения"                               «2542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«1610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1610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«3722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     «5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Капитальный ремонт государственного жилищного фон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убъектов РФ и муниципального жилищного фонда»                                                «5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580,0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   «5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7 годы"               «5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</w:t>
      </w:r>
    </w:p>
    <w:p>
      <w:pPr>
        <w:pStyle w:val="Normal"/>
        <w:jc w:val="both"/>
        <w:rPr/>
      </w:pPr>
      <w:r>
        <w:rPr>
          <w:sz w:val="24"/>
        </w:rPr>
        <w:t>объектов муниципальной собственности"                                                                     «5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Содержание </w:t>
      </w:r>
    </w:p>
    <w:p>
      <w:pPr>
        <w:pStyle w:val="Normal"/>
        <w:jc w:val="both"/>
        <w:rPr/>
      </w:pPr>
      <w:r>
        <w:rPr>
          <w:sz w:val="24"/>
        </w:rPr>
        <w:t>объектов муниципальной собственности"                                                                     «5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55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592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Благоустройство территори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 «2592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мест захоро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 «1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Организация и содер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 захоронений на территории городского поселения"                                            «1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Реализация мероприятия подпрограммы "Организация и содер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ест захоронений на территории городского поселения на 2014-2017 годы"           «100,0»;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«100,0»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 «787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 «787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Содержание и ремонт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устройства на территории городского поселения на 2014-2017 годы"              «787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«787,2»;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1537,6».   </w:t>
      </w:r>
    </w:p>
    <w:p>
      <w:pPr>
        <w:pStyle w:val="Normal"/>
        <w:ind w:firstLine="708"/>
        <w:jc w:val="both"/>
        <w:rPr/>
      </w:pPr>
      <w:r>
        <w:rPr>
          <w:sz w:val="24"/>
        </w:rPr>
        <w:t>3.  Приложение №4 «Ведомственная структура расходов бюджета Большевишерского городского поселения на 2017 год и плановый период 2018 и 2019 годов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11537,6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875,1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4059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3727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6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программа «Информатизация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4-2017 годы»                                                                   «3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роприятие программы "Развитие информацион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телекоммуникационной инфраструктуры, информатизацион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 и ресурсов общего пользования Администрации городского поселения"   «3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униципальной программы "Информатизац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4-2017 годы"                                  «33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33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Национальная экономика»                                                                                        «2793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 (дорожные фонды)»                                                               «2792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4-2017 годы"                                                                   «2792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Содержание автомобильных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ьзования местного значения и инженерных сооружений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их на территории Большевишерского городского поселения"                               «2542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«1610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1610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«3722,2»;</w:t>
      </w:r>
    </w:p>
    <w:p>
      <w:pPr>
        <w:pStyle w:val="Normal"/>
        <w:jc w:val="both"/>
        <w:rPr/>
      </w:pPr>
      <w:r>
        <w:rPr>
          <w:b/>
          <w:sz w:val="24"/>
        </w:rPr>
        <w:t>«Жилищное хозяйство»                                                                                                  «5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Капитальный ремонт государственного жилищного фонда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убъектов РФ и муниципального жилищного фонда»                                                «5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58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 «5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Развитие жилищно-коммунальн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7 годы"               «5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</w:t>
      </w:r>
    </w:p>
    <w:p>
      <w:pPr>
        <w:pStyle w:val="Normal"/>
        <w:jc w:val="both"/>
        <w:rPr/>
      </w:pPr>
      <w:r>
        <w:rPr>
          <w:sz w:val="24"/>
        </w:rPr>
        <w:t>объектов муниципальной собственности"                                                                     «5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Содержание </w:t>
      </w:r>
    </w:p>
    <w:p>
      <w:pPr>
        <w:pStyle w:val="Normal"/>
        <w:jc w:val="both"/>
        <w:rPr/>
      </w:pPr>
      <w:r>
        <w:rPr>
          <w:sz w:val="24"/>
        </w:rPr>
        <w:t>объектов муниципальной собственности"                                                                     «5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55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592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Благоустройство территори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 «2592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мест захоро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 «1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Организация и содер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ст захоронений на территории городского поселения"                                            «10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Реализация мероприятия подпрограммы "Организация и содержание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мест захоронений на территории городского поселения на 2014-2017 годы"           «100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«100,0»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одпрограмма "Организация и содержание прочих объектов благоустройства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 «787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 «787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Содержание и ремонт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агоустройства на территории городского поселения на 2014-2017 годы"              «787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ых (муниципальных) нужд»                                                                    «787,2»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1537,6».   </w:t>
      </w:r>
    </w:p>
    <w:p>
      <w:pPr>
        <w:pStyle w:val="Normal"/>
        <w:ind w:firstLine="708"/>
        <w:jc w:val="both"/>
        <w:rPr/>
      </w:pPr>
      <w:r>
        <w:rPr>
          <w:sz w:val="24"/>
        </w:rPr>
        <w:t>4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 и 2019 годов, изложив его 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>5.</w:t>
      </w:r>
      <w:r>
        <w:rPr/>
        <w:t xml:space="preserve"> </w:t>
      </w:r>
      <w:r>
        <w:rPr>
          <w:sz w:val="24"/>
        </w:rPr>
        <w:t>В пункте 11 сумму объема бюджетных ассигнований в муниципальный дорожный фонд Большевишерского городского поселения на 2017 год –  сумму 2424,6 тыс.руб. заменить на сумму  2792,6 тыс.руб., на 2018 год – сумму 1958,6 тыс.руб. заменить на сумму 1509,8 тыс.руб., на 2019 год – сумму 1958,6 тыс.руб. заменить на сумму 1641,0 тыс.руб.</w:t>
      </w:r>
    </w:p>
    <w:p>
      <w:pPr>
        <w:pStyle w:val="Normal"/>
        <w:ind w:firstLine="708"/>
        <w:jc w:val="both"/>
        <w:rPr/>
      </w:pPr>
      <w:r>
        <w:rPr>
          <w:sz w:val="24"/>
        </w:rPr>
        <w:t>6. Установить размер дефицита бюджета на 2016 год в сумме 498,8 тыс.рублей или 57,1% объема доходов местного бюджета без учет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7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6 января  2017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79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решением Совет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Большевишерского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6.01.2017 № 79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7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3829"/>
        <w:gridCol w:w="1777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расход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4,8</w:t>
            </w:r>
          </w:p>
        </w:tc>
      </w:tr>
      <w:tr>
        <w:trPr>
          <w:trHeight w:val="92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 01 05 00 00 00 000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4,8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 01 05 01 01 13 000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,8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6.01.2017  №79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7-2019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0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,0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,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90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7,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2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,30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2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7,70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99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59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44,00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6,0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92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674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,3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49,70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48,10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80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43,9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42,3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72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8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6.01.2017  №79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1027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9"/>
        <w:gridCol w:w="655"/>
        <w:gridCol w:w="626"/>
        <w:gridCol w:w="1205"/>
        <w:gridCol w:w="720"/>
        <w:gridCol w:w="1167"/>
        <w:gridCol w:w="1140"/>
        <w:gridCol w:w="1257"/>
      </w:tblGrid>
      <w:tr>
        <w:trPr>
          <w:trHeight w:val="1109" w:hRule="atLeast"/>
        </w:trPr>
        <w:tc>
          <w:tcPr>
            <w:tcW w:w="10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-2019 годов </w:t>
            </w:r>
          </w:p>
        </w:tc>
      </w:tr>
      <w:tr>
        <w:trPr>
          <w:trHeight w:val="168" w:hRule="atLeast"/>
        </w:trPr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2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2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2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05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0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5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9" w:hRule="atLeast"/>
        </w:trPr>
        <w:tc>
          <w:tcPr>
            <w:tcW w:w="3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0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0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9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3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7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0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3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2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42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1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2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2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7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05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6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32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18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12,3</w:t>
            </w:r>
          </w:p>
        </w:tc>
      </w:tr>
      <w:tr>
        <w:trPr>
          <w:trHeight w:val="39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69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41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2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08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41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56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82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2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</w:tr>
      <w:tr>
        <w:trPr>
          <w:trHeight w:val="90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</w:tr>
      <w:tr>
        <w:trPr>
          <w:trHeight w:val="55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69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46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69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55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</w:tr>
      <w:tr>
        <w:trPr>
          <w:trHeight w:val="71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9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50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71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о противопожарной безопасности на территории посел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552" w:hRule="atLeast"/>
        </w:trPr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49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</w:t>
            </w:r>
          </w:p>
        </w:tc>
      </w:tr>
      <w:tr>
        <w:trPr>
          <w:trHeight w:val="39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</w:t>
            </w:r>
          </w:p>
        </w:tc>
      </w:tr>
      <w:tr>
        <w:trPr>
          <w:trHeight w:val="47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</w:t>
            </w:r>
          </w:p>
        </w:tc>
      </w:tr>
      <w:tr>
        <w:trPr>
          <w:trHeight w:val="56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</w:t>
            </w:r>
          </w:p>
        </w:tc>
      </w:tr>
      <w:tr>
        <w:trPr>
          <w:trHeight w:val="105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</w:tr>
      <w:tr>
        <w:trPr>
          <w:trHeight w:val="71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</w:tr>
      <w:tr>
        <w:trPr>
          <w:trHeight w:val="42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6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9,2</w:t>
            </w:r>
          </w:p>
        </w:tc>
      </w:tr>
      <w:tr>
        <w:trPr>
          <w:trHeight w:val="37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3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4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4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53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6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9,2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 Оплата за потребленную электроэнергию по уличному освещению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,7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,7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посел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посел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5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5</w:t>
            </w:r>
          </w:p>
        </w:tc>
      </w:tr>
      <w:tr>
        <w:trPr>
          <w:trHeight w:val="4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6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9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4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4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7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60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6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1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37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18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24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7-01-19T08:47:00Z</dcterms:modified>
  <cp:revision>9</cp:revision>
  <dc:subject/>
  <dc:title> </dc:title>
</cp:coreProperties>
</file>