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Утверждены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12.2017 № 11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на 2017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829"/>
        <w:gridCol w:w="1777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7,6</w:t>
            </w:r>
          </w:p>
        </w:tc>
      </w:tr>
      <w:tr>
        <w:trPr>
          <w:trHeight w:val="9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7,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6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ложение №2         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родского поселения от  28.12.2017  №117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ородского поселения на 2017-2019 годы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9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4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3195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85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ы принудительного изъят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 1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834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30,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15001</w:t>
            </w:r>
            <w:r>
              <w:rPr>
                <w:color w:val="000000"/>
                <w:sz w:val="24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35118</w:t>
            </w:r>
            <w:r>
              <w:rPr>
                <w:color w:val="000000"/>
                <w:sz w:val="24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30024 13 7065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30024 13 7028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29999 13 7152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29999 13 7228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29999 13 7209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городских поселений  на 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13 2 02 4</w:t>
            </w:r>
            <w:r>
              <w:rPr>
                <w:b/>
                <w:bCs/>
                <w:color w:val="000000"/>
                <w:sz w:val="24"/>
              </w:rPr>
              <w:t>9999 13 7142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13 2 02 4</w:t>
            </w:r>
            <w:r>
              <w:rPr>
                <w:b/>
                <w:bCs/>
                <w:color w:val="000000"/>
                <w:sz w:val="24"/>
              </w:rPr>
              <w:t>9999 13 7136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638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ПОСТУПЛЕНИЙ (БЮДЖЕТ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678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ложение №6         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родского поселения от  28.12.2017  №11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244"/>
        <w:gridCol w:w="390"/>
        <w:gridCol w:w="1025"/>
        <w:gridCol w:w="1003"/>
        <w:gridCol w:w="1106"/>
      </w:tblGrid>
      <w:tr>
        <w:trPr>
          <w:trHeight w:val="977" w:hRule="atLeast"/>
        </w:trPr>
        <w:tc>
          <w:tcPr>
            <w:tcW w:w="90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ЦСР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943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4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 01 102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8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 01 102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1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2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3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94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1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1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4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 01 1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58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 02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80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 01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 02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 03 10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4 101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4 72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73 04 720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 05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713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за счет субсидии из бюджета Новгородской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943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712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714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9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1  00 6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 00 237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6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1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 00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4 00 100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65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25:00Z</dcterms:created>
  <dc:creator>Я</dc:creator>
  <dc:description/>
  <dc:language>en-US</dc:language>
  <cp:lastModifiedBy>Redaktor</cp:lastModifiedBy>
  <cp:lastPrinted>2017-12-28T09:47:00Z</cp:lastPrinted>
  <dcterms:modified xsi:type="dcterms:W3CDTF">2017-12-28T11:25:00Z</dcterms:modified>
  <cp:revision>2</cp:revision>
  <dc:subject/>
  <dc:title/>
</cp:coreProperties>
</file>