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тверждено решением Совета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епутатов Большевишерского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ородского поселения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6.01.2017 № 79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чник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нутреннего финансирования дефицит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юджета Большевишерского городского поселен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17 год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5"/>
        <w:gridCol w:w="3829"/>
        <w:gridCol w:w="1777"/>
      </w:tblGrid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руппы, подгруппы, статьи и вида расходо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1507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источников внутреннего финансирования дефицита бюджета городского поселения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64,8</w:t>
            </w:r>
          </w:p>
        </w:tc>
      </w:tr>
      <w:tr>
        <w:trPr>
          <w:trHeight w:val="927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остатков на счетах по учету средств бюджет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3 01 05 00 00 00 0000 0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64,8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прочих остатков  средств бюджета городского поселения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 01 05 01 01 13 0000 0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4,8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Приложение №2         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Утверждено решением Совета депутатов Большевишерского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городского поселения от  26.01.2017  №79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рогнозируемые поступления доходов в бюджет Большевишерского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Городского поселения на 2017-2019 годы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880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128"/>
        <w:gridCol w:w="537"/>
        <w:gridCol w:w="483"/>
        <w:gridCol w:w="482"/>
        <w:gridCol w:w="514"/>
        <w:gridCol w:w="1108"/>
        <w:gridCol w:w="1032"/>
        <w:gridCol w:w="1032"/>
        <w:gridCol w:w="908"/>
      </w:tblGrid>
      <w:tr>
        <w:trPr>
          <w:trHeight w:val="175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именование доходов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д доходов бюджетной классификации Российской Федерации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17 год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18 год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19 год</w:t>
            </w:r>
          </w:p>
        </w:tc>
      </w:tr>
      <w:tr>
        <w:trPr>
          <w:trHeight w:val="350" w:hRule="atLeast"/>
        </w:trPr>
        <w:tc>
          <w:tcPr>
            <w:tcW w:w="25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7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1570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 на  доходы  физических  лиц  с   доходов, источником которых является налоговый агент,  за исключением   доходов,   в   отношении   которых  исчисление  и  уплата  налога  осуществляются  в соответствии  со  статьями  227, 2271  и 228 Налогового кодекса Российской Федерации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1 02010 01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8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6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3,00</w:t>
            </w:r>
          </w:p>
        </w:tc>
      </w:tr>
      <w:tr>
        <w:trPr>
          <w:trHeight w:val="845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городских поселений 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6 01030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6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6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,00</w:t>
            </w:r>
          </w:p>
        </w:tc>
      </w:tr>
      <w:tr>
        <w:trPr>
          <w:trHeight w:val="43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5 03010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74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емельный налог с организаций, обладающих земельным участком, расположенным в границах городских поселений 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6 06033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0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0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0,00</w:t>
            </w:r>
          </w:p>
        </w:tc>
      </w:tr>
      <w:tr>
        <w:trPr>
          <w:trHeight w:val="79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емельный налог с физических лиц, обладающих земельным участком, расположенным в границах городских поселений 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6 06043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8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8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1,00</w:t>
            </w:r>
          </w:p>
        </w:tc>
      </w:tr>
      <w:tr>
        <w:trPr>
          <w:trHeight w:val="141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08 04020 01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137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3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2,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3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,90</w:t>
            </w:r>
          </w:p>
        </w:tc>
      </w:tr>
      <w:tr>
        <w:trPr>
          <w:trHeight w:val="184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4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6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3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1426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5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7,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2,8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4,30</w:t>
            </w:r>
          </w:p>
        </w:tc>
      </w:tr>
      <w:tr>
        <w:trPr>
          <w:trHeight w:val="1270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6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72,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75,3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77,70</w:t>
            </w:r>
          </w:p>
        </w:tc>
      </w:tr>
      <w:tr>
        <w:trPr>
          <w:trHeight w:val="63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 налогов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 0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99,4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959,8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144,00</w:t>
            </w:r>
          </w:p>
        </w:tc>
      </w:tr>
      <w:tr>
        <w:trPr>
          <w:trHeight w:val="1642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6 1 11 05013 13 0000 1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0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0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00</w:t>
            </w:r>
          </w:p>
        </w:tc>
      </w:tr>
      <w:tr>
        <w:trPr>
          <w:trHeight w:val="1385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11 05035 13 00001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0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0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0,00</w:t>
            </w:r>
          </w:p>
        </w:tc>
      </w:tr>
      <w:tr>
        <w:trPr>
          <w:trHeight w:val="93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6 1 14 06013 13 0000 43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1610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11 09045 13 0000 1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866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16 90050 13 0000 14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607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 неналогов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 101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93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5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26,00</w:t>
            </w:r>
          </w:p>
        </w:tc>
      </w:tr>
      <w:tr>
        <w:trPr>
          <w:trHeight w:val="682" w:hRule="atLeast"/>
        </w:trPr>
        <w:tc>
          <w:tcPr>
            <w:tcW w:w="258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налоговые и неналогов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 1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792,4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674,8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870,00</w:t>
            </w:r>
          </w:p>
        </w:tc>
      </w:tr>
      <w:tr>
        <w:trPr>
          <w:trHeight w:val="650" w:hRule="atLeast"/>
        </w:trPr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городских поселений на выравнивание уровня бюджетной обеспеченности</w:t>
            </w:r>
          </w:p>
        </w:tc>
        <w:tc>
          <w:tcPr>
            <w:tcW w:w="3252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00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3 0000 151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20,30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549,70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348,10</w:t>
            </w:r>
          </w:p>
        </w:tc>
      </w:tr>
      <w:tr>
        <w:trPr>
          <w:trHeight w:val="919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 городских поселений на осуществление первичного воинского учета на территориях,где отсутств.военные комиссариа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11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3 0000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,7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,7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,70</w:t>
            </w:r>
          </w:p>
        </w:tc>
      </w:tr>
      <w:tr>
        <w:trPr>
          <w:trHeight w:val="2042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 городских поселений на осуществление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024 13 7065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94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городских поселений 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024 13 702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,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,5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,50</w:t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городских поселений на формирование муниципальных дорожных фондов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999 13 715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2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6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6,00</w:t>
            </w:r>
          </w:p>
        </w:tc>
      </w:tr>
      <w:tr>
        <w:trPr>
          <w:trHeight w:val="46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дотаций, субвенций и субсид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3 0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580,4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 143,9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942,30</w:t>
            </w:r>
          </w:p>
        </w:tc>
      </w:tr>
      <w:tr>
        <w:trPr>
          <w:trHeight w:val="547" w:hRule="atLeast"/>
        </w:trPr>
        <w:tc>
          <w:tcPr>
            <w:tcW w:w="25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2 07 05030 13 0000 18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13" w:hRule="atLeast"/>
        </w:trPr>
        <w:tc>
          <w:tcPr>
            <w:tcW w:w="25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прочие безвозмездн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3 0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7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ЕГО ПОСТУПЛЕНИЙ (БЮДЖЕТ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372,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 818,7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 812,3</w:t>
            </w:r>
          </w:p>
        </w:tc>
      </w:tr>
    </w:tbl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  <w:b/>
          <w:color w:val="000000"/>
          <w:sz w:val="16"/>
          <w:szCs w:val="16"/>
        </w:rPr>
        <w:t xml:space="preserve">Приложение №6         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Утверждено решением Совета депутатов Большевишерского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городского поселения от  26.01.2017  №79</w:t>
      </w:r>
    </w:p>
    <w:p>
      <w:pPr>
        <w:pStyle w:val="ConsNormal"/>
        <w:widowControl/>
        <w:ind w:right="0" w:hanging="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/>
          <w:b/>
          <w:color w:val="000000"/>
          <w:sz w:val="16"/>
          <w:szCs w:val="16"/>
        </w:rPr>
      </w:r>
    </w:p>
    <w:p>
      <w:pPr>
        <w:pStyle w:val="ConsNormal"/>
        <w:widowControl/>
        <w:ind w:right="0" w:hanging="0"/>
        <w:jc w:val="both"/>
        <w:rPr/>
      </w:pPr>
      <w:r>
        <w:rPr/>
      </w:r>
    </w:p>
    <w:tbl>
      <w:tblPr>
        <w:tblW w:w="10279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09"/>
        <w:gridCol w:w="655"/>
        <w:gridCol w:w="626"/>
        <w:gridCol w:w="1205"/>
        <w:gridCol w:w="720"/>
        <w:gridCol w:w="1167"/>
        <w:gridCol w:w="1140"/>
        <w:gridCol w:w="1257"/>
      </w:tblGrid>
      <w:tr>
        <w:trPr>
          <w:trHeight w:val="1109" w:hRule="atLeast"/>
        </w:trPr>
        <w:tc>
          <w:tcPr>
            <w:tcW w:w="1027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Большевишерского городского поселения на 2017 год и плановый период 2018-2019 годов </w:t>
            </w:r>
          </w:p>
        </w:tc>
      </w:tr>
      <w:tr>
        <w:trPr>
          <w:trHeight w:val="168" w:hRule="atLeast"/>
        </w:trPr>
        <w:tc>
          <w:tcPr>
            <w:tcW w:w="3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350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рублей</w:t>
            </w:r>
          </w:p>
        </w:tc>
        <w:tc>
          <w:tcPr>
            <w:tcW w:w="2397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</w:t>
            </w:r>
          </w:p>
        </w:tc>
      </w:tr>
      <w:tr>
        <w:trPr>
          <w:trHeight w:val="324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7 год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8 год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9 год</w:t>
            </w:r>
          </w:p>
        </w:tc>
      </w:tr>
      <w:tr>
        <w:trPr>
          <w:trHeight w:val="228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434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министрация поселения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05,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58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77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и совершенствование форм местного самоуправления на территории Большевишерского городского поселения на 2015-2017 годы"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0 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07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Методическое и информационное сопровождение деятельности ТОС по вопросам местного самоуправления"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1 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19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программы "Развитие и совершенствование форм местного самоуправления на территории Большевишерского городского поселения на 2015-2017 годы"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60 01 1025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94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1 102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58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Информатизация Большевишерского городского поселения на 2014-2017 годы"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0 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3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57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2 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56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2 9999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6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02 999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63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35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противодействия коррупции в Большевишерском городском поселении на 2014-2017 годы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 00 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86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Обеспечение прозрачности деятельности Администрации Большевишерского городского поселения"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 01 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29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  "Обеспечение прозрачности деятельности Администрации Большевишерского городского поселения на 2014-2017 годы"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 01 1026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1 01 102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58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,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,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81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Обеспечение первичных мер пожарной безопасности на территории Большевишерского городского поселения на 2014-2017 годы"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0 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58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программы "Обеспечение пожарной безопасности на объектах муниципальной собственности"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2 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82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Обеспечение пожарной безопасности на объектах муниципальной собственности"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2 101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21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2 101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46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программы "Повышение противопожарной защищенности территории городского поселения"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3 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35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Повышение противопожарной защищенности территории городского поселения"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3 101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3 101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09" w:hRule="atLeast"/>
        </w:trPr>
        <w:tc>
          <w:tcPr>
            <w:tcW w:w="35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604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профилактики терроризма и эктремизма, а также минимизации и (или) ликвидации последствий проявлений терроризма и экстремизма на территории Большевишерского городского поселения на 2014-2017 годы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0 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501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"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2 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692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 на 2014-2017 годы"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2 9999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81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2 999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98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93,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34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2,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91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и содержание автомобильных дорог общего пользования местного значения Большевишерского городского поселения на 2014-2017 годы"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0 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2,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65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Ремонт автомобильных дорог общего пользования местного значения Большевишерского городского поселения"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2,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79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4-2017 годы"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1015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0,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86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101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0,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303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редства на формирование муниципального дорожного фонда  за счет субсидий областного бюджета на текущий ремонт автомобильных дорог общего пользования местного значения 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715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70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1 715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33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Содержание автомобильных дорог общего пользования местного значения и инженерных сооружений на них на территории Большевишерского городского поселения"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4 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339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4-2017 годы"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4 1015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57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4 101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26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01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Развитие малого и среднего предпринимательства в Большевишерском городском поселении на 2014-2017 годы"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0 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67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Улучшение системы поддержки субъектов малого и среднего предпринимательства поселения для их устойчивого функционирования"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1 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08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рограммы "Улучшение системы поддержки субъектов малого и среднего предпринимательства поселения для их устойчивого функционирования на 2014-2017 годы"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1 9999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33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1 999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98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42,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86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5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17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"Развитие жилищно-коммунального комплекса Большевишерского городского поселения на 2014-2017 годы"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0 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58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рограммы "Содержание объектов муниципальной собственности"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2 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09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проятия программы "Содержание объектов муниципальной собственности"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2 1017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22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02 101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10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92,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65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 программа "Благоустройство территории Большевишерского городского поселения на 2014-2017 годы"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 00 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92,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65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рганизация уличного освещения Большевишерского городского поселения на 2014-2017 годы"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0 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07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Организация освещения улиц Большевишерского городского поселения в целях улучшения условий проживания жителей"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1 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54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за потребленную электроэнергию по уличному освещению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1 1006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22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1 100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07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Техническое обслуживание уличного освещения на территории Большевишерского городского поселения на 2014-2017 годы"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0 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65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Техническое обслуживание наружных сетей уличного освещения территории городского поселения"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2 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82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за техническое обслуживание наружных сетей уличного освещения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2 1021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22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2 102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22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зеленение территории Большевишерского городского поселения на 2014-2017 годы"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0 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207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Приведение территории Большевишерского городского поселения в соответствие с нормативными требованиями, предъявляемыми к озеленению"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3 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65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Озеленение территории Большевишерского городского поселения на 2014-2017 годы"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3 1018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22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03 101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77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рганизация и содержание мест захоронения на территории Большевишерского городского поселения на 2014-2017 годы"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0 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73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Организация и содержание мест захоронений на территории городского поселения"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4 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61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Организация и содержание мест захоронений на территории городского поселения на 2014-2017 годы"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4 1019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22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04 101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01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Организация и содержание прочих объектов благоустройства на территории Большевишерского городского поселения на 2014-2017 годы"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0 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7,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001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подпрограммы "Содержание и ремонт прочих объектов благоустройства на территории городского поселения"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5 00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7,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33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я подпрограммы "Содержание и ремонт прочих объектов благоустройства на территории городского поселения на 2014-2017 годы"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5 102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7,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857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 05 10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7,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5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РАСХОДОВ по программной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05,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698" w:hRule="atLeast"/>
        </w:trPr>
        <w:tc>
          <w:tcPr>
            <w:tcW w:w="67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левые статьи расходов бюджета Большевишерского городского поселения в рамках  непрограммных направлений деятельности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32,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818,7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812,3</w:t>
            </w:r>
          </w:p>
        </w:tc>
      </w:tr>
      <w:tr>
        <w:trPr>
          <w:trHeight w:val="397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92,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7,6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7,6</w:t>
            </w:r>
          </w:p>
        </w:tc>
      </w:tr>
      <w:tr>
        <w:trPr>
          <w:trHeight w:val="699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 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</w:tr>
      <w:tr>
        <w:trPr>
          <w:trHeight w:val="413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01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</w:tr>
      <w:tr>
        <w:trPr>
          <w:trHeight w:val="722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01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,6</w:t>
            </w:r>
          </w:p>
        </w:tc>
      </w:tr>
      <w:tr>
        <w:trPr>
          <w:trHeight w:val="1081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7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7</w:t>
            </w:r>
          </w:p>
        </w:tc>
      </w:tr>
      <w:tr>
        <w:trPr>
          <w:trHeight w:val="417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государственных органов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7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7</w:t>
            </w:r>
          </w:p>
        </w:tc>
      </w:tr>
      <w:tr>
        <w:trPr>
          <w:trHeight w:val="564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7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7</w:t>
            </w:r>
          </w:p>
        </w:tc>
      </w:tr>
      <w:tr>
        <w:trPr>
          <w:trHeight w:val="828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542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 01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929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42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седатель Счетной палаты Новгородской области и его заместитель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 00 6001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86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  00 600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72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99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2378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72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237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18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5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5</w:t>
            </w:r>
          </w:p>
        </w:tc>
      </w:tr>
      <w:tr>
        <w:trPr>
          <w:trHeight w:val="900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28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5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5</w:t>
            </w:r>
          </w:p>
        </w:tc>
      </w:tr>
      <w:tr>
        <w:trPr>
          <w:trHeight w:val="559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2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</w:tr>
      <w:tr>
        <w:trPr>
          <w:trHeight w:val="698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2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1968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за счет субвенций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65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782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706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-утверждаемые расходы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9999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-утверждаемые расходы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 00 999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7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7</w:t>
            </w:r>
          </w:p>
        </w:tc>
      </w:tr>
      <w:tr>
        <w:trPr>
          <w:trHeight w:val="463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билизационная  и вневойсковая подготовка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7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7</w:t>
            </w:r>
          </w:p>
        </w:tc>
      </w:tr>
      <w:tr>
        <w:trPr>
          <w:trHeight w:val="696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 00 5118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7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7</w:t>
            </w:r>
          </w:p>
        </w:tc>
      </w:tr>
      <w:tr>
        <w:trPr>
          <w:trHeight w:val="550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 00 511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7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7</w:t>
            </w:r>
          </w:p>
        </w:tc>
      </w:tr>
      <w:tr>
        <w:trPr>
          <w:trHeight w:val="710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 00 511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593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</w:tr>
      <w:tr>
        <w:trPr>
          <w:trHeight w:val="506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</w:tr>
      <w:tr>
        <w:trPr>
          <w:trHeight w:val="710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мер по противопожарной безопасности на территории поселения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</w:tr>
      <w:tr>
        <w:trPr>
          <w:trHeight w:val="552" w:hRule="atLeast"/>
        </w:trPr>
        <w:tc>
          <w:tcPr>
            <w:tcW w:w="4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</w:tr>
      <w:tr>
        <w:trPr>
          <w:trHeight w:val="494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9,8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1</w:t>
            </w:r>
          </w:p>
        </w:tc>
      </w:tr>
      <w:tr>
        <w:trPr>
          <w:trHeight w:val="398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9,8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1</w:t>
            </w:r>
          </w:p>
        </w:tc>
      </w:tr>
      <w:tr>
        <w:trPr>
          <w:trHeight w:val="472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5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3,8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5</w:t>
            </w:r>
          </w:p>
        </w:tc>
      </w:tr>
      <w:tr>
        <w:trPr>
          <w:trHeight w:val="564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3,8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5</w:t>
            </w:r>
          </w:p>
        </w:tc>
      </w:tr>
      <w:tr>
        <w:trPr>
          <w:trHeight w:val="1055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редства на формирование муниципального дорожного фонда  за счет субсидий областного бюджета на текущий ремонт автомобильных дорог общего пользования местного значения 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715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6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6</w:t>
            </w:r>
          </w:p>
        </w:tc>
      </w:tr>
      <w:tr>
        <w:trPr>
          <w:trHeight w:val="710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715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6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6</w:t>
            </w:r>
          </w:p>
        </w:tc>
      </w:tr>
      <w:tr>
        <w:trPr>
          <w:trHeight w:val="422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6,8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9,2</w:t>
            </w:r>
          </w:p>
        </w:tc>
      </w:tr>
      <w:tr>
        <w:trPr>
          <w:trHeight w:val="372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734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 00 1005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770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 00 100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446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</w:tr>
      <w:tr>
        <w:trPr>
          <w:trHeight w:val="446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7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</w:tr>
      <w:tr>
        <w:trPr>
          <w:trHeight w:val="770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</w:tr>
      <w:tr>
        <w:trPr>
          <w:trHeight w:val="530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6,8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9,2</w:t>
            </w:r>
          </w:p>
        </w:tc>
      </w:tr>
      <w:tr>
        <w:trPr>
          <w:trHeight w:val="770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ичное освещение. Оплата за потребленную электроэнергию по уличному освещению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06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,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2,7</w:t>
            </w:r>
          </w:p>
        </w:tc>
      </w:tr>
      <w:tr>
        <w:trPr>
          <w:trHeight w:val="770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0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,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2,7</w:t>
            </w:r>
          </w:p>
        </w:tc>
      </w:tr>
      <w:tr>
        <w:trPr>
          <w:trHeight w:val="770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обслуживание сетей уличного освещения на территории поселения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21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770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2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</w:tr>
      <w:tr>
        <w:trPr>
          <w:trHeight w:val="770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содержание мест захоронений на территории поселения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9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770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1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770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2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,7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6,5</w:t>
            </w:r>
          </w:p>
        </w:tc>
      </w:tr>
      <w:tr>
        <w:trPr>
          <w:trHeight w:val="770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00 10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,7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6,5</w:t>
            </w:r>
          </w:p>
        </w:tc>
      </w:tr>
      <w:tr>
        <w:trPr>
          <w:trHeight w:val="470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46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662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1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82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698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06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 и  кинематография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70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ультура 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18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я в сфере культуры 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2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18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746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46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3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3</w:t>
            </w:r>
          </w:p>
        </w:tc>
      </w:tr>
      <w:tr>
        <w:trPr>
          <w:trHeight w:val="446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3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3</w:t>
            </w:r>
          </w:p>
        </w:tc>
      </w:tr>
      <w:tr>
        <w:trPr>
          <w:trHeight w:val="446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27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3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3</w:t>
            </w:r>
          </w:p>
        </w:tc>
      </w:tr>
      <w:tr>
        <w:trPr>
          <w:trHeight w:val="746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выплаты граждан, кроме публичных нормативных социальных выплат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 00 102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3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3</w:t>
            </w:r>
          </w:p>
        </w:tc>
      </w:tr>
      <w:tr>
        <w:trPr>
          <w:trHeight w:val="602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482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554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3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506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869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 00 100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614" w:hRule="atLeast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РАСХОДОВ БЮДЖЕТА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537,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818,7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812,3</w:t>
            </w:r>
          </w:p>
        </w:tc>
      </w:tr>
    </w:tbl>
    <w:p>
      <w:pPr>
        <w:pStyle w:val="ConsNormal"/>
        <w:widowControl/>
        <w:ind w:righ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7:01:00Z</dcterms:created>
  <dc:creator>Я</dc:creator>
  <dc:description/>
  <cp:keywords/>
  <dc:language>en-US</dc:language>
  <cp:lastModifiedBy>Admin</cp:lastModifiedBy>
  <cp:lastPrinted>2015-02-11T08:11:00Z</cp:lastPrinted>
  <dcterms:modified xsi:type="dcterms:W3CDTF">2017-01-31T07:01:00Z</dcterms:modified>
  <cp:revision>2</cp:revision>
  <dc:subject/>
  <dc:title> </dc:title>
</cp:coreProperties>
</file>