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left" w:pos="5971" w:leader="none"/>
        </w:tabs>
        <w:rPr>
          <w:lang w:val="en-GB"/>
        </w:rPr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Большевишерского городского поселения от 28.12.2016 № 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Принято Советом депутатов Большевишерского городского поселения от  29 ноября 2017 года.</w:t>
      </w:r>
    </w:p>
    <w:p>
      <w:pPr>
        <w:pStyle w:val="Normal"/>
        <w:rPr/>
      </w:pPr>
      <w:r>
        <w:rPr/>
        <w:tab/>
      </w:r>
      <w:r>
        <w:rPr>
          <w:sz w:val="24"/>
        </w:rPr>
        <w:t>Совет депутатов Большевишерского городского поселения</w:t>
      </w:r>
    </w:p>
    <w:p>
      <w:pPr>
        <w:pStyle w:val="Normal"/>
        <w:rPr/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нести в решение Совета депутатов Большевишерского городского поселения от 28.12.2016 № 70 «Об утверждении бюджета Большевишерского городского поселения на 2017 год и на плановый период 2018 и 2019 годов» следующие измен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1. Приложение №2 «Прогнозируемые поступления доходов в бюджет Большевишерского городского поселения на 2017 год и плановый период 2018 и 2019 годов» изложить в прилагаемой редакци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Приложение №3 «Распределение бюджетных ассигнований по разделам и подразделам, целевым статьям  (муниципальным программам городского поселения и непрограммным направлениям деятельности), группам и подгруппам видов расходов классификации расходов в бюджете Большевишерского городского поселения на 2017 год строки в столбцах 1 и 6 изложить в следующей редакции:   </w:t>
      </w:r>
    </w:p>
    <w:p>
      <w:pPr>
        <w:pStyle w:val="Normal"/>
        <w:jc w:val="both"/>
        <w:rPr/>
      </w:pPr>
      <w:r>
        <w:rPr>
          <w:b/>
          <w:sz w:val="24"/>
        </w:rPr>
        <w:t xml:space="preserve">«Администрация поселения»                                                                                    «11655,8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472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«3644,3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«3309,2»;</w:t>
      </w: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sz w:val="24"/>
        </w:rPr>
        <w:t>«Расходы на выплату персоналу государственных (муниципальных) органов»   «252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75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Национальная безопасность и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авоохранительная деятельность»                                                                         «121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еспечение пожарной безопасности»                                                                     «12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Обеспечение первичных мер пож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езопасности на территории Большевишер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родского поселения на 2014-2017 годы"                                                                     «12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е программы "Обеспечение пожарной безопасности на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бъектах муниципальной собственности"                                                                      «5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Обеспечение пожарной безопасности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ах муниципальной собственности"                                                                      «5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5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Повышение противопожарной </w:t>
      </w:r>
    </w:p>
    <w:p>
      <w:pPr>
        <w:pStyle w:val="Normal"/>
        <w:jc w:val="both"/>
        <w:rPr/>
      </w:pPr>
      <w:r>
        <w:rPr>
          <w:sz w:val="24"/>
        </w:rPr>
        <w:t>защищенности территории городского поселения"                                                        «6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Повышение противо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щищенности территории городского поселения"                                                        «6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67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«3890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«6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"              «6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униципальной собственности"                                                                                      «6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 «6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68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Благоустройство»                                                                                                        «263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4-2017 годы"                                 «263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Озеленение территории Большевишер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на 2014-2017 годы"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Приведение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ольшевишерского городского поселения в соответствие с нормативным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ованиями, предъявляемыми к озеленению"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зеленение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«38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  «38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рганизация и содержание мест </w:t>
      </w:r>
    </w:p>
    <w:p>
      <w:pPr>
        <w:pStyle w:val="Normal"/>
        <w:jc w:val="both"/>
        <w:rPr/>
      </w:pPr>
      <w:r>
        <w:rPr>
          <w:sz w:val="24"/>
        </w:rPr>
        <w:t>захоронений на территории городского поселения на 2014-2017 годы"                     «3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3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лагоустройства на территории Большевишерского город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2014-2017 годы"                                                                                                            «57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«57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Содержание и ремонт прочих объектов </w:t>
      </w:r>
    </w:p>
    <w:p>
      <w:pPr>
        <w:pStyle w:val="Normal"/>
        <w:jc w:val="both"/>
        <w:rPr/>
      </w:pPr>
      <w:r>
        <w:rPr>
          <w:sz w:val="24"/>
        </w:rPr>
        <w:t>благоустройства на территории городского поселения на 2014-2017 годы"              «57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570,5»;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655,8»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 Приложение №4 «Ведомственная структура расходов бюджета Большевишерского городского поселения на 2017 год и плановый период 2018 и 2019 годов» строки в столбцах 1 и 7 изложить в следующей редакци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Администрация поселения»                                                                                    «11655,8»;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Общегосударственные вопросы»                                                                            «4472,2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Функционирование Правительства Российской Федерации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убъектов Российской Федерации, местных администраций»                          «3644,3»;</w:t>
      </w:r>
    </w:p>
    <w:p>
      <w:pPr>
        <w:pStyle w:val="Normal"/>
        <w:jc w:val="both"/>
        <w:rPr/>
      </w:pPr>
      <w:r>
        <w:rPr>
          <w:sz w:val="24"/>
        </w:rPr>
        <w:t>«Расходы на обеспечение функций государственных органов»                              «3309,2»;</w:t>
      </w:r>
      <w:r>
        <w:rPr>
          <w:b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асходы на выплату персоналу государственных (муниципальных) органов»   «2529,2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750,0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«Национальная безопасность и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авоохранительная деятельность»                                                                         «121,9»;</w:t>
      </w:r>
    </w:p>
    <w:p>
      <w:pPr>
        <w:pStyle w:val="Normal"/>
        <w:jc w:val="both"/>
        <w:rPr/>
      </w:pPr>
      <w:r>
        <w:rPr>
          <w:b/>
          <w:sz w:val="24"/>
        </w:rPr>
        <w:t>«Обеспечение пожарной безопасности»                                                                     «12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программа "Обеспечение первичных мер пожар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езопасности на территории Большевишерского </w:t>
      </w:r>
    </w:p>
    <w:p>
      <w:pPr>
        <w:pStyle w:val="Normal"/>
        <w:jc w:val="both"/>
        <w:rPr/>
      </w:pPr>
      <w:r>
        <w:rPr>
          <w:sz w:val="24"/>
        </w:rPr>
        <w:t>городского поселения на 2014-2017 годы"                                                                     «12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ероприятие программы "Обеспечение пожарной безопасности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ах муниципальной собственности"                                                                      «5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Обеспечение пожарной безопасности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ах муниципальной собственности"                                                                      «5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53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ероприятие программы "Повышение противо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щищенности территории городского поселения"                                                        «6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рограммы "Повышение противопожарно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щищенности территории городского поселения"                                                        «67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67,5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Жилищно-коммунальное хозяйство»                                                                     «3890,9»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«Коммунальное хозяйство»                                                                                          «6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Муниципальная  программа "Развитие жилищно-коммуналь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мплекса Большевишерского городского поселения на 2014-2017 годы"              «6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рограммы "Содержание объектов </w:t>
      </w:r>
    </w:p>
    <w:p>
      <w:pPr>
        <w:pStyle w:val="Normal"/>
        <w:jc w:val="both"/>
        <w:rPr/>
      </w:pPr>
      <w:r>
        <w:rPr>
          <w:sz w:val="24"/>
        </w:rPr>
        <w:t>муниципальной собственности"                                                                                      «6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рограммы "Содержание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униципальной собственности"                                                                                     «68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680,0»;</w:t>
      </w:r>
    </w:p>
    <w:p>
      <w:pPr>
        <w:pStyle w:val="Normal"/>
        <w:jc w:val="both"/>
        <w:rPr/>
      </w:pPr>
      <w:r>
        <w:rPr>
          <w:b/>
          <w:sz w:val="24"/>
        </w:rPr>
        <w:t>«Благоустройство»                                                                                                        «263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Муниципальная  программа "Благоустройство территор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вишерского городского поселения на 2014-2017 годы"                                 «2630,9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Подпрограмма "Озеленение территории Большевишерского город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еления на 2014-2017 годы"                      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Приведение территор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ольшевишерского городского поселения в соответствие с нормативным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ебованиями, предъявляемыми к озеленению"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Реализация мероприятия подпрограммы "Озеленение территории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евишерского городского поселения на 2014-2017 годы"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   «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мест захорон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Большевишерского городского поселения на 2014-2017 годы"        «38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Основное мероприятие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"                                                      «380,4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Организация и содержание мест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хоронений на территории городского поселения на 2014-2017 годы"                     «3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340,0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Подпрограмма "Организация и содержание прочих объек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лагоустройства на территории Большевишерского городского поселения </w:t>
      </w:r>
    </w:p>
    <w:p>
      <w:pPr>
        <w:pStyle w:val="Normal"/>
        <w:jc w:val="both"/>
        <w:rPr/>
      </w:pPr>
      <w:r>
        <w:rPr>
          <w:sz w:val="24"/>
        </w:rPr>
        <w:t>на 2014-2017 годы"                                                                                                            «57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сновное мероприятие подпрограммы "Содержание и ремонт проч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ъектов благоустройства на территории городского поселения"                             «57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Реализация мероприятия подпрограммы "Содержание и ремонт прочих объект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лагоустройства на территории городского поселения на 2014-2017 годы"              «570,5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Иные закупки товаров, работ и услуг для обеспечения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х (муниципальных) нужд»                                                                    «570,5»;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Итого расходов»                                                                                                        «11655,8».  </w:t>
      </w:r>
      <w:r>
        <w:rPr>
          <w:sz w:val="24"/>
        </w:rPr>
        <w:t>4. Внести изменения в Приложение №6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 и 2019 годов, изложив его  в прилагаемой редакции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5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 в сети интернет.                                       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>Глава поселения                                                                                   А.А.Иванов</w:t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550" w:leader="none"/>
        </w:tabs>
        <w:spacing w:lineRule="exact" w:line="240"/>
        <w:jc w:val="both"/>
        <w:rPr>
          <w:sz w:val="24"/>
        </w:rPr>
      </w:pPr>
      <w:r>
        <w:rPr>
          <w:b/>
          <w:sz w:val="24"/>
        </w:rPr>
        <w:t>Председатель Совета депутатов                                                      Н.Д. Зайце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9 ноября  2017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10</w:t>
      </w:r>
    </w:p>
    <w:p>
      <w:pPr>
        <w:pStyle w:val="Normal"/>
        <w:rPr>
          <w:sz w:val="24"/>
        </w:rPr>
      </w:pPr>
      <w:r>
        <w:rPr>
          <w:sz w:val="24"/>
        </w:rPr>
        <w:t>п. Большая Виш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2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11.2017  №110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огнозируемые поступления доходов в бюджет Большевишерского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Городского поселения на 2017-2019 годы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880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28"/>
        <w:gridCol w:w="537"/>
        <w:gridCol w:w="483"/>
        <w:gridCol w:w="482"/>
        <w:gridCol w:w="514"/>
        <w:gridCol w:w="1108"/>
        <w:gridCol w:w="1032"/>
        <w:gridCol w:w="1032"/>
        <w:gridCol w:w="908"/>
      </w:tblGrid>
      <w:tr>
        <w:trPr>
          <w:trHeight w:val="1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доходов бюджетной классификации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350" w:hRule="atLeast"/>
        </w:trPr>
        <w:tc>
          <w:tcPr>
            <w:tcW w:w="25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1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5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статьями  227, 2271  и 228 Налогового кодекса Российской Федераци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1 0201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3,0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103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,00</w:t>
            </w:r>
          </w:p>
        </w:tc>
      </w:tr>
      <w:tr>
        <w:trPr>
          <w:trHeight w:val="4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5 03010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74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3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79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 1 06 06043 13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8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,00</w:t>
            </w:r>
          </w:p>
        </w:tc>
      </w:tr>
      <w:tr>
        <w:trPr>
          <w:trHeight w:val="141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08 04020 01 1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37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3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3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90</w:t>
            </w:r>
          </w:p>
        </w:tc>
      </w:tr>
      <w:tr>
        <w:trPr>
          <w:trHeight w:val="18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4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0</w:t>
            </w:r>
          </w:p>
        </w:tc>
      </w:tr>
      <w:tr>
        <w:trPr>
          <w:trHeight w:val="142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5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4,30</w:t>
            </w:r>
          </w:p>
        </w:tc>
      </w:tr>
      <w:tr>
        <w:trPr>
          <w:trHeight w:val="127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103 02260 01 0000 1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0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5,3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3E3E3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7,70</w:t>
            </w:r>
          </w:p>
        </w:tc>
      </w:tr>
      <w:tr>
        <w:trPr>
          <w:trHeight w:val="6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5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 959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44,00</w:t>
            </w:r>
          </w:p>
        </w:tc>
      </w:tr>
      <w:tr>
        <w:trPr>
          <w:trHeight w:val="16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1 05013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385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5035 13 0000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93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6 1 14 06013 13 0000 4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610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1 09045 13 0000 12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1 16 90050 13 0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</w:tr>
      <w:tr>
        <w:trPr>
          <w:trHeight w:val="866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ы принудительного изъят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 116 33050 13 6000 14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1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9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6,00</w:t>
            </w:r>
          </w:p>
        </w:tc>
      </w:tr>
      <w:tr>
        <w:trPr>
          <w:trHeight w:val="682" w:hRule="atLeast"/>
        </w:trPr>
        <w:tc>
          <w:tcPr>
            <w:tcW w:w="258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налоговые и неналогов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 1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5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674,8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870,00</w:t>
            </w:r>
          </w:p>
        </w:tc>
      </w:tr>
      <w:tr>
        <w:trPr>
          <w:trHeight w:val="650" w:hRule="atLeast"/>
        </w:trPr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уровня бюджетной обеспеченности</w:t>
            </w:r>
          </w:p>
        </w:tc>
        <w:tc>
          <w:tcPr>
            <w:tcW w:w="325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0,3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549,70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348,10</w:t>
            </w:r>
          </w:p>
        </w:tc>
      </w:tr>
      <w:tr>
        <w:trPr>
          <w:trHeight w:val="919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первичного воинского учета на территориях,где отсутств.военные комиссариат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1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3 0000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70</w:t>
            </w:r>
          </w:p>
        </w:tc>
      </w:tr>
      <w:tr>
        <w:trPr>
          <w:trHeight w:val="2042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 городских поселений на 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6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948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я бюджетам город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024 13 70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5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15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2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13 2 0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999 13 720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  на 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2 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99 13 713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таций, субвенций и субсид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38,3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 143,9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942,30</w:t>
            </w:r>
          </w:p>
        </w:tc>
      </w:tr>
      <w:tr>
        <w:trPr>
          <w:trHeight w:val="547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3 2 07 05030 13 0000 18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5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прочие безвозмездные поступления</w:t>
            </w:r>
          </w:p>
        </w:tc>
        <w:tc>
          <w:tcPr>
            <w:tcW w:w="3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13 000 00000 00 0000 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ПОСТУПЛЕНИЙ (БЮДЖЕ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06,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 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Приложение №6         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Утверждено решением Совета депутатов Большевишерского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городского поселения от  29.11.2017  №110</w:t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ConsNormal"/>
        <w:widowControl/>
        <w:ind w:right="0" w:hanging="0"/>
        <w:jc w:val="both"/>
        <w:rPr/>
      </w:pPr>
      <w:r>
        <w:rPr/>
      </w:r>
    </w:p>
    <w:tbl>
      <w:tblPr>
        <w:tblW w:w="904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6"/>
        <w:gridCol w:w="576"/>
        <w:gridCol w:w="552"/>
        <w:gridCol w:w="1061"/>
        <w:gridCol w:w="244"/>
        <w:gridCol w:w="390"/>
        <w:gridCol w:w="1025"/>
        <w:gridCol w:w="1003"/>
        <w:gridCol w:w="1106"/>
      </w:tblGrid>
      <w:tr>
        <w:trPr>
          <w:trHeight w:val="977" w:hRule="atLeast"/>
        </w:trPr>
        <w:tc>
          <w:tcPr>
            <w:tcW w:w="904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Большевишерского городского поселения на 2017 год и плановый период 2018-2019 годов </w:t>
            </w:r>
          </w:p>
        </w:tc>
      </w:tr>
      <w:tr>
        <w:trPr>
          <w:trHeight w:val="146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лей</w:t>
            </w:r>
          </w:p>
        </w:tc>
        <w:tc>
          <w:tcPr>
            <w:tcW w:w="2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</w:t>
            </w:r>
          </w:p>
        </w:tc>
      </w:tr>
      <w:tr>
        <w:trPr>
          <w:trHeight w:val="2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</w:t>
            </w:r>
          </w:p>
        </w:tc>
      </w:tr>
      <w:tr>
        <w:trPr>
          <w:trHeight w:val="20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0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Методическое и информационное сопровождение деятельности ТОС по вопросам местного самоуправ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4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программы "Развитие и совершенствование форм местного самоуправления на территории Большевишерского городского поселения на 2015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1 102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Развитие информационно-телекоммуникационной инфраструктуры, информатизационных систем и ресурсов общего пользования Администрац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2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тиводействия коррупции в Большевишерском городском поселении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Обеспечение прозрачности деятельности Администрац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  "Обеспечение прозрачности деятельности Администрац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 01 102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 01 102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Обеспечение первичных мер пожарной безопасности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Обеспечение пожарной безопасности на объектах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2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овышение противопожарной защищенности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3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профилактики терроризма и эктремизма, а также минимизации и (или) ликвидации последствий проявлений терроризма и экстремизма на территории Большевишерского городского поселения на 2014-2017 г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59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9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Проведение профилактических мероприятий и мероприятий по информационно-пропагандистскому обеспечению, направленных на предупреждение террористической и экстремистской деятельност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7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2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43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3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Ремонт автомобильных дорог общего пользования местного значения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2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1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Содержание автомобильных дорог общего пользования местного значения и инженерных сооружений на них на территории Большевишерского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й программы  "Развитие и содержание автомобильных дорог общего пользования местного знач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 04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Развитие малого и среднего предпринимательства в Большевишерском городском поселении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1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Улучшение системы поддержки субъектов малого и среднего предпринимательства поселения для их устойчивого функционирова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2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рограммы "Улучшение системы поддержки субъектов малого и среднего предпринимательства поселения для их устойчивого функционирова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ое мероприятие "Разработка градостроительной документации и упорядочение градостроительной деятельности на территории Большевишерского городского поселения"                                                       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 программы «Градостроительная политика на территории Большевишерского городского поселения на 2017 год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01 1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1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Развитие жилищно-коммунального комплекса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проятия программы "Содержание объектов муниципальной собственности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02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 программа "Благоустройство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0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уличного освещения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освещения улиц Большевишер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1 01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Техническое обслуживание уличного освещ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Техническое обслуживание наружных сетей уличного освещения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за техническое обслуживание наружных сетей уличного освещ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2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Приведение территории Большевишерского городского поселения в соответствие с нормативными требованиями, предъявляемыми к озеленению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зеленение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2 03 10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мест захоронения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4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Организация и содержание мест захоронений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1019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Организация и содержание мест захоронений на территории городского поселения на 2014-2017 годы" за счет субсидии бюджетам городских  поселений на реализацию проекта местной инициативы граждан, включенной в муниципальную программу развития территории Большевишерского городского поселения Новгородской области в 2017 году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3 04 720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рограмма "Организация и содержание прочих объектов благоустройства на территории Большевишерского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подпрограммы "Содержание и ремонт прочих объектов благоустройства на территории городского поселения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9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ероприятия подпрограммы "Содержание и ремонт прочих объектов благоустройства на территории городского поселения на 2014-2017 годы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4 05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27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0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6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ое мероприятие "Формирование и поддержание квалификационного кадрового состава органов местного самоуправления в соответствии с современными требованиями к управленческой деятельности и для достижения целей муниципального управ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4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 за счет средств межбюджетных трансфертов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13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3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муниципальной программы "Совершенствование системы подготовки, обучения и повышения квалификации кадров в Администрации Большевишерского городского поселения в 2017 году"за счет субсидии из бюджета Новгородской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5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40 01 72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5" w:hRule="atLeast"/>
        </w:trPr>
        <w:tc>
          <w:tcPr>
            <w:tcW w:w="5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 по программной деятельности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60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5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ые статьи расходов бюджета Большевишерского городского поселения в рамках  непрограммных направлений деятельност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95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79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7,6</w:t>
            </w:r>
          </w:p>
        </w:tc>
      </w:tr>
      <w:tr>
        <w:trPr>
          <w:trHeight w:val="83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 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50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63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,6</w:t>
            </w:r>
          </w:p>
        </w:tc>
      </w:tr>
      <w:tr>
        <w:trPr>
          <w:trHeight w:val="106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функций государственных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9,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9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частичную компенсацию дополнительных расходов на повышение оплаты труда работников бюджетной сферы за счет межбюджетных трансферт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714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 00 010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>
          <w:trHeight w:val="81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едатель Счетной палаты Новгородской области и его замести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1  00 6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237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5</w:t>
            </w:r>
          </w:p>
        </w:tc>
      </w:tr>
      <w:tr>
        <w:trPr>
          <w:trHeight w:val="66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2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>
          <w:trHeight w:val="218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за счет субвенц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706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88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1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овно-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00 999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 и вневойсковая подготов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,7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 00 5118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21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 по противопожарной безопасности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626" w:hRule="atLeast"/>
        </w:trPr>
        <w:tc>
          <w:tcPr>
            <w:tcW w:w="4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4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</w:tr>
      <w:tr>
        <w:trPr>
          <w:trHeight w:val="43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35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9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1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</w:t>
            </w:r>
          </w:p>
        </w:tc>
      </w:tr>
      <w:tr>
        <w:trPr>
          <w:trHeight w:val="110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едства на формирование муниципального дорожного фонда  за счет субсидий областного бюджета на текущий ремонт автомобильных дорог общего пользования местного значения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62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715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6</w:t>
            </w:r>
          </w:p>
        </w:tc>
      </w:tr>
      <w:tr>
        <w:trPr>
          <w:trHeight w:val="372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9,2</w:t>
            </w:r>
          </w:p>
        </w:tc>
      </w:tr>
      <w:tr>
        <w:trPr>
          <w:trHeight w:val="32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4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4 00 1005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>
          <w:trHeight w:val="46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6,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9,2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. Оплата за потребленную электроэнергию по уличному освещен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06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,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2,7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обслуживание сетей уличного освещения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содержание мест захоронений на территории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19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по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679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 1020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6,5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8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1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1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 и 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сфере культуры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2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39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658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ые выплаты граждан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1 00 1027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</w:t>
            </w:r>
          </w:p>
        </w:tc>
      </w:tr>
      <w:tr>
        <w:trPr>
          <w:trHeight w:val="530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87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763" w:hRule="atLeas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6 00 10030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3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 БЮДЖЕТ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55,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8,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08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12,3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</w:rPr>
  </w:style>
  <w:style w:type="character" w:styleId="3">
    <w:name w:val="Заголовок 3 Знак"/>
    <w:basedOn w:val="Style12"/>
    <w:qFormat/>
    <w:rPr>
      <w:b/>
      <w:sz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16:00Z</dcterms:created>
  <dc:creator>Я</dc:creator>
  <dc:description/>
  <cp:keywords/>
  <dc:language>en-US</dc:language>
  <cp:lastModifiedBy>UsBuch</cp:lastModifiedBy>
  <cp:lastPrinted>2015-02-11T08:11:00Z</cp:lastPrinted>
  <dcterms:modified xsi:type="dcterms:W3CDTF">2017-12-04T12:51:00Z</dcterms:modified>
  <cp:revision>50</cp:revision>
  <dc:subject/>
  <dc:title> </dc:title>
</cp:coreProperties>
</file>