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б исполнении бюджета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ходам 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4"/>
        <w:gridCol w:w="3014"/>
        <w:gridCol w:w="3014"/>
        <w:gridCol w:w="301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Код дохода по Б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доходы                            за 1 квартал 2017 г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514,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1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287,4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0,5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6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4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44,6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13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0,5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13 0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24,0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8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4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1 03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325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,1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2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48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9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1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55,0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24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167,8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 00 0000 11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56,9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8,7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местного само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13,5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5 13 0000 12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4,69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4 13 0000 4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6 0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13 0000 14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0 00000 00 0000 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8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6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 00000 00 0000 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7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9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3 00000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4 10 0000 15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0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40000 0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0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в бюджеты городских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93813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540114,1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16,4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tbl>
      <w:tblPr>
        <w:tblW w:w="111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2"/>
        <w:gridCol w:w="751"/>
        <w:gridCol w:w="581"/>
        <w:gridCol w:w="1903"/>
        <w:gridCol w:w="2285"/>
        <w:gridCol w:w="1938"/>
      </w:tblGrid>
      <w:tr>
        <w:trPr>
          <w:trHeight w:val="706" w:hRule="atLeast"/>
        </w:trPr>
        <w:tc>
          <w:tcPr>
            <w:tcW w:w="111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</w:t>
            </w:r>
            <w:r>
              <w:rPr>
                <w:b/>
                <w:bCs/>
                <w:color w:val="000000"/>
                <w:sz w:val="24"/>
              </w:rPr>
              <w:t>Отчет об исполнении бюджета Большевишерского городского поселе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по расходам за 1 квартал 2017 года</w:t>
            </w:r>
          </w:p>
        </w:tc>
      </w:tr>
      <w:tr>
        <w:trPr>
          <w:trHeight w:val="346" w:hRule="atLeast"/>
        </w:trPr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точненный план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за 1 квартал 2017 год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46134,5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52343,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19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4641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6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2486,9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,1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59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7954,8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69</w:t>
            </w:r>
          </w:p>
        </w:tc>
      </w:tr>
      <w:tr>
        <w:trPr>
          <w:trHeight w:val="11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35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Информатизация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111,4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65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7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0843,3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й фон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Национальная оборон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  <w:t>2793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  <w:t>3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и дорожные фонды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2609,9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795,0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4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2988,2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3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апитальный ремонт муниципального жилищного фонда субъектов РФ и муниципального жилищного фонд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833,61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667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жилищно-коммунального комплекса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249,9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Благоустройство территории Большевишерского городского поселения на 2014-2017 годы»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9904,6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2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рганизация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2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4296,7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зеленение территории Большевишерского городского посел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рганизация и содержание мест захорон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Организация и содержание прочих объектов благоустройства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112,8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090,2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44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«Техническое обслуживание уличного освещения на 2014-2017 годы»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517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,4</w:t>
            </w:r>
          </w:p>
        </w:tc>
      </w:tr>
      <w:tr>
        <w:trPr>
          <w:trHeight w:val="31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111,84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618,7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речисления другим бюджетам бюджетной системы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ИТОГО РАСХОД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115461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cyan"/>
              </w:rPr>
              <w:t>1752343,8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highlight w:val="cyan"/>
              </w:rPr>
              <w:t>15,2</w:t>
            </w:r>
          </w:p>
        </w:tc>
      </w:tr>
      <w:tr>
        <w:trPr>
          <w:trHeight w:val="523" w:hRule="atLeast"/>
        </w:trPr>
        <w:tc>
          <w:tcPr>
            <w:tcW w:w="6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 исполнения бюджета (децит-;профицит+)                       -2164834,58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12229,6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ЧИСЛЕННОСТИ И СОДЕРЖАНИИ МУНИЦИПАЛЬНЫХ СЛУЖАЩИХ АДМИНИСТРАЦИИ БОЛЬШЕВИШЕРСКОГО ГОРОДСКОГО ПОСЕЛЕНИЯ ЗА  1 квартал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исленность муниципальных служащих (чел.) – 5</w:t>
      </w:r>
    </w:p>
    <w:p>
      <w:pPr>
        <w:pStyle w:val="Normal"/>
        <w:rPr>
          <w:szCs w:val="28"/>
        </w:rPr>
      </w:pPr>
      <w:r>
        <w:rPr>
          <w:szCs w:val="28"/>
        </w:rPr>
        <w:t>Расходы на содержание (руб.) – 340701,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СОДЕРЖАНИИ ЛИЦА, ЗАМЕЩАЮЩЕГО МУНИЦИПАЛЬНУЮ ДОЛЖНОСТЬ В БОЛЬШЕВИШЕРСКОМ ГОРОДСКОГОМ ПОСЕЛЕНИИ ЗА 1 квартал 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личество лиц, замещающих муниципальные должности в Большевишерском городском поселении (чел.) – 1</w:t>
      </w:r>
    </w:p>
    <w:p>
      <w:pPr>
        <w:pStyle w:val="Normal"/>
        <w:rPr>
          <w:szCs w:val="28"/>
        </w:rPr>
      </w:pPr>
      <w:r>
        <w:rPr>
          <w:szCs w:val="28"/>
        </w:rPr>
        <w:t>Расходы на их содержание (руб.) – 117968,4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20:00Z</dcterms:created>
  <dc:creator>Я</dc:creator>
  <dc:description/>
  <dc:language>en-US</dc:language>
  <cp:lastModifiedBy>Слава</cp:lastModifiedBy>
  <cp:lastPrinted>2016-04-27T14:47:00Z</cp:lastPrinted>
  <dcterms:modified xsi:type="dcterms:W3CDTF">2017-04-26T04:20:00Z</dcterms:modified>
  <cp:revision>2</cp:revision>
  <dc:subject/>
  <dc:title/>
</cp:coreProperties>
</file>