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/>
      </w:pPr>
      <w:r>
        <w:rPr/>
        <w:drawing>
          <wp:inline distT="0" distB="0" distL="0" distR="0">
            <wp:extent cx="677545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 исполнении бюджета Большевишерского городского поселения за 1 квартал 2017 год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Принято Советом депутатов Большевишерского городского поселения 21 апреля  2017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Принять к сведению информацию об исполнении бюджета городского поселения за 1 квартал 2017 год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седатель Совета депутатов                                                      Н.Д. Зайце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21 апреля 2017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8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Большая Вишер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9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514,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87,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44,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4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55,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8167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56,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8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6,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по расходам за 1 квартал 2017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46134,5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2343,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1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4641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24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7954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6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111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7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084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2793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2988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4296,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090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517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115461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cyan"/>
              </w:rPr>
              <w:t>1752343,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cyan"/>
              </w:rPr>
              <w:t>15,2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 исполнения бюджета (децит-;профицит+)            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12229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340701,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9:25:00Z</dcterms:created>
  <dc:creator>Я</dc:creator>
  <dc:description/>
  <cp:keywords/>
  <dc:language>en-US</dc:language>
  <cp:lastModifiedBy>UsBuch</cp:lastModifiedBy>
  <cp:lastPrinted>2016-04-27T14:47:00Z</cp:lastPrinted>
  <dcterms:modified xsi:type="dcterms:W3CDTF">2017-04-24T13:00:00Z</dcterms:modified>
  <cp:revision>4</cp:revision>
  <dc:subject/>
  <dc:title> </dc:title>
</cp:coreProperties>
</file>