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819" w:leader="none"/>
          <w:tab w:val="left" w:pos="5971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Heading1"/>
        <w:tabs>
          <w:tab w:val="clear" w:pos="708"/>
          <w:tab w:val="center" w:pos="4819" w:leader="none"/>
          <w:tab w:val="left" w:pos="5971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Cs w:val="28"/>
        </w:rPr>
      </w:pPr>
      <w:r>
        <w:rPr/>
        <w:drawing>
          <wp:inline distT="0" distB="0" distL="0" distR="0">
            <wp:extent cx="65786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Новгородская область Маловишерский райо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 xml:space="preserve">СОВЕТ ДЕПУТАТОВ БОЛЬШЕВИШЕРСКОГО ГОРОДСКОГО 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ПО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 Е Ш Е Н И 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pacing w:val="-5"/>
          <w:sz w:val="24"/>
          <w:lang w:eastAsia="en-US"/>
        </w:rPr>
      </w:pPr>
      <w:r>
        <w:rPr>
          <w:sz w:val="24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996440" cy="9372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6440" cy="937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44"/>
                            </w:tblGrid>
                            <w:tr>
                              <w:trPr>
                                <w:trHeight w:val="1135" w:hRule="atLeast"/>
                              </w:trPr>
                              <w:tc>
                                <w:tcPr>
                                  <w:tcW w:w="31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both"/>
                                    <w:rPr>
                                      <w:b/>
                                      <w:b/>
                                      <w:spacing w:val="-5"/>
                                      <w:sz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Об исполнении бюджета                                                                                                     Большевишерского городского поселения за 2016 го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b/>
                                      <w:b/>
                                      <w:spacing w:val="-5"/>
                                      <w:sz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pacing w:val="-5"/>
                                      <w:sz w:val="24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pacing w:val="-5"/>
                                      <w:sz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pacing w:val="-5"/>
                                      <w:sz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2pt;height:73.8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1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44"/>
                      </w:tblGrid>
                      <w:tr>
                        <w:trPr>
                          <w:trHeight w:val="1135" w:hRule="atLeast"/>
                        </w:trPr>
                        <w:tc>
                          <w:tcPr>
                            <w:tcW w:w="3144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b/>
                                <w:b/>
                                <w:spacing w:val="-5"/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Об исполнении бюджета                                                                                                     Большевишерского городского поселения за 2016 год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b/>
                                <w:b/>
                                <w:spacing w:val="-5"/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pacing w:val="-5"/>
                                <w:sz w:val="24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pacing w:val="-5"/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pacing w:val="-5"/>
                                <w:sz w:val="24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rPr/>
      </w:pPr>
      <w:r>
        <w:rPr>
          <w:sz w:val="24"/>
        </w:rPr>
        <w:t xml:space="preserve">Принято Советом депутатов Большевишерского городского поселения   от 29 июня 2017 года.  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Совет депутатов Большевишерского городского поселения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РЕШИЛ: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1. Утвердить отчет об исполнении бюджета городского поселения за 2016 год по доходам в сумме 10203,2 тыс. рублей и расходам в сумме 8537,1 тыс. рублей с превышением доходов над расходами на 1666,1 тыс. рублей  по следующим прилагаемым показателям: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ab/>
        <w:t>доходам бюджета Большевишерского городского поселения по кодам классификации доходов бюджета, согласно Приложения №1;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расходам бюджета Большевишерского городского поселения по ведомственной структуре расходов соответствующего бюджета, согласно Приложения №3;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расходов бюджета Большевишерского городского поселения по разделам и подразделам классификации расходов бюджета, согласно Приложении № 4;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источникам финансирования дефицита бюджета Большевишерского городского поселения по кодам классификации источников финансирования дефицита бюджета, согласно Приложения № 5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2. Опубликовать настоящее решение в муниципальной газете «Большевишерский вестник»  и разместить на сайте Администрации Большевишерского городского поселения в сети «Интернет»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Глава поселения                                                                            А.А.Иванов</w:t>
      </w:r>
    </w:p>
    <w:p>
      <w:pPr>
        <w:pStyle w:val="Normal"/>
        <w:ind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Председатель Совета депутатов                                                Н.Д. Зайцева</w:t>
      </w:r>
    </w:p>
    <w:p>
      <w:pPr>
        <w:pStyle w:val="Normal"/>
        <w:ind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9 июня 2017 года</w:t>
      </w:r>
    </w:p>
    <w:p>
      <w:pPr>
        <w:pStyle w:val="Normal"/>
        <w:rPr/>
      </w:pPr>
      <w:r>
        <w:rPr>
          <w:sz w:val="24"/>
        </w:rPr>
        <w:t xml:space="preserve">№ </w:t>
      </w:r>
      <w:r>
        <w:rPr>
          <w:sz w:val="24"/>
        </w:rPr>
        <w:t>95</w:t>
      </w:r>
    </w:p>
    <w:p>
      <w:pPr>
        <w:pStyle w:val="Normal"/>
        <w:rPr>
          <w:sz w:val="24"/>
        </w:rPr>
      </w:pPr>
      <w:r>
        <w:rPr>
          <w:sz w:val="24"/>
        </w:rPr>
        <w:t>п. Большая Вишера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Heading1"/>
        <w:tabs>
          <w:tab w:val="clear" w:pos="708"/>
          <w:tab w:val="center" w:pos="4819" w:leader="none"/>
          <w:tab w:val="left" w:pos="5971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708"/>
          <w:tab w:val="center" w:pos="4819" w:leader="none"/>
          <w:tab w:val="left" w:pos="5971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Heading1"/>
        <w:tabs>
          <w:tab w:val="clear" w:pos="708"/>
          <w:tab w:val="center" w:pos="4819" w:leader="none"/>
          <w:tab w:val="left" w:pos="5971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Heading1"/>
        <w:tabs>
          <w:tab w:val="clear" w:pos="708"/>
          <w:tab w:val="center" w:pos="4819" w:leader="none"/>
          <w:tab w:val="left" w:pos="5971" w:leader="none"/>
        </w:tabs>
        <w:jc w:val="left"/>
        <w:rPr>
          <w:sz w:val="20"/>
        </w:rPr>
      </w:pPr>
      <w:r>
        <w:rPr>
          <w:sz w:val="20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114300</wp:posOffset>
                </wp:positionV>
                <wp:extent cx="1371600" cy="457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right"/>
                              <w:outlineLvl w:val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риложение  № 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9pt;mso-position-vertical-relative:text;margin-left:3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jc w:val="right"/>
                        <w:outlineLvl w:val="0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Приложение  № 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left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ДОХОДЫ БЮДЖЕТА  БОЛЬШЕВИШЕРСКОГО ГОРОДСКОГО ПОСЕЛЕ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О КОДАМ КЛАССИФИКАЦИИ ДОХОД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БЮДЖЕТА ЗА </w:t>
      </w:r>
      <w:r>
        <w:rPr>
          <w:b/>
          <w:bCs/>
          <w:sz w:val="22"/>
          <w:szCs w:val="22"/>
        </w:rPr>
        <w:t xml:space="preserve">2016 </w:t>
      </w:r>
      <w:r>
        <w:rPr>
          <w:b/>
          <w:bCs/>
          <w:sz w:val="20"/>
          <w:szCs w:val="20"/>
        </w:rPr>
        <w:t>Г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>тыс.руб.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2662"/>
        <w:gridCol w:w="3780"/>
        <w:gridCol w:w="2880"/>
      </w:tblGrid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администратора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именование дохода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сполнено 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 03 000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57,6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 03 02000 01 0000 1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7,6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 03 02230 01 0000 1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,5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 03 02240 01 0000 1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 03 02250 01 0000 1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5,9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 03 02260 01 0000 1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8,9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2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1 01   02000  01   0000  1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лог на доходы физических лиц                             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6,6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2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 01  02010  01   0000  1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,5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2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 01  02030  01  1000  1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2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05  00000 00  0000 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7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2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 05  03000 01 0000 1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2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 05  03010 01 0000 1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2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06  00000 00  0000 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ЛОГИ НА ИМУЩЕСТВО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72,6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2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06  01000 00  0000  1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ог на имущество физических лиц    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8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2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 06  01030  13  1000 1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8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2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 06000  00  0000 1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налог     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0,8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2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 06  06043  13  1000  1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7,4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2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 06  06033  13  1000  1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3,4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3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 08  00000  00  0000 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СУДАРСТВЕННАЯ ПОШЛИ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,5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3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 08  04020  01  1000  1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11 00000 00 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ОХОДЫ ОТ ИСПОЛЬЗОВАНИЯ ИМУЩЕСТВА, НАХОДЯЩЕГОСЯ В ГОСУДАРСТВЕННОЙ И МУНИЦИПАЛЬНОЙ СОБСТВЕННОСТИ                                                                    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0,6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6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00 00 0000 1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,2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6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10 00 0000 1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,3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6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 11  05013  13  0000  1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,3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3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35 00 0000 1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,9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3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35 13 0000 1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,9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3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 11  09000  00  0000  1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4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3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 11  09040  00  0000  1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4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3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 11  09045  13  0000  1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4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66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14 000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,8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6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6000 00 0000 43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8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6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6010 00 0000 43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8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6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6013 13 0000 43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8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3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2  00  00000  00  0000 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БЕЗВОЗМЕЗДНЫЕ ПОСТУПЛЕНИЯ               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99,7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3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  02  00000  00  0000 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БЕЗВОЗМЕЗДНЫЕ ПОСТУПЛЕНИЯ ОТ ДРУГИХ БЮДЖЕТОВ БЮДЖЕТНОЙ СИСТЕМЫ РОССИЙСКОЙ ФЕДЕРАЦИИ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25,6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3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2 02   01000  00  0000 1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отации  бюджетам субъектов Российской Федерации и муниципальных образований       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12,5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3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 02  01001  00  0000  1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на выравнивание бюджетной обеспеченности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2,6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3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 02  01001  13  0000  1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2,6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3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 02  02000  00  0000 1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убсидии бюджетам бюджетной системы Российской Федерации         (межбюджетные субсидии)         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9,4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3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 02  02999  00  0000  1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,4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3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 02  02999  13  0000  1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субсидии бюджетам городских поселений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,4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3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 03000  00  0000  1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венции бюджетам субъектов Российской Федерации и муниципальных образований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5,1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054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3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 02  03015  00  0000  1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6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3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 02  03015  13  0000  1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6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3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 03024  00  0000  1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,5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3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 03024  13  0000  1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5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3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 02  04000 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,4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3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 02  04999  13 0000 1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4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3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 07  00000 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Е БЕЗВОЗМЕЗДНЫЕ ПОСТУПЛ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,2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3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 07  05000  13 0000 18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2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3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 07  05030  13 0000 18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2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сего доходов        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203,2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ложение № 3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АСХОДЫ БЮДЖЕТА БОЛЬШЕВИШЕРСКОГО ГОРОДСКОГО ПОСЕЛЕНИЯ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ПО ВЕДОМСТВЕННОЙ СТРУКТУРЕ РАСХОДОВ СООТВЕТСТВУЮЩЕГО БЮДЖЕТА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  2016 ГОД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                                                                        </w:t>
      </w:r>
      <w:r>
        <w:rPr>
          <w:b/>
          <w:sz w:val="18"/>
          <w:szCs w:val="18"/>
        </w:rPr>
        <w:t>(в тыс.руб)</w:t>
      </w:r>
    </w:p>
    <w:tbl>
      <w:tblPr>
        <w:tblW w:w="10545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720"/>
        <w:gridCol w:w="540"/>
        <w:gridCol w:w="720"/>
        <w:gridCol w:w="1260"/>
        <w:gridCol w:w="720"/>
        <w:gridCol w:w="2083"/>
      </w:tblGrid>
      <w:tr>
        <w:trPr>
          <w:trHeight w:val="255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</w:t>
            </w: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ин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Р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сполнено за 2016 г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</w:tr>
      <w:tr>
        <w:trPr>
          <w:trHeight w:val="303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министрация     по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37,1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39,6</w:t>
            </w:r>
          </w:p>
        </w:tc>
      </w:tr>
      <w:tr>
        <w:trPr>
          <w:trHeight w:val="102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,1</w:t>
            </w:r>
          </w:p>
        </w:tc>
      </w:tr>
      <w:tr>
        <w:trPr>
          <w:trHeight w:val="1216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0001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4,1</w:t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0001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4,1</w:t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0001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8,6</w:t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0001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1</w:t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зносы по обязате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0001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,4</w:t>
            </w:r>
          </w:p>
        </w:tc>
      </w:tr>
      <w:tr>
        <w:trPr>
          <w:trHeight w:val="84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25,5</w:t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 программа «Информатизация Большевишерского городского поселения на 2014-2017 годы»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80000000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0</w:t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программы "Развитие информационно-телекоммуникационной инфраструктуры, информатизационных систем и ресурсов общего пользования Администрации городского посел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80020000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0</w:t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униуипальной программы "Информатизация Большевишерского городского поселения на 2014-2017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380029999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0</w:t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0299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,9</w:t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3800299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1</w:t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и совершенствование форм местного самоуправления на территории Большевишерского городского поселения на 2015-2017 годы»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60011025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4</w:t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рограммы "Методическое и информационное сопровождение деятельности ТОС по вопросам местного самоуправл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01102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4</w:t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униципальной программы "Развитие и совершенствование форм местного самоуправления на территории Большевишерского городского поселения на 2015-2017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01102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60011025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униципальной программы "Развитие и совершенствование форм местного самоуправления на территории Большевишерского городского поселения на 2015-2017 годы" за счет средств субсидии из  бюджета Новгородской обла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60017034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9</w:t>
            </w:r>
          </w:p>
        </w:tc>
      </w:tr>
      <w:tr>
        <w:trPr>
          <w:trHeight w:val="696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60017034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9</w:t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функций государственных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90001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4,4</w:t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90001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4,1</w:t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90001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4,1</w:t>
            </w:r>
          </w:p>
        </w:tc>
      </w:tr>
      <w:tr>
        <w:trPr>
          <w:trHeight w:val="55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90001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4,9</w:t>
            </w:r>
          </w:p>
        </w:tc>
      </w:tr>
      <w:tr>
        <w:trPr>
          <w:trHeight w:val="55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90001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,4</w:t>
            </w:r>
          </w:p>
        </w:tc>
      </w:tr>
      <w:tr>
        <w:trPr>
          <w:trHeight w:val="55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зносы по обязате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90001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,8</w:t>
            </w:r>
          </w:p>
        </w:tc>
      </w:tr>
      <w:tr>
        <w:trPr>
          <w:trHeight w:val="55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90001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8</w:t>
            </w:r>
          </w:p>
        </w:tc>
      </w:tr>
      <w:tr>
        <w:trPr>
          <w:trHeight w:val="55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90001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5</w:t>
            </w:r>
          </w:p>
        </w:tc>
      </w:tr>
      <w:tr>
        <w:trPr>
          <w:trHeight w:val="55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частичную компенсацию дополнительных расходов на повышение оплаты труда работников бюджетной сферы за счет межбюджетных трансфертов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900714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4</w:t>
            </w:r>
          </w:p>
        </w:tc>
      </w:tr>
      <w:tr>
        <w:trPr>
          <w:trHeight w:val="55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900714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5</w:t>
            </w:r>
          </w:p>
        </w:tc>
      </w:tr>
      <w:tr>
        <w:trPr>
          <w:trHeight w:val="55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зносы по обязате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900714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</w:tr>
      <w:tr>
        <w:trPr>
          <w:trHeight w:val="55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01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,0</w:t>
            </w:r>
          </w:p>
        </w:tc>
      </w:tr>
      <w:tr>
        <w:trPr>
          <w:trHeight w:val="55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седатель Счетной палаты Новгородской области и его заместител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006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</w:tr>
      <w:tr>
        <w:trPr>
          <w:trHeight w:val="55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006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</w:tr>
      <w:tr>
        <w:trPr>
          <w:trHeight w:val="53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,3</w:t>
            </w:r>
          </w:p>
        </w:tc>
      </w:tr>
      <w:tr>
        <w:trPr>
          <w:trHeight w:val="53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ниципальная программа "Совершенствование системы подготовки, обучения и повышения квалификации кадров в Администрации Большевишерского городского поселения в 2016 году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</w:t>
            </w:r>
          </w:p>
        </w:tc>
      </w:tr>
      <w:tr>
        <w:trPr>
          <w:trHeight w:val="53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новное мероприятие "Формирование и поддержание квалификационного кадрового состава органов местного самоуправления в соответствии с современными требованиями к управленческой деятельности и для достижения целей муниципального 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001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</w:t>
            </w:r>
          </w:p>
        </w:tc>
      </w:tr>
      <w:tr>
        <w:trPr>
          <w:trHeight w:val="53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муниципальной программы "Совершенствование системы подготовки, обучения и повышения квалификации кадров в Администрации Большевишерского городского поселения в 2016 году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00199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4</w:t>
            </w:r>
          </w:p>
        </w:tc>
      </w:tr>
      <w:tr>
        <w:trPr>
          <w:trHeight w:val="53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00199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4</w:t>
            </w:r>
          </w:p>
        </w:tc>
      </w:tr>
      <w:tr>
        <w:trPr>
          <w:trHeight w:val="53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униципальной программы "Совершенствование системы подготовки, обучения и повышения квалификации кадров в Администрации Большевишерского городского поселения в 2016 году" за счет средств субсидии из областного бюдже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001722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</w:t>
            </w:r>
          </w:p>
        </w:tc>
      </w:tr>
      <w:tr>
        <w:trPr>
          <w:trHeight w:val="53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001722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</w:t>
            </w:r>
          </w:p>
        </w:tc>
      </w:tr>
      <w:tr>
        <w:trPr>
          <w:trHeight w:val="53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противодействия коррупции в Большевишерском городском поселении на 2014-2017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001102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53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Обеспечение прозрачности деятельности Администрации Большевишерского городского посел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001102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53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униципальной программы противодействия коррупции в Большевишерском городском поселении на 2014-2017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001102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53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001102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1100101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1100101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 в области геодезии и картографии вне рамок государственного оборонного заказ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71100101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5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за счет субвенций на выполнение государственных полномочий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11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5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1100702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5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1100702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0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1100702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1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зносы по обязате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1100702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9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1100702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асходы за счет субвенций на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"Об административных правонарушениях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1100706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1100706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обор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,6</w:t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билизационная  и вневойсковая подготов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6</w:t>
            </w:r>
          </w:p>
        </w:tc>
      </w:tr>
      <w:tr>
        <w:trPr>
          <w:trHeight w:val="841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6</w:t>
            </w:r>
          </w:p>
        </w:tc>
      </w:tr>
      <w:tr>
        <w:trPr>
          <w:trHeight w:val="841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0051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6</w:t>
            </w:r>
          </w:p>
        </w:tc>
      </w:tr>
      <w:tr>
        <w:trPr>
          <w:trHeight w:val="478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0051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6</w:t>
            </w:r>
          </w:p>
        </w:tc>
      </w:tr>
      <w:tr>
        <w:trPr>
          <w:trHeight w:val="478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зносы по обязате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0051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</w:t>
            </w:r>
          </w:p>
        </w:tc>
      </w:tr>
      <w:tr>
        <w:trPr>
          <w:trHeight w:val="478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, услуг в сфере информационно-коммуникационных техноло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0051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0081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</w:tr>
      <w:tr>
        <w:trPr>
          <w:trHeight w:val="56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,0</w:t>
            </w:r>
          </w:p>
        </w:tc>
      </w:tr>
      <w:tr>
        <w:trPr>
          <w:trHeight w:val="351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,0</w:t>
            </w:r>
          </w:p>
        </w:tc>
      </w:tr>
      <w:tr>
        <w:trPr>
          <w:trHeight w:val="91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Обеспечение первичных мер пожарной безопасности на территории Большевишерского городского поселения на 2014-2017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</w:tr>
      <w:tr>
        <w:trPr>
          <w:trHeight w:val="91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программы "Обеспечение пожарной безопасности на объектах муниципальной собственности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</w:tr>
      <w:tr>
        <w:trPr>
          <w:trHeight w:val="91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рограммы "Обеспечение пожарной безопасности на объектах муниципальной собственности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21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</w:tr>
      <w:tr>
        <w:trPr>
          <w:trHeight w:val="503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0</w:t>
            </w:r>
          </w:p>
        </w:tc>
      </w:tr>
      <w:tr>
        <w:trPr>
          <w:trHeight w:val="503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 программа профилактики терроризма и экстремизма, а также минимизации и (или) ликвидации последствий терроризма и экстремизма на территории Большевишерского городского поселения на 2014-2017 г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41000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503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рограммы "Проведение профилактических мероприятий и мероприятий по информационно-пропагандистскому обеспечению, направленных на предупреждение террористической и экстремистской деятельности"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41002999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503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униципальной программы профилактики терроризма и экстремизма, а также минимизации и (или) ликвидации последствий проявлений терроризма и экстремизма на территории Большевишерского городского поселения на 2014-2017 г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02999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503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02999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15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48,7</w:t>
            </w:r>
          </w:p>
        </w:tc>
      </w:tr>
      <w:tr>
        <w:trPr>
          <w:trHeight w:val="15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97,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5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и содержание автомобильных дорог общего пользования местного значения Большевишерского городского поселения на 2014-2017 годы»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3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7,7</w:t>
            </w:r>
          </w:p>
        </w:tc>
      </w:tr>
      <w:tr>
        <w:trPr>
          <w:trHeight w:val="15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Ремонт автомобильных дорог общего пользования местного значения Большевишерского городского поселе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30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7,6</w:t>
            </w:r>
          </w:p>
        </w:tc>
      </w:tr>
      <w:tr>
        <w:trPr>
          <w:trHeight w:val="15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рограммы  "Развитие и содержание автомобильных дорог общего пользования местного значения Большевишерского городского поселения на 2014-2017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30011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7,6</w:t>
            </w:r>
          </w:p>
        </w:tc>
      </w:tr>
      <w:tr>
        <w:trPr>
          <w:trHeight w:val="15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43001101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7,6</w:t>
            </w:r>
          </w:p>
        </w:tc>
      </w:tr>
      <w:tr>
        <w:trPr>
          <w:trHeight w:val="15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на формирование муниципального дорожного фонда  за счет субсидий областного бюджета на текущий ремонт автомобильных дорог общего пользования местного значения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3001715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,0</w:t>
            </w:r>
          </w:p>
        </w:tc>
      </w:tr>
      <w:tr>
        <w:trPr>
          <w:trHeight w:val="15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3001715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,0</w:t>
            </w:r>
          </w:p>
        </w:tc>
      </w:tr>
      <w:tr>
        <w:trPr>
          <w:trHeight w:val="15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Содержание автомобильных дорог общего пользования местного значения и инженерных сооружений на них на территории Большевишерского городского поселе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3004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9,1</w:t>
            </w:r>
          </w:p>
        </w:tc>
      </w:tr>
      <w:tr>
        <w:trPr>
          <w:trHeight w:val="15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рограммы  "Развитие и содержание автомобильных дорог общего пользования местного значения Большевишерского городского поселения на 2014-2017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30041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1</w:t>
            </w:r>
          </w:p>
        </w:tc>
      </w:tr>
      <w:tr>
        <w:trPr>
          <w:trHeight w:val="15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30041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1</w:t>
            </w:r>
          </w:p>
        </w:tc>
      </w:tr>
      <w:tr>
        <w:trPr>
          <w:trHeight w:val="15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,0</w:t>
            </w:r>
          </w:p>
        </w:tc>
      </w:tr>
      <w:tr>
        <w:trPr>
          <w:trHeight w:val="15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малого и среднего предпринимательства в Большевишерском городском поселении на 2014-2017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42000000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15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рограммы "Улучшение системы поддержки субъектов малого и среднего предпринимательства поселения для их устойчивого функционирова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42001000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15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униципальной программы "Развитие малого и среднего предпринимательства в Большевишерском городском поселении на 2014-2017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420019999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15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420019999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15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 программа «Градостроительная политика на территории Большевишерского городского поселения на 2016 год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8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15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сновное мероприятие "Разработка градостроительной документации и упорядочение градостроительной деятельности на территории Большевишерского городского поселения"                   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80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15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униципальной  программы «Градостроительная политика на территории Большевишерского городского поселения на 2016 год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800110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15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800110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15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33,9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4,6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апитальный ремонт государственного жилищного фонда субъектов РФ и муниципального жилищного фон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40010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6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40010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6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8,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униципальная программа «Развитие жилищно-коммунального комплекса Большевишерского городского поселения на 2014-2017 годы»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8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новное мероприятие программы "Содержание объектов муниципальной собственности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002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,7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муниципальной  программы "Развитие жилищно-коммунального комплекса Большевишерского городского поселения на 2014-2017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002101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,7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Прочая закупка товаров, работ, услуг для обеспечения государственных (муниципальных) нужд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020101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,7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плата налогов, сборов и иных платежей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020101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80,6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 «Благоустройство Большевишерского городского поселения на 2014-2017 годы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0,6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Организация уличного освещения Большевишерского городского поселения  на 2014-2017 годы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01100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0,9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одпрограммы  "Организация уличного освещения Большевишерского городского поселения на 2014-2017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01100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0,9</w:t>
            </w:r>
          </w:p>
        </w:tc>
      </w:tr>
      <w:tr>
        <w:trPr>
          <w:trHeight w:val="393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01100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0,9</w:t>
            </w:r>
          </w:p>
        </w:tc>
      </w:tr>
      <w:tr>
        <w:trPr>
          <w:trHeight w:val="393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"Озеленение территории Большевишерского городского поселения на 2014-2017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0310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8</w:t>
            </w:r>
          </w:p>
        </w:tc>
      </w:tr>
      <w:tr>
        <w:trPr>
          <w:trHeight w:val="393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подпрограммы "Озеленение территории Большевишерского городского поселения на 2014-2017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0310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8</w:t>
            </w:r>
          </w:p>
        </w:tc>
      </w:tr>
      <w:tr>
        <w:trPr>
          <w:trHeight w:val="393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0310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8</w:t>
            </w:r>
          </w:p>
        </w:tc>
      </w:tr>
      <w:tr>
        <w:trPr>
          <w:trHeight w:val="461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Организация и содержание мест захоронения  на территории Большевишерского городского поселения на 2014-2017 г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04101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8</w:t>
            </w:r>
          </w:p>
        </w:tc>
      </w:tr>
      <w:tr>
        <w:trPr>
          <w:trHeight w:val="461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одпрограммы "Организация и содержание мест захоронений на территории Большевишерского городского поселения на 2014-2017 годы"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04101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8</w:t>
            </w:r>
          </w:p>
        </w:tc>
      </w:tr>
      <w:tr>
        <w:trPr>
          <w:trHeight w:val="362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04101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8</w:t>
            </w:r>
          </w:p>
        </w:tc>
      </w:tr>
      <w:tr>
        <w:trPr>
          <w:trHeight w:val="68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 Организация и содержание прочих объектов благоустройства на территории Большевишерского городского поселении  на 2014-2017 годы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0510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,2</w:t>
            </w:r>
          </w:p>
        </w:tc>
      </w:tr>
      <w:tr>
        <w:trPr>
          <w:trHeight w:val="68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одпрограммы « Организация и содержание прочих объектов благоустройства на территории Большевишерского городского поселении  на 2014-2017 годы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0510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,2</w:t>
            </w:r>
          </w:p>
        </w:tc>
      </w:tr>
      <w:tr>
        <w:trPr>
          <w:trHeight w:val="302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0510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,2</w:t>
            </w:r>
          </w:p>
        </w:tc>
      </w:tr>
      <w:tr>
        <w:trPr>
          <w:trHeight w:val="302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Техническое обслуживание уличного освещения Большевишерского городского поселения на 2014-2017 годы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02102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,7</w:t>
            </w:r>
          </w:p>
        </w:tc>
      </w:tr>
      <w:tr>
        <w:trPr>
          <w:trHeight w:val="302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подпрограммы «Техническое обслуживание уличного освещения Большевишерского городского поселения на 2014-2017 годы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02102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,7</w:t>
            </w:r>
          </w:p>
        </w:tc>
      </w:tr>
      <w:tr>
        <w:trPr>
          <w:trHeight w:val="302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02102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,7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</w:tr>
      <w:tr>
        <w:trPr>
          <w:trHeight w:val="521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ведение мероприятий для детей и молодеж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001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</w:tr>
      <w:tr>
        <w:trPr>
          <w:trHeight w:val="326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001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</w:tr>
      <w:tr>
        <w:trPr>
          <w:trHeight w:val="523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ультура и кинематография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,0</w:t>
            </w:r>
          </w:p>
        </w:tc>
      </w:tr>
      <w:tr>
        <w:trPr>
          <w:trHeight w:val="351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</w:tr>
      <w:tr>
        <w:trPr>
          <w:trHeight w:val="34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сфере культур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0010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</w:tr>
      <w:tr>
        <w:trPr>
          <w:trHeight w:val="344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0010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</w:tr>
      <w:tr>
        <w:trPr>
          <w:trHeight w:val="344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,3</w:t>
            </w:r>
          </w:p>
        </w:tc>
      </w:tr>
      <w:tr>
        <w:trPr>
          <w:trHeight w:val="344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нсионное обеспече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</w:tr>
      <w:tr>
        <w:trPr>
          <w:trHeight w:val="344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платы к пенсиям муниципальных служащи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00102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</w:tr>
      <w:tr>
        <w:trPr>
          <w:trHeight w:val="344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пенсии, социальные доплаты к пенс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00102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2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386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зическая культура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001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383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001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383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РАСХОД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37,1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</w:t>
      </w:r>
      <w:r>
        <w:rPr>
          <w:b/>
          <w:sz w:val="18"/>
          <w:szCs w:val="18"/>
        </w:rPr>
        <w:t>Приложение № 4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АСХОДЫ БЮДЖЕТА БОЛЬШЕВИШЕРСКОГО ГОРОДСКОГО ПОСЕЛЕНИЯ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 РАЗДЕЛАМ И ПДРАЗДЕЛАМ КЛАССИФИКАЦИИ РАСХОДОВ БЮДЖЕТ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016 ГОД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825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540"/>
        <w:gridCol w:w="720"/>
        <w:gridCol w:w="1260"/>
        <w:gridCol w:w="720"/>
        <w:gridCol w:w="2083"/>
      </w:tblGrid>
      <w:tr>
        <w:trPr>
          <w:trHeight w:val="255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</w:t>
            </w: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Р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сполнено за 2016 г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</w:tr>
      <w:tr>
        <w:trPr>
          <w:trHeight w:val="303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министрация    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37,1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39,6</w:t>
            </w:r>
          </w:p>
        </w:tc>
      </w:tr>
      <w:tr>
        <w:trPr>
          <w:trHeight w:val="102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,1</w:t>
            </w:r>
          </w:p>
        </w:tc>
      </w:tr>
      <w:tr>
        <w:trPr>
          <w:trHeight w:val="1216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0001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4,1</w:t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0001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4,1</w:t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0001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8,6</w:t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0001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1</w:t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зносы по обязате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0001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,4</w:t>
            </w:r>
          </w:p>
        </w:tc>
      </w:tr>
      <w:tr>
        <w:trPr>
          <w:trHeight w:val="124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25,5</w:t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 программа «Информатизация Большевишерского городского поселения на 2014-2017 годы»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80000000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0</w:t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программы "Развитие информационно-телекоммуникационной инфраструктуры, информатизационных систем и ресурсов общего пользования Администрации городского поселен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80020000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0</w:t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униуипальной программы "Информатизация Большевишерского городского поселения на 2014-2017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80029999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0</w:t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0299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,9</w:t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0299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1</w:t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и совершенствование форм местного самоуправления на территории Большевишерского городского поселения на 2015-2017 годы»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60011025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4</w:t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рограммы "Методическое и информационное сопровождение деятельности ТОС по вопросам местного самоуправлен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01102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4</w:t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униципальной программы "Развитие и совершенствование форм местного самоуправления на территории Большевишерского городского поселения на 2015-2017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01102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60011025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униципальной программы "Развитие и совершенствование форм местного самоуправления на территории Большевишерского городского поселения на 2015-2017 годы" за счет средств субсидии из  бюджета Новгородской обла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60017034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9</w:t>
            </w:r>
          </w:p>
        </w:tc>
      </w:tr>
      <w:tr>
        <w:trPr>
          <w:trHeight w:val="696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60017034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9</w:t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функций государственных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90001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4,4</w:t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90001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4,1</w:t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90001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4,1</w:t>
            </w:r>
          </w:p>
        </w:tc>
      </w:tr>
      <w:tr>
        <w:trPr>
          <w:trHeight w:val="55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90001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4,9</w:t>
            </w:r>
          </w:p>
        </w:tc>
      </w:tr>
      <w:tr>
        <w:trPr>
          <w:trHeight w:val="55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90001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,4</w:t>
            </w:r>
          </w:p>
        </w:tc>
      </w:tr>
      <w:tr>
        <w:trPr>
          <w:trHeight w:val="55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зносы по обязате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90001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,8</w:t>
            </w:r>
          </w:p>
        </w:tc>
      </w:tr>
      <w:tr>
        <w:trPr>
          <w:trHeight w:val="55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90001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8</w:t>
            </w:r>
          </w:p>
        </w:tc>
      </w:tr>
      <w:tr>
        <w:trPr>
          <w:trHeight w:val="55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90001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5</w:t>
            </w:r>
          </w:p>
        </w:tc>
      </w:tr>
      <w:tr>
        <w:trPr>
          <w:trHeight w:val="55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частичную компенсацию дополнительных расходов на повышение оплаты труда работников бюджетной сферы за счет межбюджетных трансфертов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900714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4</w:t>
            </w:r>
          </w:p>
        </w:tc>
      </w:tr>
      <w:tr>
        <w:trPr>
          <w:trHeight w:val="55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900714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5</w:t>
            </w:r>
          </w:p>
        </w:tc>
      </w:tr>
      <w:tr>
        <w:trPr>
          <w:trHeight w:val="55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зносы по обязате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900714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</w:tr>
      <w:tr>
        <w:trPr>
          <w:trHeight w:val="55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01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,0</w:t>
            </w:r>
          </w:p>
        </w:tc>
      </w:tr>
      <w:tr>
        <w:trPr>
          <w:trHeight w:val="55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седатель Счетной палаты Новгородской области и его заместитель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006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</w:tr>
      <w:tr>
        <w:trPr>
          <w:trHeight w:val="55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006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</w:tr>
      <w:tr>
        <w:trPr>
          <w:trHeight w:val="53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,3</w:t>
            </w:r>
          </w:p>
        </w:tc>
      </w:tr>
      <w:tr>
        <w:trPr>
          <w:trHeight w:val="53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ниципальная программа "Совершенствование системы подготовки, обучения и повышения квалификации кадров в Администрации Большевишерского городского поселения в 2016 году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</w:t>
            </w:r>
          </w:p>
        </w:tc>
      </w:tr>
      <w:tr>
        <w:trPr>
          <w:trHeight w:val="53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новное мероприятие "Формирование и поддержание квалификационного кадрового состава органов местного самоуправления в соответствии с современными требованиями к управленческой деятельности и для достижения целей муниципального 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001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</w:t>
            </w:r>
          </w:p>
        </w:tc>
      </w:tr>
      <w:tr>
        <w:trPr>
          <w:trHeight w:val="53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муниципальной программы "Совершенствование системы подготовки, обучения и повышения квалификации кадров в Администрации Большевишерского городского поселения в 2016 году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00199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4</w:t>
            </w:r>
          </w:p>
        </w:tc>
      </w:tr>
      <w:tr>
        <w:trPr>
          <w:trHeight w:val="53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00199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4</w:t>
            </w:r>
          </w:p>
        </w:tc>
      </w:tr>
      <w:tr>
        <w:trPr>
          <w:trHeight w:val="53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униципальной программы "Совершенствование системы подготовки, обучения и повышения квалификации кадров в Администрации Большевишерского городского поселения в 2016 году" за счет средств субсидии из областного бюджет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001722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</w:t>
            </w:r>
          </w:p>
        </w:tc>
      </w:tr>
      <w:tr>
        <w:trPr>
          <w:trHeight w:val="53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001722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</w:t>
            </w:r>
          </w:p>
        </w:tc>
      </w:tr>
      <w:tr>
        <w:trPr>
          <w:trHeight w:val="53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противодействия коррупции в Большевишерском городском поселении на 2014-2017 г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001102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53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Обеспечение прозрачности деятельности Администрации Большевишерского городского поселен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001102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53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униципальной программы противодействия коррупции в Большевишерском городском поселении на 2014-2017 г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001102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53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001102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1100101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1100101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 в области геодезии и картографии вне рамок государственного оборонного заказ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1100101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5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за счет субвенций на выполнение государственных полномочий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11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5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1100702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5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1100702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0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1100702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1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зносы по обязате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1100702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9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1100702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асходы за счет субвенций на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"Об административных правонарушениях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1100706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1100706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обор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,6</w:t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билизационная  и вневойсковая подготов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6</w:t>
            </w:r>
          </w:p>
        </w:tc>
      </w:tr>
      <w:tr>
        <w:trPr>
          <w:trHeight w:val="841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6</w:t>
            </w:r>
          </w:p>
        </w:tc>
      </w:tr>
      <w:tr>
        <w:trPr>
          <w:trHeight w:val="841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0051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6</w:t>
            </w:r>
          </w:p>
        </w:tc>
      </w:tr>
      <w:tr>
        <w:trPr>
          <w:trHeight w:val="478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0051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6</w:t>
            </w:r>
          </w:p>
        </w:tc>
      </w:tr>
      <w:tr>
        <w:trPr>
          <w:trHeight w:val="478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зносы по обязате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0051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</w:t>
            </w:r>
          </w:p>
        </w:tc>
      </w:tr>
      <w:tr>
        <w:trPr>
          <w:trHeight w:val="478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, услуг в сфере информационно-коммуникационных технолог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0051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0081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</w:tr>
      <w:tr>
        <w:trPr>
          <w:trHeight w:val="56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,0</w:t>
            </w:r>
          </w:p>
        </w:tc>
      </w:tr>
      <w:tr>
        <w:trPr>
          <w:trHeight w:val="351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,0</w:t>
            </w:r>
          </w:p>
        </w:tc>
      </w:tr>
      <w:tr>
        <w:trPr>
          <w:trHeight w:val="91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Обеспечение первичных мер пожарной безопасности на территории Большевишерского городского поселения на 2014-2017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</w:tr>
      <w:tr>
        <w:trPr>
          <w:trHeight w:val="91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программы "Обеспечение пожарной безопасности на объектах муниципальной собственности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</w:tr>
      <w:tr>
        <w:trPr>
          <w:trHeight w:val="91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рограммы "Обеспечение пожарной безопасности на объектах муниципальной собственности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21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</w:tr>
      <w:tr>
        <w:trPr>
          <w:trHeight w:val="503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0</w:t>
            </w:r>
          </w:p>
        </w:tc>
      </w:tr>
      <w:tr>
        <w:trPr>
          <w:trHeight w:val="503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 программа профилактики терроризма и экстремизма, а также минимизации и (или) ликвидации последствий терроризма и экстремизма на территории Большевишерского городского поселения на 2014-2017 год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00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503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рограммы "Проведение профилактических мероприятий и мероприятий по информационно-пропагандистскому обеспечению, направленных на предупреждение террористической и экстремистской деятельности"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02999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503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униципальной программы профилактики терроризма и экстремизма, а также минимизации и (или) ликвидации последствий проявлений терроризма и экстремизма на территории Большевишерского городского поселения на 2014-2017 год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02999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503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02999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15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48,7</w:t>
            </w:r>
          </w:p>
        </w:tc>
      </w:tr>
      <w:tr>
        <w:trPr>
          <w:trHeight w:val="15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97,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5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и содержание автомобильных дорог общего пользования местного значения Большевишерского городского поселения на 2014-2017 годы»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3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7,7</w:t>
            </w:r>
          </w:p>
        </w:tc>
      </w:tr>
      <w:tr>
        <w:trPr>
          <w:trHeight w:val="15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Ремонт автомобильных дорог общего пользования местного значения Большевишерского городского поселения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30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7,6</w:t>
            </w:r>
          </w:p>
        </w:tc>
      </w:tr>
      <w:tr>
        <w:trPr>
          <w:trHeight w:val="15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рограммы  "Развитие и содержание автомобильных дорог общего пользования местного значения Большевишерского городского поселения на 2014-2017 годы"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30011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7,6</w:t>
            </w:r>
          </w:p>
        </w:tc>
      </w:tr>
      <w:tr>
        <w:trPr>
          <w:trHeight w:val="15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43001101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7,6</w:t>
            </w:r>
          </w:p>
        </w:tc>
      </w:tr>
      <w:tr>
        <w:trPr>
          <w:trHeight w:val="15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на формирование муниципального дорожного фонда  за счет субсидий областного бюджета на текущий ремонт автомобильных дорог общего пользования местного значения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3001715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,0</w:t>
            </w:r>
          </w:p>
        </w:tc>
      </w:tr>
      <w:tr>
        <w:trPr>
          <w:trHeight w:val="15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3001715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,0</w:t>
            </w:r>
          </w:p>
        </w:tc>
      </w:tr>
      <w:tr>
        <w:trPr>
          <w:trHeight w:val="15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Содержание автомобильных дорог общего пользования местного значения и инженерных сооружений на них на территории Большевишерского городского поселения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3004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1</w:t>
            </w:r>
          </w:p>
        </w:tc>
      </w:tr>
      <w:tr>
        <w:trPr>
          <w:trHeight w:val="15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рограммы  "Развитие и содержание автомобильных дорог общего пользования местного значения Большевишерского городского поселения на 2014-2017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30041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1</w:t>
            </w:r>
          </w:p>
        </w:tc>
      </w:tr>
      <w:tr>
        <w:trPr>
          <w:trHeight w:val="15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30041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1</w:t>
            </w:r>
          </w:p>
        </w:tc>
      </w:tr>
      <w:tr>
        <w:trPr>
          <w:trHeight w:val="15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0</w:t>
            </w:r>
          </w:p>
        </w:tc>
      </w:tr>
      <w:tr>
        <w:trPr>
          <w:trHeight w:val="15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малого и среднего предпринимательства в Большевишерском городском поселении на 2014-2017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42000000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15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рограммы "Улучшение системы поддержки субъектов малого и среднего предпринимательства поселения для их устойчивого функционирования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42001000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15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униципальной программы "Развитие малого и среднего предпринимательства в Большевишерском городском поселении на 2014-2017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420019999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15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420019999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15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 программа «Градостроительная политика на территории Большевишерского городского поселения на 2016 год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8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15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сновное мероприятие "Разработка градостроительной документации и упорядочение градостроительной деятельности на территории Большевишерского городского поселения"                                                 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80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15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униципальной  программы «Градостроительная политика на территории Большевишерского городского поселения на 2016 год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800110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15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800110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15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33,9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4,6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апитальный ремонт государственного жилищного фонда субъектов РФ и муниципального жилищного фон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40010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6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40010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6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8,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униципальная программа «Развитие жилищно-коммунального комплекса Большевишерского городского поселения на 2014-2017 годы»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8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новное мероприятие программы "Содержание объектов муниципальной собственности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002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,7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муниципальной  программы "Развитие жилищно-коммунального комплекса Большевишерского городского поселения на 2014-2017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002101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,7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Прочая закупка товаров, работ, услуг для обеспечения государственных (муниципальных) нужд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020101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,7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плата налогов, сборов и иных платежей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020101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80,6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 «Благоустройство Большевишерского городского поселения на 2014-2017 го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0,6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Организация уличного освещения Большевишерского городского поселения  на 2014-2017 го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01100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0,9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одпрограммы  "Организация уличного освещения Большевишерского городского поселения на 2014-2017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01100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0,9</w:t>
            </w:r>
          </w:p>
        </w:tc>
      </w:tr>
      <w:tr>
        <w:trPr>
          <w:trHeight w:val="393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01100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0,9</w:t>
            </w:r>
          </w:p>
        </w:tc>
      </w:tr>
      <w:tr>
        <w:trPr>
          <w:trHeight w:val="393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"Озеленение территории Большевишерского городского поселения на 2014-2017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0310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8</w:t>
            </w:r>
          </w:p>
        </w:tc>
      </w:tr>
      <w:tr>
        <w:trPr>
          <w:trHeight w:val="393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подпрограммы "Озеленение территории Большевишерского городского поселения на 2014-2017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0310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8</w:t>
            </w:r>
          </w:p>
        </w:tc>
      </w:tr>
      <w:tr>
        <w:trPr>
          <w:trHeight w:val="393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0310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8</w:t>
            </w:r>
          </w:p>
        </w:tc>
      </w:tr>
      <w:tr>
        <w:trPr>
          <w:trHeight w:val="461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Организация и содержание мест захоронения  на территории Большевишерского городского поселения на 2014-2017 год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04101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8</w:t>
            </w:r>
          </w:p>
        </w:tc>
      </w:tr>
      <w:tr>
        <w:trPr>
          <w:trHeight w:val="461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одпрограммы "Организация и содержание мест захоронений на территории Большевишерского городского поселения на 2014-2017 годы"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04101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8</w:t>
            </w:r>
          </w:p>
        </w:tc>
      </w:tr>
      <w:tr>
        <w:trPr>
          <w:trHeight w:val="362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04101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8</w:t>
            </w:r>
          </w:p>
        </w:tc>
      </w:tr>
      <w:tr>
        <w:trPr>
          <w:trHeight w:val="68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 Организация и содержание прочих объектов благоустройства на территории Большевишерского городского поселении  на 2014-2017 го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0510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,2</w:t>
            </w:r>
          </w:p>
        </w:tc>
      </w:tr>
      <w:tr>
        <w:trPr>
          <w:trHeight w:val="68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одпрограммы « Организация и содержание прочих объектов благоустройства на территории Большевишерского городского поселении  на 2014-2017 го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0510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,2</w:t>
            </w:r>
          </w:p>
        </w:tc>
      </w:tr>
      <w:tr>
        <w:trPr>
          <w:trHeight w:val="302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0510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,2</w:t>
            </w:r>
          </w:p>
        </w:tc>
      </w:tr>
      <w:tr>
        <w:trPr>
          <w:trHeight w:val="302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Техническое обслуживание уличного освещения Большевишерского городского поселения на 2014-2017 годы»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02102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,7</w:t>
            </w:r>
          </w:p>
        </w:tc>
      </w:tr>
      <w:tr>
        <w:trPr>
          <w:trHeight w:val="302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подпрограммы «Техническое обслуживание уличного освещения Большевишерского городского поселения на 2014-2017 го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02102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,7</w:t>
            </w:r>
          </w:p>
        </w:tc>
      </w:tr>
      <w:tr>
        <w:trPr>
          <w:trHeight w:val="302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02102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,7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</w:tr>
      <w:tr>
        <w:trPr>
          <w:trHeight w:val="521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ведение мероприятий для детей и молодеж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001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</w:tr>
      <w:tr>
        <w:trPr>
          <w:trHeight w:val="326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001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</w:tr>
      <w:tr>
        <w:trPr>
          <w:trHeight w:val="523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ультура и кинематография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,0</w:t>
            </w:r>
          </w:p>
        </w:tc>
      </w:tr>
      <w:tr>
        <w:trPr>
          <w:trHeight w:val="351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</w:tr>
      <w:tr>
        <w:trPr>
          <w:trHeight w:val="34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сфере культур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0010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</w:tr>
      <w:tr>
        <w:trPr>
          <w:trHeight w:val="344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0010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</w:tr>
      <w:tr>
        <w:trPr>
          <w:trHeight w:val="344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оциальная политика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,3</w:t>
            </w:r>
          </w:p>
        </w:tc>
      </w:tr>
      <w:tr>
        <w:trPr>
          <w:trHeight w:val="344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нсионное обеспече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</w:tr>
      <w:tr>
        <w:trPr>
          <w:trHeight w:val="344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платы к пенсиям муниципальных служащи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00102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</w:tr>
      <w:tr>
        <w:trPr>
          <w:trHeight w:val="344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пенсии, социальные доплаты к пенс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00102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2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386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зическая культура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001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383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001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383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РАСХОД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37,1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Приложение №5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СТОЧНИКИ ФИНАНСИРОВАНИЯ ДЕФИЦИТА БЮДЖЕТ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БОЛЬШЕВИШЕРСКОГО ГОРОДСКОГО ПОСЕЛЕНИЯ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 КОДАМ КЛАССИФИКАЦИИ ИСТОЧНИКОВ ФИНАНСИРОВАНИЯ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ДЕФИЦИТА БЮДЖЕТА ЗА 2016 ГОД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3240"/>
        <w:gridCol w:w="144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 источников  финансирования дефицита городского посел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 источника финансирования по Б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сполнено бюджетом городских  поселений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ция Большевишерского городского посел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66,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 источников внутреннего финансирования дефицита городского посел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3 01 05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66,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нение остатков на счетах по учету средств бюдж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3 01 05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66,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прочих остатков  средств бюджета городского посел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 01 05 01 01 13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6,1</w:t>
            </w:r>
          </w:p>
        </w:tc>
      </w:tr>
    </w:tbl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1469" w:gutter="0" w:header="0" w:top="227" w:footer="0" w:bottom="23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 CYR" w:hAnsi="Times New Roman CYR" w:cs="Times New Roman CYR"/>
    </w:rPr>
  </w:style>
  <w:style w:type="character" w:styleId="WW8Num7z0">
    <w:name w:val="WW8Num7z0"/>
    <w:qFormat/>
    <w:rPr>
      <w:rFonts w:ascii="Times New Roman CYR" w:hAnsi="Times New Roman CYR" w:cs="Times New Roman CYR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10z0">
    <w:name w:val="WW8NumSt10z0"/>
    <w:qFormat/>
    <w:rPr>
      <w:rFonts w:ascii="Times New Roman CYR" w:hAnsi="Times New Roman CYR" w:cs="Times New Roman CYR"/>
    </w:rPr>
  </w:style>
  <w:style w:type="character" w:styleId="WW8NumSt11z0">
    <w:name w:val="WW8NumSt11z0"/>
    <w:qFormat/>
    <w:rPr>
      <w:rFonts w:ascii="Times New Roman CYR" w:hAnsi="Times New Roman CYR" w:cs="Times New Roman CYR"/>
    </w:rPr>
  </w:style>
  <w:style w:type="character" w:styleId="WW8NumSt12z0">
    <w:name w:val="WW8NumSt12z0"/>
    <w:qFormat/>
    <w:rPr>
      <w:rFonts w:ascii="Times New Roman CYR" w:hAnsi="Times New Roman CYR" w:cs="Times New Roman CYR"/>
    </w:rPr>
  </w:style>
  <w:style w:type="character" w:styleId="WW8NumSt13z0">
    <w:name w:val="WW8NumSt13z0"/>
    <w:qFormat/>
    <w:rPr>
      <w:rFonts w:ascii="Times New Roman CYR" w:hAnsi="Times New Roman CYR" w:cs="Times New Roman CYR"/>
    </w:rPr>
  </w:style>
  <w:style w:type="character" w:styleId="WW8NumSt14z0">
    <w:name w:val="WW8NumSt14z0"/>
    <w:qFormat/>
    <w:rPr>
      <w:rFonts w:ascii="Times New Roman CYR" w:hAnsi="Times New Roman CYR" w:cs="Times New Roman CYR"/>
    </w:rPr>
  </w:style>
  <w:style w:type="character" w:styleId="WW8NumSt15z0">
    <w:name w:val="WW8NumSt15z0"/>
    <w:qFormat/>
    <w:rPr>
      <w:rFonts w:ascii="Times New Roman CYR" w:hAnsi="Times New Roman CYR" w:cs="Times New Roman CYR"/>
    </w:rPr>
  </w:style>
  <w:style w:type="character" w:styleId="WW8NumSt16z0">
    <w:name w:val="WW8NumSt16z0"/>
    <w:qFormat/>
    <w:rPr>
      <w:rFonts w:ascii="Times New Roman CYR" w:hAnsi="Times New Roman CYR" w:cs="Times New Roman CYR"/>
    </w:rPr>
  </w:style>
  <w:style w:type="character" w:styleId="WW8NumSt18z0">
    <w:name w:val="WW8NumSt18z0"/>
    <w:qFormat/>
    <w:rPr>
      <w:rFonts w:ascii="Times New Roman CYR" w:hAnsi="Times New Roman CYR" w:cs="Times New Roman CYR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1">
    <w:name w:val="Заголовок 1 Знак"/>
    <w:basedOn w:val="Style7"/>
    <w:qFormat/>
    <w:rPr>
      <w:b/>
      <w:sz w:val="28"/>
    </w:rPr>
  </w:style>
  <w:style w:type="character" w:styleId="3">
    <w:name w:val="Заголовок 3 Знак"/>
    <w:basedOn w:val="Style7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 Знак Знак Знак Знак Знак Знак Знак Знак Знак Знак Знак Знак Знак Знак Знак 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/>
    <w:rPr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.DOT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13:44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UsBuch</cp:lastModifiedBy>
  <cp:lastPrinted>2017-06-28T12:08:00Z</cp:lastPrinted>
  <dcterms:modified xsi:type="dcterms:W3CDTF">2017-06-28T09:08:00Z</dcterms:modified>
  <cp:revision>217</cp:revision>
  <dc:subject/>
  <dc:title>Перестройка 2002</dc:title>
</cp:coreProperties>
</file>