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тверждено решением Совета 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епутатов Большевишерского 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т 26.10.2017 № 105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сточники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бюджета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 2017 год</w:t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3829"/>
        <w:gridCol w:w="1777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 группы, подгруппы, статьи и вида расход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мма</w:t>
            </w:r>
          </w:p>
        </w:tc>
      </w:tr>
      <w:tr>
        <w:trPr>
          <w:trHeight w:val="1507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 источников внутреннего финансирования дефицита бюджета город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149,1</w:t>
            </w:r>
          </w:p>
        </w:tc>
      </w:tr>
      <w:tr>
        <w:trPr>
          <w:trHeight w:val="927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зменение остатков на счетах по учету средств бюдже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13 01 05 00 00 00 0000 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149,1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3 01 05 01 01 13 0000 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49,1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6 октября  2017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05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6.10.2017  №105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7-2019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0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8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,0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90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2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4,30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0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5,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7,70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59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59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44,00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ы принудительного изъят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 116 33050 13 6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9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6,0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58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674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0,3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49,70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48,10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2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в 2017 году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99 13 72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7 году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 на 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2 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99 13 714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 на 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2 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99 13 713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38,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143,9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942,3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06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18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12,3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6.10.2017  №105</w:t>
      </w:r>
    </w:p>
    <w:p>
      <w:pPr>
        <w:pStyle w:val="ConsNormal"/>
        <w:widowControl/>
        <w:ind w:right="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/>
      </w:r>
    </w:p>
    <w:tbl>
      <w:tblPr>
        <w:tblW w:w="904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6"/>
        <w:gridCol w:w="576"/>
        <w:gridCol w:w="552"/>
        <w:gridCol w:w="1061"/>
        <w:gridCol w:w="244"/>
        <w:gridCol w:w="390"/>
        <w:gridCol w:w="1025"/>
        <w:gridCol w:w="1003"/>
        <w:gridCol w:w="1106"/>
      </w:tblGrid>
      <w:tr>
        <w:trPr>
          <w:trHeight w:val="977" w:hRule="atLeast"/>
        </w:trPr>
        <w:tc>
          <w:tcPr>
            <w:tcW w:w="90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плановый период 2018-2019 годов </w:t>
            </w:r>
          </w:p>
        </w:tc>
      </w:tr>
      <w:tr>
        <w:trPr>
          <w:trHeight w:val="146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лей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</w:t>
            </w:r>
          </w:p>
        </w:tc>
      </w:tr>
      <w:tr>
        <w:trPr>
          <w:trHeight w:val="2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</w:tr>
      <w:tr>
        <w:trPr>
          <w:trHeight w:val="20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102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102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9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2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  "Обеспечение прозрачности деятельности Администрац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1 102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 01 102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5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9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43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3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4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71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715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4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0 04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2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                                                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3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 программы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10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1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10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101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за потребленную электроэнергию по уличному освещ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10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100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102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102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10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10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5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4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10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1019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 за счет 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7 году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720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3 04 720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9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1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102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7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4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 за счет средств межбюджетных трансфертов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13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13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3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за счет субсидии из бюджета Новгородской обла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2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0 01 72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5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РАСХОДОВ по программной деятельности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5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94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2,3</w:t>
            </w:r>
          </w:p>
        </w:tc>
      </w:tr>
      <w:tr>
        <w:trPr>
          <w:trHeight w:val="50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8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7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7,6</w:t>
            </w:r>
          </w:p>
        </w:tc>
      </w:tr>
      <w:tr>
        <w:trPr>
          <w:trHeight w:val="83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50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8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</w:tr>
      <w:tr>
        <w:trPr>
          <w:trHeight w:val="52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8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8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714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81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 00 600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 00 6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</w:tr>
      <w:tr>
        <w:trPr>
          <w:trHeight w:val="6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1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6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6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7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-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-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 и вневойсковая подготов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76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р по противопожарной безопасности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4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4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</w:t>
            </w:r>
          </w:p>
        </w:tc>
      </w:tr>
      <w:tr>
        <w:trPr>
          <w:trHeight w:val="110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71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715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</w:tr>
      <w:tr>
        <w:trPr>
          <w:trHeight w:val="37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9,2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4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 00 100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 00 100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6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9,2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. Оплата за потребленную электроэнергию по уличному освещ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,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0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,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обслуживание сетей уличного освещения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й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5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5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58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 и  кинематограф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в сфере культуры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2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2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53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76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42" w:hRule="atLeast"/>
        </w:trPr>
        <w:tc>
          <w:tcPr>
            <w:tcW w:w="3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 БЮДЖЕТ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55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2,3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48"/>
    </w:rPr>
  </w:style>
  <w:style w:type="character" w:styleId="Style13">
    <w:name w:val="Текст выноски Знак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57:00Z</dcterms:created>
  <dc:creator>Я</dc:creator>
  <dc:description/>
  <dc:language>en-US</dc:language>
  <cp:lastModifiedBy>Наталья</cp:lastModifiedBy>
  <cp:lastPrinted>2015-02-11T08:11:00Z</cp:lastPrinted>
  <dcterms:modified xsi:type="dcterms:W3CDTF">2017-11-02T11:57:00Z</dcterms:modified>
  <cp:revision>2</cp:revision>
  <dc:subject/>
  <dc:title/>
</cp:coreProperties>
</file>