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4470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Об утверждении порядка ведения перечня видов муниципального контроля и органов местного самоуправления, уполномоченных на их осуществление, на территории Большевишерского городского поселен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 w:val="24"/>
        </w:rPr>
        <w:tab/>
        <w:t>Принято Советом депутатов Большевишерского городского поселения 21 апреля 2017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ч.2 ст.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ишерского 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Порядок ведения перечня видов муниципального контроля и органов местного самоуправления, уполномоченных на их осуществление, на территории Большевишерского город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с даты подписания и распространяется  на правоотношения, возникшие с 01.01.2017г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публиковать решение в муниципальной газете  "Большевишерский вестник» и разместить на официальном сайте Большевишерского городского поселения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ab/>
        <w:tab/>
        <w:t xml:space="preserve">      Н.Д. Зайцева</w:t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/>
      </w:pPr>
      <w:r>
        <w:rPr>
          <w:b/>
          <w:szCs w:val="28"/>
        </w:rPr>
        <w:t>Глава поселения</w:t>
        <w:tab/>
        <w:tab/>
        <w:tab/>
        <w:tab/>
        <w:tab/>
        <w:tab/>
        <w:t xml:space="preserve">      А.А.Ива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1 апреля 2017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8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68800</wp:posOffset>
                </wp:positionH>
                <wp:positionV relativeFrom="paragraph">
                  <wp:posOffset>-82550</wp:posOffset>
                </wp:positionV>
                <wp:extent cx="23456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4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3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шением Совета депутатов Большевишерского  город-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21.04.2017 № 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pt;height:90pt;mso-wrap-distance-left:9pt;mso-wrap-distance-right:9pt;mso-wrap-distance-top:0pt;mso-wrap-distance-bottom:0pt;margin-top:-6.5pt;mso-position-vertical-relative:text;margin-left:344pt;mso-position-horizontal-relative:page">
                <v:fill opacity="0f"/>
                <v:textbox inset="0in,0in,0in,0in">
                  <w:txbxContent>
                    <w:tbl>
                      <w:tblPr>
                        <w:tblW w:w="3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4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369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шением Совета депутатов Большевишерского  город-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21.04.2017 № 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ения перечня видов муниципального контрол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органов местного самоуправления, уполномоченных на их осуществление, на территории Большевишерского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Порядок ведения перечня видов муниципального контроля и органов местного самоуправления, уполномоченных на их осуществление, на территории Большевишерского городского поселения (далее – Порядок) разработан в соответствии с Федеральным законом от 06.10.2003 № 131-ФЗ «Об общих принципах организации местного самоуправления в российской Федерации», ч.2 ст.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обеспечения открытости и доступности информации об осуществлении муниципального контроля на территории Большевишерского городского поселения и определяет процедуру формирования и ведения перечня видов муниципального контроля и органов местного самоуправления Большевишерского городского поселения, уполномоченных на их осуществление (далее – Перечень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Перечень утверждается постановлением администрации Большевишерского городского поселения и ведется администрацией Большевишерского городского поселения по форме, согласно приложению 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Перечень включает в себя следующие свед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именование вида муниципального контрол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именование органа, уполномоченного на осуществление соответствующего вида муниципального контрол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реквизиты и наименование нормативных правовых актов (федерального, регионального и муниципального уровня) регулирующих порядок осуществления соответствующего вида муниципального контрол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Внесение изменений в Перечень осуществляется при возникновении следующих основани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нятие нормативного правового акта, наделяющего полномочиями, изменяющего или прекращающего полномочия органов местного самоуправления по осуществлению муниципального контрол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нятие муниципального правового акта, изменяющего полномочия органов местного самоуправления по осуществлению муниципального контрол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необходимость уточнения сведений, указанных в п.3 Поряд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возникновении оснований для актуализации Перечня, указанных в настоящем  пункте, соответствующий правовой акт разрабатывается и принимается  администрацией Большевишерского городского поселения в течение 10 дней с момента их возникнов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Информация, включенная в Перечень, является общедоступной. Актуальная версия Перечня подлежит опубликованию путем размещения на официальном сайте администрации Большевишерского городского поселения в информационно-телекоммуникационной сети Интернет в течение 10 дней со дня вступления в силу правового акта администрации Большевишерского городского поселения об утверждении Перечня либо о внесении изменений в нег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 Ответственность за своевременность, полноту и достоверность информации, включенной в Перечень, несет администрация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760" w:firstLine="709"/>
        <w:jc w:val="both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видов муниципального контроля и органов местного самоуправления Большевишерского городского поселения, уполномоченных на их осуществление, на территории Большевишерского городского посел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184"/>
        <w:gridCol w:w="2507"/>
        <w:gridCol w:w="250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ида муниципального конрол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а, уполномоченного на осуществление соответствующего вида муниципального контрол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и наименование нормативных правовых актов (федерального, регионального и муниципального уровня) регулирующих порядок осуществления соответствующего вида муниципального контрол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36:00Z</dcterms:created>
  <dc:creator>Светлана</dc:creator>
  <dc:description/>
  <cp:keywords/>
  <dc:language>en-US</dc:language>
  <cp:lastModifiedBy>UsBuch</cp:lastModifiedBy>
  <cp:lastPrinted>2017-03-02T11:52:00Z</cp:lastPrinted>
  <dcterms:modified xsi:type="dcterms:W3CDTF">2017-04-21T13:56:00Z</dcterms:modified>
  <cp:revision>5</cp:revision>
  <dc:subject/>
  <dc:title> </dc:title>
</cp:coreProperties>
</file>