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Большевишерского городского поселения от 22.06.2015 № 239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Об утверждении  Положения 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Большевишерского городского поселения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инято Советом депутатов Большевишерского городского поселения  24  июн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N 131-ФЗ "Об общих принципах организации местного самоуправления в РФ",  Федеральным законом от 02.04.2014 N 44-ФЗ "Об участии граждан в охране общественного порядка",</w:t>
        <w:tab/>
        <w:t xml:space="preserve"> </w:t>
        <w:tab/>
        <w:t>Совет депутатов  Большевишерского городского 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Большевишер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раздел 2. "Основные направления деятельности народных дружин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исключить пункт 3.2. раздела 3. "Организационные основы деятельности народных дружин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 в муниципальной газете «Большевишерский вестник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     </w:t>
        <w:tab/>
        <w:t xml:space="preserve">                                                     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 xml:space="preserve">                                           Н.Д. Зайце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июня 2016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type w:val="nextPage"/>
      <w:pgSz w:w="11906" w:h="16838"/>
      <w:pgMar w:left="1418" w:right="567" w:gutter="0" w:header="0" w:top="567" w:footer="0" w:bottom="79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z w:val="32"/>
      <w:szCs w:val="20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Dktexright">
    <w:name w:val="dktexrigh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2:00Z</dcterms:created>
  <dc:creator>User</dc:creator>
  <dc:description/>
  <cp:keywords/>
  <dc:language>en-US</dc:language>
  <cp:lastModifiedBy>UsBuch</cp:lastModifiedBy>
  <cp:lastPrinted>2015-08-18T10:16:00Z</cp:lastPrinted>
  <dcterms:modified xsi:type="dcterms:W3CDTF">2016-06-21T11:29:00Z</dcterms:modified>
  <cp:revision>28</cp:revision>
  <dc:subject/>
  <dc:title>СОВЕТ ДЕПУТАТОВ СТАРОРУССКОГО ГОРОДСКОГО ПОСЕЛЕНИЯ</dc:title>
</cp:coreProperties>
</file>