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 исполнении бюджета Большевишерского городского поселения за 9 месяцев 2016 год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5 октября 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Принять к сведению информацию об исполнении бюджета городского поселения за 9 месяцев 2016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 октября 2016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6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7069,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27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052,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6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316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359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28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11,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111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627,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7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2,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7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0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05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7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36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3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4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1982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6434683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0,28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703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90806,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,5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97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08702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6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5718,5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2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866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6819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1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806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,22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4213,7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6012,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,3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64,3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66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3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7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40,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2326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,1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51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10817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5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644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5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1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262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,1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300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43549,7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,1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2851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53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84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67,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324,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,6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666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0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9703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5190806,2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53,53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3877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77721,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396948,2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4:00Z</dcterms:created>
  <dc:creator>Я</dc:creator>
  <dc:description/>
  <cp:keywords/>
  <dc:language>en-US</dc:language>
  <cp:lastModifiedBy>BuchUser</cp:lastModifiedBy>
  <cp:lastPrinted>2016-04-27T14:47:00Z</cp:lastPrinted>
  <dcterms:modified xsi:type="dcterms:W3CDTF">2016-10-24T07:43:00Z</dcterms:modified>
  <cp:revision>7</cp:revision>
  <dc:subject/>
  <dc:title> </dc:title>
</cp:coreProperties>
</file>