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53"/>
        <w:gridCol w:w="581"/>
        <w:gridCol w:w="506"/>
        <w:gridCol w:w="1236"/>
        <w:gridCol w:w="773"/>
        <w:gridCol w:w="1733"/>
      </w:tblGrid>
      <w:tr>
        <w:trPr>
          <w:trHeight w:val="242" w:hRule="atLeast"/>
        </w:trPr>
        <w:tc>
          <w:tcPr>
            <w:tcW w:w="4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иложение № 6                      Утверждено решением Совета депутатов Большевишерского городского поселения от  28.01.2016  №27</w:t>
            </w:r>
          </w:p>
        </w:tc>
      </w:tr>
      <w:tr>
        <w:trPr>
          <w:trHeight w:val="876" w:hRule="atLeast"/>
        </w:trPr>
        <w:tc>
          <w:tcPr>
            <w:tcW w:w="4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6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36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73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643" w:hRule="atLeast"/>
        </w:trPr>
        <w:tc>
          <w:tcPr>
            <w:tcW w:w="938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льшевишерского городского поселения на 2016 год </w:t>
            </w:r>
          </w:p>
        </w:tc>
      </w:tr>
      <w:tr>
        <w:trPr>
          <w:trHeight w:val="134" w:hRule="atLeast"/>
        </w:trPr>
        <w:tc>
          <w:tcPr>
            <w:tcW w:w="4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45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</w:tr>
      <w:tr>
        <w:trPr>
          <w:trHeight w:val="262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6 год</w:t>
            </w:r>
          </w:p>
        </w:tc>
      </w:tr>
      <w:tr>
        <w:trPr>
          <w:trHeight w:val="166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730" w:hRule="atLeast"/>
        </w:trPr>
        <w:tc>
          <w:tcPr>
            <w:tcW w:w="76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левые статьи расходов бюджета Большевишерского городского поселения в рамках  программных направлений деятельности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31,7</w:t>
            </w:r>
          </w:p>
        </w:tc>
      </w:tr>
      <w:tr>
        <w:trPr>
          <w:trHeight w:val="370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3</w:t>
            </w:r>
          </w:p>
        </w:tc>
      </w:tr>
      <w:tr>
        <w:trPr>
          <w:trHeight w:val="691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и совершенствование форм местного самоуправления на территории Большевишерского городского поселения на 2015-2017 годы"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460 00 00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612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Методическое и информационное сопровождение деятельности ТОС по вопросам местного самоуправления"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460 01 000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631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Реализация программы "Развитие и совершенствование форм местного самоуправления на территории Большевишерского городского поселения на 2015-2017 годы"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460 01 1025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37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460 01 1025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87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Информатизация Большевишерского городского поселения на 2014-2017 годы"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380 00 000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30</w:t>
            </w:r>
          </w:p>
        </w:tc>
      </w:tr>
      <w:tr>
        <w:trPr>
          <w:trHeight w:val="768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380 02 000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30</w:t>
            </w:r>
          </w:p>
        </w:tc>
      </w:tr>
      <w:tr>
        <w:trPr>
          <w:trHeight w:val="516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Реализация муниципальной программы "Информатизация Большевишерского городского поселения на 2014-2017 годы"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380 02 9999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30</w:t>
            </w:r>
          </w:p>
        </w:tc>
      </w:tr>
      <w:tr>
        <w:trPr>
          <w:trHeight w:val="487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380 02 9999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30</w:t>
            </w:r>
          </w:p>
        </w:tc>
      </w:tr>
      <w:tr>
        <w:trPr>
          <w:trHeight w:val="300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506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противодействия коррупции в Большевишерском городском поселении на 2014-2017 годы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470 00 00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78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Обеспечение прозрачности деятельности Администрации Большевишерского городского поселения"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470 01 000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526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Реализация муниципальной программы противодействия коррупции в Большевишерском городском поселении на 2014-2017 годы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470 01 1026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97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471 01 1026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70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</w:t>
            </w:r>
          </w:p>
        </w:tc>
      </w:tr>
      <w:tr>
        <w:trPr>
          <w:trHeight w:val="322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</w:t>
            </w:r>
          </w:p>
        </w:tc>
      </w:tr>
      <w:tr>
        <w:trPr>
          <w:trHeight w:val="758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Обеспечение первичных мер пожарной безопасности на территории Большевишерского городского поселения на 2014-2017 годы"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400 00 00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</w:tr>
      <w:tr>
        <w:trPr>
          <w:trHeight w:val="478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Обеспечение пожарной безопасности на объектах муниципальной собственности"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400 02 000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446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Обеспечение пожарной безопасности на объектах муниципальной собственности"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400 02 1014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400 02 1014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437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Повышение противопожарной защищенности территории городского поселения"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400 03 000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</w:tr>
      <w:tr>
        <w:trPr>
          <w:trHeight w:val="408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Повышение противопожарной защищенности территории городского поселения"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400 03 1014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</w:tr>
      <w:tr>
        <w:trPr>
          <w:trHeight w:val="408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400 03 1014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</w:tr>
      <w:tr>
        <w:trPr>
          <w:trHeight w:val="478" w:hRule="atLeast"/>
        </w:trPr>
        <w:tc>
          <w:tcPr>
            <w:tcW w:w="455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838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профилактики терроризма и эктремизма, а также минимизации и (или) ликвидации последствий проявлений терроризма и экстремизма на территории Большевишерского городского поселения на 2014-2017 годы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410 00 00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749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"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410 02 000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857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Реализация муниципальной программы профилактики терроризма и эктремизма, а также минимизации и (или) ликвидации последствий проявлений терроризма и экстремизма на территории Большевишерского городского поселения на 2014-2017 годы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410 02 9999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410 02 9999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49,3</w:t>
            </w:r>
          </w:p>
        </w:tc>
      </w:tr>
      <w:tr>
        <w:trPr>
          <w:trHeight w:val="350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948,3</w:t>
            </w:r>
          </w:p>
        </w:tc>
      </w:tr>
      <w:tr>
        <w:trPr>
          <w:trHeight w:val="720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430 00 000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948,3</w:t>
            </w:r>
          </w:p>
        </w:tc>
      </w:tr>
      <w:tr>
        <w:trPr>
          <w:trHeight w:val="701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Ремонт автомобильных дорог общего пользования местного значения Большевишерского городского поселения"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430 01 000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41</w:t>
            </w:r>
          </w:p>
        </w:tc>
      </w:tr>
      <w:tr>
        <w:trPr>
          <w:trHeight w:val="662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430 01 1015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</w:tr>
      <w:tr>
        <w:trPr>
          <w:trHeight w:val="554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430 01 1015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</w:tr>
      <w:tr>
        <w:trPr>
          <w:trHeight w:val="602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 xml:space="preserve"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430 01 7152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491</w:t>
            </w:r>
          </w:p>
        </w:tc>
      </w:tr>
      <w:tr>
        <w:trPr>
          <w:trHeight w:val="497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430 01 7152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491</w:t>
            </w:r>
          </w:p>
        </w:tc>
      </w:tr>
      <w:tr>
        <w:trPr>
          <w:trHeight w:val="672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Содержание автомобильных дорог общего пользования местного значения и инженерных сооружений на них на территории Большевишерского городского поселения"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430 04 000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207,3</w:t>
            </w:r>
          </w:p>
        </w:tc>
      </w:tr>
      <w:tr>
        <w:trPr>
          <w:trHeight w:val="691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430 04 1015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207,3</w:t>
            </w:r>
          </w:p>
        </w:tc>
      </w:tr>
      <w:tr>
        <w:trPr>
          <w:trHeight w:val="516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430 04 1015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207,3</w:t>
            </w:r>
          </w:p>
        </w:tc>
      </w:tr>
      <w:tr>
        <w:trPr>
          <w:trHeight w:val="418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602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малого и среднего предпринимательства в Большевишерском городском поселении на 2014-2017 годы"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420 00 00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653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Улучшение системы поддержки субъектов малого и среднего предпринимательства поселения для их устойчивого функционирования"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420 01 000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672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Реализация муниципальной программы "Развитие малого и среднего предпринимательства в Большевишерском городском поселении на 2014-2017 годы"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420 01 9999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46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420 01 9999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13,4</w:t>
            </w:r>
          </w:p>
        </w:tc>
      </w:tr>
      <w:tr>
        <w:trPr>
          <w:trHeight w:val="312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2,1</w:t>
            </w:r>
          </w:p>
        </w:tc>
      </w:tr>
      <w:tr>
        <w:trPr>
          <w:trHeight w:val="622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"Развитие жилищно-коммунального комплекса Большевишерского городского поселения на 2014-2017 годы"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390 00 00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402,1</w:t>
            </w:r>
          </w:p>
        </w:tc>
      </w:tr>
      <w:tr>
        <w:trPr>
          <w:trHeight w:val="456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Содержание объектов муниципальной собственности"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390 02 000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402,1</w:t>
            </w:r>
          </w:p>
        </w:tc>
      </w:tr>
      <w:tr>
        <w:trPr>
          <w:trHeight w:val="653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Реализация муниципальной  программы "Развитие жилищно-коммунального комплекса Большевишерского городского поселения на 2014-2017 годы"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390 02 1017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402,1</w:t>
            </w:r>
          </w:p>
        </w:tc>
      </w:tr>
      <w:tr>
        <w:trPr>
          <w:trHeight w:val="487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390 02 1017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402,1</w:t>
            </w:r>
          </w:p>
        </w:tc>
      </w:tr>
      <w:tr>
        <w:trPr>
          <w:trHeight w:val="331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11,3</w:t>
            </w:r>
          </w:p>
        </w:tc>
      </w:tr>
      <w:tr>
        <w:trPr>
          <w:trHeight w:val="516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"Благоустройство территории Большевишерского городского поселения на 2014-2017 годы"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370 00 00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311,3</w:t>
            </w:r>
          </w:p>
        </w:tc>
      </w:tr>
      <w:tr>
        <w:trPr>
          <w:trHeight w:val="408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уличного освещения Большевишерского городского поселения на 2014-2017 годы"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371 00 000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343,3</w:t>
            </w:r>
          </w:p>
        </w:tc>
      </w:tr>
      <w:tr>
        <w:trPr>
          <w:trHeight w:val="682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Организация освещения улиц Большевишерского городского поселения в целях улучшения условий проживания жителей"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371 01 000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343,3</w:t>
            </w:r>
          </w:p>
        </w:tc>
      </w:tr>
      <w:tr>
        <w:trPr>
          <w:trHeight w:val="672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Реализация муниципальной  программы "Благоустройство территории Большевишерского городского поселения на 2014-2017 годы"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371 01 1006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343,3</w:t>
            </w:r>
          </w:p>
        </w:tc>
      </w:tr>
      <w:tr>
        <w:trPr>
          <w:trHeight w:val="497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371 01 1006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343,3</w:t>
            </w:r>
          </w:p>
        </w:tc>
      </w:tr>
      <w:tr>
        <w:trPr>
          <w:trHeight w:val="631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Подпрограмма "Техническое обслуживание уличного освещения на территории Большевишерского городского поселения на 2014-2017 годы"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375 00 000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</w:tr>
      <w:tr>
        <w:trPr>
          <w:trHeight w:val="593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Техническое обслуживание наружных сетей уличного освещения территории городского поселения"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375 02 000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</w:tr>
      <w:tr>
        <w:trPr>
          <w:trHeight w:val="583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Реализация подпрограммы "Техническое обслуживание уличного освещения на территории Большевишерского городского поселения на 2014-2017 годы"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375 02 1021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</w:tr>
      <w:tr>
        <w:trPr>
          <w:trHeight w:val="487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375 02 1021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</w:tr>
      <w:tr>
        <w:trPr>
          <w:trHeight w:val="497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Подпрограмма "Озеленение территории Большевишерского городского поселения на 2014-2017 годы"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372 00 000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583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Приведение территории Большевишерского городского поселения в соответствие с нормативными требованиями, предъявляемыми к озеленению"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372 03 000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526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Реализация подпрограммы "Озеленение территории Большевишерского городского поселения на 2014-2017 годы"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372 03 1018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554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372 03 1018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612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и содержание мест захоронения на территории Большевишерского городского поселения на 2014-2017 годы"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373 00 000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497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Организация и содержание мест захоронений на территории городского поселения"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373 04 000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622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Реализация подпрограммы "Организация и содержание мест захоронений на территории городского поселения на 2014-2017 годы"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373 04 1019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497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373 04 1019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691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и содержание прочих объектов благоустройства на территории Большевишерского городского поселения на 2014-2017 годы"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374 00 000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643</w:t>
            </w:r>
          </w:p>
        </w:tc>
      </w:tr>
      <w:tr>
        <w:trPr>
          <w:trHeight w:val="653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Содержание и ремонт прочих объектов благоустройства на территории городского поселения"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374 05 000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643</w:t>
            </w:r>
          </w:p>
        </w:tc>
      </w:tr>
      <w:tr>
        <w:trPr>
          <w:trHeight w:val="720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Реализация подпрограммы "Организация и содержание прочих объектов благоустройства на территории Большевишерского городского поселения на 2014-2017 годы"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374 05 102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643</w:t>
            </w:r>
          </w:p>
        </w:tc>
      </w:tr>
      <w:tr>
        <w:trPr>
          <w:trHeight w:val="545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374 05 102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643</w:t>
            </w:r>
          </w:p>
        </w:tc>
      </w:tr>
      <w:tr>
        <w:trPr>
          <w:trHeight w:val="554" w:hRule="atLeast"/>
        </w:trPr>
        <w:tc>
          <w:tcPr>
            <w:tcW w:w="5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РАСХОДОВ по программной деятельност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31,7</w:t>
            </w:r>
          </w:p>
        </w:tc>
      </w:tr>
      <w:tr>
        <w:trPr>
          <w:trHeight w:val="809" w:hRule="atLeast"/>
        </w:trPr>
        <w:tc>
          <w:tcPr>
            <w:tcW w:w="76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левые статьи расходов бюджета Большевишерского городского поселения в рамках  непрограммных направлений деятельности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23,5</w:t>
            </w:r>
          </w:p>
        </w:tc>
      </w:tr>
      <w:tr>
        <w:trPr>
          <w:trHeight w:val="370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4352,4</w:t>
            </w:r>
          </w:p>
        </w:tc>
      </w:tr>
      <w:tr>
        <w:trPr>
          <w:trHeight w:val="602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2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398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11 00 010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446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11 00 010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662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3586,8</w:t>
            </w:r>
          </w:p>
        </w:tc>
      </w:tr>
      <w:tr>
        <w:trPr>
          <w:trHeight w:val="379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государственных органов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3586,8</w:t>
            </w:r>
          </w:p>
        </w:tc>
      </w:tr>
      <w:tr>
        <w:trPr>
          <w:trHeight w:val="408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3412,4</w:t>
            </w:r>
          </w:p>
        </w:tc>
      </w:tr>
      <w:tr>
        <w:trPr>
          <w:trHeight w:val="487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55,5</w:t>
            </w:r>
          </w:p>
        </w:tc>
      </w:tr>
      <w:tr>
        <w:trPr>
          <w:trHeight w:val="360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8,9</w:t>
            </w:r>
          </w:p>
        </w:tc>
      </w:tr>
      <w:tr>
        <w:trPr>
          <w:trHeight w:val="516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437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Председатель Счетной палаты Новгородской области и его заместитель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01  00 6001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312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01  00 6001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90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29 00 2378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29 00 2378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350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49,5</w:t>
            </w:r>
          </w:p>
        </w:tc>
      </w:tr>
      <w:tr>
        <w:trPr>
          <w:trHeight w:val="643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48,5</w:t>
            </w:r>
          </w:p>
        </w:tc>
      </w:tr>
      <w:tr>
        <w:trPr>
          <w:trHeight w:val="446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</w:tr>
      <w:tr>
        <w:trPr>
          <w:trHeight w:val="370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1207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Расходы за счет субвенц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11 00 7065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526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11 00 7065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5,6</w:t>
            </w:r>
          </w:p>
        </w:tc>
      </w:tr>
      <w:tr>
        <w:trPr>
          <w:trHeight w:val="322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Мобилизационная  и вневойсковая подготовка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5,6</w:t>
            </w:r>
          </w:p>
        </w:tc>
      </w:tr>
      <w:tr>
        <w:trPr>
          <w:trHeight w:val="427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5,6</w:t>
            </w:r>
          </w:p>
        </w:tc>
      </w:tr>
      <w:tr>
        <w:trPr>
          <w:trHeight w:val="478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68,6</w:t>
            </w:r>
          </w:p>
        </w:tc>
      </w:tr>
      <w:tr>
        <w:trPr>
          <w:trHeight w:val="526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341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30</w:t>
            </w:r>
          </w:p>
        </w:tc>
      </w:tr>
      <w:tr>
        <w:trPr>
          <w:trHeight w:val="331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30</w:t>
            </w:r>
          </w:p>
        </w:tc>
      </w:tr>
      <w:tr>
        <w:trPr>
          <w:trHeight w:val="545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04 00 1005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30</w:t>
            </w:r>
          </w:p>
        </w:tc>
      </w:tr>
      <w:tr>
        <w:trPr>
          <w:trHeight w:val="487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04 00 1005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30</w:t>
            </w:r>
          </w:p>
        </w:tc>
      </w:tr>
      <w:tr>
        <w:trPr>
          <w:trHeight w:val="379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350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06 00 1001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350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06 00 1001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350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Культура и  кинематография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322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 xml:space="preserve">Культура 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я в сфере культуры 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06 00 1002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52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06 00 1002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389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446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06 00 1003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331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06 00 1003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497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РАСХОДОВ БЮДЖЕТА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655,2</w:t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18"/>
          <w:szCs w:val="18"/>
          <w:lang w:eastAsia="en-US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Утверждено решением Совета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депутатов Большевишерского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городского поселения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от 28.01.2016 № 27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сточник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нутреннего финансирования дефицит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бюджета Большевишерского городского поселен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на 2016 год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3831"/>
        <w:gridCol w:w="1776"/>
      </w:tblGrid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группы, подгруппы, статьи и вида расходов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</w:t>
            </w:r>
          </w:p>
        </w:tc>
      </w:tr>
      <w:tr>
        <w:trPr>
          <w:trHeight w:val="1507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источников внутреннего финансирования дефицита бюджета городского поселения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8,8</w:t>
            </w:r>
          </w:p>
        </w:tc>
      </w:tr>
      <w:tr>
        <w:trPr>
          <w:trHeight w:val="927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зменение остатков на счетах по учету средств бюджета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13 01 05 00 00 00 0000 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8,8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нение прочих остатков  средств бюджета городского поселения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3 01 05 01 01 13 0000 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8,8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Normal"/>
        <w:widowControl/>
        <w:ind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6:16:00Z</dcterms:created>
  <dc:creator>Я</dc:creator>
  <dc:description/>
  <cp:keywords/>
  <dc:language>en-US</dc:language>
  <cp:lastModifiedBy>Admin</cp:lastModifiedBy>
  <cp:lastPrinted>2015-02-11T08:11:00Z</cp:lastPrinted>
  <dcterms:modified xsi:type="dcterms:W3CDTF">2016-03-24T06:16:00Z</dcterms:modified>
  <cp:revision>2</cp:revision>
  <dc:subject/>
  <dc:title> </dc:title>
</cp:coreProperties>
</file>