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565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я об оплат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муниципальных служащих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инято Советом депутатов Большевишерского городского поселения 22 июля 2016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sz w:val="28"/>
            <w:szCs w:val="28"/>
          </w:rPr>
          <w:t>статьями 5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Федерального закона от 02.03.2007 № 25-ФЗ "О муниципальной службе в Российской Федерации", област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7 года № 240-ОЗ "О некоторых вопросах правового регулирования муниципальной службы в Новгородской области", Совет депутатов Большевишерского городского поселения 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Внести изменения в приложение №2 к «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1%D0%92%D0%98%D0%A8%D0%95%D0%A0%D0%90%20%D0%B8%D0%B7%D0%BC%D0%B5%D0%BD.%D0%B2%20%D0%9F%D0%9E%D0%9B%D0%9E%D0%96%D0%95%D0%9D%D0%98%D0%95%20%D0%9D%D0%9E%D0%92%D0%9E%D0%95.doc" \l "P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ю об оплате труда муниципальных служащих Администрации Большевишерского городского поселения», утвержденное Советом депутатов Большевишерского городского поселения от 28.03.2016г. №30, изложив его в прилагаемой редак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Изменения внесенные в приложения №2 к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1%D0%92%D0%98%D0%A8%D0%95%D0%A0%D0%90%20%D0%B8%D0%B7%D0%BC%D0%B5%D0%BD.%D0%B2%20%D0%9F%D0%9E%D0%9B%D0%9E%D0%96%D0%95%D0%9D%D0%98%D0%95%20%D0%9D%D0%9E%D0%92%D0%9E%D0%95.doc" \l "P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ю об оплате труда муниципальных служащих Администрации Большевишерского городского поселения вступают в силу с 01 августа 2016 год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b/>
          <w:sz w:val="28"/>
          <w:szCs w:val="28"/>
        </w:rPr>
        <w:t>Глава  поселения                                                               А.А. Иванов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                                  Н.Д. Зайцев</w:t>
      </w:r>
    </w:p>
    <w:p>
      <w:pPr>
        <w:pStyle w:val="Normal"/>
        <w:tabs>
          <w:tab w:val="clear" w:pos="720"/>
          <w:tab w:val="left" w:pos="555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 июля 2016 года</w:t>
      </w:r>
    </w:p>
    <w:p>
      <w:pPr>
        <w:pStyle w:val="Normal"/>
        <w:tabs>
          <w:tab w:val="clear" w:pos="720"/>
          <w:tab w:val="left" w:pos="555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p>
      <w:pPr>
        <w:pStyle w:val="Normal"/>
        <w:tabs>
          <w:tab w:val="clear" w:pos="720"/>
          <w:tab w:val="left" w:pos="5550" w:leader="none"/>
        </w:tabs>
        <w:spacing w:lineRule="exact" w:line="240"/>
        <w:jc w:val="both"/>
        <w:rPr/>
      </w:pPr>
      <w:r>
        <w:rPr>
          <w:sz w:val="28"/>
          <w:szCs w:val="28"/>
        </w:rPr>
        <w:t>п.Большая Вишера</w:t>
      </w:r>
    </w:p>
    <w:p>
      <w:pPr>
        <w:pStyle w:val="Normal"/>
        <w:tabs>
          <w:tab w:val="clear" w:pos="720"/>
          <w:tab w:val="left" w:pos="555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иложение №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муниципальных служащи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ольшевишерского городского по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ЕЖЕМЕСЯЧНОГО ДЕНЕЖНОГО ПООЩРЕНИЯ ПО ДОЛЖНОСТЯ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9"/>
        <w:gridCol w:w="3516"/>
      </w:tblGrid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ных окладов ежемесячного денежного поощрения (в месяц)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Заголовок 3 Знак"/>
    <w:basedOn w:val="Style12"/>
    <w:qFormat/>
    <w:rPr>
      <w:b/>
      <w:sz w:val="4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E2FC7BFBD26A174C5DDCAC249761788F6E768F8A703A2B3C77165D9624890CCD9A8EF468834A936t4i4I" TargetMode="External"/><Relationship Id="rId4" Type="http://schemas.openxmlformats.org/officeDocument/2006/relationships/hyperlink" Target="consultantplus://offline/ref=CE2FC7BFBD26A174C5DDCAC249761788F6E768F8A709A2B3C77165D9624890CCD9A8EF468C3CtAi8I" TargetMode="External"/><Relationship Id="rId5" Type="http://schemas.openxmlformats.org/officeDocument/2006/relationships/hyperlink" Target="consultantplus://offline/ref=CE2FC7BFBD26A174C5DDCAC249761788F6E768F8A20DA2B3C77165D9624890CCD9A8EF468834AF30t4i4I" TargetMode="External"/><Relationship Id="rId6" Type="http://schemas.openxmlformats.org/officeDocument/2006/relationships/hyperlink" Target="consultantplus://offline/ref=CE2FC7BFBD26A174C5DDCAC249761788F6E768F8A20DA2B3C77165D9624890CCD9A8EF468834AE3At4i4I" TargetMode="External"/><Relationship Id="rId7" Type="http://schemas.openxmlformats.org/officeDocument/2006/relationships/hyperlink" Target="consultantplus://offline/ref=CE2FC7BFBD26A174C5DDCAC15B1A4880F3E532F5A103AFE4992E3E8435419A9B9EE7B604CC39AE33453171tCi6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1:00Z</dcterms:created>
  <dc:creator>светик</dc:creator>
  <dc:description/>
  <cp:keywords/>
  <dc:language>en-US</dc:language>
  <cp:lastModifiedBy>UsBuch</cp:lastModifiedBy>
  <cp:lastPrinted>2016-07-21T12:16:00Z</cp:lastPrinted>
  <dcterms:modified xsi:type="dcterms:W3CDTF">2016-07-21T09:17:00Z</dcterms:modified>
  <cp:revision>9</cp:revision>
  <dc:subject/>
  <dc:title> </dc:title>
</cp:coreProperties>
</file>