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drawing>
          <wp:inline distT="0" distB="0" distL="0" distR="0">
            <wp:extent cx="60071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ведении публичных слушаний по отчету об исполнении бюджета Большевишерского городского поселения за 2015 год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ято Советом депутатов Большевишерского городского поселения 26 мая 2016 года.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:</w:t>
      </w:r>
    </w:p>
    <w:p>
      <w:pPr>
        <w:pStyle w:val="TextBody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1. Назначить публичные слушания по отчету об исполнении бюджета Большевишерского городского поселения за 2015 год на 20 июня 2016 года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2. Опубликовать отчет об исполнении бюджета Большевишерского городского поселения за 2015 год в муниципальной газете "Большевишерский вестник" до 02 июня 2016 года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Опубликовать настоящее решение в муниципальной газете «Большевишерский вестник»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Cs w:val="28"/>
        </w:rPr>
        <w:t>Глава поселения</w:t>
        <w:tab/>
        <w:tab/>
        <w:t xml:space="preserve">                                     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Председатель Совета депутатов</w:t>
        <w:tab/>
        <w:t xml:space="preserve">                   Н.Д.Зайцева</w:t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26 мая 2016 года </w:t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43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 w:val="false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0:00Z</dcterms:created>
  <dc:creator>Светлана</dc:creator>
  <dc:description/>
  <cp:keywords/>
  <dc:language>en-US</dc:language>
  <cp:lastModifiedBy>UsBuch</cp:lastModifiedBy>
  <cp:lastPrinted>2016-05-30T13:20:00Z</cp:lastPrinted>
  <dcterms:modified xsi:type="dcterms:W3CDTF">2016-05-31T11:12:00Z</dcterms:modified>
  <cp:revision>19</cp:revision>
  <dc:subject/>
  <dc:title>ПРОЕКТ</dc:title>
</cp:coreProperties>
</file>