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1 квартал 2016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29 апреля 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1 квартал 2016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>Председатель Совета депутатов                                                      Н.Д. Зайцев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апреля 2016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тчет об исполнении бюджета Большевишерского городского поселения по доходам за 1 квартал 2016 года</w:t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6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302,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18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7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1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4,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44,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926,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50,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6,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6,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6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6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156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92302,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7,3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  <w:tab w:val="left" w:pos="9585" w:leader="none"/>
        </w:tabs>
        <w:rPr/>
      </w:pPr>
      <w:r>
        <w:rPr/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квартал 2016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6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5181,7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6992,4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96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527,5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3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3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5140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624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1521,1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4516,3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1949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8280,2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569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3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1711,8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71,4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1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7323,1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1917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096,0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654,6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66,6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0,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20,0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96551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576992,4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16,0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цит-;профицит+)                        -498781,7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09,6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261259,7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6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1:00Z</dcterms:created>
  <dc:creator>Я</dc:creator>
  <dc:description/>
  <dc:language>en-US</dc:language>
  <cp:lastModifiedBy>UsBuch</cp:lastModifiedBy>
  <cp:lastPrinted>2016-04-27T14:47:00Z</cp:lastPrinted>
  <dcterms:modified xsi:type="dcterms:W3CDTF">2016-05-18T09:21:00Z</dcterms:modified>
  <cp:revision>2</cp:revision>
  <dc:subject/>
  <dc:title/>
</cp:coreProperties>
</file>