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внесении изменений в решение Совета депутатов Большевишерского городского поселения от 30.12.2015 № 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Принято Советом депутатов Большевишерского городского поселения от 28 января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вет депутатов Большевишерского город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>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сти в решение Совета депутатов Большевишерского городского поселения от 30.12.2015 № 20 «Об утверждении бюджета Большевишерского городского поселения на 2016 год» 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 подпункте 1.1 общий объем расходов бюджета городского поселения  на 2016 год : цифру «9156,4» заменить на цифру «9655,2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подпункте 1.2. прогнозируемый дефицит бюджета городского поселения:  сумму «0,0» заменить на «498,8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 строки в столбцах 1 и 6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«Администрация поселения»                                                                                      «9655,2»;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щегосударственные вопросы»                                                                            «4634,9»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убъектов Российской Федерации, местных администраций»                           «3818,8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Расходы на обеспечение функций государственных органов»                               «3586,8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ударственных (муниципальных) нужд»                                                                   «155,5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униципальная программа «Информатизация Большевишерского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поселения на 2014-2017 годы»                                                                   «230,0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е программы "Развитие информацион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телекоммуникационной инфраструктуры, информатизацио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стем и ресурсов общего пользования Администрации городского поселения"   «230,0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"Информатизац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ьшевишерского городского поселения на 2014-2017 годы"                                  «230,0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ударственных (муниципальных) нужд»                                                                  «230,0»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Национальная экономика»                                                                                        «1949,3»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«Дорожное хозяйство (дорожные фонды)»                                                               «1948,3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поселения на 2014-2017 годы"                                                                   «1948,3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е мероприятие "Содержание автомобильных дорог обще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ьзования местного значения и инженерных сооружений 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х на территории Большевишерского городского поселения"                               «1207,8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евишерского городского поселения на 2014-2017 годы"                               «1207,8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ударственных (муниципальных) нужд»                                                                «1207,3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Итого расходов»                                                                                                          «9655,2»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 Приложение №4 «Ведомственная структура расходов бюджета Большевишерского городского поселения на 2016 год» строки в столбцах 1 и 7 изложить в следующей редакц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«Администрация поселения»                                                                                      «9655,2»;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щегосударственные вопросы»                                                                            «4634,9»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убъектов Российской Федерации, местных администраций»                           «3818,8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Расходы на обеспечение функций государственных органов»                               «3586,8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ударственных (муниципальных) нужд»                                                                   «155,5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униципальная программа «Информатизация Большевишер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поселения на 2014-2017 годы»                                                                   «230,0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е программы "Развитие информацион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телекоммуникационной инфраструктуры, информатизацио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стем и ресурсов общего пользования Администрации городского поселения"   «230,0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"Информатизац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ьшевишерского городского поселения на 2014-2017 годы"                                  «230,0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ударственных (муниципальных) нужд»                                                                  «230,0»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Национальная экономика»                                                                                        «1949,3»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«Дорожное хозяйство (дорожные фонды)»                                                               «1948,3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/>
      </w:pPr>
      <w:r>
        <w:rPr>
          <w:sz w:val="22"/>
          <w:szCs w:val="22"/>
        </w:rPr>
        <w:t>городского поселения на 2014-2017 годы"                                                                   «1948,3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е мероприятие "Содержание автомобильных дорог обще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ьзования местного значения и инженерных сооружений 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х на территории Большевишерского городского поселения"                               «1207,8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евишерского городского поселения на 2014-2017 годы"                               «1207,8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ударственных (муниципальных) нужд»                                                                «1207,3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Итого расходов»                                                                                                          «9655,2».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В пункте 10 сумму объема бюджетных ассигнований в муниципальный дорожный фонд Большевишерского городского поселения на 2016 год – 1208,0 руб. заменить на сумму  1948,3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Установить размер дефицита бюджета на 2016 год в сумме 498,8 тыс.рублей или 12,76% объема доходов местного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едатель Совета депутатов                                          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8 января 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tbl>
      <w:tblPr>
        <w:tblW w:w="93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53"/>
        <w:gridCol w:w="581"/>
        <w:gridCol w:w="506"/>
        <w:gridCol w:w="1236"/>
        <w:gridCol w:w="773"/>
        <w:gridCol w:w="1733"/>
      </w:tblGrid>
      <w:tr>
        <w:trPr>
          <w:trHeight w:val="242" w:hRule="atLeast"/>
        </w:trPr>
        <w:tc>
          <w:tcPr>
            <w:tcW w:w="4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2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№ 6                      Утверждено решением Совета депутатов Большевишерского городского поселения от  28.01.2016  №27</w:t>
            </w:r>
          </w:p>
        </w:tc>
      </w:tr>
      <w:tr>
        <w:trPr>
          <w:trHeight w:val="876" w:hRule="atLeast"/>
        </w:trPr>
        <w:tc>
          <w:tcPr>
            <w:tcW w:w="4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93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 </w:t>
            </w:r>
          </w:p>
        </w:tc>
      </w:tr>
      <w:tr>
        <w:trPr>
          <w:trHeight w:val="134" w:hRule="atLeast"/>
        </w:trPr>
        <w:tc>
          <w:tcPr>
            <w:tcW w:w="4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45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26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16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30" w:hRule="atLeast"/>
        </w:trPr>
        <w:tc>
          <w:tcPr>
            <w:tcW w:w="7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программных направлений деятельност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1,7</w:t>
            </w:r>
          </w:p>
        </w:tc>
      </w:tr>
      <w:tr>
        <w:trPr>
          <w:trHeight w:val="37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</w:t>
            </w:r>
          </w:p>
        </w:tc>
      </w:tr>
      <w:tr>
        <w:trPr>
          <w:trHeight w:val="69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76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51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75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7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40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40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478" w:hRule="atLeast"/>
        </w:trPr>
        <w:tc>
          <w:tcPr>
            <w:tcW w:w="45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49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9,3</w:t>
            </w:r>
          </w:p>
        </w:tc>
      </w:tr>
      <w:tr>
        <w:trPr>
          <w:trHeight w:val="35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948,3</w:t>
            </w:r>
          </w:p>
        </w:tc>
      </w:tr>
      <w:tr>
        <w:trPr>
          <w:trHeight w:val="72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948,3</w:t>
            </w:r>
          </w:p>
        </w:tc>
      </w:tr>
      <w:tr>
        <w:trPr>
          <w:trHeight w:val="70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1</w:t>
            </w:r>
          </w:p>
        </w:tc>
      </w:tr>
      <w:tr>
        <w:trPr>
          <w:trHeight w:val="66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55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60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</w:tr>
      <w:tr>
        <w:trPr>
          <w:trHeight w:val="67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7,3</w:t>
            </w:r>
          </w:p>
        </w:tc>
      </w:tr>
      <w:tr>
        <w:trPr>
          <w:trHeight w:val="69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7,3</w:t>
            </w:r>
          </w:p>
        </w:tc>
      </w:tr>
      <w:tr>
        <w:trPr>
          <w:trHeight w:val="51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7,3</w:t>
            </w:r>
          </w:p>
        </w:tc>
      </w:tr>
      <w:tr>
        <w:trPr>
          <w:trHeight w:val="41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3,4</w:t>
            </w:r>
          </w:p>
        </w:tc>
      </w:tr>
      <w:tr>
        <w:trPr>
          <w:trHeight w:val="3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,1</w:t>
            </w:r>
          </w:p>
        </w:tc>
      </w:tr>
      <w:tr>
        <w:trPr>
          <w:trHeight w:val="6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2,1</w:t>
            </w:r>
          </w:p>
        </w:tc>
      </w:tr>
      <w:tr>
        <w:trPr>
          <w:trHeight w:val="45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2,1</w:t>
            </w:r>
          </w:p>
        </w:tc>
      </w:tr>
      <w:tr>
        <w:trPr>
          <w:trHeight w:val="65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2,1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2,1</w:t>
            </w:r>
          </w:p>
        </w:tc>
      </w:tr>
      <w:tr>
        <w:trPr>
          <w:trHeight w:val="3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1,3</w:t>
            </w:r>
          </w:p>
        </w:tc>
      </w:tr>
      <w:tr>
        <w:trPr>
          <w:trHeight w:val="51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11,3</w:t>
            </w:r>
          </w:p>
        </w:tc>
      </w:tr>
      <w:tr>
        <w:trPr>
          <w:trHeight w:val="40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43,3</w:t>
            </w:r>
          </w:p>
        </w:tc>
      </w:tr>
      <w:tr>
        <w:trPr>
          <w:trHeight w:val="68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43,3</w:t>
            </w:r>
          </w:p>
        </w:tc>
      </w:tr>
      <w:tr>
        <w:trPr>
          <w:trHeight w:val="67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 программы "Благоустройство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43,3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43,3</w:t>
            </w:r>
          </w:p>
        </w:tc>
      </w:tr>
      <w:tr>
        <w:trPr>
          <w:trHeight w:val="6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59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58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58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55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6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6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69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</w:tr>
      <w:tr>
        <w:trPr>
          <w:trHeight w:val="65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</w:tr>
      <w:tr>
        <w:trPr>
          <w:trHeight w:val="72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</w:tr>
      <w:tr>
        <w:trPr>
          <w:trHeight w:val="54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</w:tr>
      <w:tr>
        <w:trPr>
          <w:trHeight w:val="554" w:hRule="atLeast"/>
        </w:trPr>
        <w:tc>
          <w:tcPr>
            <w:tcW w:w="5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1,7</w:t>
            </w:r>
          </w:p>
        </w:tc>
      </w:tr>
      <w:tr>
        <w:trPr>
          <w:trHeight w:val="809" w:hRule="atLeast"/>
        </w:trPr>
        <w:tc>
          <w:tcPr>
            <w:tcW w:w="7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23,5</w:t>
            </w:r>
          </w:p>
        </w:tc>
      </w:tr>
      <w:tr>
        <w:trPr>
          <w:trHeight w:val="37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352,4</w:t>
            </w:r>
          </w:p>
        </w:tc>
      </w:tr>
      <w:tr>
        <w:trPr>
          <w:trHeight w:val="60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39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44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66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586,8</w:t>
            </w:r>
          </w:p>
        </w:tc>
      </w:tr>
      <w:tr>
        <w:trPr>
          <w:trHeight w:val="379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586,8</w:t>
            </w:r>
          </w:p>
        </w:tc>
      </w:tr>
      <w:tr>
        <w:trPr>
          <w:trHeight w:val="40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412,4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55,5</w:t>
            </w:r>
          </w:p>
        </w:tc>
      </w:tr>
      <w:tr>
        <w:trPr>
          <w:trHeight w:val="36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51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43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643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</w:tr>
      <w:tr>
        <w:trPr>
          <w:trHeight w:val="44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37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20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3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42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47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</w:tr>
      <w:tr>
        <w:trPr>
          <w:trHeight w:val="52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3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54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48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379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55,2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8.01.2016 № 2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6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831"/>
        <w:gridCol w:w="177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руппы, подгруппы, статьи и вида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,8</w:t>
            </w:r>
          </w:p>
        </w:tc>
      </w:tr>
      <w:tr>
        <w:trPr>
          <w:trHeight w:val="9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на счетах по учету средств бюджет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3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,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01 05 01 01 13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,8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6-02-10T11:38:00Z</dcterms:modified>
  <cp:revision>34</cp:revision>
  <dc:subject/>
  <dc:title> </dc:title>
</cp:coreProperties>
</file>