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№ 7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28.12.2016     № 7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Нормативы распределения доходов бюджета Большевишер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на  2017 год и на плановый период 2018 и 2019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746"/>
        <w:gridCol w:w="2015"/>
      </w:tblGrid>
      <w:tr>
        <w:trPr>
          <w:trHeight w:val="104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доход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 городского поселения,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788"/>
        <w:gridCol w:w="1974"/>
      </w:tblGrid>
      <w:tr>
        <w:trPr>
          <w:tblHeader w:val="true"/>
          <w:trHeight w:val="28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1 0200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3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6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4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6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5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6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60 01 0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6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10 01 1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3 108 04020 01 1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08 04020 01 4000 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5035 13 0000 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9045 13 0000 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4 02053 13 0000 4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реализации  иного  имущества,   находящегося в  собственности  поселений (за исключением имущества  муниципальных бюджетных  и  автономных  учреждений,  а также имущества муниципальных  унитар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, в том  числе  казенных),  в части  реализации  основных  средств  по указанному имущест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6 111 05013 13 0000 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6 114 06013 13 0000 4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6 90050 13 0000 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7 01050 13 0000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202 01001 13 0000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202 01003 13 0000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поддержку 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202 02999 13 0000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29999 13 7152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формирование муниципальных  дорожных фонд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5118 13 0000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0024 13 7028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0024 13 7065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городских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04014 13 0000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04999 13 0000 1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3 207 05000 13 0000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7 05010 13 0000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20 13 0000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30 13 0000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08 05000 13 0000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еречисления из бюджетов  поселений  (в 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19 05000 13 0000 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color w:val="333333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1:00Z</dcterms:created>
  <dc:creator>ADMIN</dc:creator>
  <dc:description/>
  <cp:keywords/>
  <dc:language>en-US</dc:language>
  <cp:lastModifiedBy>BuchUser</cp:lastModifiedBy>
  <cp:lastPrinted>2015-12-28T17:57:00Z</cp:lastPrinted>
  <dcterms:modified xsi:type="dcterms:W3CDTF">2016-12-26T09:06:00Z</dcterms:modified>
  <cp:revision>35</cp:revision>
  <dc:subject/>
  <dc:title> </dc:title>
</cp:coreProperties>
</file>