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t xml:space="preserve">     </w:t>
      </w:r>
      <w:r>
        <w:rPr>
          <w:b w:val="false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16.05.2012 № 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от 22 июл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ab/>
        <w:t>Совет депутатов Большевишерского город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Внести в решение Совета депутатов Большевишерского городского поселения от 16.05.2012 № 81 «Об утверждении Правил благоустройства территории Большевишерского городского поселения» следующие изменения: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Cs w:val="28"/>
        </w:rPr>
        <w:t>1.1  в п. 1.4 в абзаце 3,4 исключить слова « прилегающих 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Cs w:val="28"/>
        </w:rPr>
        <w:t>1.2  в п.2.2.1 в абзаце 4 исключить слова « прилегающих 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Cs w:val="28"/>
        </w:rPr>
        <w:t>1.3  п.2.2.15  в абзаце 1исключить слова «прилегающих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Cs w:val="28"/>
        </w:rPr>
      </w:pPr>
      <w:r>
        <w:rPr>
          <w:szCs w:val="28"/>
        </w:rPr>
        <w:t>1.4 п.2.2.18 в абзаце 1исключить слова «прилегающих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/>
      </w:pPr>
      <w:r>
        <w:rPr>
          <w:szCs w:val="28"/>
        </w:rPr>
        <w:t>1.5 п. 2.2.19 в абзаце 3исключить слова «прилегающих»;</w:t>
      </w:r>
    </w:p>
    <w:p>
      <w:pPr>
        <w:pStyle w:val="Normal"/>
        <w:widowControl w:val="false"/>
        <w:shd w:fill="FFFFFF" w:val="clear"/>
        <w:spacing w:lineRule="atLeast" w:line="340"/>
        <w:ind w:left="284" w:right="113" w:hanging="284"/>
        <w:jc w:val="both"/>
        <w:rPr>
          <w:szCs w:val="28"/>
        </w:rPr>
      </w:pPr>
      <w:r>
        <w:rPr>
          <w:szCs w:val="28"/>
        </w:rPr>
        <w:t>1.6 п.2.2.20 в абзаце 1исключить слова «прилегающи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2 июля 2016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4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2:00Z</dcterms:created>
  <dc:creator>Я</dc:creator>
  <dc:description/>
  <cp:keywords/>
  <dc:language>en-US</dc:language>
  <cp:lastModifiedBy>UsBuch</cp:lastModifiedBy>
  <cp:lastPrinted>2016-07-15T15:15:00Z</cp:lastPrinted>
  <dcterms:modified xsi:type="dcterms:W3CDTF">2016-07-21T08:58:00Z</dcterms:modified>
  <cp:revision>8</cp:revision>
  <dc:subject/>
  <dc:title> </dc:title>
</cp:coreProperties>
</file>