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000760" cy="111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б оплат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а муниципальных служащих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льшевишер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Советом депутатов Большевишерского городского поселения 28 марта 2016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5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№ 131-ФЗ "Об общих принципах организации местного самоуправления в Российской Федерации", Бюджет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ями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.03.2007 № 25-ФЗ "О муниципальной службе в Российской Федерации", област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7 года № 240-ОЗ "О некоторых вопросах правового регулирования муниципальной службы в Новгородской области", Совет депутатов Большевишерского город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w:anchor="P3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плате труда муниципальных служащих Администрации Большевишерского городского поселения (далее - Полож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решения Совета депутатов Большевишерского городского поселения от 24.01.2008 №63 "Об утверждении Порядка определения условий оплаты труда муниципальных служащих Администрации Большевишерского городского поселения", от 26.02.2009 №114 «О внесении изменения в Порядок определения условия оплаты труда муниципальных служащих Большевишерского городского поселения», от 28.08.2012 № 92 «О внесении изменения в Порядок определения условия оплаты труда муниципальных служащих Большевишерского городского поселения», от 31.10.2013 №156 «О внесении изменения в Порядок определения условия оплаты труда муниципальных служащих Большевишерского городского поселения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Положение вступает в силу с 01 апреля 2016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поселения                                                             А.А. Иванов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вета депутатов                                                       Е.И.Кононо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марта 2016 года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льшая Више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тверждено реш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Большевишерского город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3.2016 №3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8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ЛАТЕ ТРУДА МУНИЦИПАЛЬНЫХ СЛУЖАЩИ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ЛЬШЕВИШЕР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труда муниципальных служащих Администрации Большевишерского городского поселения производится в виде денежного содержания, являющегося основным средством их материального обеспечения и стимулирования профессиональной служебной деятельности по замещаемым должност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я денежного содержания муниципальных служащи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Денежное содержание муниципальных служащих Администрации Большевишерского городского поселения (далее - муниципальные служащие) состоит из месячного оклада муниципального служащего в соответствии с замещаемой им должностью муниципальной службы (далее - должностной оклад) и ежемесячной квалификационной надбавки к должностному окладу за профессиональные знания и навыки, которые составляют оклад месячного денежного содержания (далее - оклад денежного содержания), а также из ежемесячных и иных дополнительных выпла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ежемесячным выплатам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выслугу лет на муниципальной служ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особые условия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я по результатам работы (за выполнение особо важных и сложных задан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е денежное поощр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ным дополнительным выплатам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выплата при предоставлении ежегодного основного оплачиваемого отпуска и материальная помощ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выплата на лечение (оздоровл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енежное содержание муниципальных служащих выплачивается за счет средств бюджета Администрации Большевишер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ормирование фондов оплаты труда муниципальных служащи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 формировании фондов оплаты труда муниципальных служащих сверх сумм средств, направляемых для выплаты должностных окладов, предусматриваются следующие средства на выплату (в расчете на год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месячная квалификационная надбавка к должностному окладу за профессиональные знания и навыки - в размере четырех должностных окла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жемесячная надбавка к должностному окладу за выслугу лет - в размере трех должностных окла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жемесячная надбавка к должностному окладу за особые условия муниципальной службы - в размере четырнадцати должностных окла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жемесячная процентная надбавка к должностному окладу за работу со сведениями, составляющими государственную тайну, - в размере полутора должностных окла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мия по результатам работы (за выполнение особо важных и сложных заданий) (далее - премирование) - в размере двух окладов денежного содерж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ежемесячное денежное поощрение - в размере, установленном решением Совета депутатов Большевишерского городского поселения, в зависимости от замещаемой должности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единовременная выплата при предоставлении ежегодного оплачиваемого отпуска и материальная помощь - в размере трех окладов денежного содерж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енежное вознаграждение в связи с юбилеями или выслугой лет на муниципальной служб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платы труда муниципальных служащих формируется за счет средств, предусмотренных настоящим пунктом, а также за счет средств на иные выплаты, предусмотренные действующим законодательством и нормативными правовыми актами Новгород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Большевишерского городского поселения вправе перераспределять средства фонда оплаты труда муниципальных служащих между выплатами, предусмотренными настоящим пунк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должностного оклада муниципальных служащи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змеры должностных окладов муниципальных служащих устанавливаются в соответствии с предельными размерами должностных окладов по замещаемой должности муниципальной службы муниципального служащего согласно Приложения №1 к По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онкретные размеры должностных окладов муниципальных служащих устанавливаются штатными расписаниями, которые ежегодно утверждаются распоряжением Администрации Большевишерского городского поселения. В течение года в штатные расписания могут вноситься изме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змер и порядок выплаты ежемесячной квалификационно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дбавки к должностному окладу за профессиональные зн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выки муниципальным служащи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Ежемесячная квалификационная надбавка к должностному окладу за профессиональные знания и навыки муниципальным служащим (далее - квалификационная надбавка) устанавливается распоряжением Администрации Большевишерского городского поселения в размере до 40,5 процента должностного оклада. Конкретные размеры ежемесячной квалификационной надбавки к должностному окладу определяются Главой администрации Большевишерского городского поселения с учетом профессиональных знаний и навыков муниципального служащег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ыплата квалификационной надбавки к должностному окладу муниципальным служащим производится в пределах фонда оплаты труда, установленного Администрации Большевишер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азмер и порядок назначения ежемесячных выплат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Ежемесячная надбавка к должностному оклад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слугу лет на муниципальной служб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муниципальным служащим за выслугу лет на муниципальной службе устанавливается процентах к должностному окладу в соответствии с областными законами, муниципальными правовыми актами по распоряжению Администрации Большевишерского городского поселения на основании сведений о стаже муниципальной службы  в следующих размер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стаж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года до 5 л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до 10 л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15 л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5 л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Ежемесячная надбавка к должностному оклад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особые условия муниципальной служб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муниципальным служащим за особые условия муниципальной службы устанавливается распоряжением Администрации Большевишерского городского поселения в следующих размер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главной группе должностей муниципальной службы - от 90 до 120 процентов должностного оклада;</w:t>
      </w:r>
    </w:p>
    <w:p>
      <w:pPr>
        <w:pStyle w:val="ConsPlusNormal"/>
        <w:ind w:firstLine="54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>) по ведущей группе должностей муниципальной службы - от 90 до 120 процентов должностного оклада;</w:t>
      </w:r>
    </w:p>
    <w:p>
      <w:pPr>
        <w:pStyle w:val="ConsPlusNormal"/>
        <w:ind w:firstLine="54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>) по старшей группе должностей муниципальной службы - от 60 до 90 процентов должностного окла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 младшей группе должностей муниципальной службы -  до 60 процентов должностного окла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размеры ежемесячной надбавки к должностному окладу за особые условия муниципальной службы устанавливается персонально муниципальному служащему с учетом сложности, напряженности, специального режима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Ежемесячная процентная надбавка к должностному оклад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работу со сведениями, составляющими государственную тайн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Ежемесячная процентная надбавка к должностному окладу за работу со сведениями, составляющими государственную тайну, устанавливается муниципальным служащим, допущенным к работе с такими сведениями, распоряжением Администрации Большевишерского городского поселения, в зависимости от степени секретности сведений, к которым муниципальные служащие имеют документально подтверждаемый доступ на законных основа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2. Размер ежемесячной процентной надбавки к должностному окладу за работу со сведениями, имеющими степень секретности, не может превышать пределов, установленных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8.09.2006 № 573 "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Премия по результатам работ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Премии муниципальным служащим являются элементом их материального стимулирования и начисляются по результатам работы ежемесячно, устанавливаются персонально, максимальными размерами не ограничиваются и выплачиваются муниципальным служащим ежемесячно на основании распоряжения Администрации Большевишерского городского поселения и при наличии средств в бюджете Большевишер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премии муниципальным служащим производится в пределах фонда оплаты тру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Выплата премии лицам, проработавшим неполный месяц и уволенным в связи с переводом на другую работу, поступлением в образовательное учреждение, уходом на пенсию, сокращением штата или численности работников или по другим уважительным причинам, производится за фактически отработанное врем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Лицам, проработавшим неполный месяц и уволенным по другим основаниям, премия не выплачив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4. При наличии экономии по фонду оплаты труда муниципальные служащие могут быть премированы дополнительно на основании распоряжения Главы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 Ежемесячное денежное поощр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1. Ежемесячное денежное поощрение муниципальным служащим устанавливается распоряжением Администрации Большевишерского городского поселения в </w:t>
      </w:r>
      <w:hyperlink w:anchor="P18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мерах</w:t>
        </w:r>
      </w:hyperlink>
      <w:r>
        <w:rPr>
          <w:rFonts w:cs="Times New Roman" w:ascii="Times New Roman" w:hAnsi="Times New Roman"/>
          <w:sz w:val="28"/>
          <w:szCs w:val="28"/>
        </w:rPr>
        <w:t>, указанных в Приложении №2 к настоящему Положению, в пределах установленного фонда оплаты труда для Администрации Большевишерского городского поселения, и выплачивается за фактически отработанное время одновременно с заработной плат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2. В случае увольнения муниципального служащего по инициативе представителя нанимателя (работодателя) в соответствии с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1 части первой статьи 8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ежемесячное денежное поощрение за отчетный месяц муниципальному служащему не выплачив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азмер и порядок установления иных дополнительных выплат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Единовременная выплата при предоставлен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го оплачиваемого отпуска и материальная помощ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1" w:name="P142"/>
      <w:bookmarkEnd w:id="1"/>
      <w:r>
        <w:rPr>
          <w:rFonts w:cs="Times New Roman" w:ascii="Times New Roman" w:hAnsi="Times New Roman"/>
          <w:sz w:val="28"/>
          <w:szCs w:val="28"/>
        </w:rPr>
        <w:t>6.1.1. Единовременная выплата при предоставлении ежегодного оплачиваемого отпуска (далее - единовременная выплата) и материальная помощь для муниципальных служащих производится в пределах фонда оплаты труда, установленного Администрации Большевишерского городского поселения, при наличии средств в бюджете Большевишерского городского поселения в размере трех окладов денежного содержания (один оклад денежного содержания - единовременная выплата и два оклада денежного содержания - материальная помощь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2. Единовременная выплата и материальная помощь осуществляются на основании письменного заявления муниципального служащего по распоряжению Администрации Большевишерского городского поселения при предоставлении муниципальному служащему ежегодного оплачиваемого отпуска либо по заявлению муниципального служащего в другое врем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3. В случае если муниципальный служащий проработал календарный год не полностью - поступил на муниципальную службу или уволился с работы в течение года, не проработав полный календарный год, единовременная выплата и материальная помощь выплачиваются из расчета трех окладов денежного содержания пропорционально фактически отработанному времен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4. Лицу, вновь принятому на муниципальную службу, единовременная выплата и материальная помощь производятся при условии нахождения на муниципальной службе в Администрации Большевишерского городского поселения не менее шести месяце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5. В исключительных случаях муниципальному служащему, не проработавшему шесть месяцев, на основании его письменного заявления распоряжением Администрации Большевишерского городского поселения, при наличии средств в бюджете Большевишерского городского поселения, может быть оказана материальная помощь за фактически отработанное врем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. Единовременная выплата на лечение (оздоровление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м служащи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. Муниципальным служащим ежегодно выплачивается единовременная выплата на лечение (оздоровление) (далее - единовременная выпла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 Размер единовременной выплаты устанавливается Думой Новгородской области ежегодно при принятии областного закона об областном бюджете на очередной финансовый год, а также решением Совета депутатов Большевишерского городского поселения при утверждении бюджета на очередной финансовый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3. Единовременная выплата выплачивается один раз в год к ежегодному отпуску или, в исключительном случае, в течение календарного года на основании письменного заявления муниципального служащего по распоряжению Администрации Большевишер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4. Лицу, вновь принятому на муниципальную службу, единовременная выплата производится при условии работы на муниципальной службе не менее шести месяце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5. Выплаченная единовременная выплата при расторжении трудового договора с муниципальным служащим возврату не подлежи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3. Дополнительная материальная помощ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1. При наличии средств экономии по фонду оплаты труда в Администрации Большевишерского городского поселения муниципальным служащим может быть оказана материальная помощь дополнительно к размеру материальной помощи, установленной </w:t>
      </w:r>
      <w:hyperlink w:anchor="P14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6.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и на основании распоряжения Администрации Большевишерского город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2. В случае бракосочетания, рождения ребенка, смерти близких родственников (супруги, дети, родители), болезни муниципальным служащим может быть оказана материальная помощь в размере одного оклада денежного содержания за счет средств экономии фонда оплаты труда Администрации Большевишерского городского поселения, по письменному заявлению муниципального служащего в соответствии с распоряжением Администрации Большевишер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4. Поощрение муниципальных служащи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1. Муниципальным служащим может выплачиваться единовременное денежное поощрение за успешное и добросовестное исполнение должностных обязанностей, продолжительную и безупречную службу, выполнение заданий особой важности и сложности, а также в связи с объявлением благодарности в пределах средств, установленных на содержание органов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2. Муниципальным служащим также выплачивается денежное вознаграждение в связи с юбилейными датами в размере должностного оклада по замещаемой должности с ежемесячной надбавкой к должностному окладу за выслугу лет на муниципальной служб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билейными датами счит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слуга лет - 20, 25, 30, 35, 40, 45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юбилейные дни рождения - 50-летие, 55-летие, 60-летие, 65-лет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Выплата денежного вознаграждения в целях поощрения муниципального служащего осуществляется в пределах фонда оплаты труда, установленного Администрацией Большевишерского город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лате труда муниципальных служащих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льшевишерского город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187"/>
      <w:bookmarkEnd w:id="2"/>
      <w:r>
        <w:rPr>
          <w:rFonts w:cs="Times New Roman" w:ascii="Times New Roman" w:hAnsi="Times New Roman"/>
          <w:sz w:val="28"/>
          <w:szCs w:val="28"/>
        </w:rPr>
        <w:t>ПРЕДЕЛЬНЫЕ РАЗМЕРЫ ДОЛЖНОСТНЫХ ОКЛАД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АДМИНИСТРАЦИИ БОЛЬШЕВИШЕРСКОГО ГОРОД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3686"/>
        <w:gridCol w:w="382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 в месяц          (в рублях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45-473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2-435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4-397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7-359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катего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2-2743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№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лате труда муниципальных служащих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льшевишерского город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ЕЖЕМЕСЯЧНОГО ДЕНЕЖНОГО ПООЩРЕНИЯ ПО ДОЛЖНОСТЯ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АДМИНИСТРАЦИИ БОЛЬШЕВИШЕРСКОГО ГОРОД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6"/>
        <w:gridCol w:w="3515"/>
      </w:tblGrid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лжностных окладов ежемесячного денежного поощрения (в месяц)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E2FC7BFBD26A174C5DDCAC249761788F6E768F8A703A2B3C77165D9624890CCD9A8EF468834A936t4i4I" TargetMode="External"/><Relationship Id="rId4" Type="http://schemas.openxmlformats.org/officeDocument/2006/relationships/hyperlink" Target="consultantplus://offline/ref=CE2FC7BFBD26A174C5DDCAC249761788F6E768F8A709A2B3C77165D9624890CCD9A8EF468C3CtAi8I" TargetMode="External"/><Relationship Id="rId5" Type="http://schemas.openxmlformats.org/officeDocument/2006/relationships/hyperlink" Target="consultantplus://offline/ref=CE2FC7BFBD26A174C5DDCAC249761788F6E768F8A20DA2B3C77165D9624890CCD9A8EF468834AF30t4i4I" TargetMode="External"/><Relationship Id="rId6" Type="http://schemas.openxmlformats.org/officeDocument/2006/relationships/hyperlink" Target="consultantplus://offline/ref=CE2FC7BFBD26A174C5DDCAC249761788F6E768F8A20DA2B3C77165D9624890CCD9A8EF468834AE3At4i4I" TargetMode="External"/><Relationship Id="rId7" Type="http://schemas.openxmlformats.org/officeDocument/2006/relationships/hyperlink" Target="consultantplus://offline/ref=CE2FC7BFBD26A174C5DDCAC15B1A4880F3E532F5A103AFE4992E3E8435419A9B9EE7B604CC39AE33453171tCi6I" TargetMode="External"/><Relationship Id="rId8" Type="http://schemas.openxmlformats.org/officeDocument/2006/relationships/hyperlink" Target="consultantplus://offline/ref=CE2FC7BFBD26A174C5DDCAC15B1A4880F3E532F5A00FAFE39C2E3E8435419A9B9EE7B604CC39AE33453172tCi3I" TargetMode="External"/><Relationship Id="rId9" Type="http://schemas.openxmlformats.org/officeDocument/2006/relationships/hyperlink" Target="consultantplus://offline/ref=CE2FC7BFBD26A174C5DDCAC15B1A4880F3E532F5A00FAFE39C2E3E8435419A9B9EE7B604CC39AE33453172tCi3I" TargetMode="External"/><Relationship Id="rId10" Type="http://schemas.openxmlformats.org/officeDocument/2006/relationships/hyperlink" Target="consultantplus://offline/ref=CE2FC7BFBD26A174C5DDCAC249761788F6EA68F9A70CA2B3C77165D9624890CCD9A8EF468834AF32t4iDI" TargetMode="External"/><Relationship Id="rId11" Type="http://schemas.openxmlformats.org/officeDocument/2006/relationships/hyperlink" Target="consultantplus://offline/ref=CE2FC7BFBD26A174C5DDCAC249761788F6E76DFEA60CA2B3C77165D9624890CCD9A8EF4381t3iCI" TargetMode="External"/><Relationship Id="rId12" Type="http://schemas.openxmlformats.org/officeDocument/2006/relationships/hyperlink" Target="consultantplus://offline/ref=CE2FC7BFBD26A174C5DDCAC249761788F6E76DFEA60CA2B3C77165D9624890CCD9A8EF468834AA3At4i1I" TargetMode="External"/><Relationship Id="rId13" Type="http://schemas.openxmlformats.org/officeDocument/2006/relationships/hyperlink" Target="consultantplus://offline/ref=CE2FC7BFBD26A174C5DDCAC249761788F6E76DFEA60CA2B3C77165D9624890CCD9A8EF468834AA3At4i0I" TargetMode="External"/><Relationship Id="rId14" Type="http://schemas.openxmlformats.org/officeDocument/2006/relationships/hyperlink" Target="consultantplus://offline/ref=CE2FC7BFBD26A174C5DDCAC249761788F6E76DFEA60CA2B3C77165D9624890CCD9A8EF468834A933t4i4I" TargetMode="External"/><Relationship Id="rId15" Type="http://schemas.openxmlformats.org/officeDocument/2006/relationships/hyperlink" Target="consultantplus://offline/ref=CE2FC7BFBD26A174C5DDCAC249761788F6E76DFEA60CA2B3C77165D9624890CCD9A8EF468834A933t4i1I" TargetMode="External"/><Relationship Id="rId16" Type="http://schemas.openxmlformats.org/officeDocument/2006/relationships/hyperlink" Target="consultantplus://offline/ref=CE2FC7BFBD26A174C5DDCAC249761788F6E76DFEA60CA2B3C77165D9624890CCD9A8EF4288t3i0I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29:00Z</dcterms:created>
  <dc:creator>UsBuch</dc:creator>
  <dc:description/>
  <cp:keywords/>
  <dc:language>en-US</dc:language>
  <cp:lastModifiedBy>UsBuch</cp:lastModifiedBy>
  <cp:lastPrinted>2016-03-23T16:20:00Z</cp:lastPrinted>
  <dcterms:modified xsi:type="dcterms:W3CDTF">2016-03-28T08:51:00Z</dcterms:modified>
  <cp:revision>13</cp:revision>
  <dc:subject/>
  <dc:title/>
</cp:coreProperties>
</file>