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о 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16 №3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МУНИЦИПАЛЬНЫХ СЛУЖАЩИ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ВИШЕР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муниципальных служащих Администрации Большевишерского городского поселения производится в виде денежного содержания, являющегося основным средством их материального обеспечения и стимулирования профессиональной служебной деятельности по замещаемым должност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я денежного содержания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енежное содержание муниципальных служащих Администрации Большевишерского городского поселения (далее - муниципальные служащие) состоит из месяч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профессиональные знания и навыки, которые составляют оклад месячного денежного содержания (далее - оклад денежного содержания), а также из ежемесячных и иных дополнительных выпл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жемесячным выплатам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особые условия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по результатам работы (за выполнение особо важных и сложных зада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ым дополнительным выплатам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сновного оплачиваемого отпуска и материальная помощ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на лечение (оздоров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нежное содержание муниципальных служащих выплачивается за счет средств бюджета Администрации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фондов оплаты труда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формировании фондов оплаты труда муниципальных служащих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квалификационная надбавка к должностному окладу за профессиональные знания и навыки - в размере четырех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ая надбавка к должностному окладу за выслугу лет - в размере трех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ая надбавка к должностному окладу за особые условия муниципальной службы - в размере четырнадцати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ая процентная надбавка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мия по результатам работы (за выполнение особо важных и сложных заданий) (далее - премирование) - в размере двух окладов денежного содерж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ежемесячное денежное поощрение - в размере, установленном решением Совета депутатов Большевишерского городского поселения, в зависимости от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единовременная выплата при предоставлении ежегодного оплачиваемого отпуска и материальная помощь - в размере трех окладов денежного содерж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енежное вознаграждение в связи с юбилеями или выслугой лет на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муниципальных служащих формируется за счет средств, предусмотренных настоящим пунктом, а также за счет средств на иные выплаты, предусмотренные действующим законодательством и нормативными правовыми актами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Большевишерского городского поселения вправе перераспределять средства фонда оплаты труда муниципальных служащих между выплатами, предусмотренными настоящим пун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должностного оклада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ры должностных окладов муниципальных служащих устанавливаются в соответствии с предельными размерами должностных окладов по замещаемой должности муниципальной службы муниципального служащего согласно Приложения №1 к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кретные размеры должностных окладов муниципальных служащих устанавливаются штатными расписаниями, которые ежегодно утверждаются распоряжением Администрации Большевишерского городского поселения. В течение года в штатные расписания могут вноситься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мер и порядок выплаты ежемесячной квалификацион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бавки к должностному окладу за профессиональные зн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выки муниципальным служащи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Ежемесячная квалификационная надбавка к должностному окладу за профессиональные знания и навыки муниципальным служащим (далее - квалификационная надбавка) устанавливается распоряжением Администрации Большевишерского городского поселения в размере до 40,5 процента должностного оклада. Конкретные размеры ежемесячной квалификационной надбавки к должностному окладу определяются Главой администрации Большевишерского городского поселения с учетом профессиональных знаний и навыков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ыплата квалификационной надбавки к должностному окладу муниципальным служащим производится в пределах фонда оплаты труда, установленного Администрации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змер и порядок назначения ежемесячных выпла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месячная надбавка к должностному окла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лугу лет на муниципальной служб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муниципальным служащим за выслугу лет на муниципальной службе устанавливается процентах к должностному окладу в соответствии с областными законами, муниципальными правовыми актами по распоряжению Администрации Большевишерского городского поселения на основании сведений о стаже муниципальной службы 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Ежемесячная надбавка к должностному окла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собые условия муниципальной служ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муниципальным служащим за особые условия муниципальной службы устанавливается распоряжением Администрации Большевишерского городского поселения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главной группе должностей муниципальной службы - от 90 до 120 процентов должностного оклада;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младшей группе должностей муниципальной службы -  до 60 процентов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ежемесячной надбавки к должностному окладу за особые условия муниципальной службы устанавливается персонально муниципальному служащему с учетом сложности, напряженности, специального режима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Ежемесячная процентная надбавка к должностному окла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боту со сведениями, составляющими государственную тайн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Ежемесячная процентная надбавка к должностному окладу за работу со сведениями, составляющими государственную тайну, устанавливается муниципальным служащим, допущенным к работе с такими сведениями, распоряжением Администрации Большевишерского городского поселения, в зависимости от степени секретности сведений, к которым муниципальные служащие имеют документально подтверждаемый доступ на законных основ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2. Размер ежемесячной процентной надбавки к должностному окладу за работу со сведениями, имеющими степень секретности, не может превышать пределов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.09.2006 №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ремия по результатам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Премии муниципальным служащим являются элементом их материального стимулирования и начисляются по результатам работы ежемесячно, устанавливаются персонально, максимальными размерами не ограничиваются и выплачиваются муниципальным служащим ежемесячно на основании распоряжения Администрации Большевишерского городского поселения и при наличии средств в бюджете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ремии муниципальным служащим производится в пределах фонда оплаты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Выплата премии лицам, проработавшим неполный месяц и уволенным в связи с переводом на другую работу, поступлением в образовательное учреждение, уходом на пенсию, сокращением штата или численности работников или по другим уважительным причинам, производится за фактически отработанн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Лицам, проработавшим неполный месяц и уволенным по другим основаниям, премия не выплачи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 При наличии экономии по фонду оплаты труда муниципальные служащие могут быть премированы дополнительно на основании распоряжения Главы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Ежемесячное денежное поощр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1. Ежемесячное денежное поощрение муниципальным служащим устанавливается распоряжением Администрации Большевишерского городского поселения в </w:t>
      </w:r>
      <w:hyperlink w:anchor="P18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мерах</w:t>
        </w:r>
      </w:hyperlink>
      <w:r>
        <w:rPr>
          <w:rFonts w:cs="Times New Roman" w:ascii="Times New Roman" w:hAnsi="Times New Roman"/>
          <w:sz w:val="28"/>
          <w:szCs w:val="28"/>
        </w:rPr>
        <w:t>, указанных в Приложении №2 к настоящему Положению, в пределах установленного фонда оплаты труда для Администрации Большевишерского городского поселения, и выплачивается за фактически отработанное время одновременно с заработн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2. В случае увольнения муниципального служащего по инициативе представителя нанимателя (работодателя)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 части первой статьи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ежемесячное денежное поощрение за отчетный месяц муниципальному служащему не выплачи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змер и порядок установления иных дополнительных выпла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Единовременная выплата при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го оплачиваемого отпуска и материальная помощ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142"/>
      <w:bookmarkEnd w:id="1"/>
      <w:r>
        <w:rPr>
          <w:rFonts w:cs="Times New Roman" w:ascii="Times New Roman" w:hAnsi="Times New Roman"/>
          <w:sz w:val="28"/>
          <w:szCs w:val="28"/>
        </w:rPr>
        <w:t>6.1.1. Единовременная выплата при предоставлении ежегодного оплачиваемого отпуска (далее - единовременная выплата) и материальная помощь для муниципальных служащих производится в пределах фонда оплаты труда, установленного Администрации Большевишерского городского поселения, при наличии средств в бюджете Большевишерского городского поселения в размере трех окладов денежного содержания (один оклад денежного содержания - единовременная выплата и два оклада денежного содержания - материальная помощ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Единовременная выплата и материальная помощь осуществляются на основании письменного заявления муниципального служащего по распоряжению Администрации Большевишерского городского поселения при предоставлении муниципальному служащему ежегодного оплачиваемого отпуска либо по заявлению муниципального служащего в друго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В случае если муниципальный служащий проработал календарный год не полностью - поступил на муниципальную службу или уволился с работы в течение года, не проработав полный календарный год, единовременная выплата и материальная помощь выплачиваются из расчета трех окладов денежного содержания пропорционально фактически отработанному време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 Лицу, вновь принятому на муниципальную службу, единовременная выплата и материальная помощь производятся при условии нахождения на муниципальной службе в Администрации Большевишерского городского поселения не менее шести месяце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 В исключительных случаях муниципальному служащему, не проработавшему шесть месяцев, на основании его письменного заявления распоряжением Администрации Большевишерского городского поселения, при наличии средств в бюджете Большевишерского городского поселения, может быть оказана материальная помощь за фактически отработанно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Единовременная выплата на лечение (оздоровление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служащи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Муниципальным служащим ежегодно выплачивается единовременная выплата на лечение (оздоровление) (далее - единовременная выпла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Размер единовременной выплаты устанавливается Думой Новгородской области ежегодно при принятии областного закона об областном бюджете на очередной финансовый год, а также решением Совета депутатов Большевишерского городского поселения при утверждении бюджета на очередно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 Единовременная выплата выплачивается один раз в год к ежегодному отпуску или, в исключительном случае, в течение календарного года на основании письменного заявления муниципального служащего по распоряжению Администрации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Лицу, вновь принятому на муниципальную службу, единовременная выплата производится при условии работы на муниципальной службе не менее шести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5. Выплаченная единовременная выплата при расторжении трудового договора с муниципальным служащим возврату не подлежи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 Дополнительная материальная помощ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1. При наличии средств экономии по фонду оплаты труда в Администрации Большевишерского городского поселения муниципальным служащим может быть оказана материальная помощь дополнительно к размеру материальной помощи, установленной </w:t>
      </w:r>
      <w:hyperlink w:anchor="P1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6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 на основании распоряжения Администрации Большевишер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 В случае бракосочетания, рождения ребенка, смерти близких родственников (супруги, дети, родители), болезни муниципальным служащим может быть оказана материальная помощь в размере одного оклада денежного содержания за счет средств экономии фонда оплаты труда Администрации Большевишерского городского поселения, по письменному заявлению муниципального служащего в соответствии с распоряжением Администрации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 Поощрение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 Муниципальным служащим может выплачиваться единовременное денежное поощрение за успешное и добросовестное исполнение должностных обязанностей, продолжительную и безупречную службу, выполнение заданий особой важности и сложности, а также в связи с объявлением благодарности в пределах средств, установленных на содержание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2. Муниципальным служащим также выплачивается денежное вознаграждение в связи с юбилейными датами в размере должностного оклада по замещаемой должности с ежемесячной надбавкой к должностному окладу за выслугу лет на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ными датами счит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луга лет - 20, 25, 30, 35, 40, 4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билейные дни рождения - 50-летие, 55-летие, 60-летие, 65-лет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Выплата денежного вознаграждения в целях поощрения муниципального служащего осуществляется в пределах фонда оплаты труда, установленного Администрацией Большевишерского город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муниципальных служащи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вишер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87"/>
      <w:bookmarkEnd w:id="2"/>
      <w:r>
        <w:rPr>
          <w:rFonts w:cs="Times New Roman" w:ascii="Times New Roman" w:hAnsi="Times New Roman"/>
          <w:sz w:val="28"/>
          <w:szCs w:val="28"/>
        </w:rPr>
        <w:t>ПРЕДЕЛЬНЫЕ РАЗМЕРЫ ДОЛЖНОСТНЫХ ОКЛА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БОЛЬШЕВИШЕР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3686"/>
        <w:gridCol w:w="382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 в месяц          (в рублях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5-47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2-435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-397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7-359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2-274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муниципальных служащи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вишер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ЕЖЕМЕСЯЧНОГО ДЕНЕЖНОГО ПООЩРЕНИЯ ПО ДОЛЖНОСТЯ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АДМИНИСТРАЦИИ БОЛЬШЕВИШЕР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6"/>
        <w:gridCol w:w="3515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лжностных окладов ежемесячного денежного поощрения (в месяц)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2FC7BFBD26A174C5DDCAC15B1A4880F3E532F5A00FAFE39C2E3E8435419A9B9EE7B604CC39AE33453172tCi3I" TargetMode="External"/><Relationship Id="rId3" Type="http://schemas.openxmlformats.org/officeDocument/2006/relationships/hyperlink" Target="consultantplus://offline/ref=CE2FC7BFBD26A174C5DDCAC15B1A4880F3E532F5A00FAFE39C2E3E8435419A9B9EE7B604CC39AE33453172tCi3I" TargetMode="External"/><Relationship Id="rId4" Type="http://schemas.openxmlformats.org/officeDocument/2006/relationships/hyperlink" Target="consultantplus://offline/ref=CE2FC7BFBD26A174C5DDCAC249761788F6EA68F9A70CA2B3C77165D9624890CCD9A8EF468834AF32t4iDI" TargetMode="External"/><Relationship Id="rId5" Type="http://schemas.openxmlformats.org/officeDocument/2006/relationships/hyperlink" Target="consultantplus://offline/ref=CE2FC7BFBD26A174C5DDCAC249761788F6E76DFEA60CA2B3C77165D9624890CCD9A8EF4381t3iCI" TargetMode="External"/><Relationship Id="rId6" Type="http://schemas.openxmlformats.org/officeDocument/2006/relationships/hyperlink" Target="consultantplus://offline/ref=CE2FC7BFBD26A174C5DDCAC249761788F6E76DFEA60CA2B3C77165D9624890CCD9A8EF468834AA3At4i1I" TargetMode="External"/><Relationship Id="rId7" Type="http://schemas.openxmlformats.org/officeDocument/2006/relationships/hyperlink" Target="consultantplus://offline/ref=CE2FC7BFBD26A174C5DDCAC249761788F6E76DFEA60CA2B3C77165D9624890CCD9A8EF468834AA3At4i0I" TargetMode="External"/><Relationship Id="rId8" Type="http://schemas.openxmlformats.org/officeDocument/2006/relationships/hyperlink" Target="consultantplus://offline/ref=CE2FC7BFBD26A174C5DDCAC249761788F6E76DFEA60CA2B3C77165D9624890CCD9A8EF468834A933t4i4I" TargetMode="External"/><Relationship Id="rId9" Type="http://schemas.openxmlformats.org/officeDocument/2006/relationships/hyperlink" Target="consultantplus://offline/ref=CE2FC7BFBD26A174C5DDCAC249761788F6E76DFEA60CA2B3C77165D9624890CCD9A8EF468834A933t4i1I" TargetMode="External"/><Relationship Id="rId10" Type="http://schemas.openxmlformats.org/officeDocument/2006/relationships/hyperlink" Target="consultantplus://offline/ref=CE2FC7BFBD26A174C5DDCAC249761788F6E76DFEA60CA2B3C77165D9624890CCD9A8EF4288t3i0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36:00Z</dcterms:created>
  <dc:creator>UsBuch</dc:creator>
  <dc:description/>
  <cp:keywords/>
  <dc:language>en-US</dc:language>
  <cp:lastModifiedBy>Admin</cp:lastModifiedBy>
  <cp:lastPrinted>2016-03-23T16:20:00Z</cp:lastPrinted>
  <dcterms:modified xsi:type="dcterms:W3CDTF">2016-03-31T09:36:00Z</dcterms:modified>
  <cp:revision>2</cp:revision>
  <dc:subject/>
  <dc:title/>
</cp:coreProperties>
</file>