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риостановлении действия отдельных пунктов Положения о бюджетном процессе в Большевишерском городском поселени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ab/>
        <w:t>Принято Советом депутатов Большевишерского городского поселения 25 октября 2016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Приостановить до 01 января 2017 года действие   пункта 2.2, пункта 3.3, пункта 3.4 Положения о бюджетном процессе в Большевишерском городском поселении, утвержденное Советом депутатов Большевишерского городского поселения 23.10.2015г. №8.</w:t>
      </w:r>
    </w:p>
    <w:p>
      <w:pPr>
        <w:pStyle w:val="TextBody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2. Установить, что в 2016 году Администрация Большевишерского городского поселения выносит на рассмотрение Совета депутатов Большевишерского городского поселения  проект решения о бюджете Большевишерского городского поселения на 2017 год и плановый период 2018 и 2019 годов не позднее 01 декабря 2016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 xml:space="preserve">Председатель Совета депутатов                       </w:t>
        <w:tab/>
        <w:tab/>
        <w:t xml:space="preserve"> Н.Д. Зайцева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/>
      </w:pPr>
      <w:r>
        <w:rPr/>
        <w:t>25 октября  2016 года</w:t>
      </w:r>
    </w:p>
    <w:p>
      <w:pPr>
        <w:pStyle w:val="Style17"/>
        <w:ind w:hanging="0"/>
        <w:rPr/>
      </w:pPr>
      <w:r>
        <w:rPr/>
        <w:t>№</w:t>
      </w:r>
      <w:r>
        <w:rPr/>
        <w:t>59</w:t>
      </w:r>
    </w:p>
    <w:p>
      <w:pPr>
        <w:pStyle w:val="Style17"/>
        <w:ind w:hanging="0"/>
        <w:rPr/>
      </w:pPr>
      <w:r>
        <w:rPr/>
        <w:t xml:space="preserve">п. Большая Вишера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04:00Z</dcterms:created>
  <dc:creator>Я</dc:creator>
  <dc:description/>
  <cp:keywords/>
  <dc:language>en-US</dc:language>
  <cp:lastModifiedBy>BuchUser</cp:lastModifiedBy>
  <cp:lastPrinted>2015-10-27T09:40:00Z</cp:lastPrinted>
  <dcterms:modified xsi:type="dcterms:W3CDTF">2016-10-24T05:10:00Z</dcterms:modified>
  <cp:revision>5</cp:revision>
  <dc:subject/>
  <dc:title> </dc:title>
</cp:coreProperties>
</file>