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/>
        <w:drawing>
          <wp:inline distT="0" distB="0" distL="0" distR="0">
            <wp:extent cx="600710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</w:t>
      </w:r>
      <w:r>
        <w:rPr/>
        <w:t xml:space="preserve">                                                                                                                 </w:t>
      </w:r>
      <w:r>
        <w:rPr/>
        <w:tab/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БОЛЬШЕВИШЕРСКОГО ГОРОДСКОГО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br w:type="textWrapping" w:clear="all"/>
      </w:r>
      <w:r>
        <w:rPr/>
        <w:t xml:space="preserve">             Принято Советом депутатов Большевишерского городского поселения   от 24 июня 2016 года.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96440" cy="784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4"/>
                            </w:tblGrid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3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 исполнении бюджета                                                                                                     Большевишерского городского поселения за 2015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6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4"/>
                      </w:tblGrid>
                      <w:tr>
                        <w:trPr>
                          <w:trHeight w:val="1137" w:hRule="atLeast"/>
                        </w:trPr>
                        <w:tc>
                          <w:tcPr>
                            <w:tcW w:w="3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</w:rPr>
                              <w:t>Об исполнении бюджета                                                                                                     Большевишерского городского поселения за 2015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Совет депутатов Большевишерского городского поселени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/>
      </w:pPr>
      <w:r>
        <w:rPr/>
        <w:tab/>
        <w:t xml:space="preserve">1. Утвердить отчет об исполнении бюджета городского поселения за 2015 год по доходам в сумме 8989,6 тыс. рублей и расходам в сумме 8688,4 тыс. рублей с превышением доходов над расходами на 301,2 тыс. рублей  по следующим прилагаемым показателям:        </w:t>
      </w:r>
    </w:p>
    <w:p>
      <w:pPr>
        <w:pStyle w:val="Normal"/>
        <w:rPr/>
      </w:pPr>
      <w:r>
        <w:rPr/>
        <w:t xml:space="preserve">        </w:t>
      </w:r>
      <w:r>
        <w:rPr/>
        <w:tab/>
        <w:t>доходам бюджета Большевишерского городского поселения по кодам классификации доходов бюджета, согласно Приложения №1;</w:t>
      </w:r>
    </w:p>
    <w:p>
      <w:pPr>
        <w:pStyle w:val="Normal"/>
        <w:ind w:firstLine="708"/>
        <w:rPr/>
      </w:pPr>
      <w:r>
        <w:rPr/>
        <w:t>расходам бюджета Большевишерского городского поселения по ведомственной структуре расходов соответствующего бюджета, согласно Приложения №3;</w:t>
      </w:r>
    </w:p>
    <w:p>
      <w:pPr>
        <w:pStyle w:val="Normal"/>
        <w:ind w:firstLine="708"/>
        <w:rPr/>
      </w:pPr>
      <w:r>
        <w:rPr/>
        <w:t>расходов бюджета Большевишерского городского поселения по разделам и подразделам классификации расходов бюджета, согласно Приложении № 4;</w:t>
      </w:r>
    </w:p>
    <w:p>
      <w:pPr>
        <w:pStyle w:val="Normal"/>
        <w:ind w:firstLine="708"/>
        <w:rPr/>
      </w:pPr>
      <w:r>
        <w:rPr/>
        <w:t>источникам финансирования дефицита бюджета Большевишерского городского поселения по кодам классификации источников финансирования дефицита бюджета, согласно Приложения № 5.</w:t>
      </w:r>
    </w:p>
    <w:p>
      <w:pPr>
        <w:pStyle w:val="Normal"/>
        <w:ind w:firstLine="708"/>
        <w:rPr/>
      </w:pPr>
      <w:r>
        <w:rPr/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left"/>
        <w:rPr>
          <w:b/>
          <w:b/>
        </w:rPr>
      </w:pPr>
      <w:r>
        <w:rPr>
          <w:b/>
        </w:rPr>
        <w:t>Глава поселения                                                                                                  А.А.Иванов</w:t>
      </w:r>
    </w:p>
    <w:p>
      <w:pPr>
        <w:pStyle w:val="Normal"/>
        <w:ind w:firstLine="708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rPr/>
      </w:pPr>
      <w:r>
        <w:rPr>
          <w:b/>
        </w:rPr>
        <w:t xml:space="preserve">           </w:t>
      </w:r>
      <w:r>
        <w:rPr>
          <w:b/>
        </w:rPr>
        <w:t>Председатель Совета депутатов                                                             Н.Д. Зайцев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24 июня 2016 года</w:t>
      </w:r>
    </w:p>
    <w:p>
      <w:pPr>
        <w:pStyle w:val="Normal"/>
        <w:ind w:firstLine="708"/>
        <w:rPr/>
      </w:pPr>
      <w:r>
        <w:rPr/>
        <w:t>№</w:t>
      </w:r>
      <w:r>
        <w:rPr/>
        <w:t>45</w:t>
      </w:r>
    </w:p>
    <w:p>
      <w:pPr>
        <w:pStyle w:val="Normal"/>
        <w:ind w:firstLine="708"/>
        <w:rPr/>
      </w:pPr>
      <w:r>
        <w:rPr/>
        <w:t>п. Большая Више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ОХОДЫ БЮДЖЕТА  БОЛЬШЕВИШЕР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КОДАМ КЛАССИФИКАЦИИ ДО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0"/>
          <w:szCs w:val="20"/>
        </w:rPr>
        <w:t xml:space="preserve">БЮДЖЕТА ЗА </w:t>
      </w:r>
      <w:r>
        <w:rPr>
          <w:b/>
          <w:bCs/>
          <w:sz w:val="22"/>
          <w:szCs w:val="22"/>
        </w:rPr>
        <w:t xml:space="preserve">2015 </w:t>
      </w:r>
      <w:r>
        <w:rPr>
          <w:b/>
          <w:bCs/>
          <w:sz w:val="20"/>
          <w:szCs w:val="20"/>
        </w:rPr>
        <w:t>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661"/>
        <w:gridCol w:w="3772"/>
        <w:gridCol w:w="2127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дохо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3 00000 00 0000 00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5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  02000  01   0000 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1  02010  01   0000 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1  02030  01  1000 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 00000 00  0000  00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И НА ИМУЩЕ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2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 01000 00  0000 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физических лиц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6  01030  13  1000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 06000  00  0000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6  06043  13  1000 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6  06033  13  1000 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 08  00000  00  0000  00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08  04020  01  1000  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 0000 00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11  05013  13  0000  12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0 0000 12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35 13 0000 12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11  09000  00  0000  12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11  09040  00  0000  12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11  09045  13  0000  12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  00  00000  00  0000  00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0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  02  00000  00  0000  00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5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  01000  00  0000 15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тации  бюджетам субъектов Российской Федерации и муниципальных образований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5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 02  01001  00  0000  15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5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1001  13  0000  15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5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 02  02000  00  0000 15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сидии бюджетам бюджетной системы Российской Федерации         (межбюджетные субсидии)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2999  00  0000  15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2999  13  0000  15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городских посел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 03000  00  0000  15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3015  00  0000  15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 02  03015  13  0000  15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 03024  00  0000  15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03024  13  0000  15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 07  00000  00 0000 00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 07  05000  13 0000 18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7  05030  13 0000 18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доходов                                                                                                                                               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89,6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БЮДЖЕТА БОЛЬШЕВИШЕР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ВЕДОМСТВЕННОЙ СТРУКТУРЕ РАСХОДОВ СООТВЕТСТВУЮЩЕГО БЮДЖ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 2015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в тыс.руб)</w:t>
      </w:r>
    </w:p>
    <w:tbl>
      <w:tblPr>
        <w:tblW w:w="105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720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за 2015 г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  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688,4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7,1</w:t>
            </w:r>
          </w:p>
        </w:tc>
      </w:tr>
      <w:tr>
        <w:trPr>
          <w:trHeight w:val="102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,6</w:t>
            </w:r>
          </w:p>
        </w:tc>
      </w:tr>
      <w:tr>
        <w:trPr>
          <w:trHeight w:val="147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12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5,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«Информатизация Большевишерского городского поселения на 2014-2017 годы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0 99 9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0 99 9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и совершенствование форм местного самоуправления на территории Большевишерского городского поселения на 2015-2017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0 102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0 102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,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7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7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,4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,4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6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6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проведением выборов 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проведением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10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10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10 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10 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убвенций на выполнение государствен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70 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70 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 противодействия коррупции в Большевишерском городском поселении на 2014-2017 годы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 1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 1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7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102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51 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государственных (муниципальных) органов и взносы по обязательному социальному страхованию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51 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51 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56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,3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3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Большевишерского городского поселения на 2014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1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</w:tr>
      <w:tr>
        <w:trPr>
          <w:trHeight w:val="94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10 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99 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99 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5,6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4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и содержание автомобильных дорог общего пользования местного значения Большевишерского городского поселения на 2014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 10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6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30 10 1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6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и содержание автомобильных дорог общего пользования местного значения Большевишерского городского поселения на 2014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 7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30 71 5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алого и среднего предпринимательства в Большевишерском городском поселении на 2014-2017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20 99 9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0 99 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5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 10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 10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«Развитие жилищно-коммунального комплекса Большевишерского городского поселения на 2014-2017 год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 10 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 10 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3,4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Благоустройство Большевишерского городского поселения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,4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уличного освещения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0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5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0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5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содержание мест захоронения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10 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10 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 Организация и содержание прочих объектов благоустройства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10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9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10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9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10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10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  <w:r>
              <w:rPr>
                <w:color w:val="000000"/>
                <w:sz w:val="20"/>
                <w:szCs w:val="20"/>
              </w:rPr>
              <w:t xml:space="preserve"> Безвозмездные перечисления бюджет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8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БЮДЖЕТА БОЛЬШЕВИШЕР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АЗДЕЛАМ И ПДРАЗДЕЛАМ КЛАССИФИКАЦИИ РАСХОДОВ БЮДЖЕ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5</w:t>
      </w:r>
      <w:r>
        <w:rPr>
          <w:b/>
          <w:sz w:val="20"/>
          <w:szCs w:val="20"/>
        </w:rPr>
        <w:t xml:space="preserve">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за 2015 г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  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8,4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4,1</w:t>
            </w:r>
          </w:p>
        </w:tc>
      </w:tr>
      <w:tr>
        <w:trPr>
          <w:trHeight w:val="102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>
          <w:trHeight w:val="115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123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00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5,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«Информатизация Большевишерского городского поселения на 2014-2017 годы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0 99 9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75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0 99 9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и совершенствование форм местного самоуправления на территории Большевишерского городского поселения на 2015-2017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0 102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0 102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,6</w:t>
            </w:r>
          </w:p>
        </w:tc>
      </w:tr>
      <w:tr>
        <w:trPr>
          <w:trHeight w:val="53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7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,4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,4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6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6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проведением выборов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проведением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8</w:t>
            </w:r>
          </w:p>
        </w:tc>
      </w:tr>
      <w:tr>
        <w:trPr>
          <w:trHeight w:val="30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10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10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10 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10 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убвенций на выполнение государственных полномоч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70 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 70 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 противодействия коррупции в Большевишерском городском поселении на 2014-2017 годы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 1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 1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7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719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51 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5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государственных (муниципальных) органов и взносы по обязательному социальному страхованию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51 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51 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56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,3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3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Большевишерского город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1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</w:tr>
      <w:tr>
        <w:trPr>
          <w:trHeight w:val="709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10 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</w:tr>
      <w:tr>
        <w:trPr>
          <w:trHeight w:val="709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709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99 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09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99 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5,6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4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и содержание автомобильных дорог общего пользования местного значения Большевишерского город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 10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6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30 10 1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6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и содержание автомобильных дорог общего пользования местного значения Большевишерского город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 7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30 71 5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алого и среднего предпринимательства в Большевишерском городском поселении на 2014-2017 годы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20 99 9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0 99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5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 10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 10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«Развитие жилищно-коммунального комплекса Большевишерского городского поселения на 2014-2017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 10 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 10 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3,4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Благоустройство Большевишерского городского поселения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,4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уличного освещения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0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0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содержание мест захоронения на 2014-2017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10 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10 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 Организация и содержание прочих объектов благоустройства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10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10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10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10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  <w:r>
              <w:rPr>
                <w:color w:val="000000"/>
                <w:sz w:val="20"/>
                <w:szCs w:val="20"/>
              </w:rPr>
              <w:t xml:space="preserve"> Безвозмездные перечисления бюдже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1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88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БОЛЬШЕВИШЕРСКОГО ГОРОД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КОДАМ КЛАССИФИКАЦИИ ИСТОЧНИКОВ ФИНАНСИР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ЕФИЦИТА БЮДЖЕТА ЗА </w:t>
      </w:r>
      <w:r>
        <w:rPr>
          <w:b/>
          <w:sz w:val="22"/>
          <w:szCs w:val="22"/>
        </w:rPr>
        <w:t>2015</w:t>
      </w:r>
      <w:r>
        <w:rPr>
          <w:b/>
          <w:sz w:val="20"/>
          <w:szCs w:val="20"/>
        </w:rPr>
        <w:t xml:space="preserve">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 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источника финансирования по 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бюджетом городских и сельских посел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ольшевишерского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 внутреннего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01 05 01 01 13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0"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5:54:00Z</dcterms:created>
  <dc:creator>Секретарь</dc:creator>
  <dc:description/>
  <cp:keywords/>
  <dc:language>en-US</dc:language>
  <cp:lastModifiedBy>BuchUser</cp:lastModifiedBy>
  <cp:lastPrinted>2012-05-18T12:04:00Z</cp:lastPrinted>
  <dcterms:modified xsi:type="dcterms:W3CDTF">2016-06-22T06:49:00Z</dcterms:modified>
  <cp:revision>5</cp:revision>
  <dc:subject/>
  <dc:title> </dc:title>
</cp:coreProperties>
</file>