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</w:tblGrid>
      <w:tr>
        <w:trPr/>
        <w:tc>
          <w:tcPr>
            <w:tcW w:w="33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 плане работы Совета депутатов Большеви-шерского городского поселения на 2015 год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20 апреля 2016 го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ишер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утвердить прилагаемый План работы Совета депутатов Большевишерского городского поселения на 2016 год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ab/>
        <w:tab/>
        <w:t xml:space="preserve">      Е.И. Кононова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/>
      </w:pPr>
      <w:r>
        <w:rPr>
          <w:b/>
          <w:szCs w:val="28"/>
        </w:rPr>
        <w:t>Глава поселения</w:t>
        <w:tab/>
        <w:tab/>
        <w:tab/>
        <w:tab/>
        <w:tab/>
        <w:tab/>
        <w:t xml:space="preserve">      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016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68800</wp:posOffset>
                </wp:positionH>
                <wp:positionV relativeFrom="paragraph">
                  <wp:posOffset>-82550</wp:posOffset>
                </wp:positionV>
                <wp:extent cx="23456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4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3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шением Совета депутатов Большевишерского  город-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20.04.2016 № 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pt;height:90pt;mso-wrap-distance-left:9pt;mso-wrap-distance-right:9pt;mso-wrap-distance-top:0pt;mso-wrap-distance-bottom:0pt;margin-top:-6.5pt;mso-position-vertical-relative:text;margin-left:344pt;mso-position-horizontal-relative:page">
                <v:fill opacity="0f"/>
                <v:textbox inset="0in,0in,0in,0in">
                  <w:txbxContent>
                    <w:tbl>
                      <w:tblPr>
                        <w:tblW w:w="3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4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369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шением Совета депутатов Большевишерского  город-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20.04.2016 № 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ты Совета депутатов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на 2016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. Провести заседания Совета депутатов Большевишерского городского посел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мар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б утверждении Плана работы Совета депутатов Большевишерского городского поселения на 2016 год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Об исполнения бюджета Большевишерского городского поселения за 2015 год.</w:t>
      </w:r>
    </w:p>
    <w:p>
      <w:pPr>
        <w:pStyle w:val="Normal"/>
        <w:ind w:left="1440" w:firstLine="720"/>
        <w:jc w:val="both"/>
        <w:rPr>
          <w:szCs w:val="28"/>
        </w:rPr>
      </w:pPr>
      <w:r>
        <w:rPr>
          <w:szCs w:val="28"/>
        </w:rPr>
        <w:t>Готовит вопрос: постоянные комиссии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апрел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я об исполнении бюджета Большевишерского городского поселения за 1 квартал 2016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О состоянии противопожарной безопасности и профилактической работе с населением Большевишерского городского поселения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юнь:</w:t>
      </w:r>
    </w:p>
    <w:p>
      <w:pPr>
        <w:pStyle w:val="Normal"/>
        <w:jc w:val="both"/>
        <w:rPr/>
      </w:pPr>
      <w:r>
        <w:rPr/>
        <w:tab/>
        <w:t>1. Заслушать информацию работников дома культуры о ходе выполнения Плана работы на 2016 год.  Готовит вопрос: Пестова Т.В. – директор дома культуры п. Большая Више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вгуст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 Об исполнения бюджета Большевишерского городского поселения за 1 полугодие 2016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Информация о социально-экономическом развитии Большевишерского городского поселения за 1 полугодие 2016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. Информация  о ходе выполнения мероприятий по подготовке  Управляющие компании к работе в зимний период 2016-2017 годов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ктябрь:</w:t>
      </w:r>
    </w:p>
    <w:p>
      <w:pPr>
        <w:pStyle w:val="Normal"/>
        <w:jc w:val="both"/>
        <w:rPr/>
      </w:pPr>
      <w:r>
        <w:rPr/>
        <w:tab/>
        <w:t>1. Информация об исполнения бюджета Большевишерского городского поселения за 9 месяцев 2016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Информация о ходе выполнения Правил благоустройства и санитарного содержания территорий населенных пунктов Большевишерского городского поселения.</w:t>
      </w:r>
    </w:p>
    <w:p>
      <w:pPr>
        <w:pStyle w:val="Normal"/>
        <w:ind w:left="2160" w:hanging="0"/>
        <w:jc w:val="both"/>
        <w:rPr/>
      </w:pPr>
      <w:r>
        <w:rPr>
          <w:szCs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кабрь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 бюджете Большевишерского городского поселения на 2017 год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Об основных направлениях социально-экономического развития Большевишерского городского поселения в 2017 году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 Работа с депутатам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рганизовать работу постоянных комиссий в соответствии с их планами работ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: весь пери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редседатели постоянных комисс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вести отчеты депутатов перед избирателям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>Срок: май – июнь 2016 года</w:t>
      </w:r>
    </w:p>
    <w:p>
      <w:pPr>
        <w:pStyle w:val="ConsNormal"/>
        <w:widowControl/>
        <w:ind w:left="216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октябрь - декабрь 2016 года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: депутаты Совета депутатов Большевишерского городского посел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рганизовать прием депутатами граждан по личным вопросам (по графику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Срок: ежемесячно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: депутаты Совета депутатов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30:00Z</dcterms:created>
  <dc:creator>Светлана</dc:creator>
  <dc:description/>
  <cp:keywords/>
  <dc:language>en-US</dc:language>
  <cp:lastModifiedBy>UsBuch</cp:lastModifiedBy>
  <cp:lastPrinted>2016-04-19T10:43:00Z</cp:lastPrinted>
  <dcterms:modified xsi:type="dcterms:W3CDTF">2016-04-19T07:43:00Z</dcterms:modified>
  <cp:revision>7</cp:revision>
  <dc:subject/>
  <dc:title> </dc:title>
</cp:coreProperties>
</file>