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0"/>
          <w:szCs w:val="20"/>
        </w:rPr>
        <w:t xml:space="preserve">БЮДЖЕТА ЗА </w:t>
      </w:r>
      <w:r>
        <w:rPr>
          <w:b/>
          <w:bCs/>
          <w:sz w:val="22"/>
          <w:szCs w:val="22"/>
        </w:rPr>
        <w:t xml:space="preserve">2015 </w:t>
      </w:r>
      <w:r>
        <w:rPr>
          <w:b/>
          <w:bCs/>
          <w:sz w:val="20"/>
          <w:szCs w:val="20"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61"/>
        <w:gridCol w:w="3772"/>
        <w:gridCol w:w="2127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дох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  02000  01   0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 02010  01   0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 02030  01  1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 00000 00  0000 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ИМУ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1000 00  0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06  01030  13  1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6000  00 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6043  13  1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6033  13  1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 08  00000  00  0000 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8  04020  01  1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 0000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5013  13  0000 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1  09000  00  0000 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9040  00  0000 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9045  13  0000 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 00  00000  00  0000 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0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  02  00000  00  0000 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5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 01000  00  0000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тации  бюджетам субъектов Российской Федерации и муниципальных образований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1001  00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13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02  02000  00  0000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бюджетной системы Российской Федерации         (межбюджетные субсидии)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999  00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999  13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городских посел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00  00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3015  00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3015  13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24  00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24  13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07  00000  00 0000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7  05000  13 0000 18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7  05030  13 0000 18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доходов                                                                                                                                               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9,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в тыс.руб)</w:t>
      </w:r>
    </w:p>
    <w:tbl>
      <w:tblPr>
        <w:tblW w:w="105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2015 г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8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7,1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6</w:t>
            </w:r>
          </w:p>
        </w:tc>
      </w:tr>
      <w:tr>
        <w:trPr>
          <w:trHeight w:val="147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5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Информатизация Большевишерского городского поселения на 2014-2017 годы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 99 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 99 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60 10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0 10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7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проведением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проведением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на выполнение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 противодействия коррупции в Большевишерском городском поселении на 2014-2017 год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 1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 1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3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94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5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4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30 10 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30 71 5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20 99 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5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3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содержание мест захорон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Организация и содержание прочих объектов благоустройства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  <w:r>
              <w:rPr>
                <w:color w:val="000000"/>
                <w:sz w:val="20"/>
                <w:szCs w:val="20"/>
              </w:rPr>
              <w:t xml:space="preserve"> 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8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ЗДЕЛАМ И ПДРАЗДЕЛАМ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5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2015 г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8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4,1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115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123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5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Информатизация Большевишерского городского поселения на 2014-2017 годы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 99 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75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 99 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0 10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0 10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6</w:t>
            </w:r>
          </w:p>
        </w:tc>
      </w:tr>
      <w:tr>
        <w:trPr>
          <w:trHeight w:val="53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7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4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4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проведением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проведением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8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на выполнение государственных полномоч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 противодействия коррупции в Большевишерском городском поселении на 2014-2017 год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 1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 1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71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3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70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70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70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0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5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4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30 10 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30 71 5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20 99 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5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3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содержание мест захоронения на 2014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Организация и содержание прочих объектов благоустройства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  <w:r>
              <w:rPr>
                <w:color w:val="000000"/>
                <w:sz w:val="20"/>
                <w:szCs w:val="20"/>
              </w:rPr>
              <w:t xml:space="preserve"> 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8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АМ КЛАССИФИКАЦИИ ИСТОЧНИКОВ ФИНАНСИР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ФИЦИТА БЮДЖЕТА ЗА </w:t>
      </w:r>
      <w:r>
        <w:rPr>
          <w:b/>
          <w:sz w:val="22"/>
          <w:szCs w:val="22"/>
        </w:rPr>
        <w:t>2015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1 01 13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7:00Z</dcterms:created>
  <dc:creator>Секретарь</dc:creator>
  <dc:description/>
  <dc:language>en-US</dc:language>
  <cp:lastModifiedBy>Томара</cp:lastModifiedBy>
  <cp:lastPrinted>2012-05-18T12:04:00Z</cp:lastPrinted>
  <dcterms:modified xsi:type="dcterms:W3CDTF">2016-06-27T07:57:00Z</dcterms:modified>
  <cp:revision>3</cp:revision>
  <dc:subject/>
  <dc:title/>
</cp:coreProperties>
</file>