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Утверждено решением Совета депутатов Большевишерского городского поселения от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28.12.2016     № 7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Распределение субвенций Маловишерскому муниципальному району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 xml:space="preserve">на 2017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на выполнение передаваемых полномочий на основании согла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для детей и молодеж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роприятия в сфере культу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ведение мероприятий в области здравоохранения, спорта и физической культуры, туриз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четной пал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04:00Z</dcterms:created>
  <dc:creator>Я</dc:creator>
  <dc:description/>
  <cp:keywords/>
  <dc:language>en-US</dc:language>
  <cp:lastModifiedBy>BuchUser</cp:lastModifiedBy>
  <cp:lastPrinted>2016-11-21T15:26:00Z</cp:lastPrinted>
  <dcterms:modified xsi:type="dcterms:W3CDTF">2016-12-26T09:06:00Z</dcterms:modified>
  <cp:revision>71</cp:revision>
  <dc:subject/>
  <dc:title>Приложение №8</dc:title>
</cp:coreProperties>
</file>