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Об установлении границы территории, на которой осуществляется территориальное  общественное самоуправление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24 июня  2016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ссмотрев предложение инициативной группы по вопросу определения границ территории, на которой будет осуществляться территориальное общественное самоуправление, и 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Большевишерского  городского поселения, Положением о территориальном общественном  самоуправлении в Большевишерском городском поселении, утверждённым решением Совета депутатов Большевишерского городского поселения от 30.01.2013 №121 и предложением населения п. Большая Вишера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льшевишер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,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становить границы территории, на которой осуществляется терри-ториальное общественное самоуправление (далее – ТОС)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Деятельность территориального общественного самоуправления</w:t>
      </w:r>
      <w:r>
        <w:rPr/>
        <w:t xml:space="preserve">  «Первомайская», в границах населённого пункта поселка Большая Вишера ул. Первомайская, утверждённых Генеральным планом Большевишерского городского поселения с постоянно проживающим населением 572 человек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Cs w:val="28"/>
        </w:rPr>
        <w:t xml:space="preserve">     </w:t>
      </w:r>
      <w:r>
        <w:rPr>
          <w:szCs w:val="28"/>
        </w:rPr>
        <w:t xml:space="preserve">2. Опубликовать решение в  муниципальной газете «Большевишерский вестник» и  разместить на официальном сайте  Администрации Большевишерского городского поселения сети Интернет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 xml:space="preserve">                                    Н.Д. Зайцева</w:t>
      </w:r>
    </w:p>
    <w:p>
      <w:pPr>
        <w:pStyle w:val="Normal"/>
        <w:jc w:val="both"/>
        <w:rPr/>
      </w:pPr>
      <w:r>
        <w:rPr/>
        <w:t>24 июня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9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4:00Z</dcterms:created>
  <dc:creator>ADMIN</dc:creator>
  <dc:description/>
  <cp:keywords/>
  <dc:language>en-US</dc:language>
  <cp:lastModifiedBy>UsBuch</cp:lastModifiedBy>
  <cp:lastPrinted>2013-12-20T10:03:00Z</cp:lastPrinted>
  <dcterms:modified xsi:type="dcterms:W3CDTF">2016-06-23T12:20:00Z</dcterms:modified>
  <cp:revision>16</cp:revision>
  <dc:subject/>
  <dc:title> </dc:title>
</cp:coreProperties>
</file>