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  <w:drawing>
          <wp:inline distT="0" distB="0" distL="0" distR="0">
            <wp:extent cx="894080" cy="100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30.12.2015 № 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28 марта 2016 год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нести в решение Совета депутатов Большевишерского городского поселения от 30.12.2015 № 20 «Об утверждении бюджета Большевишерского городского поселения на 2016 год» следующие измен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Приложение №3 «Распределение бюджетных ассигнований по разделам и подразделам, целевым статьям  (муниципальным программам городского поселения и непрограммным направлениям деятельности), группам и подгруппам видов расходов классификации расходов в бюджете Большевишерского городского поселения на 2016 год строки в столбцах 1 и 6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b/>
          <w:sz w:val="24"/>
        </w:rPr>
        <w:t xml:space="preserve">«Администрация поселения»                                                                                      «9655,2»;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щегосударственные вопросы»                                                                            «4619,6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ысших исполнительных органов государственной вла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убъектов Российской Федерации, местных администраций»                           «3803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обеспечение функций государственных органов»                               «3586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144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Уплата, налогов, сборов и иных платежей»                                                                   «29,5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Дорожное хозяйство» (дорожные фонды)»                                                             «1948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ая программа "Развитие и содержание автомобиль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рог общего пользования местного значения Большевишер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родского поселения на 2014-2017 годы"                                                                   «1948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сновное мероприятие "Ремонт автомобильных дорог общего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пользования Большевишерского городского поселения"                                           «1698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еализация мероприятий программы  "Развитие и содержан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втомобильных дорог общего пользования местного зна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на 2014-2017 годы"                               «1207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«1207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сновное мероприятие "Содержание автомобильных дорог обще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ьзования местного значения и инженерных сооружений 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их на территории Большевишерского городского поселения"                                 «25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еализация мероприятий программы  "Развитие и содержан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втомобильных дорог общего пользования местного значения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на 2014-2017 годы"                                 «25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250,0»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строки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межбюджетные трансферты» 08 01 706 00 10020 540                                          «3,0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«Социальная политика» 10                                                                                             «15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енсионное обеспечение» 10 01                                                                                     «15,3»;</w:t>
      </w:r>
    </w:p>
    <w:p>
      <w:pPr>
        <w:pStyle w:val="Normal"/>
        <w:jc w:val="both"/>
        <w:rPr/>
      </w:pPr>
      <w:r>
        <w:rPr>
          <w:sz w:val="24"/>
        </w:rPr>
        <w:t>«Доплаты к муниципальным пенсиям» 10 01 711 00 10270                                          «15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Социальные выплаты гражданам, кроме публичных нормативных 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социальных выплат»    10 01 711 00 10270 312                                                              «15,3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«Итого расходов»                                                                                                          «9655,2».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 Приложение №4 «Ведомственная структура расходов бюджета Большевишерского городского поселения на 2016 год» строки в столбцах 1 и 7 изложить в следующей редакции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Администрация поселения»                                                                                      «9655,2»;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щегосударственные вопросы»                                                                            «4634,9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ысших исполнительных органов государственной вла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убъектов Российской Федерации, местных администраций»                           «3818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обеспечение функций государственных органов»                               «3586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144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Уплата, налогов, сборов и иных платежей»                                                                   «29,5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Дорожное хозяйство» (дорожные фонды)»                                                             «1948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ая программа "Развитие и содержание автомобиль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рог общего пользования местного значения Большевишер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родского поселения на 2014-2017 годы"                                                                   «1948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сновное мероприятие "Ремонт автомобильных дорог общего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пользования Большевишерского городского поселения"                                           «1698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еализация мероприятий программы  "Развитие и содержан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втомобильных дорог общего пользования местного зна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на 2014-2017 годы"                               «1207,8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«1207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сновное мероприятие "Содержание автомобильных дорог обще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ьзования местного значения и инженерных сооружений 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их на территории Большевишерского городского поселения"                                 «25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еализация мероприятий программы  "Развитие и содержан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втомобильных дорог общего пользования местного зна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на 2014-2017 годы"                                 «25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Иные закупки товаров, работ и услуг для обеспеч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«250,0»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 строки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Иные межбюджетные трансферты» 08 01 706 00 10020 540                                          «3,0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бавить строки следующего содержания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Социальная политика» 713 10                                                                                      «15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енсионное обеспечение» 713 10 01                                                                              «15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Доплаты к муниципальным пенсиям» 713 10 01 711 00 10270                                   «15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Социальные выплаты гражданам, кроме публичных нормативных 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социальных выплат»    713 10 01 711 00 10270 312                                                       «15,3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«Итого расходов»                                                                                                          «9655,2».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Внести изменения в Приложение №6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6 год, изложив его  в прилагаемой редак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лава поселения                                                                       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                                               Н.Д. Зайцева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8 марта  2016 года</w:t>
      </w:r>
    </w:p>
    <w:p>
      <w:pPr>
        <w:pStyle w:val="Normal"/>
        <w:rPr>
          <w:sz w:val="24"/>
        </w:rPr>
      </w:pPr>
      <w:r>
        <w:rPr>
          <w:sz w:val="24"/>
        </w:rPr>
        <w:t>№</w:t>
      </w:r>
      <w:r>
        <w:rPr>
          <w:sz w:val="24"/>
        </w:rPr>
        <w:t>29</w:t>
      </w:r>
    </w:p>
    <w:p>
      <w:pPr>
        <w:pStyle w:val="Normal"/>
        <w:rPr/>
      </w:pPr>
      <w:r>
        <w:rPr>
          <w:sz w:val="24"/>
        </w:rPr>
        <w:t xml:space="preserve">п. Большая Вишера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3:18:00Z</dcterms:created>
  <dc:creator>Я</dc:creator>
  <dc:description/>
  <cp:keywords/>
  <dc:language>en-US</dc:language>
  <cp:lastModifiedBy>BuchUser</cp:lastModifiedBy>
  <cp:lastPrinted>2015-02-11T08:11:00Z</cp:lastPrinted>
  <dcterms:modified xsi:type="dcterms:W3CDTF">2016-03-25T11:08:00Z</dcterms:modified>
  <cp:revision>37</cp:revision>
  <dc:subject/>
  <dc:title> </dc:title>
</cp:coreProperties>
</file>