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30.12.2014 № 2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29 июня 2015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4"/>
        </w:rPr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30.12.2014 № 220 «Об утверждении бюджета Большевишерского городского поселения на 2015 год и на плановый период 2016 и 2017 годов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. В подпункте 1.1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бщий объем доходов бюджета городского поселения на 2015 год: цифру «8338,7,0» заменить на цифру «8330,2»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щий объем расходов бюджета городского поселения  на 2015 год: цифру «8536,3» заменить на цифру «8527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  Внести изменения в Приложение №2, изложив его в прилагаемой редакции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3. Приложение №3 «Распределение бюджетных ассигнований по разделам и подразделам, целевым статьям и видам расходов функциональной классификации расходов бюджета Большевишерского городского поселения на 2015 год и плановый период 2016-2017 годы» строки в столбцах 1 и 6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</w:rPr>
        <w:t>«Национальная оборона»                                                                                                «72,5»;</w:t>
      </w:r>
    </w:p>
    <w:p>
      <w:pPr>
        <w:pStyle w:val="Normal"/>
        <w:jc w:val="both"/>
        <w:rPr/>
      </w:pPr>
      <w:r>
        <w:rPr>
          <w:b/>
          <w:sz w:val="24"/>
        </w:rPr>
        <w:t>«Мобилизационная и вневойсковая подготовка»                                                      «72,5»;</w:t>
      </w:r>
    </w:p>
    <w:p>
      <w:pPr>
        <w:pStyle w:val="Normal"/>
        <w:jc w:val="both"/>
        <w:rPr/>
      </w:pPr>
      <w:r>
        <w:rPr>
          <w:sz w:val="24"/>
        </w:rPr>
        <w:t xml:space="preserve">«Осуществление первичного воинского учета на территориях,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где отсутствуют военные комиссариаты»                                                                    «72,5»;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«6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  «8527,8».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 Приложение №4 «Ведомственная структура расходов бюджета Большевишерского городского поселения на 2015 год и на плановый период 2016-2017 годы» строки в столбцах 1 и 7 изложить в следующей редакции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«Администрация поселения»                                                                                      «8527,8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Национальная оборона»                                                                                                «72,5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Мобилизационная и вневойсковая подготовка»                                                      «72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уществление первичного воинского учета на территориях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де отсутствуют военные комиссариаты»                                                                    «72,5»;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«6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  «8527,8»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 Внести изменения в Приложение №6 «Распределение бюджетных ассигнований на реализацию муниципальных программ в расходах бюджета Большевишерского городского поселения на 2015 год и плановый период 2016-2017 годы», изложив его 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4"/>
        </w:rPr>
        <w:t>6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Л.А. Мишукова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9 июня  2015 года</w:t>
      </w:r>
    </w:p>
    <w:p>
      <w:pPr>
        <w:pStyle w:val="Normal"/>
        <w:rPr>
          <w:sz w:val="24"/>
        </w:rPr>
      </w:pPr>
      <w:r>
        <w:rPr>
          <w:sz w:val="24"/>
        </w:rPr>
        <w:t>№</w:t>
      </w:r>
      <w:r>
        <w:rPr>
          <w:sz w:val="24"/>
        </w:rPr>
        <w:t>240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18:00Z</dcterms:created>
  <dc:creator>Я</dc:creator>
  <dc:description/>
  <cp:keywords/>
  <dc:language>en-US</dc:language>
  <cp:lastModifiedBy>BuchUser</cp:lastModifiedBy>
  <cp:lastPrinted>2015-02-11T08:11:00Z</cp:lastPrinted>
  <dcterms:modified xsi:type="dcterms:W3CDTF">2015-06-24T05:29:00Z</dcterms:modified>
  <cp:revision>45</cp:revision>
  <dc:subject/>
  <dc:title> </dc:title>
</cp:coreProperties>
</file>