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вишерский муниципальны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Pag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реализации федерального закона на территории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Принято Советом депутатов Большевишерского городского поселения от 30 декабря     2015 года.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8 июня 2014 года № 172-ФЗ «О стратегическом планировании в Российской федерации», в целях разграничения полномочий Совета депутатов Большевишерского городского поселения и Администрации Большевишерского городского поселения в сфере стратегического планирования Большевишерского городского поселения,</w:t>
        <w:tab/>
        <w:tab/>
        <w:t>Совет депутатов Большевишерского городского поселения</w:t>
      </w:r>
    </w:p>
    <w:p>
      <w:pPr>
        <w:pStyle w:val="ConsPlusTitlePag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олномочиям Совета депутатов  Большевишерского городского поселения отне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ждение Стратегии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порядка разработки и корректировки Стратегии социально-экономического развития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олномочиям Администрации  Большевишерского городского поселения отне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в пределах полномочий Большевишерского городского поселения приоритетов социально-экономической политики, долгосрочных целей и задач социально-экономического развития Большевишерского городского поселения, согласованных с приоритетами и целями социально-экономического развития Российской Федерации и Новгоро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специалистов администрации городского поселения, уполномоченных на осуществление полномочий в сфере стратегического пла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добрение прогноза социально-экономического развития Большевишерского городского поселения 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порядка разработки и корректировки прогноза социально-экономического развития Большевишерского городского поселения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плана мероприятий по реализации Стратегии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нятие решения о корректировке плана мероприятий по реализации Стратегии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тверждение перечня муниципальных  программ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тверждение муниципальных программ Большевишерского городского поселения и порядка их разработки, реализации и оценки их эффек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пределение порядка осуществления мониторинга и контроля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ация процесса разработки проекта Стратегии социально-экономического развития Большевишерского городского поселения и ее коррек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беспечение согласованности и сбалансированности документов стратегического планирования, разрабатываемых в Большевишерском городском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иные полномочия в сфере стратегического планирования, отнесенные федеральными законами и муниципальными нормативными правовыми а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целеполагания, прогнозирования, планирования и программирования к документам стратегического планирования Большевишерского городского поселения отне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 стратегического планирования, разрабатываемый в рамках целеполагания, - Стратегия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 стратегического планирования, разрабатываемый в рамках прогнозирования, - прогноз социально-экономического развития Большевишерского городского поселения на средне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стратегического планирования, разрабатываемые в рамках планирования и программирования, к которым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лан мероприятий по реализации стратегии социально-экономического развития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ые программы Большевишерс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агаемый Порядок разработки и корректировки Стратегии социально- Алексеева Е.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Большевишерского городского поселения. 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депутатов </w:t>
        <w:tab/>
        <w:tab/>
        <w:tab/>
        <w:tab/>
        <w:tab/>
        <w:t>Н.Д. Зайцев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</w:t>
        <w:tab/>
        <w:tab/>
        <w:tab/>
        <w:tab/>
        <w:tab/>
        <w:tab/>
        <w:tab/>
        <w:t xml:space="preserve"> А.А. Ив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декабря 2015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зработки и корректировк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и социально-экономического развития Большевишерского город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атегия социально-экономического развития Большевишерского городского поселения (далее городское поселение) разрабатывается на долгосрочный период в целях определения приоритетов, целей и задач социально-экономического развития  городского поселения, согласованных с приоритетами и целями социально-экономического развития Российской Федерации и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работка и корректировка Стратегии социально-экономического развития городского поселения осуществляется в форме проекта решения Совета депутатов Большевишерского городского поселения и вносится Главой   городского поселения на рассмотрение и утверждение на Совет депутатов городского поселения  в соответствии с  Уставом городского поселения и Регламентом Совета депутатов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02:00Z</dcterms:created>
  <dc:creator>Пользователь</dc:creator>
  <dc:description/>
  <cp:keywords/>
  <dc:language>en-US</dc:language>
  <cp:lastModifiedBy>UsBuch</cp:lastModifiedBy>
  <cp:lastPrinted>2015-12-16T15:01:00Z</cp:lastPrinted>
  <dcterms:modified xsi:type="dcterms:W3CDTF">2015-12-24T12:11:00Z</dcterms:modified>
  <cp:revision>3</cp:revision>
  <dc:subject/>
  <dc:title/>
</cp:coreProperties>
</file>