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депутатов Большевишерского городского поселения от 30.12.2014 № 2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Принято Советом депутатов Большевишерского городского поселения от 23 апреля 2015 года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sz w:val="24"/>
        </w:rPr>
      </w:pPr>
      <w:r>
        <w:rPr/>
        <w:tab/>
      </w:r>
      <w:r>
        <w:rPr>
          <w:sz w:val="24"/>
        </w:rPr>
        <w:t>Совет депутатов Большевишерского городского пос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РЕШИЛ</w:t>
      </w:r>
      <w:r>
        <w:rPr>
          <w:sz w:val="24"/>
        </w:rPr>
        <w:t>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нести в решение Совета депутатов Большевишерского городского поселения от 30.12.2014 № 220 «Об утверждении бюджета Большевишерского городского поселения на 2015 год и на плановый период 2016 и 2017 годов» следующие изменения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1. В подпункте 1.1: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общий объем доходов бюджета городского поселения на 2015 год: цифру «7971,0» заменить на цифру «8338,7»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бщий объем расходов бюджета городского поселения  на 2015 год: цифру «8168,6» заменить на цифру «8536,3»;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2.   Внести изменения в Приложение №2, изложив его в прилагаемой редакции.</w:t>
      </w:r>
    </w:p>
    <w:p>
      <w:pPr>
        <w:pStyle w:val="Normal"/>
        <w:ind w:firstLine="708"/>
        <w:jc w:val="both"/>
        <w:rPr/>
      </w:pPr>
      <w:r>
        <w:rPr>
          <w:sz w:val="24"/>
        </w:rPr>
        <w:t>3. Приложение №3 «Распределение бюджетных ассигнований по разделам и подразделам, целевым статьям и видам расходов функциональной классификации расходов бюджета Большевишерского городского поселения на 2015 год и плановый период 2016-2017 годы» строки в столбцах 1 и 6 изложить в следующей реда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sz w:val="24"/>
        </w:rPr>
        <w:t>«Национальная экономика»                                                                                       «1779,8»;</w:t>
      </w:r>
    </w:p>
    <w:p>
      <w:pPr>
        <w:pStyle w:val="Normal"/>
        <w:jc w:val="both"/>
        <w:rPr/>
      </w:pPr>
      <w:r>
        <w:rPr>
          <w:b/>
          <w:sz w:val="24"/>
        </w:rPr>
        <w:t>«Дорожное хозяйство (дорожные фонды)»                                                              «1778,8»;</w:t>
      </w:r>
    </w:p>
    <w:p>
      <w:pPr>
        <w:pStyle w:val="Normal"/>
        <w:jc w:val="both"/>
        <w:rPr/>
      </w:pPr>
      <w:r>
        <w:rPr>
          <w:sz w:val="24"/>
        </w:rPr>
        <w:t xml:space="preserve">«Муниципальная программа «Развитие и содержание автомобильных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орог общего пользования местного значения Большевишерского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городского поселения на 2015-2017 годы»                                                                «1320,8»;</w:t>
      </w:r>
    </w:p>
    <w:p>
      <w:pPr>
        <w:pStyle w:val="Normal"/>
        <w:jc w:val="both"/>
        <w:rPr/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«1320,8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сле строк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04 09 430 10 15 240                                                                                                        «1320,8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бавить строки следующего содерж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Муниципальная программа «Развитие и содержание автомобильных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орог общего пользования местного значения Большевишер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городского поселения на 2015-2017 годы»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04 09 430 71 52                                                                                                                «458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осударственных (муниципальных) нужд»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04 09 430 71 52 240                                                                                                          «458,0»;</w:t>
      </w:r>
    </w:p>
    <w:p>
      <w:pPr>
        <w:pStyle w:val="Normal"/>
        <w:jc w:val="both"/>
        <w:rPr/>
      </w:pPr>
      <w:r>
        <w:rPr>
          <w:b/>
          <w:sz w:val="24"/>
        </w:rPr>
        <w:t>«Коммунальное хозяйство»                                                                                           «574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Муниципальная программа «Развитие жилищно-коммунальн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омплекса Большевишерского городского поселения на 2014-2017 годы»               «574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 «574,0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Благоустройство»                                                                                                        «2031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униципальная программа «Благоустройство территории Большевишер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родского поселения на 2014-2017 годы»                                                                   «2031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Подпрограмма «Организация и содержание прочих объектов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лагоустройства на 2014-2017 годы»                                                                            «494,0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«Итого расходов»                                                                                                          «8536,3».  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4.  Приложение №4 «Ведомственная структура расходов бюджета Большевишерского городского поселения на 2015 год и на плановый период 2016-2017 годы» строки в столбцах 1 и 7 изложить в следующей редакции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«Администрация поселения»                                                                                      «8536,3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Национальная экономика»                                                                                       «1779,8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Дорожное хозяйство (дорожные фонды)»                                                              «1778,8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Муниципальная программа «Развитие и содержание автомобильных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орог общего пользования местного значения Большевишер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городского поселения на 2015-2017 годы»                                                                «1320,8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«1320,8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сле строк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713 04 09 430 10 15 240                                                                                                  «1320,8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бавить строки следующего содерж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Муниципальная программа «Развитие и содержание автомобильных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орог общего пользования местного значения Большевишер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городского поселения на 2015-2017 годы»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713 04 09 430 71 52                                                                                                          «458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осударственных (муниципальных) нужд»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713 04 09 430 71 52 240                                                                                                   «458,0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Коммунальное хозяйство»                                                                                           «574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Муниципальная программа «Развитие жилищно-коммунальн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омплекса Большевишерского городского поселения на 2014-2017 годы»               «574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 «574,0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Благоустройство»                                                                                                        «2031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униципальная программа «Благоустройство территории Большевишер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родского поселения на 2014-2017 годы»                                                                   «2031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Подпрограмма «Организация и содержание прочих объектов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лагоустройства на 2014-2017 годы»                                                                            «494,0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«Итого расходов»                                                                                                          «8536,3».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 Внести изменения в Приложение №6 «Распределение бюджетных ассигнований на реализацию муниципальных программ в расходах бюджета Большевишерского городского поселения на 2015 год и плановый период 2016-2017 годы», изложив его  в прилагаемой редакции.</w:t>
      </w:r>
    </w:p>
    <w:p>
      <w:pPr>
        <w:pStyle w:val="Normal"/>
        <w:ind w:firstLine="708"/>
        <w:jc w:val="both"/>
        <w:rPr/>
      </w:pPr>
      <w:r>
        <w:rPr>
          <w:sz w:val="24"/>
        </w:rPr>
        <w:t>6. 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 в сети интернет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  <w:t>Глава поселения                                                                                   А.А.Иванов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sz w:val="24"/>
        </w:rPr>
      </w:pPr>
      <w:r>
        <w:rPr>
          <w:b/>
          <w:sz w:val="24"/>
        </w:rPr>
        <w:t>Председатель Совета депутатов                                                    Л.А. Мишукова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3 апреля  2015 года</w:t>
      </w:r>
    </w:p>
    <w:p>
      <w:pPr>
        <w:pStyle w:val="Normal"/>
        <w:rPr>
          <w:sz w:val="24"/>
        </w:rPr>
      </w:pPr>
      <w:r>
        <w:rPr>
          <w:sz w:val="24"/>
        </w:rPr>
        <w:t>№</w:t>
      </w:r>
      <w:r>
        <w:rPr>
          <w:sz w:val="24"/>
        </w:rPr>
        <w:t>231</w:t>
      </w:r>
    </w:p>
    <w:p>
      <w:pPr>
        <w:pStyle w:val="Normal"/>
        <w:rPr>
          <w:sz w:val="24"/>
        </w:rPr>
      </w:pPr>
      <w:r>
        <w:rPr>
          <w:sz w:val="24"/>
        </w:rPr>
        <w:t>п. Большая Вишера</w:t>
      </w:r>
    </w:p>
    <w:p>
      <w:pPr>
        <w:pStyle w:val="ConsNormal"/>
        <w:widowControl/>
        <w:ind w:right="0" w:hanging="0"/>
        <w:jc w:val="both"/>
        <w:rPr/>
      </w:pPr>
      <w:r>
        <w:rPr>
          <w:rFonts w:eastAsia="Arial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</w:p>
    <w:p>
      <w:pPr>
        <w:pStyle w:val="ConsNormal"/>
        <w:widowControl/>
        <w:ind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3:18:00Z</dcterms:created>
  <dc:creator>Я</dc:creator>
  <dc:description/>
  <cp:keywords/>
  <dc:language>en-US</dc:language>
  <cp:lastModifiedBy>BuchUser</cp:lastModifiedBy>
  <cp:lastPrinted>2015-02-11T08:11:00Z</cp:lastPrinted>
  <dcterms:modified xsi:type="dcterms:W3CDTF">2015-04-14T08:55:00Z</dcterms:modified>
  <cp:revision>29</cp:revision>
  <dc:subject/>
  <dc:title> </dc:title>
</cp:coreProperties>
</file>