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>Отчет об исполнении бюджета Большевишерского городского поселения по доходам за 1 полугодие 2015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014"/>
        <w:gridCol w:w="3014"/>
        <w:gridCol w:w="3014"/>
        <w:gridCol w:w="301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Код дохода по БК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показател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точненный план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ссовые доходы за 1 полугодие 2015 год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цент исполнения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30,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47,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,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0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12,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16,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,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1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4,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1 02000 01 0000 1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,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00 1 06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имущество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3,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2,9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1 06 01000 13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1 06 06000 13 0000 1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,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8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Государственная пошлина, сбор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,7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5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1 08 04020 01 4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3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20,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8,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,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00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0,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,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3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,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4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5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7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,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6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,7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1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8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0,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,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1 11 05010 13 0000 12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,9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35 13 0000 12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автономных учреждений)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9045 13 0000 12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4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,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2,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4 06014 13 0000 43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0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17,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30,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,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 00000 00 0000 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43,9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88,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,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1000 13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5,9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8,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2999 13 8049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городских поселений на формирование дорожных фондов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00 2 03 00000 00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,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2 02 03015 13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город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3024 13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7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безвозмездные поступления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7 05030 13 0000 18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поселе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30,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47,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,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15" w:leader="none"/>
          <w:tab w:val="left" w:pos="9585" w:leader="none"/>
        </w:tabs>
        <w:rPr/>
      </w:pPr>
      <w:r>
        <w:rPr/>
        <w:tab/>
        <w:tab/>
      </w:r>
    </w:p>
    <w:sectPr>
      <w:type w:val="nextPage"/>
      <w:pgSz w:orient="landscape" w:w="16838" w:h="11906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1:11:00Z</dcterms:created>
  <dc:creator>Андрей</dc:creator>
  <dc:description/>
  <cp:keywords/>
  <dc:language>en-US</dc:language>
  <cp:lastModifiedBy>BuchUser</cp:lastModifiedBy>
  <cp:lastPrinted>2015-06-18T15:19:00Z</cp:lastPrinted>
  <dcterms:modified xsi:type="dcterms:W3CDTF">2015-07-09T06:48:00Z</dcterms:modified>
  <cp:revision>128</cp:revision>
  <dc:subject/>
  <dc:title>Отчет об исполнении бюджета Большевишерского городского поселения по доходам за 1 квартал 2010 года</dc:title>
</cp:coreProperties>
</file>