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 внесении изменений в Положение «О земельном налоге», утвержденное решением Совета депутатов Большевишерского городского поселения от 12.10.2007 №4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2 сентября                            2015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изменения в Положение «О земельном налоге», утвержденное решением Совета депутатов Большевишерского городского поселения от 12.10.2007 №40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бзац первый пункта 3 Положения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логовые ставки устанавливаются от кадастровой стоимости земельного участка, признаваемого объектом налогообложения в соответствии со статьей 389 Налогового кодекса в следующих размерах: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в абзаце два пункта 5 исключить слова «и физические лица, являющиеся индивидуальными предпринимателями,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абзаце три пункта 5 исключить слова «не являющиеся индивидуальными предпринимателями,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 абзаце два пункта 6 исключить слова «и физические лица, являющиеся индивидуальными предпринимателями,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в абзаце три пункта 6 исключить слова «и физические лица, являющиеся индивидуальными предпринимателями,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Настоящее решение вступает в силу с момента опубликования в муниципальной газете «Большевишерский вестник».</w:t>
      </w:r>
    </w:p>
    <w:p>
      <w:pPr>
        <w:pStyle w:val="TextBody"/>
        <w:ind w:firstLine="720"/>
        <w:rPr/>
      </w:pPr>
      <w:r>
        <w:rPr>
          <w:sz w:val="24"/>
        </w:rPr>
        <w:t>3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сентября  2015 год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6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1:00Z</dcterms:created>
  <dc:creator>Я</dc:creator>
  <dc:description/>
  <cp:keywords/>
  <dc:language>en-US</dc:language>
  <cp:lastModifiedBy>UsBuch</cp:lastModifiedBy>
  <cp:lastPrinted>2015-09-17T14:48:00Z</cp:lastPrinted>
  <dcterms:modified xsi:type="dcterms:W3CDTF">2015-09-23T10:23:00Z</dcterms:modified>
  <cp:revision>8</cp:revision>
  <dc:subject/>
  <dc:title> </dc:title>
</cp:coreProperties>
</file>