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июл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370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7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1 04 711 10 12 240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ых функций, связ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общегосударственным управлением» 01 04 711 10 13                                                 «10,0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1 04 711 10 13 240                                   «10,0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2919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98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грамма «Благоустройство территории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ородского поселения на 2014-2017 годы»                                                                 «198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2014-2017 годы»                                                                     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4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27,8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527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70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7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04 711 10 12 240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ых функций, связ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общегосударственным управлением» 713 01 04 711 10 13                                          «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04 711 10 13 240                             «10,0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2919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98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ограмма «Благоустройство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ского поселения на 2014-2017 годы»                                                                 «198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2014-2017 годы»                                                                     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4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27,8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июл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43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      </w:t>
      </w:r>
      <w:r>
        <w:rPr>
          <w:sz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5-07-13T08:29:00Z</dcterms:modified>
  <cp:revision>55</cp:revision>
  <dc:subject/>
  <dc:title> </dc:title>
</cp:coreProperties>
</file>