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895350" cy="10001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1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3"/>
        <w:rPr/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hd w:fill="FFFFFF" w:val="clear"/>
              <w:spacing w:lineRule="exact" w:line="280"/>
              <w:ind w:left="6" w:hanging="0"/>
              <w:jc w:val="both"/>
              <w:rPr/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 xml:space="preserve">Об  основных направлениях  </w:t>
            </w: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 xml:space="preserve">социально-экономического </w:t>
            </w: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развития </w:t>
            </w:r>
            <w:r>
              <w:rPr>
                <w:b/>
                <w:sz w:val="28"/>
                <w:szCs w:val="28"/>
              </w:rPr>
              <w:t>Большевишерского городского поселения на 2016 год и на  период 2017- 2018 год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Принято Советом депутатов Большевишерского городского поселения    декабря 2015 года.</w:t>
      </w:r>
    </w:p>
    <w:p>
      <w:pPr>
        <w:pStyle w:val="Normal"/>
        <w:ind w:firstLine="52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слушав и обсудив информацию Главы Большевишерского городского поселения А.А. Иванова</w:t>
      </w:r>
      <w:r>
        <w:rPr>
          <w:color w:val="000000"/>
          <w:spacing w:val="-3"/>
          <w:sz w:val="28"/>
          <w:szCs w:val="28"/>
        </w:rPr>
        <w:t xml:space="preserve"> об основных направлениях </w:t>
      </w:r>
      <w:r>
        <w:rPr>
          <w:sz w:val="28"/>
          <w:szCs w:val="28"/>
        </w:rPr>
        <w:t>социально - экономического развития Большевишерского городского поселения на 2016 год и на период 2017 - 2018 годов</w:t>
      </w:r>
      <w:r>
        <w:rPr>
          <w:color w:val="000000"/>
          <w:sz w:val="28"/>
          <w:szCs w:val="28"/>
        </w:rPr>
        <w:t xml:space="preserve">, в соответствии с Федеральным законом от 6 октября </w:t>
      </w:r>
      <w:r>
        <w:rPr>
          <w:color w:val="000000"/>
          <w:spacing w:val="-3"/>
          <w:sz w:val="28"/>
          <w:szCs w:val="28"/>
        </w:rPr>
        <w:t>2003 год № 131-ФЗ "Об общих принципах организации местного самоуправле</w:t>
      </w:r>
      <w:r>
        <w:rPr>
          <w:color w:val="000000"/>
          <w:spacing w:val="-4"/>
          <w:sz w:val="28"/>
          <w:szCs w:val="28"/>
        </w:rPr>
        <w:t>ния в Российской Федерации"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before="226" w:after="0"/>
        <w:ind w:right="5" w:firstLine="54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. Одобрить Основные направления социально-экономического развития </w:t>
      </w:r>
      <w:r>
        <w:rPr>
          <w:sz w:val="28"/>
          <w:szCs w:val="28"/>
        </w:rPr>
        <w:t>Большевишерского городского поселения на 2016 год и на период 2017 - 2018 годов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ind w:left="34" w:right="5" w:firstLine="50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 Контрол</w:t>
      </w:r>
      <w:r>
        <w:rPr>
          <w:b/>
          <w:color w:val="000000"/>
          <w:spacing w:val="-2"/>
          <w:sz w:val="28"/>
          <w:szCs w:val="28"/>
        </w:rPr>
        <w:t>ь</w:t>
      </w:r>
      <w:r>
        <w:rPr>
          <w:color w:val="000000"/>
          <w:spacing w:val="-2"/>
          <w:sz w:val="28"/>
          <w:szCs w:val="28"/>
        </w:rPr>
        <w:t xml:space="preserve"> за исполнением настоящего решения возложить на постоян</w:t>
      </w:r>
      <w:r>
        <w:rPr>
          <w:color w:val="000000"/>
          <w:spacing w:val="-3"/>
          <w:sz w:val="28"/>
          <w:szCs w:val="28"/>
        </w:rPr>
        <w:t>ные комиссии по экономике и бюджету, по социальным вопросам Совета депутатов  Большевишерского городского поселения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ind w:left="542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3. Опубликовать решение </w:t>
      </w:r>
      <w:r>
        <w:rPr>
          <w:iCs/>
          <w:spacing w:val="-4"/>
          <w:sz w:val="28"/>
          <w:szCs w:val="28"/>
        </w:rPr>
        <w:t>в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муниципальной газете</w:t>
      </w:r>
      <w:r>
        <w:rPr>
          <w:color w:val="000000"/>
          <w:spacing w:val="-4"/>
          <w:sz w:val="28"/>
          <w:szCs w:val="28"/>
        </w:rPr>
        <w:t xml:space="preserve"> "Большевишерский вестник"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поселения  </w:t>
        <w:tab/>
        <w:tab/>
        <w:tab/>
        <w:tab/>
        <w:tab/>
        <w:tab/>
        <w:t>А.А.Иван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  <w:tab/>
        <w:tab/>
        <w:tab/>
        <w:tab/>
        <w:t>Н.Д. Зайце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__ декабря 2015 год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№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.Большая Вишер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4503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ОБРЕН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шением Совета депутатов Большевишерского городского поселения от __.12.2015 года №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новные на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 - 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ишер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 и на период 2017-201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сновными задачами в деятельности администрации Большевишерского городского поселения и Совета депутатов Большевишерского городского поселения  по социально-экономическому развитию Большевишерского городского поселения в 20165-2018 годах будет выполнение полномочий, возложенных Федеральным законом №131-ФЗ «Об общих принципах местного самоуправления в Российской Федерации» исходя из финансовых возможностей бюджета Большевишерского городского поселения и привлекаемых средств из вышестоящих бюджетов. В рамках выполнения возложенных полномочий в указанный период основная работа будет направлена на решение следующих задач:</w:t>
      </w:r>
    </w:p>
    <w:p>
      <w:pPr>
        <w:pStyle w:val="Normal"/>
        <w:ind w:firstLine="720"/>
        <w:rPr/>
      </w:pPr>
      <w:r>
        <w:rPr>
          <w:sz w:val="28"/>
          <w:szCs w:val="28"/>
        </w:rPr>
        <w:t>- продолжение работ по сохранению действующей дорожной инфраструктуры;</w:t>
      </w:r>
    </w:p>
    <w:p>
      <w:pPr>
        <w:pStyle w:val="Normal"/>
        <w:ind w:firstLine="720"/>
        <w:rPr/>
      </w:pPr>
      <w:r>
        <w:rPr>
          <w:sz w:val="28"/>
          <w:szCs w:val="28"/>
        </w:rPr>
        <w:t>- улучшение инженерной и коммунальной инфраструктуры;</w:t>
      </w:r>
    </w:p>
    <w:p>
      <w:pPr>
        <w:pStyle w:val="Normal"/>
        <w:ind w:firstLine="720"/>
        <w:rPr/>
      </w:pPr>
      <w:r>
        <w:rPr>
          <w:sz w:val="28"/>
          <w:szCs w:val="28"/>
        </w:rPr>
        <w:t>- работы по благоустройству населенных пунктов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сохранение социальной базы.</w:t>
      </w:r>
    </w:p>
    <w:p>
      <w:pPr>
        <w:pStyle w:val="Normal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раструктура.</w:t>
      </w:r>
    </w:p>
    <w:p>
      <w:pPr>
        <w:pStyle w:val="Heading5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>Дорожное хозяйст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ероприятия по содержанию автомобильных дорог в городском поселении предусматривают продолжение работ по капитальному ремонту и содержанию дорог в нормативном состоянии в рамках выделенных финансовых ресурсов. В 2016 году в рамках выделенного финансирования планируется продолжить работу по капитальному ремонту части транзитных улиц в пос. Большая Вишера, ст. Гряд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женерная и коммунальная инфраструктура</w:t>
      </w:r>
    </w:p>
    <w:p>
      <w:pPr>
        <w:pStyle w:val="Normal"/>
        <w:widowControl w:val="false"/>
        <w:shd w:fill="FFFFFF" w:val="clear"/>
        <w:autoSpaceDE w:val="false"/>
        <w:ind w:right="193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6 году в целях улучшения качества предоставляемых услуг в системе жилищно-коммунального комплекса будет продолжена совместная работа администрации поселения и Совета депутатов поселения с организациями жилищно-коммунального комплекса. В рамках дефицита бюджетных средств основными задачами перед организациями жилищно-коммунального комплекса будут являться сохранение и возможная модернизация существующих линий электроснабжения, тепло-и водоснабжения, канализации. К сожалению, из-за жесткого бюджета, увеличение количества светильников не предусмотрено, режим уличного освещения останется в рамках 2015 года. Строительство газопровода в сторону ул. Советских с учетом существующего бюджета не планируется. В сфере газоснабжения будет проводиться только работа по подключению потребителей к существующей газораспределительной сети и модернизации газопровода по ул. Октябрьская для получения возможности подключения новых потребителей по данной улице.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>Баня, социально-значимый объект. В 2015 году были начаты работы по косметическому ремонту внутренних помещений бани. В 2016 году работа арендатора в данном направлении будет продолжена.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Благоустройство. 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Основным направлением работы в плане благоустройство населенных пунктов будет сохранение практики проведения субботников, контроль за работой управляющих компаний по вывозу и утилизацией ТБО. В данном моменте хотелось бы увидеть участие депутатов Совета депутатов Большевишерского городского поселения в части проведения разъяснительной работы с населением по вопросу оплаты за вывоз ТБО.  Продолжится работа по приведению в нормативное состояние противопожарных водоемов, находящихся на территории поселения.  Будет продолжена работа по содержанию воинских захоронений и гражданских кладбищ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сф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 2015 году на территории поселка совместными усилиями властей всех уровней, активных граждан решился вопрос с организацией работы Большевишерского ЦОВП, и частично дневного стационара. В 2016 году работа в данном направлении будет продолжена. </w:t>
      </w:r>
    </w:p>
    <w:p>
      <w:pPr>
        <w:pStyle w:val="Normal"/>
        <w:rPr/>
      </w:pPr>
      <w:r>
        <w:rPr>
          <w:sz w:val="28"/>
          <w:szCs w:val="28"/>
        </w:rPr>
        <w:tab/>
        <w:t>Система образования на территории поселения имеет очень важное значение. В целях поддержки юных дарований администрация поселения будет продолжать практику премирования наиболее отличившихся учеников. Кроме того, с 2016 года совместно с депутатами Совета депутатов Большевишерского городского поселения и учителями будет начата работа по контролю за социально-неблагополучными семьями, где живут учащиеся школы и воспитанники детского сада. К данной работе по мере необходимости будут привлекаться и работники социальных служб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В рамках развития культурно-спортивного сектора  будет продолжена практика проведения общероссийских праздников и праздников местного значения, спортивных мероприятий, выставок, конкурсов и других культурно-массовых мероприятий, связанных также и с историей населенных пунктов Большевишерского город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6 году, как и ранее, совместно с советом ветеранов Большевишерского городского поселения, с социальными службами муниципального района будет проводиться работа по социальной поддержке семей с детьми, граждан пожилого возраста, инвалидов и граждан, оказавшихся в трудной жизненной ситуации, малоимущих граждан. Также будет продолжена работа по обследованию жилищно-бытовых условий проживания граждан, нуждающихся в социальной помощи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улучшения оказания государственных и муниципальных услуг различного характера в здании администрации будет организовано единое окно многофункционального центр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Western"/>
        <w:spacing w:lineRule="auto" w:line="240" w:before="0" w:after="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Western"/>
        <w:spacing w:lineRule="auto" w:line="240"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Western"/>
        <w:spacing w:lineRule="auto" w:line="240"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Western"/>
        <w:spacing w:lineRule="auto" w:line="240"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Western"/>
        <w:spacing w:lineRule="auto" w:line="240"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фера эконом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омышленность, торговля, общественное питание, сельское хозяйств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фере экономики в 2016 году значительных изменений не ожидается. Открытия новых магазинов, объектов соцкультбыта, промышленных предприятий не планируется. Однако, есть и положительный момент. В декабре 2015 года ООО «МИРЕ» выделено 41 га земель сельскохозяйственного назначения под выращивание капусты. Что касается частного сектора, то в данном направлении основной задачей администрации поселения будет являться оказание содействия и проведение разъяснительной работы по вопросам развития личных подсобных хозяйств, сохранения и увеличения поголовья скота и недопущения на территорию поселения таких заболеваний как бешенство и африканской чумы сви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ab/>
        <w:t>Земельные ресурсы, недвижимость, градостроительств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6 году право распоряжения земельными участками, право на которые не разграничено, перейдет к муниципальному району. Администрация поселения не будет выделять земельные участки, подпадающие под данную категорию. В полномочиях администрации поселение останется только согласование данных вопросов и проведение муниципального контроля. Однако, для удобства граждан и сокращения времени и расстояния, в администрации поселения будет организовано единое окно многофункционального центра. Поэтому услугу по выделению земельных участков указанной категории можно будет получить в пос. Большая Више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ведения муниципального земельного контроля будет продолжена работа по созданию реестра пользователей земельными участками, определению резерва землепользования, выявлению и постановки на учет в органах по регистрации прав на недвижимость и сделок с ним бесхозяйных земельных участков для обеспечения их включения в последующем, после принятия в муниципальную собственность, в хозяйственный оборот. Также будет осуществляться контроль за своевременностью поступления платежей за аренду земельных участков, контроля за использованием земель, передаваемых в муниципальную собственность городского поселения, контроля за незаконным строительством и использованием земельных участков.</w:t>
      </w:r>
    </w:p>
    <w:p>
      <w:pPr>
        <w:pStyle w:val="Normal"/>
        <w:shd w:fill="FFFFFF" w:val="clear"/>
        <w:ind w:firstLine="708"/>
        <w:jc w:val="both"/>
        <w:rPr>
          <w:color w:val="FF0000"/>
          <w:spacing w:val="-8"/>
          <w:sz w:val="28"/>
          <w:szCs w:val="28"/>
        </w:rPr>
      </w:pPr>
      <w:r>
        <w:rPr>
          <w:color w:val="FF0000"/>
          <w:spacing w:val="-8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порядок.  Профилактика правонаруш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жданская оборона и защита населения от ЧС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 обеспечению  первичных мер пожарной безопасности.</w:t>
      </w:r>
    </w:p>
    <w:p>
      <w:pPr>
        <w:pStyle w:val="Western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>Охрана правопорядка и профилактики правонарушени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16 году продолжится практика участия добровольных формирований по поддержанию правопорядка на территории поселения, привлечения сотрудников органов внутренних дел к социальной жизни поселения, приглашений ответственных лиц на сходы граждан, разъяснительной работа с население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Мероприятия по охране населения от ЧС, пожарная безопасно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данном направлении, как и в предыдущие годы,  планируется продолжение работы п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бучению граждан путем проведения инструктажей, учений, обучения ответственных лиц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заимодействию с противопожарными службами, добровольными  пожарными дружинам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мероприятий по безопасности граждан на водных объектах в летний и зимний периоды време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улучшения условий труда добровольной пожарной дружины планируется укрепление материально-технической части (обмундирование, пожарный инструмент)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80" w:right="282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right"/>
      <w:outlineLvl w:val="3"/>
    </w:pPr>
    <w:rPr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center"/>
      <w:outlineLvl w:val="5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</w:pPr>
    <w:rPr>
      <w:szCs w:val="20"/>
    </w:rPr>
  </w:style>
  <w:style w:type="paragraph" w:styleId="21">
    <w:name w:val="Основной текст с отступом 2"/>
    <w:basedOn w:val="Normal"/>
    <w:qFormat/>
    <w:pPr>
      <w:ind w:hanging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lineRule="auto" w:line="360"/>
    </w:pPr>
    <w:rPr>
      <w:color w:val="0000FF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76" w:before="100" w:after="115"/>
    </w:pPr>
    <w:rPr>
      <w:rFonts w:ascii="Arial" w:hAnsi="Arial" w:cs="Arial"/>
      <w:color w:val="000000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8:17:00Z</dcterms:created>
  <dc:creator>Anton Alekseevich Ivanov</dc:creator>
  <dc:description/>
  <cp:keywords/>
  <dc:language>en-US</dc:language>
  <cp:lastModifiedBy>1</cp:lastModifiedBy>
  <cp:lastPrinted>2014-12-30T10:28:00Z</cp:lastPrinted>
  <dcterms:modified xsi:type="dcterms:W3CDTF">2015-12-11T09:17:00Z</dcterms:modified>
  <cp:revision>103</cp:revision>
  <dc:subject/>
  <dc:title> </dc:title>
</cp:coreProperties>
</file>