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30.12.2015      №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Большевишерского городского поселения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8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1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35  13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9045  13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4 02053 13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10 13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1 14 06014 13 0000 430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505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1 13 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3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014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015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999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2 03024 13 9028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2 03024 13 9029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999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1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2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3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8 05 00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19 05 000 13 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2 02999 13 8049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74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06:00Z</dcterms:created>
  <dc:creator>Я</dc:creator>
  <dc:description/>
  <cp:keywords/>
  <dc:language>en-US</dc:language>
  <cp:lastModifiedBy>BuchUser</cp:lastModifiedBy>
  <cp:lastPrinted>2011-12-27T18:46:00Z</cp:lastPrinted>
  <dcterms:modified xsi:type="dcterms:W3CDTF">2015-12-21T07:57:00Z</dcterms:modified>
  <cp:revision>123</cp:revision>
  <dc:subject/>
  <dc:title>Утвержден</dc:title>
</cp:coreProperties>
</file>