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4 № 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3 октября 2015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4 № 220 «Об утверждении бюджета Большевишерского городского поселения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В подпункте 1.1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бщий объем доходов бюджета городского поселения на 2015 год: цифру «8630,2» заменить на цифру «8746,2»;</w:t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расходов бюджета городского поселения  на 2015 год: цифру «8827,8» заменить на цифру «894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5 год и плановый период 2016-2017 годы»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3866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 и муниципального образования»                                     «699,6»;</w:t>
      </w:r>
    </w:p>
    <w:p>
      <w:pPr>
        <w:pStyle w:val="Normal"/>
        <w:jc w:val="both"/>
        <w:rPr/>
      </w:pPr>
      <w:r>
        <w:rPr>
          <w:sz w:val="24"/>
        </w:rPr>
        <w:t>«Глава муниципального образования»                                                                           «699,6»;</w:t>
      </w:r>
    </w:p>
    <w:p>
      <w:pPr>
        <w:pStyle w:val="Normal"/>
        <w:jc w:val="both"/>
        <w:rPr/>
      </w:pPr>
      <w:r>
        <w:rPr>
          <w:sz w:val="24"/>
        </w:rPr>
        <w:t>«Расходы на выплату персоналу государственных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  «699,6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76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71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«71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11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43,8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5 год и на плановый период 2016-2017 годы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Администрация поселения»                                                                                      «8943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3866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 и муниципального образования»                                     «69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 «69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униципальных) органов»                                                                                            «699,6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176,6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71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»              «711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711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8943,8».  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«Распределение бюджетных ассигнований на реализацию муниципальных программ в расходах бюджета Большевишерского городского поселения на 2015 год и плановый период 2016-2017 годы»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 октября  2015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7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18:00Z</dcterms:created>
  <dc:creator>Я</dc:creator>
  <dc:description/>
  <cp:keywords/>
  <dc:language>en-US</dc:language>
  <cp:lastModifiedBy>user</cp:lastModifiedBy>
  <cp:lastPrinted>2015-02-11T08:11:00Z</cp:lastPrinted>
  <dcterms:modified xsi:type="dcterms:W3CDTF">2015-11-06T07:35:00Z</dcterms:modified>
  <cp:revision>70</cp:revision>
  <dc:subject/>
  <dc:title> </dc:title>
</cp:coreProperties>
</file>