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953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Графика приема граждан депутатами Совета депутатов Большевишерского городского поселе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17 марта 2015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рафик приема граждан депутатами Совета депутатов Большевишерского городского поселения на 2015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/>
        <w:rPr>
          <w:b/>
          <w:b/>
          <w:sz w:val="24"/>
        </w:rPr>
      </w:pPr>
      <w:r>
        <w:rPr>
          <w:b/>
          <w:sz w:val="24"/>
        </w:rPr>
        <w:t xml:space="preserve">Председатель Совета депутатов </w:t>
        <w:tab/>
        <w:tab/>
        <w:tab/>
        <w:tab/>
        <w:tab/>
        <w:t>Л.А.Мишуко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7 марта 2015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льшевишерского город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еления       от17.03.2015  № 22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вишерского город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шукова Лидия Александровна, избирательный округ 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Наталья Геннадьевна, избирательный округ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 культуры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Сергей Николае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фьева Галина Александровна, избирательный округ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хов Павел Николаевич, избирательный округ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таева Светлана Николаевна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ий сад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Василий Александрович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Александр Всеволодович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 культуры ст. Г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ов Геннадий Павло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6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12.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 п. Большая Вишера, ул. Поболотина, д.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02:00Z</dcterms:created>
  <dc:creator>Я</dc:creator>
  <dc:description/>
  <cp:keywords/>
  <dc:language>en-US</dc:language>
  <cp:lastModifiedBy>1</cp:lastModifiedBy>
  <cp:lastPrinted>2015-03-17T09:47:00Z</cp:lastPrinted>
  <dcterms:modified xsi:type="dcterms:W3CDTF">2015-05-18T11:59:00Z</dcterms:modified>
  <cp:revision>12</cp:revision>
  <dc:subject/>
  <dc:title> </dc:title>
</cp:coreProperties>
</file>