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jc w:val="center"/>
        <w:rPr/>
      </w:pPr>
      <w:r>
        <w:rPr/>
        <w:t>Р Е Ш Е Н И Е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 Положения 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 Большевишерского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ринято Советом депутатов Большевишерского городского поселения  22 июн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ункта 33 части 1 статьи 14 Федерального закона от 06.10.2003 N 131-ФЗ "Об общих принципах организации местного самоуправления в РФ",  Федеральным законом от 02.04.2014 N 44-ФЗ "Об участии граждан в охране общественного порядк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 Большевишерского городского 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о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 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Большевишерского городского поселения от 31.10.2013 № 158 «Об утверждении Положения о создании условий для деятельности добровольных формирований граждан по охране общественного порядка на территории Большевишерского город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муниципальной газете «Большевишерский вестник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     </w:t>
        <w:tab/>
        <w:tab/>
        <w:tab/>
        <w:tab/>
        <w:tab/>
        <w:tab/>
        <w:t xml:space="preserve"> </w:t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Л.А.Мишу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ня 2015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3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/>
      </w:pPr>
      <w:r>
        <w:rPr>
          <w:b/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ольшевишерского город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оселения от 22.06.2015 №  239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 Большевише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 Положение  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Большевишерского городского поселения (далее - Положение) разработано в целях укрепления охраны общественного порядка в   поселении в соответствии с Федеральным законом от 02.04.2014 N 44-ФЗ "Об участии граждан в охране общественного поряд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В настоящем Положении 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частие граждан в охране общественного порядка - оказание гражданами помощи органам внутренних дел (полиции) и иным правоохранительным органам в целях защиты жизни, здоровья, чести и достоинства человека, собственности, интересов общества и государства от преступных и иных противоправных посягательств, совершаемых в общественных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частие граждан в поиске лиц, пропавших без вести, - оказание гражданами помощи органам внутренних дел (полиции) и иным правоохранительным органам в поиске лиц, пропавших без вести, жизни и здоровью которых может угрожать опасность или в отношении которых могут совершаться противоправные де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ештатный сотрудник полиции - гражданин Российской Федерации, привлекаемый полицией с его согласия к внештатному сотруднич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щественное объединение правоохранительной направленности - не имеющее членства общественное объединение, сформированное по инициативе граждан для участия в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родная дружина -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родный дружинник - гражданин Российской Федерации, являющийся членом народной дружины и принимающий в ее составе участие в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еестр народных дружин и общественных объединений правоохранительной направленности в Новгородской области (далее также - региональный реестр) - информационный ресурс, содержащий сведения о народных дружинах и об общественных объединениях правоохранительной направленности, созданных на территории Новгородской обла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Граждане, достигшие возраста восемнадцати лет, вправе участвовать в деятельности общественных объединений правоохранительной направленности, создаваемых ими по месту жительства, нахождения собственности, работы или учебы в форме органа общественной самодеятельности без образования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бщественные объединения правоохранительной направленности могут участвовать в охране общественного порядка по месту их создания только после внесения в региональный реестр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я о создании общественных объединений правоохранительной направленности принимаются гражданами на общем собрании по месту жительства, нахождения собственности, работы или учебы с уведомлением администрации поселения и территориального органа федерального органа исполнительной власти в сфере внутренних д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  поселения и территориального органа федерального органа исполнительной власти в сфере внутренних 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Границы территории, на которой может быть создана народная дружина, устанавливаются Советом депутатов Большевишерского городского поселения. При этом на одной территории, как правило, может быть создана только одна народная дружи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родные дружины могут участвовать в охране общественного порядка только после внесения их в региональный реестр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Народные дружины действуют в соответствии с Федеральным законом  от 02.04.2014 N 44-ФЗ "Об участии граждан в охране общественного порядка",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нормативными правовыми актами, а также уставом народной друж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Порядок создания, реорганизации и (или) ликвидации общественных объединений правоохранительной направленности,  народных дружин определяется Федеральным законом от 19 мая 1995 года N 82-ФЗ "Об общественных объединениях" с учетом положений Федерального закона  от 02.04.2014 N 44-ФЗ "Об участии граждан в охране общественного порядка"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  направления деятельности народных дружи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родные дружины решают стоящие перед ними задачи во взаимодействии с органами государственной власти Новгородской области, органами местного самоуправления поселения, органами внутренних дел (полицией) и иными правоохранительными органами.</w:t>
      </w:r>
    </w:p>
    <w:p>
      <w:pPr>
        <w:pStyle w:val="ConsPlusNormal"/>
        <w:ind w:firstLine="540"/>
        <w:jc w:val="both"/>
        <w:rPr/>
      </w:pPr>
      <w:bookmarkStart w:id="0" w:name="Par174"/>
      <w:bookmarkEnd w:id="0"/>
      <w:r>
        <w:rPr>
          <w:rFonts w:cs="Times New Roman" w:ascii="Times New Roman" w:hAnsi="Times New Roman"/>
          <w:sz w:val="28"/>
          <w:szCs w:val="28"/>
        </w:rPr>
        <w:t>2.2. Основными направлениями деятельности народных дружин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хране общественного порядка в случаях возникновения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спространение правовых знаний, разъяснение норм поведения в общественных мест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онные основы деятельности народной дружин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 деятельностью народных дружин осуществляют командиры народных дружин, избранные членами народных дружин по согласованию с администрацией поселения и территориальным органом федерального органа исполнительной власти в сфере внутренних де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целях взаимодействия и координации деятельности народных дружин   органами местного самоуправления поселения могут создаваться координирующие органы (штабы), порядок создания и деятельности которых определяется законом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еятельность народной дружины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а и обязанности членов народной дружины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ConsPlusNormal"/>
        <w:ind w:firstLine="540"/>
        <w:jc w:val="both"/>
        <w:rPr/>
      </w:pPr>
      <w:bookmarkStart w:id="1" w:name="Par200"/>
      <w:bookmarkEnd w:id="1"/>
      <w:r>
        <w:rPr>
          <w:rFonts w:cs="Times New Roman" w:ascii="Times New Roman" w:hAnsi="Times New Roman"/>
          <w:sz w:val="28"/>
          <w:szCs w:val="28"/>
        </w:rPr>
        <w:t>4.2. В народные дружины не могут быть приняты граждан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ющие неснятую или непогашенную судим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которых осуществляется уголовное пресле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нее осужденные за умышленные престу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N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адающие психическими расстройствами, больные наркоманией или алкоголиз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меющие гражданство (подданство) иностранного госуда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родные дружинники могут быть исключены из народных дружин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ании личного заявления народного дружин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ступлении обстоятельств, указанных в </w:t>
      </w:r>
      <w:hyperlink w:anchor="Par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.2. настоящего раз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вязи с прекращением граждан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17"/>
      <w:bookmarkEnd w:id="2"/>
      <w:r>
        <w:rPr>
          <w:rFonts w:cs="Times New Roman" w:ascii="Times New Roman" w:hAnsi="Times New Roman"/>
          <w:sz w:val="28"/>
          <w:szCs w:val="28"/>
        </w:rPr>
        <w:t>4.4. 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  <w:bookmarkStart w:id="3" w:name="Par221"/>
      <w:bookmarkEnd w:id="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родные дружинники при участии в охране общественного порядка должны иметь при себе удостоверение народного дружинника, а также носить форменную одежду и (или) использовать отличительную символику народного дружинника. Образец и порядок выдачи удостоверения, образцы форменной одежды и (или) отличительной символики народного дружинника устанавливаются законом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. </w:t>
      </w:r>
    </w:p>
    <w:p>
      <w:pPr>
        <w:pStyle w:val="ConsPlusNormal"/>
        <w:ind w:firstLine="540"/>
        <w:jc w:val="both"/>
        <w:rPr/>
      </w:pPr>
      <w:bookmarkStart w:id="4" w:name="Par226"/>
      <w:bookmarkEnd w:id="4"/>
      <w:r>
        <w:rPr>
          <w:rFonts w:cs="Times New Roman" w:ascii="Times New Roman" w:hAnsi="Times New Roman"/>
          <w:sz w:val="28"/>
          <w:szCs w:val="28"/>
        </w:rPr>
        <w:t>4.7. Народные дружинники при участии в охране общественного порядка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от граждан и должностных лиц прекратить противоправные дея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ть содействие полиции при выполнении возложенных на нее Федеральным законом от 7 февраля 2011 года N 3-ФЗ "О полиции" обязанностей в сфере охраны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менять физическую силу в случаях и порядке, предусмотренных настоящим Федеральным зако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иные права, предусмотренные настоящим Федеральным законом, другими федеральными закон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  <w:bookmarkStart w:id="5" w:name="Par236"/>
      <w:bookmarkEnd w:id="5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Народные дружинники при участии в охране общественного порядка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бъявлении сбора народной дружины прибывать к месту сбора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меры по предотвращению и пресечению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ланы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 и территориальным органом федерального органа исполнительной власти в сфере внутренних дел, иными правоохранительны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Порядок взаимодействия народных дружин с органами внутренних дел (полицией) и иными правоохранительными органами определяется совместным решением народных дружин, администрации поселения, территориального органа федерального органа исполнительной власти в сфере внутренних дел, иных правоохраните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Ответственность участников народной друж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общественного порядка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териальное стимулирование и поощрение народных дружинников и внештатных сотрудников поли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Администрация поселения может осуществлять материальное стимулирование деятельности народных дружинников в пределах  средств,   предусмотренных на эти цели в бюджете поселен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 для народных дружинников  предусматриваются следующие виды поощр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явление благодар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граждение Почетной грамото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граждение ценным подар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За особые заслуги в деле охраны общественного порядка, предупреждении и пресечении правонарушений, проявленные при этом мужество и героизм, народные дружинники  могут быть представлены к награждению  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ы  местного самоуправления могу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, устанавливать дополнительные льготы и компенсации для народных дружинников, гарантии правовой и социальной защиты членов семей народных дружинников в случае гибели народного дружинника в период участия в проводимых органами внутренних дел (полицией) или иными правоохранительными органами мероприятиях по охране общественного порядка, а также использовать иные формы их материальной заинтересованности и социальной защиты, не противоречащие законодательству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орядок предоставления   органами местного самоуправления народным дружинникам льгот и компенсаций устанавливается законами Новгоро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 и организацион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народных дружин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Материально-техническое обеспечение деятельности народных дружин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рганы местного самоуправления поселения  могут выделять средства на финансирование материально-технического обеспечения деятельности народных дружин, предоставлять народным дружинам помещения, технические и иные материальные средства, необходимые для осуществления и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z w:val="32"/>
      <w:szCs w:val="20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Dktexright">
    <w:name w:val="dktexrigh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2:00Z</dcterms:created>
  <dc:creator>User</dc:creator>
  <dc:description/>
  <cp:keywords/>
  <dc:language>en-US</dc:language>
  <cp:lastModifiedBy>1</cp:lastModifiedBy>
  <cp:lastPrinted>2015-06-22T14:46:00Z</cp:lastPrinted>
  <dcterms:modified xsi:type="dcterms:W3CDTF">2015-06-22T11:47:00Z</dcterms:modified>
  <cp:revision>9</cp:revision>
  <dc:subject/>
  <dc:title>СОВЕТ ДЕПУТАТОВ СТАРОРУССКОГО ГОРОДСКОГО ПОСЕЛЕНИЯ</dc:title>
</cp:coreProperties>
</file>