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в тыс.руб)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за 2013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8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7,5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,3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Информатизация Большевишерского городского поселения на 2014-2016 годы год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Большевишер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10 2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10 2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Большевишер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508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508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3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8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другим бюджетам 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0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0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70 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70 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70 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выполнение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вершенствование системы подготовки, обучения и повышения квалификации кадров в Администрации Большевишерского городского поселения на 2014 год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47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6 годы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6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ржание  и ремонт автомобильных дорог общего пользования местного значения Большевишерского город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10 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0 99 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9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60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 95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на приобретение 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 95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 9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на приобретение 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 9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жилищно-коммунального комплекса Большевишерского городского поселения на 2014-2016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 услуги  теплоснабжения, водоснабжения и водопотребления  по тарифам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 70 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и физическим лицам-производителям товаров, работ,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 70 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 услуги  бань  по тарифам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 10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и физическим лицам-производителям товаров, работ,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 10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реализации комплексного развития инфраструктуры водоснабжения и водоотведения на территории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 10 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 10 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Благоустройство Большевишерского городского поселения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уличного освещения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2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2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содержание мест захоронения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Организация и содержание прочих объектов благоустройства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обслуживание уличного освещ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8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 РАЗДЕЛАМ И ПДРАЗДЕЛАМ КЛАССИФИКАЦИИ РАСХОДОВ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2013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за 2013 г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8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7,5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,3</w:t>
            </w:r>
          </w:p>
        </w:tc>
      </w:tr>
      <w:tr>
        <w:trPr>
          <w:trHeight w:val="14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Информатизация Большевишерского городского поселения на 2014-2016 годы год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Большевишер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0 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0 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Большевишерского городского поселения на 2014-2016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50 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5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50 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8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,3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,8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другим бюджетам 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0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0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70 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70 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70 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3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выполнение государственных полномоч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вершенствование системы подготовки, обучения и повышения квалификации кадров в Администрации Большевишерского городского поселения на 2014 год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71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58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 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0</w:t>
            </w:r>
          </w:p>
        </w:tc>
      </w:tr>
      <w:tr>
        <w:trPr>
          <w:trHeight w:val="3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ая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6 год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6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ржание  и ремонт автомобильных дорог общего пользования местного значения Большевишерского город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94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60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 95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юджетные инвестиции на приобретение 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 95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ероприятий по переселению граждан из аварийного жилищного фонда  с учетом необходимости развития малоэтажного строительства за счет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 9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на приобретение 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 9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жилищно-коммунального комплекса Большевишерского городского поселения на 2014-2016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 услуги  теплоснабжения, водоснабжения и водопотребления  по тарифам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 70 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и физическим лицам-производителям товаров, работ,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 70 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 услуги  бань  по тарифам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 10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и физическим лицам-производителям товаров, работ,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 10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реализации комплексного развития инфраструктуры водоснабжения и водоотведения на территории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 10 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 10 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Благоустройство Большевишерского городского поселения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уличного освещения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содержание мест захоронения на 2014-2016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Организация и содержание прочих объектов благоустройств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обслуживание уличного освещ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</w:t>
            </w:r>
          </w:p>
        </w:tc>
      </w:tr>
      <w:tr>
        <w:trPr>
          <w:trHeight w:val="39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8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АМ КЛАССИФИКАЦИИ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ФИЦИТА БЮДЖЕТА ЗА </w:t>
      </w:r>
      <w:r>
        <w:rPr>
          <w:b/>
          <w:sz w:val="22"/>
          <w:szCs w:val="22"/>
        </w:rPr>
        <w:t>2014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1 01 1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АМ ГРУПП, ПОДГРУПП, СТАТЕЙ, ВИДОВ ИСТОЧНИКОВ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И ОПЕРАЦИЙ СЕКТОРА ГОСУДАРСТВЕННОГО УПРАВЛЕНИЯ, ОТНОСЯЩИХСЯ К ИСТОЧНИКАМ ФИНАНСИРОВАНИЯ ДЕФИЦИТА БЮДЖЕТА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</w:t>
      </w:r>
      <w:r>
        <w:rPr>
          <w:b/>
          <w:sz w:val="22"/>
          <w:szCs w:val="22"/>
        </w:rPr>
        <w:t>2014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 классификации опера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ектора государствен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1 01 1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27:00Z</dcterms:created>
  <dc:creator>User</dc:creator>
  <dc:description/>
  <cp:keywords/>
  <dc:language>en-US</dc:language>
  <cp:lastModifiedBy>BuchUser</cp:lastModifiedBy>
  <cp:lastPrinted>2015-03-16T10:56:00Z</cp:lastPrinted>
  <dcterms:modified xsi:type="dcterms:W3CDTF">2015-03-16T08:53:00Z</dcterms:modified>
  <cp:revision>361</cp:revision>
  <dc:subject/>
  <dc:title/>
</cp:coreProperties>
</file>