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</w:rPr>
              <w:t>к Положению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муниципального района или государственная собственность на которые не разграничен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коэффици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пределения размера арендной платы, для  различных видов функционального использования земельных участ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02"/>
        <w:gridCol w:w="4960"/>
        <w:gridCol w:w="172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и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разрешенного использова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остав вида разрешенного использ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от кадастровой стоимости земельного участка (%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малоэтажных, среднеэтажных, многоэтажных жилых домов и общежитий: для частной и иных форм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ъектов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ведения личного подсобного хозяйства с жилым домом.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е участки без строений (благоустройств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гаражей и автостояно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гаражей (индивидуальных и кооперативных) для хранения индивидуального авто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тоянки автотранспортных средств, связанных с осуществлением предпринимательской деятель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довые, огородные и  земельные участки без строи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ные  для строитель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ъектов оптовой торговли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ъектов розничной торговли:</w:t>
            </w:r>
          </w:p>
          <w:p>
            <w:pPr>
              <w:pStyle w:val="Normal"/>
              <w:jc w:val="both"/>
              <w:rPr/>
            </w:pPr>
            <w:r>
              <w:rPr/>
              <w:t>Стационарные (магазины, кафе, бар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иоски, павильоны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рынков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ремонтных мастерских и мастерских технического обслуживания (СТО)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ъектов технического обслуживания и ремонта транспортных средств, машин и оборудования; (АЗС, ГЗС)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бань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объектов по оказанию риту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гостиниц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гостини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ъектов здравоохранения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лиц, занимающихся частной медицинской практикой и частной фармацевтической деятельностью и иных форм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органов государственного управления общего социально-экономическ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иных объектов предоставления соци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организаций почтовой связи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театрально-зрелищных предприятий, концертных организаций и коллективов филармон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парков (культуры и отдых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религиоз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объектов финансирования, кредитования, страх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,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етских туристических станций, туристических парков, учебно-туристических троп, трасс, детских и спортивных лагерей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омов отдыха, кемпингов, туристических ба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фабрик, заводов и комбинатов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производственных объединений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типографий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ругих промышленных предприятий; (лесоперерабатывающая и заготовительная деятель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складирования леса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ЭЗов (РЭУ, ЖЭК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е участки полигонов промышленных и бытовых отходов; 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кладбищ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объектов переработки, уничтожения, утилизации и захоронения от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тепловых электростанций и иных видов электростанц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е участки обслуживающих электростанции сооружений и объек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8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е участки для размещения автодорожных вокзалов и автостанц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занятые водными объектами, находящимися в оборот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водных объектов (за исключением земельных участков, указанных в п.16 настоящего перечн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обороны безопасност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работки полезных ископаемых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размещения, эксплуатации, расширения и реконструкции строений, зданий, сооружений, в том числ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нефтепроводов, газопроводов, трубопроводов; электролиний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телевизионной и радиовещательной сети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организаций и предприятий всех видов связи:</w:t>
            </w:r>
          </w:p>
          <w:p>
            <w:pPr>
              <w:pStyle w:val="Normal"/>
              <w:jc w:val="both"/>
              <w:rPr/>
            </w:pPr>
            <w:r>
              <w:rPr/>
              <w:t>На землях населенных пунктов:</w:t>
            </w:r>
          </w:p>
          <w:p>
            <w:pPr>
              <w:pStyle w:val="Normal"/>
              <w:jc w:val="both"/>
              <w:rPr/>
            </w:pPr>
            <w:r>
              <w:rPr/>
              <w:t>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  <w:t>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На землях других категорий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автомобильных дорог (за исключением земельных участков, указанных в п.16 настоящего перечня)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полос отвода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для размещения объектов автомобильного транспорта и объектов дорожного хозяйства, необходимых для эксплуатации,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прочих объектов обороны и безопас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е участки, имеющие научное, эстетическое и иное особо ценное значение (земельные участк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участки сельскохозяйственных угодий (пашни, сенокосы, пастбища, залежи, земли, занятые многолетними насаждениями)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е участки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пользования, занятые площадями, шоссе, аллеями, заставами, переулками, тупиками, улицами, проездами, автомобильными дорогами, водными объектами, пляжами и другими объектами, которые могут включаться в состав различных территориальных зон и не подлежат приватиз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земель резерва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, находящиеся в государственной или муниципальной собственности, в пределах которых расположены водные объекты, находящиеся в государственной или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 под полосами отвода водоемов, каналов и коллекто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51:00Z</dcterms:created>
  <dc:creator>Наталья</dc:creator>
  <dc:description/>
  <cp:keywords/>
  <dc:language>en-US</dc:language>
  <cp:lastModifiedBy>Admin</cp:lastModifiedBy>
  <cp:lastPrinted>2015-06-02T15:55:00Z</cp:lastPrinted>
  <dcterms:modified xsi:type="dcterms:W3CDTF">2015-07-30T04:51:00Z</dcterms:modified>
  <cp:revision>2</cp:revision>
  <dc:subject/>
  <dc:title/>
</cp:coreProperties>
</file>