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30.12.2014 № 2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04 февраля 2015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4"/>
        </w:rPr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30.12.2014 № 220 «Об утверждении бюджета Большевишерского городского поселения на 2015 год и на плановый период 2016 и 2017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. В подпункте 1.1 общий объем расходов бюджета городского поселения  на 2015 год : цифру «7971,0» заменить на цифру «8168,6».</w:t>
      </w:r>
    </w:p>
    <w:p>
      <w:pPr>
        <w:pStyle w:val="Normal"/>
        <w:ind w:firstLine="708"/>
        <w:jc w:val="both"/>
        <w:rPr/>
      </w:pPr>
      <w:r>
        <w:rPr>
          <w:sz w:val="24"/>
        </w:rPr>
        <w:t>2. Приложение №3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5 год и плановый период 2016-2017 годы»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</w:rPr>
        <w:t>«Общегосударственные вопросы»                                                                            «3656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 «2812,2»;</w:t>
      </w:r>
    </w:p>
    <w:p>
      <w:pPr>
        <w:pStyle w:val="Normal"/>
        <w:jc w:val="both"/>
        <w:rPr/>
      </w:pPr>
      <w:r>
        <w:rPr>
          <w:sz w:val="24"/>
        </w:rPr>
        <w:t>«Расходы на обеспечение функций государственных органов»                               «2690,2»;</w:t>
      </w:r>
    </w:p>
    <w:p>
      <w:pPr>
        <w:pStyle w:val="Normal"/>
        <w:jc w:val="both"/>
        <w:rPr/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171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Уплата налогов, сборов и иных платежей»                                                                    «40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ругие общегосударственные вопросы»                                                                    «69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государственной политики в области приватизации и управл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ой и муниципальной собственностью»                                                 «67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ценка недвижимости, признание прав и регулирование отношений п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осударственной и муниципальной собственности»                                                   «67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67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 строк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01 13 711 70 65 240                                                                                                             «1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противодействия коррупции в Большевишерск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ородском поселении на 2014-2017 годы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01 13 470 10 26                                                                                                                    «1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01 13 470 10 26 240»                                                                                                            «1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  «8168,6»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 Приложение №4 «Ведомственная структура расходов бюджета Большевишерского городского поселения на 2015 год и на плановый период 2016-2017 годы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Администрация поселения»                                                                                      «8168,6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«3656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 «2812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обеспечение функций государственных органов»                               «2690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171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Уплата налогов, сборов и иных платежей»                                                                    «40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ругие общегосударственные вопросы»                                                                    «69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государственной политики в области приватизации и управл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ой и муниципальной собственностью»                                                 «67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ценка недвижимости, признание прав и регулирование отношений п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осударственной и муниципальной собственности»                                                   «67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67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 строк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713 01 13 711 70 65 240                                                                                                      «1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противодействия коррупции в Большевишерск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ородском поселении на 2014-2017 годы»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713 01 13 470 10 26                                                                                                              «1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713 01 13 470 10 26 240                                                                                                      «1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Итого расходов»                                                                                                          «8168,6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Внести изменения в Приложение №6 «Распределение бюджетных ассигнований на реализацию муниципальных программ в расходах бюджета Большевишерского городского поселения на 2015 год и плановый период 2016-2017 годы», изложив его  в прилагаемой редак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Установить размер дефицита бюджета на 2015 год в сумме 197,6 тыс.рублей или 12,4% объема доходов местного бюджета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6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Л.А. Мишуко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04 февраля  2015 года</w:t>
      </w:r>
    </w:p>
    <w:p>
      <w:pPr>
        <w:pStyle w:val="Normal"/>
        <w:rPr>
          <w:sz w:val="24"/>
        </w:rPr>
      </w:pPr>
      <w:r>
        <w:rPr>
          <w:sz w:val="24"/>
        </w:rPr>
        <w:t>№</w:t>
      </w:r>
      <w:r>
        <w:rPr>
          <w:sz w:val="24"/>
        </w:rPr>
        <w:t>225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18:00Z</dcterms:created>
  <dc:creator>Я</dc:creator>
  <dc:description/>
  <cp:keywords/>
  <dc:language>en-US</dc:language>
  <cp:lastModifiedBy>1</cp:lastModifiedBy>
  <cp:lastPrinted>2013-09-24T11:14:00Z</cp:lastPrinted>
  <dcterms:modified xsi:type="dcterms:W3CDTF">2015-02-20T08:03:00Z</dcterms:modified>
  <cp:revision>17</cp:revision>
  <dc:subject/>
  <dc:title> </dc:title>
</cp:coreProperties>
</file>