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br w:type="textWrapping" w:clear="all"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14 год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Большевишерского городского поселения 27 мая 2015 года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TextBody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1. Назначить публичные слушания по отчету об исполнении бюджета Большевишерского городского поселения за 2014 год на 18 июня  2015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2. Опубликовать отчет об исполнении бюджета Большевишерского городского поселения за 2014 год в муниципальной газете "Большевишерский вестник" до 30 мая 2015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Опубликовать настоящее решение в муниципальной газете «Большевишерский вестник»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едседатель Совета депутатов</w:t>
        <w:tab/>
        <w:t>Л.А.Мишуко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7 мая 2015 год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234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0:00Z</dcterms:created>
  <dc:creator>Светлана</dc:creator>
  <dc:description/>
  <cp:keywords/>
  <dc:language>en-US</dc:language>
  <cp:lastModifiedBy>1</cp:lastModifiedBy>
  <cp:lastPrinted>2015-06-02T15:58:00Z</cp:lastPrinted>
  <dcterms:modified xsi:type="dcterms:W3CDTF">2015-06-02T12:58:00Z</dcterms:modified>
  <cp:revision>13</cp:revision>
  <dc:subject/>
  <dc:title>ПРОЕКТ</dc:title>
</cp:coreProperties>
</file>