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Совета депутатов Ьольшевишерского городского поселения от 28.02.2014г. №184 «Об   утверждении  Положения о бюджетном процессе в Большевишерском городском поселени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>Принято Советом депутатов Большевишерского городского поселения 30 декабря 201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Пункт 2.7.  Положения о бюджетном процессе в Большевишерском городском поселении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В целях своевременного и качественного составления проекта бюджета городского поселения Администрация Большевишерского городского поселения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ставление проекта бюджета основывается на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Бюджетном послании Президент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гнозе социально-экономического развития городского поселения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сновных направлениях бюджетной политик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сновных направлениях налоговой политик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осударственных (муниципальных) програм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Cs w:val="28"/>
        </w:rPr>
        <w:t>2. Пункт 2.8.  Положения о бюджетном процессе в Большевишерском городском поселени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Основные направления бюджетной политики на очередной финансовый год и плановый период включают в себ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цели и задачи бюджетной политики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новные подходы к формированию бюджета городского поселения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оритеты политики расходования бюджетных сред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е направления налоговой политики на очередной финансовый год и плановый период включают в себ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изменения в налоговой политике города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едлагаемые ставки налогов.</w:t>
      </w:r>
    </w:p>
    <w:p>
      <w:pPr>
        <w:pStyle w:val="Style17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30 декабря  2015 года</w:t>
      </w:r>
    </w:p>
    <w:p>
      <w:pPr>
        <w:pStyle w:val="Style17"/>
        <w:ind w:hanging="0"/>
        <w:rPr/>
      </w:pPr>
      <w:r>
        <w:rPr/>
        <w:t>№</w:t>
      </w:r>
      <w:r>
        <w:rPr/>
        <w:t>22</w:t>
      </w:r>
    </w:p>
    <w:p>
      <w:pPr>
        <w:pStyle w:val="Style17"/>
        <w:ind w:hanging="0"/>
        <w:rPr/>
      </w:pPr>
      <w:r>
        <w:rPr/>
        <w:t xml:space="preserve">п. Большая Вишера     </w:t>
      </w:r>
    </w:p>
    <w:p>
      <w:pPr>
        <w:pStyle w:val="Style17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0:00Z</dcterms:created>
  <dc:creator>Я</dc:creator>
  <dc:description/>
  <cp:keywords/>
  <dc:language>en-US</dc:language>
  <cp:lastModifiedBy>BuchUser</cp:lastModifiedBy>
  <cp:lastPrinted>2015-10-27T09:40:00Z</cp:lastPrinted>
  <dcterms:modified xsi:type="dcterms:W3CDTF">2015-12-21T08:19:00Z</dcterms:modified>
  <cp:revision>5</cp:revision>
  <dc:subject/>
  <dc:title> </dc:title>
</cp:coreProperties>
</file>