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исполнении бюджета Большевишерского городского поселения за 1 квартал 2015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22 июня  2015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Принять к сведению информацию об исполнении бюджета городского поселения за 1 квартал 2015 года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Cs w:val="28"/>
        </w:rPr>
        <w:t>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ab/>
        <w:t>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июня 2015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236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25:00Z</dcterms:created>
  <dc:creator>Я</dc:creator>
  <dc:description/>
  <cp:keywords/>
  <dc:language>en-US</dc:language>
  <cp:lastModifiedBy>1</cp:lastModifiedBy>
  <cp:lastPrinted>2015-06-22T13:52:00Z</cp:lastPrinted>
  <dcterms:modified xsi:type="dcterms:W3CDTF">2015-06-22T10:52:00Z</dcterms:modified>
  <cp:revision>39</cp:revision>
  <dc:subject/>
  <dc:title> </dc:title>
</cp:coreProperties>
</file>