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_______ 2015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6 год: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6 год в сумме 9156,4 тыс. рублей;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прогнозируемый общий объем расходов бюджета городского поселения на 2016 год в сумме 9156,4 тыс. рублей;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в сумме 0,0 тыс.рублей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4. Установить, что в 2016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6 год - согласно Приложения № 2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6 год - согласно Приложения №3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6 год - согласно Приложения №4. 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6 год на основании заключенных соглашений – согласно Приложения № 5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- согласно Приложения №6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0. Утвердить объем бюджетных ассигнований в муниципальный дорожный фонд Большевишерского городского поселения на 2016 год – 1208,0 руб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1. Установить верхний предел муниципального внутреннего долга городского поселения  на 1 января 2017 года в сумме 390,77 тыс. рублей, в том числе по муниципальным гарантиям на 1 января 2017 года в сумме 0 рублей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6 год в размере 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2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Установить в 2016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4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</w:t>
      </w:r>
      <w:r>
        <w:rPr/>
        <w:t>15.  Установить что в 2016 году остатки средств бюджета по состоянию на 01 января 2016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20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6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>Дополнительные основания для внесения изменений в сводную бюджетную роспись бюджета Большевишерского городского поселения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7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right"/>
        <w:rPr/>
      </w:pPr>
      <w:r>
        <w:rPr>
          <w:b/>
          <w:szCs w:val="28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5      №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center"/>
        <w:rPr/>
      </w:pPr>
      <w:r>
        <w:rPr>
          <w:b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2"/>
        <w:gridCol w:w="62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5010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 xml:space="preserve">1 14 06014 13 0000 430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3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3 0000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2999 13 804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13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256"/>
        <w:gridCol w:w="283"/>
        <w:gridCol w:w="720"/>
        <w:gridCol w:w="640"/>
        <w:gridCol w:w="220"/>
        <w:gridCol w:w="951"/>
        <w:gridCol w:w="184"/>
        <w:gridCol w:w="55"/>
        <w:gridCol w:w="184"/>
        <w:gridCol w:w="590"/>
        <w:gridCol w:w="960"/>
      </w:tblGrid>
      <w:tr>
        <w:trPr>
          <w:trHeight w:val="315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ind w:right="-4908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ПРОЕК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0348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Утверждено решением Совета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льшевишерского городского посел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т  0№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гнозируемые поступления доходов в бюдже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ольшевишерского городского поселения на 201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G6"/>
            <w:bookmarkStart w:id="1" w:name="RANGE!G6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2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10201001000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,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,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33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43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1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080402001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8,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77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 000 00000 00 0000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278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3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31300004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69005013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2" w:name="RANGE!A2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2"/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RANGE!B26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1 00000 00 0000 000</w:t>
            </w:r>
            <w:bookmarkEnd w:id="3"/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9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907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3000015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3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300001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915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8151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999138049151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9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248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70503013000018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 156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ый фонд =1319,2(Данные ГлАдм)-111,2=1208</w:t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tbl>
      <w:tblPr>
        <w:tblW w:w="104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060"/>
        <w:gridCol w:w="940"/>
        <w:gridCol w:w="1760"/>
        <w:gridCol w:w="911"/>
        <w:gridCol w:w="142"/>
        <w:gridCol w:w="1332"/>
      </w:tblGrid>
      <w:tr>
        <w:trPr>
          <w:trHeight w:val="37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4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135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4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</w:t>
            </w:r>
          </w:p>
        </w:tc>
      </w:tr>
      <w:tr>
        <w:trPr>
          <w:trHeight w:val="21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ind w:left="-39" w:firstLine="7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5,4</w:t>
            </w:r>
          </w:p>
        </w:tc>
      </w:tr>
      <w:tr>
        <w:trPr>
          <w:trHeight w:val="11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7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,3</w:t>
            </w:r>
          </w:p>
        </w:tc>
      </w:tr>
      <w:tr>
        <w:trPr>
          <w:trHeight w:val="82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7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3,4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02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0"/>
        <w:gridCol w:w="782"/>
        <w:gridCol w:w="940"/>
        <w:gridCol w:w="1050"/>
        <w:gridCol w:w="709"/>
        <w:gridCol w:w="2460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94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9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26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16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,3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№ 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6 год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850"/>
        <w:gridCol w:w="782"/>
        <w:gridCol w:w="1260"/>
        <w:gridCol w:w="709"/>
        <w:gridCol w:w="2460"/>
      </w:tblGrid>
      <w:tr>
        <w:trPr>
          <w:trHeight w:val="37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06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135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21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2,4</w:t>
            </w:r>
          </w:p>
        </w:tc>
      </w:tr>
      <w:tr>
        <w:trPr>
          <w:trHeight w:val="5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9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3,4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2,4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54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9</w:t>
            </w:r>
          </w:p>
        </w:tc>
      </w:tr>
      <w:tr>
        <w:trPr>
          <w:trHeight w:val="10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7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6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1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8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A108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5" w:name="RANGE!A110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5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10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7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7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121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0:00Z</dcterms:created>
  <dc:creator>Светлана</dc:creator>
  <dc:description/>
  <dc:language>en-US</dc:language>
  <cp:lastModifiedBy>Us</cp:lastModifiedBy>
  <cp:lastPrinted>2014-12-01T08:53:00Z</cp:lastPrinted>
  <dcterms:modified xsi:type="dcterms:W3CDTF">2015-12-09T08:50:00Z</dcterms:modified>
  <cp:revision>2</cp:revision>
  <dc:subject/>
  <dc:title>ПРОЕКТ</dc:title>
</cp:coreProperties>
</file>