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янва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расходов бюджета городского поселения  на 2016 год : цифру «9156,4» заменить на цифру «9655,2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подпункте 1.2. прогнозируемый дефицит бюджета городского поселения:  сумму «0,0» заменить на «498,8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34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1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5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3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949,3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07,3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34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1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5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2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3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949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07,3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В пункте 10 сумму объема бюджетных ассигнований в муниципальный дорожный фонд Большевишерского городского поселения на 2016 год – 1208,0 руб. заменить на сумму  1948,3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Установить размер дефицита бюджета на 2016 год в сумме 498,8 тыс.рублей или 12,76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январ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1.2016 № 2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6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29"/>
        <w:gridCol w:w="1776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8</w:t>
            </w:r>
          </w:p>
        </w:tc>
      </w:tr>
      <w:tr>
        <w:trPr>
          <w:trHeight w:val="92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8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1-27T11:15:00Z</dcterms:modified>
  <cp:revision>33</cp:revision>
  <dc:subject/>
  <dc:title> </dc:title>
</cp:coreProperties>
</file>