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ольшевишерского город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О регистрации  депутатской фракции «Единая России» в Совете депутатов   Большевишерского городского  поселения 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нято Советом депутатов Большевишерского городского поселения 24 сентября 2015 год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ёй 30 Регламента Совета депутатов Большевишерского городского поселения, утверждённого решением Совета депутатов от 19.06.2012 №85  и на основании представленных документов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 Большевишерского город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регестрировать депутатскую фракцию «Единая Россия» в следующем составе:</w:t>
      </w:r>
    </w:p>
    <w:p>
      <w:pPr>
        <w:pStyle w:val="ConsPlusNormal"/>
        <w:widowControl/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Тимкин В.В.                                </w:t>
        <w:tab/>
        <w:t xml:space="preserve">  6) Федорова В.В.</w:t>
      </w:r>
    </w:p>
    <w:p>
      <w:pPr>
        <w:pStyle w:val="ConsPlusNormal"/>
        <w:widowControl/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Серова Е.В.                   </w:t>
        <w:tab/>
        <w:tab/>
        <w:t xml:space="preserve">  7) Исакова С.И.</w:t>
      </w:r>
    </w:p>
    <w:p>
      <w:pPr>
        <w:pStyle w:val="ConsPlusNormal"/>
        <w:widowControl/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Китаева С.Н.                                 </w:t>
        <w:tab/>
        <w:t>8) Кононова Е.И.</w:t>
      </w:r>
    </w:p>
    <w:p>
      <w:pPr>
        <w:pStyle w:val="ConsPlusNormal"/>
        <w:widowControl/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Антонова Н.Г.                       </w:t>
        <w:tab/>
        <w:t xml:space="preserve">  9 ) Демидова Г.М.</w:t>
      </w:r>
    </w:p>
    <w:p>
      <w:pPr>
        <w:pStyle w:val="ConsPlusNormal"/>
        <w:widowControl/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йцева Н.Д.                                10) Прись Г.А.</w:t>
      </w:r>
    </w:p>
    <w:p>
      <w:pPr>
        <w:pStyle w:val="ConsPlusNormal"/>
        <w:widowControl/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  <w:tab/>
        <w:t>Н.Д.Зайцева</w:t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 сентября 2015 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Hyperlink">
    <w:name w:val="Hyperlink"/>
    <w:basedOn w:val="Style7"/>
    <w:qFormat/>
    <w:rPr>
      <w:color w:val="0000FF"/>
      <w:u w:val="single"/>
    </w:rPr>
  </w:style>
  <w:style w:type="character" w:styleId="Style8">
    <w:name w:val="Основной текст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Style10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51:00Z</dcterms:created>
  <dc:creator>ADMIN</dc:creator>
  <dc:description/>
  <cp:keywords/>
  <dc:language>en-US</dc:language>
  <cp:lastModifiedBy>UsBuch</cp:lastModifiedBy>
  <cp:lastPrinted>2015-10-05T11:00:00Z</cp:lastPrinted>
  <dcterms:modified xsi:type="dcterms:W3CDTF">2015-10-05T08:00:00Z</dcterms:modified>
  <cp:revision>5</cp:revision>
  <dc:subject/>
  <dc:title> </dc:title>
</cp:coreProperties>
</file>