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4 № 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30 декабря 2015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4 № 220 «Об утверждении бюджета Большевишерского городского поселения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В подпункте 1.1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щий объем доходов бюджета городского поселения на 2015 год: цифру «8671,1» заменить на цифру «8767,5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расходов бюджета городского поселения  на 2015 год: цифру «8868,7» заменить на цифру «8965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  Внести изменения в Приложение №2, изложив его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5 год и плановый период 2016-2017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 «3826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Правительства Российской Федерации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                             «2891,5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 «267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рганов»                                                                                                                         «2453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«200,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Национальная оборона»                                                                                                «80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Мобилизационная и вневойсковая подготовка»                                                      «8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уществление первичного воинского учета на территориях, г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уют военные комиссариаты»                                                                            «8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14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«167,5»;</w:t>
      </w:r>
    </w:p>
    <w:p>
      <w:pPr>
        <w:pStyle w:val="Normal"/>
        <w:jc w:val="both"/>
        <w:rPr/>
      </w:pPr>
      <w:r>
        <w:rPr>
          <w:b/>
          <w:sz w:val="24"/>
        </w:rPr>
        <w:t>«Обеспечение пожарной безопасности»                                                                      «16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Обеспечение первичных мер пожа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езопасности на территории Большевишерского город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еления на 2014-2017 годы"                                                                                        «16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66,5»;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 «3173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   «36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апитальный ремонт государственного жилищного фонда су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Ф и муниципального жилищного фонда»                                                                  «36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368,3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09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209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рограмма "Организация уличного освещ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2014-2017 годы"                                                                                                        «121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21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Техническое обслуживание уличного освещ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2014-2017 годы»                                                                                                          «25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25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Организация и содержание прочих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агоустройства на 2014-2017 годы"                                                                              «60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604,9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965,1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5 год и на плановый период 2016-2017 годы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Администрация поселения»                                                                                      «8965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826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Правительства Российской Федерации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                             «2891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67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рганов»                                                                                                                         «2453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«200,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Национальная оборона»                                                                                                «80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Мобилизационная и вневойсковая подготовка»                                                      «8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уществление первичного воинского учета на территориях, г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уют военные комиссариаты»                                                                            «8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14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«167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еспечение пожарной безопасности»                                                                      «16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Обеспечение первичных мер пожа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езопасности на территории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на 2014-2017 годы"                                                                                        «16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66,5»;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 «3173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   «36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апитальный ремонт государственного жилищного фонда су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Ф и муниципального жилищного фонда»                                                                  «36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368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09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209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рограмма "Организация уличного освещ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14-2017 годы"                                                                                                        «121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21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Техническое обслуживание уличного освещ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14-2017 годы»                                                                                                          «25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25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Организация и содержание прочих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агоустройства на 2014-2017 годы"                                                                              «60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604,9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965,1».   </w:t>
      </w:r>
      <w:r>
        <w:rPr>
          <w:sz w:val="24"/>
        </w:rPr>
        <w:t>5. Внести изменения в Приложение №6 «Распределение бюджетных ассигнований на реализацию муниципальных программ в расходах бюджета Большевишерского городского поселения на 2015 год и плановый период 2016-2017 годы», изложив его 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подготовила и завизировала</w:t>
      </w:r>
    </w:p>
    <w:p>
      <w:pPr>
        <w:pStyle w:val="ConsNormal"/>
        <w:widowControl/>
        <w:ind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b/>
          <w:sz w:val="22"/>
          <w:szCs w:val="22"/>
        </w:rPr>
        <w:t>Главный бухгалтер                                                                                       Е.Д. Алексее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BuchUser</cp:lastModifiedBy>
  <cp:lastPrinted>2015-12-23T15:16:00Z</cp:lastPrinted>
  <dcterms:modified xsi:type="dcterms:W3CDTF">2015-12-29T08:41:00Z</dcterms:modified>
  <cp:revision>42</cp:revision>
  <dc:subject/>
  <dc:title> </dc:title>
</cp:coreProperties>
</file>