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полугодие 2015 года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 за 1 полугодие 2015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27,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6,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,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7,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4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,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6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0,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68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,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2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37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1,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779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126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7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8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6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 Муниципальная программа «Содержание и ремонт автомобильных дорог общего пользования местного значен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8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6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9,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48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8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0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1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,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0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1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,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5,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,9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8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8527,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3436,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40,3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цит-;профицит+)                        -197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0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09:00Z</dcterms:created>
  <dc:creator>Customer</dc:creator>
  <dc:description/>
  <cp:keywords/>
  <dc:language>en-US</dc:language>
  <cp:lastModifiedBy>BuchUser</cp:lastModifiedBy>
  <cp:lastPrinted>2014-08-05T14:32:00Z</cp:lastPrinted>
  <dcterms:modified xsi:type="dcterms:W3CDTF">2015-07-09T07:11:00Z</dcterms:modified>
  <cp:revision>247</cp:revision>
  <dc:subject/>
  <dc:title/>
</cp:coreProperties>
</file>