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2 сентябр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В подпункте 1.1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ий объем доходов бюджета городского поселения на 2015 год: цифру «8330,2» заменить на цифру «8630,2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расходов бюджета городского поселения  на 2015 год: цифру «8527,8» заменить на цифру «882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3787,7»;</w:t>
      </w:r>
    </w:p>
    <w:p>
      <w:pPr>
        <w:pStyle w:val="Normal"/>
        <w:jc w:val="both"/>
        <w:rPr/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субъектов </w:t>
      </w:r>
    </w:p>
    <w:p>
      <w:pPr>
        <w:pStyle w:val="Normal"/>
        <w:jc w:val="both"/>
        <w:rPr/>
      </w:pPr>
      <w:r>
        <w:rPr>
          <w:b/>
          <w:sz w:val="24"/>
        </w:rPr>
        <w:t>Российской Федерации, местных администраций»                                                «2892,2»;</w:t>
      </w:r>
    </w:p>
    <w:p>
      <w:pPr>
        <w:pStyle w:val="Normal"/>
        <w:jc w:val="both"/>
        <w:rPr/>
      </w:pPr>
      <w:r>
        <w:rPr>
          <w:sz w:val="24"/>
        </w:rPr>
        <w:t xml:space="preserve">«Муниципальная программа «Информатизация Большевишерского городского </w:t>
      </w:r>
    </w:p>
    <w:p>
      <w:pPr>
        <w:pStyle w:val="Normal"/>
        <w:jc w:val="both"/>
        <w:rPr/>
      </w:pPr>
      <w:r>
        <w:rPr>
          <w:sz w:val="24"/>
        </w:rPr>
        <w:t>поселения на 2014-2017 годы»                                                                                        «2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139,1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   «484,5»;</w:t>
      </w:r>
    </w:p>
    <w:p>
      <w:pPr>
        <w:pStyle w:val="Normal"/>
        <w:jc w:val="both"/>
        <w:rPr/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убъектов РФ и муниципального жилищного фонда»                                               «48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и юридическим лицам (кроме государственных учреждений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физическим лицам-производителям товаров, работ, услуг»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84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67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»              «67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74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827,8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8827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787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субъектов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, местных администраций»                                                «289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4-2017 годы»                                                                                        «2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139,1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   «48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убъектов РФ и муниципального жилищного фонда»                                               «48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убсидии юридическим лицам (кроме государственных учреждений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физическим лицам-производителям товаров, работ, услуг»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484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67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»              «67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74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827,8». 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 сентябр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44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          </w:t>
      </w:r>
      <w:r>
        <w:rPr>
          <w:sz w:val="24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Большевишерского городского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поселения от  22.09.2015  №244</w:t>
      </w:r>
    </w:p>
    <w:p>
      <w:pPr>
        <w:pStyle w:val="ConsNormal"/>
        <w:widowControl/>
        <w:ind w:right="0"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835"/>
        <w:gridCol w:w="851"/>
        <w:gridCol w:w="1134"/>
        <w:gridCol w:w="1134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1755" w:hRule="atLeast"/>
        </w:trPr>
        <w:tc>
          <w:tcPr>
            <w:tcW w:w="3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1020100100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6,6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10301310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1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8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331310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9,1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82106060431310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9,60</w:t>
            </w:r>
          </w:p>
        </w:tc>
      </w:tr>
      <w:tr>
        <w:trPr>
          <w:trHeight w:val="1755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08040200140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0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3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5,50</w:t>
            </w:r>
          </w:p>
        </w:tc>
      </w:tr>
      <w:tr>
        <w:trPr>
          <w:trHeight w:val="186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4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3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5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4,6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60 01 0000 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6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9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676,5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которых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1050101300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0,0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50351300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40601413000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904513000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0" w:name="RANGE!A25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еналоговые поступления</w:t>
            </w:r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1" w:name="RANGE!B25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bookmarkStart w:id="2" w:name="RANGE!H25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6,00</w:t>
            </w:r>
            <w:bookmarkEnd w:id="2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40,0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bookmarkStart w:id="3" w:name="RANGE!H26"/>
            <w:r>
              <w:rPr>
                <w:rFonts w:cs="Arial CYR" w:ascii="Arial CYR" w:hAnsi="Arial CYR"/>
                <w:b/>
                <w:bCs/>
                <w:sz w:val="24"/>
              </w:rPr>
              <w:t>3 212,80</w:t>
            </w:r>
            <w:bookmarkEnd w:id="3"/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482,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216,5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10011300001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88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97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926,2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30151300001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,4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390291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Субсидии бюджетам городских поселений на формирование муниципальных дорож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99913804915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8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41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 06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005,6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630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7 54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222,10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1276"/>
        <w:gridCol w:w="850"/>
        <w:gridCol w:w="851"/>
        <w:gridCol w:w="850"/>
        <w:gridCol w:w="993"/>
      </w:tblGrid>
      <w:tr>
        <w:trPr>
          <w:trHeight w:val="2208" w:hRule="atLeast"/>
        </w:trPr>
        <w:tc>
          <w:tcPr>
            <w:tcW w:w="935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Утверждено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Большевишерского городского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поселения от 22.09.2015   № 244</w:t>
            </w:r>
          </w:p>
        </w:tc>
      </w:tr>
      <w:tr>
        <w:trPr>
          <w:trHeight w:val="990" w:hRule="atLeast"/>
        </w:trPr>
        <w:tc>
          <w:tcPr>
            <w:tcW w:w="93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</w:t>
            </w:r>
          </w:p>
        </w:tc>
      </w:tr>
      <w:tr>
        <w:trPr>
          <w:trHeight w:val="21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</w:tr>
      <w:tr>
        <w:trPr>
          <w:trHeight w:val="1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10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10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Информатизация Большевишерского городского посел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99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99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10 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10 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9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4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,4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4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4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7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10 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10 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,6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6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уличного освещ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ехническое обслуживание уличного освещ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держание мест захоронения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держание прочих объектов благоустройства на 2014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38,7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UsBuch</cp:lastModifiedBy>
  <cp:lastPrinted>2015-02-11T08:11:00Z</cp:lastPrinted>
  <dcterms:modified xsi:type="dcterms:W3CDTF">2015-09-23T10:51:00Z</dcterms:modified>
  <cp:revision>64</cp:revision>
  <dc:subject/>
  <dc:title> </dc:title>
</cp:coreProperties>
</file>