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7 ма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697,7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роведения выборов и референдумов»                                            «140,0»;</w:t>
      </w:r>
    </w:p>
    <w:p>
      <w:pPr>
        <w:pStyle w:val="Normal"/>
        <w:jc w:val="both"/>
        <w:rPr/>
      </w:pPr>
      <w:r>
        <w:rPr>
          <w:sz w:val="24"/>
        </w:rPr>
        <w:t xml:space="preserve">«Расходы ,связанные с проведением выборов в представительные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рганы муниципального образования»      01 04 711 70 66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11 70 66 240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11 70 66 240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,связанные с проведением выборов в представительные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рганы муниципального образования»      01 04 792 99 99                                       «63,6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92 99 99 240                                «63,6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,связанные с проведением выбо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ы муниципального образования»      01 04 711 99 99                                          «76,3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1 04 711 99 99 240                                «76,3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29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99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»                                                                   «1990,6»;</w:t>
      </w:r>
    </w:p>
    <w:p>
      <w:pPr>
        <w:pStyle w:val="Normal"/>
        <w:jc w:val="both"/>
        <w:rPr/>
      </w:pPr>
      <w:r>
        <w:rPr>
          <w:sz w:val="24"/>
        </w:rPr>
        <w:t xml:space="preserve">«Подпрограмма «Организация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2014-2017 годы»                                                                                                        «1201,6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20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36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536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697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роведения выборов и референдумов»                                            «1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,связанные с проведением выборов в представитель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ы муниципального образования»    713  01 04 711 70 66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11 70 66 240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11 70 66 240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,связанные с проведением выборов в представитель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рганы муниципального образования»      713 01 04 792 99 99                                 «63,6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92 99 99 240                         «63,6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асходы ,связанные с проведением выбо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ы муниципального образования»      713 01 04 711 99 99                                     «76,3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1 04 711 99 99 240                           «76,3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29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199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»                                                                   «199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«Организация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2014-2017 годы»                                                                                                        «120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20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36,3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7 ма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08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060"/>
        <w:gridCol w:w="940"/>
        <w:gridCol w:w="865"/>
        <w:gridCol w:w="709"/>
        <w:gridCol w:w="992"/>
        <w:gridCol w:w="1260"/>
        <w:gridCol w:w="1320"/>
      </w:tblGrid>
      <w:tr>
        <w:trPr>
          <w:trHeight w:val="2208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1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Большевишерского городского посел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от 27.05.2015   №233</w:t>
            </w:r>
          </w:p>
        </w:tc>
      </w:tr>
      <w:tr>
        <w:trPr>
          <w:trHeight w:val="990" w:hRule="atLeast"/>
        </w:trPr>
        <w:tc>
          <w:tcPr>
            <w:tcW w:w="11086" w:type="dxa"/>
            <w:gridSpan w:val="8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</w:t>
            </w:r>
          </w:p>
        </w:tc>
      </w:tr>
      <w:tr>
        <w:trPr>
          <w:trHeight w:val="21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</w:t>
            </w:r>
          </w:p>
        </w:tc>
      </w:tr>
      <w:tr>
        <w:trPr>
          <w:trHeight w:val="14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10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10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100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95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4</w:t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,4</w:t>
            </w:r>
          </w:p>
        </w:tc>
      </w:tr>
      <w:tr>
        <w:trPr>
          <w:trHeight w:val="13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</w:t>
            </w:r>
          </w:p>
        </w:tc>
      </w:tr>
      <w:tr>
        <w:trPr>
          <w:trHeight w:val="14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7,6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</w:tr>
      <w:tr>
        <w:trPr>
          <w:trHeight w:val="11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10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,6</w:t>
            </w:r>
          </w:p>
        </w:tc>
      </w:tr>
      <w:tr>
        <w:trPr>
          <w:trHeight w:val="103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6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уличного освещ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0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мест захорон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держание прочих объектов благоустройства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</w:t>
            </w:r>
          </w:p>
        </w:tc>
      </w:tr>
      <w:tr>
        <w:trPr>
          <w:trHeight w:val="63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0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7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8,7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1</cp:lastModifiedBy>
  <cp:lastPrinted>2015-02-11T08:11:00Z</cp:lastPrinted>
  <dcterms:modified xsi:type="dcterms:W3CDTF">2015-05-26T06:28:00Z</dcterms:modified>
  <cp:revision>39</cp:revision>
  <dc:subject/>
  <dc:title> </dc:title>
</cp:coreProperties>
</file>