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от  30 декабря 201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6 год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6 год в сумме 9156,4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рогнозируемый общий объем расходов бюджета городского поселения на 2016 год в сумме 9156,4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. прогнозируемый дефицит бюджета городского поселения в сумме 0,0 тыс.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6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твердить прогнозируемые поступления доходов в бюджет Большевишерского городского поселения на 2016 год -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ое 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классификации расходов в бюджете Большевишерского городского поселения на 2016 год -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Большевишерского городского поселения на 2016 год -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6 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- согласно Приложения №6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твердить объем бюджетных ассигнований в муниципальный дорожный фонд Большевишерского городского поселения на 2016 год – 1208,0 руб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1.  Утвердить объем межбюджетных трансфертов, получаемых из других бюджетов бюджетной системы Российской Федерации в сумме 5248,7 тыс.руб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2. Установить верхний предел муниципального внутреннего долга городского поселения  на 1 января 2017 года в сумме 390,77 тыс. рублей, в том числе по муниципальным гарантиям на 1 января 2017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6 год в размере 0 тыс.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3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 №7  Управления Федерального казначейства по Новгородской области по Маловишерскому району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4.Установить в 2016 году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 Москва и Санкт-Петербург - 700 рублей, в прочих населенных пунктах - 350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5. </w:t>
      </w:r>
      <w:r>
        <w:rPr/>
        <w:t>Установить размер единовременной выплаты на лечение (оздоровление) муниципальным служащим в сумме 40,1 тыс.рублей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>16.  Установить что в 2016 году остатки средств бюджета по состоянию на 01 января 2016года, за исключением остатков неиспользованных средств  дорожного фонда городского поселения, межбюджетных трансфертов,  полученных из областного или районного бюджетов в форме субсидии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both"/>
        <w:rPr/>
      </w:pPr>
      <w:r>
        <w:rPr/>
        <w:t xml:space="preserve">                          </w:t>
      </w:r>
      <w:r>
        <w:rPr>
          <w:b w:val="false"/>
        </w:rPr>
        <w:t>17.</w:t>
      </w:r>
      <w:r>
        <w:rPr/>
        <w:t xml:space="preserve"> 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 xml:space="preserve">Установить, что в соответствии с решениями руководителя  администрации городского поселения дополнительно к основаниям, установленным </w:t>
      </w:r>
      <w:hyperlink r:id="rId3">
        <w:r>
          <w:rPr>
            <w:rStyle w:val="InternetLink"/>
            <w:b/>
            <w:szCs w:val="28"/>
          </w:rPr>
          <w:t>пунктом 3 статьи 217</w:t>
        </w:r>
      </w:hyperlink>
      <w:r>
        <w:rPr>
          <w:b w:val="false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город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бюджета город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городского поселения в связи с внесением изменений в муниципальные программы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город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город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 xml:space="preserve">18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                                                             А.А.Иван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                                          Н.Д. Зай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0 декабря  2015 года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>20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8:00Z</dcterms:created>
  <dc:creator>Я</dc:creator>
  <dc:description/>
  <cp:keywords/>
  <dc:language>en-US</dc:language>
  <cp:lastModifiedBy>BuchUser</cp:lastModifiedBy>
  <cp:lastPrinted>2011-11-24T13:27:00Z</cp:lastPrinted>
  <dcterms:modified xsi:type="dcterms:W3CDTF">2015-12-21T07:56:00Z</dcterms:modified>
  <cp:revision>9</cp:revision>
  <dc:subject/>
  <dc:title> </dc:title>
</cp:coreProperties>
</file>