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4 № 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30 декабря 2015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4 № 220 «Об утверждении бюджета Большевишерского городского поселения на 2015 год и на плановый период 2016 и 2017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В подпункте 1.1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бщий объем доходов бюджета городского поселения на 2015 год: цифру «8671,1» заменить на цифру «8767,5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щий объем расходов бюджета городского поселения  на 2015 год: цифру «8868,7» заменить на цифру «8965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  Внести изменения в Приложение №2, изложив его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>3. Приложение №3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5 год и плановый период 2016-2017 годы»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3826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Функционирование Правительства Российской Федерации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                             «2891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267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рганов»                                                                                                                         «2453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«200,6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Национальная оборона»                                                                                                «80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Мобилизационная и вневойсковая подготовка»                                                      «8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уществление первичного воинского учета на территориях, гд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сутствуют военные комиссариаты»                                                                            «8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14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безопасность и правоохранительная деятельность»                  «167,5»;</w:t>
      </w:r>
    </w:p>
    <w:p>
      <w:pPr>
        <w:pStyle w:val="Normal"/>
        <w:jc w:val="both"/>
        <w:rPr/>
      </w:pPr>
      <w:r>
        <w:rPr>
          <w:b/>
          <w:sz w:val="24"/>
        </w:rPr>
        <w:t>«Обеспечение пожарной безопасности»                                                                      «166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Обеспечение первичных мер пожар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езопасности на территории Большевишерского городск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селения на 2014-2017 годы"                                                                                        «166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66,5»;</w:t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  «3173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е хозяйство»                                                                                                 «36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Капитальный ремонт государственного жилищного фонда субъектов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РФ и муниципального жилищного фонда»                                                                  «36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368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093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Благоустройство территори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«2093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рограмма "Организация уличного освещ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2014-2017 годы"                                                                                                        «121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«121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«Техническое обслуживание уличного освещ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 2014-2017 годы»                                                                                                          «256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256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одпрограмма "Организация и содержание прочих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лагоустройства на 2014-2017 годы"                                                                              «604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«604,9».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8965,1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5 год и на плановый период 2016-2017 годы» строки в столбцах 1 и 7 изложить в следующей редакци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Администрация поселения»                                                                                      «8965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3826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Функционирование Правительства Российской Федерации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                             «2891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267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рганов»                                                                                                                         «2453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«200,6»;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Национальная оборона»                                                                                                «80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Мобилизационная и вневойсковая подготовка»                                                      «8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уществление первичного воинского учета на территориях, гд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сутствуют военные комиссариаты»                                                                            «8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14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безопасность и правоохранительная деятельность»                  «167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еспечение пожарной безопасности»                                                                      «166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Обеспечение первичных мер пожар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езопасности на территории Большевишерского город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еления на 2014-2017 годы"                                                                                        «166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66,5»;</w:t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  «3173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е хозяйство»                                                                                                 «36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Капитальный ремонт государственного жилищного фонда су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Ф и муниципального жилищного фонда»                                                                  «36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368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093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Благоустройство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«2093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рограмма "Организация уличного освещ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2014-2017 годы"                                                                                                        «121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«1212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«Техническое обслуживание уличного освещ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2014-2017 годы»                                                                                                          «256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256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одпрограмма "Организация и содержание прочих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лагоустройства на 2014-2017 годы"                                                                              «604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604,9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8965,1».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>5. Внести изменения в Приложение №6 «Распределение бюджетных ассигнований на реализацию муниципальных программ в расходах бюджета Большевишерского городского поселения на 2015 год и плановый период 2016-2017 годы», изложив его  в прилагаем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        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0 декабря  2015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21</w:t>
      </w:r>
    </w:p>
    <w:p>
      <w:pPr>
        <w:pStyle w:val="Normal"/>
        <w:rPr/>
      </w:pPr>
      <w:r>
        <w:rPr>
          <w:sz w:val="24"/>
        </w:rPr>
        <w:t>п. Большая Вишера</w:t>
      </w: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BuchUser</cp:lastModifiedBy>
  <cp:lastPrinted>2015-02-11T08:11:00Z</cp:lastPrinted>
  <dcterms:modified xsi:type="dcterms:W3CDTF">2015-12-29T08:41:00Z</dcterms:modified>
  <cp:revision>108</cp:revision>
  <dc:subject/>
  <dc:title> </dc:title>
</cp:coreProperties>
</file>