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 по проекту бюджета Большевишер-ского городского поселения на 2016 год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 26 ноября 2015 года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бюджета Большевишерского городского поселения на 2016 год на  11 декабря 2015 года  здании Администрации Большевишерского городского поселения.</w:t>
      </w:r>
    </w:p>
    <w:p>
      <w:pPr>
        <w:pStyle w:val="TextBody"/>
        <w:ind w:firstLine="708"/>
        <w:rPr/>
      </w:pPr>
      <w:r>
        <w:rPr>
          <w:szCs w:val="28"/>
        </w:rPr>
        <w:t>2. Опубликовать проект бюджета Большевишерского городского поселения на 2016 год  в муниципальной газете "Большевишерский вестник" до 30 ноября 2015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муниципальной газете «Большевишерский вестник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ab/>
        <w:tab/>
        <w:tab/>
        <w:tab/>
        <w:t>Н.Д. Зайцева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/>
      </w:pPr>
      <w:r>
        <w:rPr>
          <w:szCs w:val="28"/>
        </w:rPr>
        <w:t>26 ноября 2015 год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4</w:t>
      </w:r>
    </w:p>
    <w:p>
      <w:pPr>
        <w:pStyle w:val="Normal"/>
        <w:spacing w:before="0" w:after="120"/>
        <w:rPr/>
      </w:pPr>
      <w:r>
        <w:rPr/>
        <w:t>п. Большая Вишер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_______ 2015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6 год: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6 год в сумме 9156,4 тыс. рублей;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прогнозируемый общий объем расходов бюджета городского поселения на 2016 год в сумме 9156,4 тыс. рублей;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.2. прогнозируемый дефицит бюджета городского поселения в сумме 0,0 тыс.рублей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4. Установить, что в 2016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5. Утвердить прогнозируемые поступления доходов в бюджет Большевишерского городского поселения на 2016 год - согласно Приложения № 2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ое 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классификации расходов в бюджете Большевишерского городского поселения на 2016 год - согласно Приложения №3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Большевишерского городского поселения на 2016 год - согласно Приложения №4. 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16 год на основании заключенных соглашений – согласно Приложения № 5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- согласно Приложения №6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0. Утвердить объем бюджетных ассигнований в муниципальный дорожный фонд Большевишерского городского поселения на 2016 год – 1208,0 руб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11. Установить верхний предел муниципального внутреннего долга городского поселения  на 1 января 2017 года в сумме 390,77 тыс. рублей, в том числе по муниципальным гарантиям на 1 января 2017 года в сумме 0 рублей.</w:t>
      </w:r>
    </w:p>
    <w:p>
      <w:pPr>
        <w:pStyle w:val="Normal"/>
        <w:tabs>
          <w:tab w:val="clear" w:pos="720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6 год в размере 0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2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Отделе №7  Управления Федерального казначейства по Новгородской области по Маловишерскому району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3.Установить в 2016 году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 Москва и Санкт-Петербург - 700 рублей, в прочих населенных пунктах - 350 рублей. 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4. </w:t>
      </w:r>
      <w:r>
        <w:rPr/>
        <w:t>Установить размер единовременной выплаты на лечение (оздоровление) муниципальным служащим в сумме 40,1 тыс.рублей.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/>
        <w:t xml:space="preserve">         </w:t>
      </w:r>
      <w:r>
        <w:rPr/>
        <w:t>15.  Установить что в 2016 году остатки средств бюджета по состоянию на 01 января 2016года, за исключением остатков неиспользованных средств  дорожного фонда городского поселения, межбюджетных трансфертов,  полученных из областного или районного бюджетов в форме субсидии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Heading1"/>
        <w:tabs>
          <w:tab w:val="clear" w:pos="720"/>
          <w:tab w:val="left" w:pos="2340" w:leader="none"/>
        </w:tabs>
        <w:ind w:hanging="1276"/>
        <w:jc w:val="both"/>
        <w:rPr/>
      </w:pPr>
      <w:r>
        <w:rPr/>
        <w:t xml:space="preserve">                          </w:t>
      </w:r>
      <w:r>
        <w:rPr>
          <w:b w:val="false"/>
        </w:rPr>
        <w:t>16.</w:t>
      </w:r>
      <w:r>
        <w:rPr/>
        <w:t xml:space="preserve"> 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b w:val="false"/>
          <w:szCs w:val="28"/>
        </w:rPr>
        <w:t>Дополнительные основания для внесения изменений в сводную бюджетную роспись бюджета Большевишерского городского поселения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ановить, что в соответствии с решениями руководителя  администрации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город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ведение кодов бюджетной классификации расходов и источников внутреннего финансирования дефицита бюджета город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точнение источников внутреннего финансирования дефицита бюджета город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городского поселения в связи с внесением изменений в муниципальные программы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город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город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город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/>
        <w:t xml:space="preserve">         </w:t>
      </w:r>
      <w:r>
        <w:rPr/>
        <w:t xml:space="preserve">17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jc w:val="right"/>
        <w:rPr/>
      </w:pPr>
      <w:r>
        <w:rPr>
          <w:b/>
          <w:szCs w:val="28"/>
        </w:rPr>
        <w:t>ПРОЕКТ</w:t>
      </w: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30.12.2015      №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7" w:leader="none"/>
        </w:tabs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jc w:val="center"/>
        <w:rPr/>
      </w:pPr>
      <w:r>
        <w:rPr>
          <w:b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20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42"/>
        <w:gridCol w:w="62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1 05010 13 0000 12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 xml:space="preserve">1 14 06014 13 0000 430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1 13 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3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30 01 0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40 01 0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50 01 0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3 02260 01 0000 110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014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015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999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2 03024 13 9028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2 03024 13 902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2 03024 13 9025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999 13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7 0501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7 0502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7 0503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8 05 000 13 0000 18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9 05 000 13 0000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2 02 02999 13 8049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113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256"/>
        <w:gridCol w:w="283"/>
        <w:gridCol w:w="720"/>
        <w:gridCol w:w="640"/>
        <w:gridCol w:w="220"/>
        <w:gridCol w:w="951"/>
        <w:gridCol w:w="184"/>
        <w:gridCol w:w="55"/>
        <w:gridCol w:w="184"/>
        <w:gridCol w:w="590"/>
        <w:gridCol w:w="960"/>
      </w:tblGrid>
      <w:tr>
        <w:trPr>
          <w:trHeight w:val="315" w:hRule="atLeast"/>
        </w:trPr>
        <w:tc>
          <w:tcPr>
            <w:tcW w:w="6521" w:type="dxa"/>
            <w:gridSpan w:val="2"/>
            <w:tcBorders/>
            <w:vAlign w:val="bottom"/>
          </w:tcPr>
          <w:p>
            <w:pPr>
              <w:pStyle w:val="Normal"/>
              <w:ind w:right="-4908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ПРОЕК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0348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Утверждено решением Совета депутат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ольшевишерского городского поселения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т  0№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гнозируемые поступления доходов в бюдже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ольшевишерского городского поселения на 201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G6"/>
            <w:bookmarkStart w:id="1" w:name="RANGE!G6"/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2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1020100100001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,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1030131000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,9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33131000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10606043131000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1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0804020011000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30 01 0000 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8,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40 01 0000 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50 01 0000 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0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60 01 0000 1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77,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 000 00000 00 0000 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278,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105013130000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5035130000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114060131300004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109045130000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116900501300001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2" w:name="RANGE!A2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еналоговые поступления</w:t>
            </w:r>
            <w:bookmarkEnd w:id="2"/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bookmarkStart w:id="3" w:name="RANGE!B26"/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1 00000 00 0000 000</w:t>
            </w:r>
            <w:bookmarkEnd w:id="3"/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29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0 00000 00 0000 0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907,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100113000015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63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30151300001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3902915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03024139028151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202999138049151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248,7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2070503013000018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9 156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ый фонд =1319,2(Данные ГлАдм)-111,2=1208</w:t>
            </w:r>
          </w:p>
        </w:tc>
        <w:tc>
          <w:tcPr>
            <w:tcW w:w="1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ЕКТ</w:t>
      </w:r>
    </w:p>
    <w:p>
      <w:pPr>
        <w:pStyle w:val="Normal"/>
        <w:spacing w:before="0" w:after="120"/>
        <w:rPr/>
      </w:pPr>
      <w:r>
        <w:rPr/>
      </w:r>
    </w:p>
    <w:tbl>
      <w:tblPr>
        <w:tblW w:w="104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060"/>
        <w:gridCol w:w="940"/>
        <w:gridCol w:w="1760"/>
        <w:gridCol w:w="911"/>
        <w:gridCol w:w="142"/>
        <w:gridCol w:w="1332"/>
      </w:tblGrid>
      <w:tr>
        <w:trPr>
          <w:trHeight w:val="375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14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Утверждено решением Совета депутатов Большевишерского городского поселения от  №</w:t>
            </w:r>
          </w:p>
        </w:tc>
      </w:tr>
      <w:tr>
        <w:trPr>
          <w:trHeight w:val="135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40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</w:t>
            </w:r>
          </w:p>
        </w:tc>
      </w:tr>
      <w:tr>
        <w:trPr>
          <w:trHeight w:val="21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ind w:left="-39" w:firstLine="7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  <w:tr>
        <w:trPr>
          <w:trHeight w:val="57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5,4</w:t>
            </w:r>
          </w:p>
        </w:tc>
      </w:tr>
      <w:tr>
        <w:trPr>
          <w:trHeight w:val="11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</w:tr>
      <w:tr>
        <w:trPr>
          <w:trHeight w:val="4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71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9,3</w:t>
            </w:r>
          </w:p>
        </w:tc>
      </w:tr>
      <w:tr>
        <w:trPr>
          <w:trHeight w:val="82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3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4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7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14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6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</w:tr>
      <w:tr>
        <w:trPr>
          <w:trHeight w:val="126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8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5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6</w:t>
            </w:r>
          </w:p>
        </w:tc>
      </w:tr>
      <w:tr>
        <w:trPr>
          <w:trHeight w:val="6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>
          <w:trHeight w:val="13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35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</w:tr>
      <w:tr>
        <w:trPr>
          <w:trHeight w:val="5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6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2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>
          <w:trHeight w:val="15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85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6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2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5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5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0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78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3,4</w:t>
            </w:r>
          </w:p>
        </w:tc>
      </w:tr>
      <w:tr>
        <w:trPr>
          <w:trHeight w:val="4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1</w:t>
            </w:r>
          </w:p>
        </w:tc>
      </w:tr>
      <w:tr>
        <w:trPr>
          <w:trHeight w:val="114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10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1,3</w:t>
            </w:r>
          </w:p>
        </w:tc>
      </w:tr>
      <w:tr>
        <w:trPr>
          <w:trHeight w:val="12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5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6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2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2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5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9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21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2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24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41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06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ЕКТ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102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60"/>
        <w:gridCol w:w="782"/>
        <w:gridCol w:w="940"/>
        <w:gridCol w:w="1050"/>
        <w:gridCol w:w="709"/>
        <w:gridCol w:w="2460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94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</w:rPr>
              <w:t>Утверждено решением Совета депутатов Большевишерского городского поселения от  №</w:t>
            </w:r>
          </w:p>
        </w:tc>
      </w:tr>
      <w:tr>
        <w:trPr>
          <w:trHeight w:val="93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26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Большевишерского городского поселения на 2016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5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9,3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4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1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6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3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1,3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Утверждено решением Совета депутатов Большевишерского городского поселения от  № 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2016 год на выполнение передаваемых полномочий на основании согла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 w:val="20"/>
          <w:szCs w:val="28"/>
        </w:rPr>
        <w:t>Тыс.руб</w:t>
      </w:r>
      <w:r>
        <w:rPr/>
        <w:t>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ЕКТ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9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850"/>
        <w:gridCol w:w="782"/>
        <w:gridCol w:w="1260"/>
        <w:gridCol w:w="709"/>
        <w:gridCol w:w="2460"/>
      </w:tblGrid>
      <w:tr>
        <w:trPr>
          <w:trHeight w:val="375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06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Утверждено решением Совета депутатов Большевишерского городского поселения от  №</w:t>
            </w:r>
          </w:p>
        </w:tc>
      </w:tr>
      <w:tr>
        <w:trPr>
          <w:trHeight w:val="1350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210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2,4</w:t>
            </w:r>
          </w:p>
        </w:tc>
      </w:tr>
      <w:tr>
        <w:trPr>
          <w:trHeight w:val="57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</w:tr>
      <w:tr>
        <w:trPr>
          <w:trHeight w:val="14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6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>
          <w:trHeight w:val="13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9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3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005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</w:t>
            </w:r>
          </w:p>
        </w:tc>
      </w:tr>
      <w:tr>
        <w:trPr>
          <w:trHeight w:val="54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6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>
          <w:trHeight w:val="15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8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6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96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15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5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10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>
          <w:trHeight w:val="78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3,4</w:t>
            </w:r>
          </w:p>
        </w:tc>
      </w:tr>
      <w:tr>
        <w:trPr>
          <w:trHeight w:val="48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1</w:t>
            </w:r>
          </w:p>
        </w:tc>
      </w:tr>
      <w:tr>
        <w:trPr>
          <w:trHeight w:val="114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10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</w:tr>
      <w:tr>
        <w:trPr>
          <w:trHeight w:val="5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1,3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3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5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6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3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5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21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4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10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</w:tr>
      <w:tr>
        <w:trPr>
          <w:trHeight w:val="8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02,4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54</w:t>
            </w:r>
          </w:p>
        </w:tc>
      </w:tr>
      <w:tr>
        <w:trPr>
          <w:trHeight w:val="7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,9</w:t>
            </w:r>
          </w:p>
        </w:tc>
      </w:tr>
      <w:tr>
        <w:trPr>
          <w:trHeight w:val="109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7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6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5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3</w:t>
            </w:r>
          </w:p>
        </w:tc>
      </w:tr>
      <w:tr>
        <w:trPr>
          <w:trHeight w:val="7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3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4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6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11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12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81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87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RANGE!A108"/>
            <w:r>
              <w:rPr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  <w:bookmarkEnd w:id="4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5" w:name="RANGE!A110"/>
            <w:r>
              <w:rPr>
                <w:color w:val="000000"/>
                <w:sz w:val="22"/>
                <w:szCs w:val="22"/>
              </w:rPr>
              <w:t>Национальная оборона</w:t>
            </w:r>
            <w:bookmarkEnd w:id="5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108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73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12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70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121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10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5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56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3:00Z</dcterms:created>
  <dc:creator>Светлана</dc:creator>
  <dc:description/>
  <cp:keywords/>
  <dc:language>en-US</dc:language>
  <cp:lastModifiedBy>Светлана Карпцева</cp:lastModifiedBy>
  <cp:lastPrinted>2014-12-01T08:53:00Z</cp:lastPrinted>
  <dcterms:modified xsi:type="dcterms:W3CDTF">2015-12-07T07:46:00Z</dcterms:modified>
  <cp:revision>3</cp:revision>
  <dc:subject/>
  <dc:title>ПРОЕКТ</dc:title>
</cp:coreProperties>
</file>