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4 № 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6 ноября 2015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4 № 220 «Об утверждении бюджета Большевишерского городского поселения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В подпункте 1.1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бщий объем доходов бюджета городского поселения на 2015 год: цифру «8746,2» заменить на цифру «8671,1»;</w:t>
      </w:r>
    </w:p>
    <w:p>
      <w:pPr>
        <w:pStyle w:val="Normal"/>
        <w:ind w:firstLine="708"/>
        <w:jc w:val="both"/>
        <w:rPr/>
      </w:pPr>
      <w:r>
        <w:rPr>
          <w:sz w:val="24"/>
        </w:rPr>
        <w:t>общий объем расходов бюджета городского поселения  на 2015 год: цифру «8943,8» заменить на цифру «8868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  Внести изменения в Приложение №2, изложив его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5 год и плановый период 2016-2017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 «3842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Правительства Российской Федерации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                             «2907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«191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«Уплата налогов, сборов и иных платежей»                                                                   «20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Информатизац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"                                                                    «21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15,0»;</w:t>
      </w:r>
    </w:p>
    <w:p>
      <w:pPr>
        <w:pStyle w:val="Normal"/>
        <w:jc w:val="both"/>
        <w:rPr/>
      </w:pPr>
      <w:r>
        <w:rPr>
          <w:b/>
          <w:sz w:val="24"/>
        </w:rPr>
        <w:t>«Резервные фонды»          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зервные фонды местных администраций»                                                                  «0,0»;</w:t>
      </w:r>
    </w:p>
    <w:p>
      <w:pPr>
        <w:pStyle w:val="Normal"/>
        <w:jc w:val="both"/>
        <w:rPr/>
      </w:pPr>
      <w:r>
        <w:rPr>
          <w:sz w:val="24"/>
        </w:rPr>
        <w:t>«Резервные средства»                                                                                                           «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  «55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государственной политики в области приват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управления государственной и муниципальной собственностью»                          « 5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ценка недвижимости, признание прав и регулирование отношений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ой и муниципальной собственности»                                                     «5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5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государственных функций, связанных 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щегосударственным управлением»                                                                                «3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 «3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  «79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еспечение пожарной безопасности»                                                                        «7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Обеспечение первичных мер пожа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езопасности на территории Большевишерского город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еления на 2014-2017 годы"                                                                                          «7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78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1704,7»;</w:t>
      </w:r>
    </w:p>
    <w:p>
      <w:pPr>
        <w:pStyle w:val="Normal"/>
        <w:jc w:val="both"/>
        <w:rPr/>
      </w:pPr>
      <w:r>
        <w:rPr>
          <w:b/>
          <w:sz w:val="24"/>
        </w:rPr>
        <w:t>«Дорожное хозяйство (дорожные фонды»                                                                «170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" 04 09 430 10 15                                       «124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04 09 430 10 15 240                               «1245,7»;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3157,6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1961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1961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рограмма "Озеленение территории Большевишерского городского </w:t>
      </w:r>
    </w:p>
    <w:p>
      <w:pPr>
        <w:pStyle w:val="Normal"/>
        <w:jc w:val="both"/>
        <w:rPr/>
      </w:pPr>
      <w:r>
        <w:rPr>
          <w:sz w:val="24"/>
        </w:rPr>
        <w:t>поселения на 2014-2017 годы"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Организация и содержание прочих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агоустройства на 2014-2017 годы"                                                                              «5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500,0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868,7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5 год и на плановый период 2016-2017 годы» строки в столбцах 1 и 7 изложить в следующей редакции:</w:t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  «8868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842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Правительства Российской Федерации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                             «2907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«191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«Уплата налогов, сборов и иных платежей»                                                                   «20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Информатизация Большевишер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"                                                                    «21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15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Резервные фонды»          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зервные фонды местных администраций»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зервные средства»                                                                                                           «0,0»;</w:t>
      </w:r>
    </w:p>
    <w:p>
      <w:pPr>
        <w:pStyle w:val="Normal"/>
        <w:jc w:val="both"/>
        <w:rPr/>
      </w:pPr>
      <w:r>
        <w:rPr>
          <w:b/>
          <w:sz w:val="24"/>
        </w:rPr>
        <w:t>«Другие общегосударственные вопросы»                                                                    «55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государственной политики в области приватизац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 управления государственной и муниципальной собственностью»                          « 5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ценка недвижимости, признание прав и регулирование отношений п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ой и муниципальной собственности»                                                     «5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«50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государственных функций, связанных с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щегосударственным управлением»                                                                                «3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 «3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  «79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еспечение пожарной безопасности»                                                                        «7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Обеспечение первичных мер пожа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езопасности на территории Большевишерского город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еления на 2014-2017 годы"                                                                                          «7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78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1704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»                                                                «1703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" 713 04 09 430 10 15                                «1245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713 04 09 430 10 15 240                        «1245,7»;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3157,6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1961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1961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рограмма "Озеленение территории Большевишерского городского </w:t>
      </w:r>
    </w:p>
    <w:p>
      <w:pPr>
        <w:pStyle w:val="Normal"/>
        <w:jc w:val="both"/>
        <w:rPr/>
      </w:pPr>
      <w:r>
        <w:rPr>
          <w:sz w:val="24"/>
        </w:rPr>
        <w:t>поселения на 2014-2017 годы"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Организация и содержание прочих объектов </w:t>
      </w:r>
    </w:p>
    <w:p>
      <w:pPr>
        <w:pStyle w:val="Normal"/>
        <w:jc w:val="both"/>
        <w:rPr/>
      </w:pPr>
      <w:r>
        <w:rPr>
          <w:sz w:val="24"/>
        </w:rPr>
        <w:t>благоустройства на 2014-2017 годы"                                                                              «5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500,0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868,7».  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«Распределение бюджетных ассигнований на реализацию муниципальных программ в расходах бюджета Большевишерского городского поселения на 2015 год и плановый период 2016-2017 годы», изложив его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6 ноября  2015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13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                  </w:t>
      </w:r>
      <w:r>
        <w:rPr>
          <w:sz w:val="24"/>
        </w:rPr>
        <w:t xml:space="preserve">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5-11-16T09:58:00Z</dcterms:modified>
  <cp:revision>93</cp:revision>
  <dc:subject/>
  <dc:title> </dc:title>
</cp:coreProperties>
</file>