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исполнении бюджета Большевишерского городского поселения за 9 месяцев 2015 год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23 октября  2015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 Принять к сведению информацию об исполнении бюджета городского поселения за 9 месяцев 2015 года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szCs w:val="28"/>
        </w:rPr>
        <w:t>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</w:t>
        <w:tab/>
        <w:tab/>
        <w:tab/>
        <w:tab/>
        <w:tab/>
        <w:tab/>
        <w:t xml:space="preserve">         А.А.Иванов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  <w:tab/>
        <w:tab/>
        <w:tab/>
        <w:tab/>
        <w:tab/>
        <w:t>Н.Д.Зайцева</w:t>
        <w:tab/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 октября 2015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Большая Вишер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86" w:type="dxa"/>
        <w:jc w:val="left"/>
        <w:tblInd w:w="-8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2"/>
        <w:gridCol w:w="751"/>
        <w:gridCol w:w="581"/>
        <w:gridCol w:w="1903"/>
        <w:gridCol w:w="1681"/>
        <w:gridCol w:w="1938"/>
      </w:tblGrid>
      <w:tr>
        <w:trPr>
          <w:trHeight w:val="706" w:hRule="atLeast"/>
        </w:trPr>
        <w:tc>
          <w:tcPr>
            <w:tcW w:w="105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</w:rPr>
              <w:t>по расходам за 9 месяцев 2015 года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 за 9 месяцев 2015 го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27,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09,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9,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87,7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42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1,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9,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6,8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0,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34,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,9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Информатизация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3,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,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,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,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,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72,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54,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74,9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,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,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,9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7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6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,3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1779,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1298,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73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и дорожные фонд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8,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98,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и дорожные фонды. Муниципальная программа «Содержание и ремонт автомобильных дорог общего пользования местного значения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8,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98,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малого и среднего предпринимательства в Большевишерском городском поселении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9,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93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,3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4,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1,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,6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4,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1,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,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4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1,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,9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жилищно-коммунального комплекса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4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1,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,9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0,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30,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,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лагоустройство территории Большевишерского городского поселения на 2014-2017 годы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0,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30,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,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1,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72,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,3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зеленение территории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мест захорон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прочих объектов благоустройства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5,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,8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Техническое обслуживание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2,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,9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8827,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cyan"/>
              </w:rPr>
              <w:t>6109,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cyan"/>
              </w:rPr>
              <w:t>69,2</w:t>
            </w:r>
          </w:p>
        </w:tc>
      </w:tr>
      <w:tr>
        <w:trPr>
          <w:trHeight w:val="523" w:hRule="atLeast"/>
        </w:trPr>
        <w:tc>
          <w:tcPr>
            <w:tcW w:w="6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 исполнения бюджета (дефицит-;профицит+)                        -197,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5,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rPr/>
      </w:pPr>
      <w:r>
        <w:rPr>
          <w:b/>
        </w:rPr>
        <w:t>Отчет об исполнении бюджета Большевишерского городского поселения по доходам за 9 месяцев 2015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ассовые доходы за 9 месяцев 2015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30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04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12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7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2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3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0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6 01000 13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6 06000 13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76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0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6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,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10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автономных учреждений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8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4 06014 13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17,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36,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43,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77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01000 13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5,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9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999 13 8049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поселений на формирование дорожных фон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3 0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03015 13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город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3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05030 13 0000 1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30,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4,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15" w:leader="none"/>
          <w:tab w:val="left" w:pos="9585" w:leader="none"/>
        </w:tabs>
        <w:rPr/>
      </w:pPr>
      <w:r>
        <w:rPr/>
        <w:tab/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418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9:25:00Z</dcterms:created>
  <dc:creator>Я</dc:creator>
  <dc:description/>
  <cp:keywords/>
  <dc:language>en-US</dc:language>
  <cp:lastModifiedBy>UsBuch</cp:lastModifiedBy>
  <cp:lastPrinted>2015-10-27T09:27:00Z</cp:lastPrinted>
  <dcterms:modified xsi:type="dcterms:W3CDTF">2015-11-03T08:14:00Z</dcterms:modified>
  <cp:revision>46</cp:revision>
  <dc:subject/>
  <dc:title> </dc:title>
</cp:coreProperties>
</file>