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0"/>
        </w:rPr>
      </w:pPr>
      <w:r>
        <w:rPr>
          <w:sz w:val="20"/>
        </w:rPr>
        <w:tab/>
      </w:r>
      <w:r>
        <w:rPr>
          <w:sz w:val="20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ложение  №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ЮДЖЕТА ЗА </w:t>
      </w:r>
      <w:r>
        <w:rPr>
          <w:b/>
          <w:bCs/>
          <w:sz w:val="22"/>
          <w:szCs w:val="22"/>
        </w:rPr>
        <w:t xml:space="preserve">2014 </w:t>
      </w:r>
      <w:r>
        <w:rPr>
          <w:b/>
          <w:bCs/>
          <w:sz w:val="20"/>
          <w:szCs w:val="20"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662"/>
        <w:gridCol w:w="3780"/>
        <w:gridCol w:w="288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дох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3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1   02000  00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01  02010  01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01  02021  01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 00000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ИМУЩЕСТВО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 01000 00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06  01030  10  1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 06000  00 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06  06013  10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06  06023  10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64,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 08  04020  01  4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6,5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11  09045  1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 00  00000 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72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72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  01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от других бюджетов бюджетной системы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1001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1001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4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2088  10  0004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для обеспечения мероприятий по переселению граждан из аварийного жилищного фонда, за счет средств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2089  10  0004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» за счет средств обла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8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2136   1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02  03000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6,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3015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24  1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Маловишер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ИМУЩЕСТВА,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11  05013  1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14  06013  10  0000 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07  00000 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7  05000 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 19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8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доходов                         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52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ХОДЫ БЮДЖЕТА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КОДАМ ВИДОВ ДОХОДОВ, ПОДВИДОВ ДОХОДОВ, КЛАССИФИКАЦИИ ОПЕРАЦИЙ СЕКТОРА ГОСУДАРСТВЕННОГО УПРАВЛЕНИЯ, ОТНОСЯЩИХСЯ К ДОХОДАМ БЮДЖЕТА, ЗА  </w:t>
      </w:r>
      <w:r>
        <w:rPr>
          <w:b/>
          <w:bCs/>
          <w:sz w:val="22"/>
          <w:szCs w:val="22"/>
        </w:rPr>
        <w:t>2014</w:t>
      </w:r>
      <w:r>
        <w:rPr>
          <w:b/>
          <w:bCs/>
          <w:sz w:val="20"/>
          <w:szCs w:val="20"/>
        </w:rPr>
        <w:t xml:space="preserve"> ГОД</w:t>
      </w:r>
    </w:p>
    <w:p>
      <w:pPr>
        <w:pStyle w:val="Normal"/>
        <w:ind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5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3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000  01 000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1 00000 00 0000 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ПРИБЫЛЬ, ДОХОДЫ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00 01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6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ИМУЩЕСТВО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6 01000 00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6 06000 00 0000 11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402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 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5010 00 0000 12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9045 00 0000 12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4 06010 00 0000 420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3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0000 00 0000 000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1000 00 0000 151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2000 00 0000 151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4,8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3000 00 0000 151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,7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9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8,3</w:t>
            </w:r>
          </w:p>
        </w:tc>
      </w:tr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5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доходов:                                                                                                              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52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69" w:gutter="0" w:header="0" w:top="227" w:footer="0" w:bottom="2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User</cp:lastModifiedBy>
  <cp:lastPrinted>2015-02-25T14:58:00Z</cp:lastPrinted>
  <dcterms:modified xsi:type="dcterms:W3CDTF">2015-02-25T12:07:00Z</dcterms:modified>
  <cp:revision>161</cp:revision>
  <dc:subject/>
  <dc:title>Перестройка 2002</dc:title>
</cp:coreProperties>
</file>