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5 сентябр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39214,3» заменить на цифру «39045,6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7257,8» заменить на цифру «47089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нести изменения в Приложение №2, изложив его в прилагаемой редакци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Национальная экономика»                                                                                       «2064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цниципальная программа «Содержание и ремонт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6 годы»   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089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08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2064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цниципальная программа «Содержание и ремонт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г общего 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6 годы»   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206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089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 сентября  201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04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4-09-19T07:10:00Z</dcterms:modified>
  <cp:revision>28</cp:revision>
  <dc:subject/>
  <dc:title> </dc:title>
</cp:coreProperties>
</file>