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в тыс.руб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за 2013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5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6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6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«Информатизация Большевишерского городского поселения на 2013 год»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вершенствование системы подготовки, обучения и повышения квалификации кадров в Администрации Большевишерского городского поселения в 2013 году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жилищно-коммунального комплекса Большевишерского городского поселения на 2013 год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7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6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0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/>
                <w:bCs/>
                <w:sz w:val="20"/>
                <w:szCs w:val="20"/>
              </w:rPr>
              <w:t>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4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теплоснабжения  по тарифам не обеспечивающим возмещение издерже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водоснабжения и водопотребления 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областной целевой программы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7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7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 реализацию муниципальной целевой программы "Комплексное развитие инфраструктуры водоснабжения и водоотведения в Большевишерском городском поселении на 2012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хранности и восстановлению военно-мемориальных объектов, расположенных на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 350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2013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за 2013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5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6,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6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«Информатизация Большевишерского городского поселения на 2013 год»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вершенствование системы подготовки, обучения и повышения квалификации кадров в Администрации Большевишерского городского поселения в 2013 году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жилищно-коммунального комплекса Большевишерского городского поселения на 2013 год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5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1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6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0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/>
                <w:bCs/>
                <w:sz w:val="20"/>
                <w:szCs w:val="20"/>
              </w:rPr>
              <w:t>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4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теплоснабжения  по тарифам не обеспечивающим возмещение издерже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водоснабжения и водопотребления 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областной целевой программы "Комплексное развитие инфраструктуры водоснабжения и водоотведения в Новгородской области на 2011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7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7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 реализацию муниципальной целевой программы "Комплексное развитие инфраструктуры водоснабжения и водоотведения в Большевишерском городском поселении на 2012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сохранности и восстановлению военно-мемориальных объектов, расположенных на территор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 350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ФИЦИТА БЮДЖЕТА ЗА </w:t>
      </w:r>
      <w:r>
        <w:rPr>
          <w:b/>
          <w:sz w:val="22"/>
          <w:szCs w:val="22"/>
        </w:rPr>
        <w:t>2013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ГРУПП, ПОДГРУПП, СТАТЕЙ, ВИДОВ ИСТОЧНИК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И ОПЕРАЦИЙ СЕКТОРА ГОСУДАРСТВЕННОГО УПРАВЛЕНИЯ, ОТНОСЯЩИХСЯ К ИСТОЧНИКАМ ФИНАНСИРОВАНИЯ ДЕФИЦИТА БЮДЖЕТА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</w:t>
      </w:r>
      <w:r>
        <w:rPr>
          <w:b/>
          <w:sz w:val="22"/>
          <w:szCs w:val="22"/>
        </w:rPr>
        <w:t>2013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 классификации опер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27:00Z</dcterms:created>
  <dc:creator>User</dc:creator>
  <dc:description/>
  <cp:keywords/>
  <dc:language>en-US</dc:language>
  <cp:lastModifiedBy>BuchUser</cp:lastModifiedBy>
  <cp:lastPrinted>2014-02-26T15:32:00Z</cp:lastPrinted>
  <dcterms:modified xsi:type="dcterms:W3CDTF">2014-02-26T11:33:00Z</dcterms:modified>
  <cp:revision>278</cp:revision>
  <dc:subject/>
  <dc:title/>
</cp:coreProperties>
</file>