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0 июл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е хозяйство»                                                                                             «33227,8»;</w:t>
      </w:r>
    </w:p>
    <w:p>
      <w:pPr>
        <w:pStyle w:val="Normal"/>
        <w:jc w:val="both"/>
        <w:rPr/>
      </w:pPr>
      <w:r>
        <w:rPr>
          <w:sz w:val="24"/>
        </w:rPr>
        <w:t>«Капитальный ремонт государственного жилищного фонда субъектов РФ и муниципального жилищного фонда»                                                                             «193,0»;</w:t>
      </w:r>
    </w:p>
    <w:p>
      <w:pPr>
        <w:pStyle w:val="Normal"/>
        <w:jc w:val="both"/>
        <w:rPr/>
      </w:pPr>
      <w:r>
        <w:rPr>
          <w:sz w:val="24"/>
        </w:rPr>
        <w:t>«Субсидии юридическим лицам (кроме государственных учреждений) и физическим лицам – производителям товаров, работ, услуг»                                                           «193,0 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990,0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 городского поселения на 2014-2016 годы»                                                                                       «1990,0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Подпрограмма «Организация и содержание прочих объектов благоустройства»   «386,2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Иные закупки товаров, работ и услуг для обеспечения государственных (муниципальных) нужд»                                                                                                   «386,2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7255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255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«3322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 субъектов РФ и муниципального жилищного фонда»                                                                             «19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 физическим лицам – производителям товаров, работ, услуг»                                                           «193,0 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990,0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 городского поселения на 2014-2016 годы»                                                                                       «1990,0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Подпрограмма «Организация и содержание прочих объектов благоустройства»   «386,2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  <w:t>«Иные закупки товаров, работ и услуг для обеспечения государственных (муниципальных) нужд»                                                                                                   «386,2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7255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 июля  201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4-07-04T11:42:00Z</dcterms:modified>
  <cp:revision>11</cp:revision>
  <dc:subject/>
  <dc:title> </dc:title>
</cp:coreProperties>
</file>