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1 августа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1. В подпункте 1.1 общий объем доходов бюджета городского поселения цифру «39211,8» заменить на цифру «39214,3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цифру «47255,3» заменить на цифру «47257,8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01 13 711 70 65 240»                                                                                                         «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змещение затрат по содержанию штатных единиц, осущест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анные отдельные государственные полномочия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1 13 711 70 28                                                                                                                   «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 государственных (муниципальных)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1 13 711 70 28 120                                                                                                           «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1 13 711 70 28 240»                                                                                                         «0,1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е хозяйство»                                                                                             «3322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441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/>
      </w:pPr>
      <w:r>
        <w:rPr>
          <w:sz w:val="24"/>
        </w:rPr>
        <w:t>муниципальным учреждениям»                                                                                   «1441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186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8620,8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257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7257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13 01 13 711 70 65 240»                                                                                                   «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змещение затрат по содержанию штатных единиц, осущест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анные отдельные государственные полномочия области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13 711 70 2                                                                                                              «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 государственных (муниципальных) органов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13 711 70 28 120                                                                                                     «2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13 01 13 711 70 28 240»                                                                                                  «0,1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е хозяйство»                                                                                             «3322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441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441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186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8620,8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7257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1 августа  2014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201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9:00Z</dcterms:created>
  <dc:creator>Я</dc:creator>
  <dc:description/>
  <cp:keywords/>
  <dc:language>en-US</dc:language>
  <cp:lastModifiedBy>BuchUser</cp:lastModifiedBy>
  <cp:lastPrinted>2013-09-24T11:14:00Z</cp:lastPrinted>
  <dcterms:modified xsi:type="dcterms:W3CDTF">2014-08-18T05:02:00Z</dcterms:modified>
  <cp:revision>21</cp:revision>
  <dc:subject/>
  <dc:title> </dc:title>
</cp:coreProperties>
</file>