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Отчет об исполнении бюджета Большевишерского городского поселения по доходам за 1 полугодие 201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за 1 полугодие 2014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211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40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14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7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7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9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1000 10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6000 10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2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5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10 10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0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0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0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10 01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федеральный бюдже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97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13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992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89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088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4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089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6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3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5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2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3015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7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0 0000 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19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8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19 05000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11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40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9585" w:leader="none"/>
        </w:tabs>
        <w:rPr/>
      </w:pPr>
      <w:r>
        <w:rPr/>
        <w:tab/>
        <w:tab/>
      </w:r>
    </w:p>
    <w:sectPr>
      <w:type w:val="nextPage"/>
      <w:pgSz w:orient="landscape" w:w="16838" w:h="11906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11:00Z</dcterms:created>
  <dc:creator>Андрей</dc:creator>
  <dc:description/>
  <cp:keywords/>
  <dc:language>en-US</dc:language>
  <cp:lastModifiedBy>BuchUser</cp:lastModifiedBy>
  <cp:lastPrinted>2013-05-17T15:19:00Z</cp:lastPrinted>
  <dcterms:modified xsi:type="dcterms:W3CDTF">2014-08-06T05:38:00Z</dcterms:modified>
  <cp:revision>104</cp:revision>
  <dc:subject/>
  <dc:title>Отчет об исполнении бюджета Большевишерского городского поселения по доходам за 1 квартал 2010 года</dc:title>
</cp:coreProperties>
</file>