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б  основных направлениях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социально-экономического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развития </w:t>
            </w:r>
            <w:r>
              <w:rPr>
                <w:b/>
                <w:sz w:val="28"/>
                <w:szCs w:val="28"/>
              </w:rPr>
              <w:t>Большевишерского городского поселения на 2015 год и на  период 2016- 2017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нято Советом депутатов Большевишерского городского поселения  30 декабря 2014 года.</w:t>
      </w:r>
    </w:p>
    <w:p>
      <w:pPr>
        <w:pStyle w:val="Normal"/>
        <w:ind w:firstLine="52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слушав и обсудив информацию Главы Большевишерского городского поселения А.А. Иванова</w:t>
      </w:r>
      <w:r>
        <w:rPr>
          <w:color w:val="000000"/>
          <w:spacing w:val="-3"/>
          <w:sz w:val="28"/>
          <w:szCs w:val="28"/>
        </w:rPr>
        <w:t xml:space="preserve"> об основных направлениях </w:t>
      </w:r>
      <w:r>
        <w:rPr>
          <w:sz w:val="28"/>
          <w:szCs w:val="28"/>
        </w:rPr>
        <w:t>социально - экономического развития Большевишерского городского поселения на 2015 год и на период 2016 - 2017 годов</w:t>
      </w:r>
      <w:r>
        <w:rPr>
          <w:color w:val="000000"/>
          <w:sz w:val="28"/>
          <w:szCs w:val="28"/>
        </w:rPr>
        <w:t xml:space="preserve">, в соответствии с Федеральным законом от 6 октября </w:t>
      </w:r>
      <w:r>
        <w:rPr>
          <w:color w:val="000000"/>
          <w:spacing w:val="-3"/>
          <w:sz w:val="28"/>
          <w:szCs w:val="28"/>
        </w:rPr>
        <w:t>2003 год № 131-ФЗ "Об общих принципах организации местного самоуправле</w:t>
      </w:r>
      <w:r>
        <w:rPr>
          <w:color w:val="000000"/>
          <w:spacing w:val="-4"/>
          <w:sz w:val="28"/>
          <w:szCs w:val="28"/>
        </w:rPr>
        <w:t>ния в Российской Федерации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226" w:after="0"/>
        <w:ind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Одобрить Основные направления социально-экономического развития </w:t>
      </w:r>
      <w:r>
        <w:rPr>
          <w:sz w:val="28"/>
          <w:szCs w:val="28"/>
        </w:rPr>
        <w:t>Большевишерского городского поселения на 2015 год и на период 2016 - 2017 годов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34" w:right="5" w:firstLine="5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Контрол</w:t>
      </w:r>
      <w:r>
        <w:rPr>
          <w:b/>
          <w:color w:val="000000"/>
          <w:spacing w:val="-2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 xml:space="preserve"> за исполнением настоящего решения возложить на постоян</w:t>
      </w:r>
      <w:r>
        <w:rPr>
          <w:color w:val="000000"/>
          <w:spacing w:val="-3"/>
          <w:sz w:val="28"/>
          <w:szCs w:val="28"/>
        </w:rPr>
        <w:t>ные комиссии по экономике и бюджету, по социальным вопросам Совета депутатов  Большевишерского городского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Опубликовать решение </w:t>
      </w:r>
      <w:r>
        <w:rPr>
          <w:iCs/>
          <w:spacing w:val="-4"/>
          <w:sz w:val="28"/>
          <w:szCs w:val="28"/>
        </w:rPr>
        <w:t>в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й газете</w:t>
      </w:r>
      <w:r>
        <w:rPr>
          <w:color w:val="000000"/>
          <w:spacing w:val="-4"/>
          <w:sz w:val="28"/>
          <w:szCs w:val="28"/>
        </w:rPr>
        <w:t xml:space="preserve"> "Большевишерский вестник"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</w:t>
        <w:tab/>
        <w:tab/>
        <w:tab/>
        <w:tab/>
        <w:tab/>
        <w:tab/>
        <w:t>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30 декабря 2014 го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.Большая Више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50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шением Совета депутатов Большевишерского городского поселения от 30.12.2014 года № 2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в деятельности администрации Большевишерского городского поселения и Совета депутатов Большевишерского городского поселения  по социально-экономическому развитию Большевишерского городского поселения в 2015-2017 годах будет выполнение полномочий, возложенных Федеральным законом №131-ФЗ «Об общих принципах местного самоуправления в Российской Федерации» исходя из финансовых возможностей бюджета Большевишерского городского поселения и привлекаемых средств из вышестоящих бюджетов. Основные направления на указанные периоды следует разделить на три главных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лучшение дорожной инфраструктур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Улучшение инженерной и коммунальной инфраструктур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Благоустройство населенных пунк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Развитие социальной базы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.</w:t>
      </w:r>
    </w:p>
    <w:p>
      <w:pPr>
        <w:pStyle w:val="Heading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Дорожное хозяй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 по содержанию автомобильных дорог в городском поселении предусматривают продолжение работ по капитальному ремонту и содержанию дорог в нормативном состоянии в рамках выделенных финансовых ресурсов. В 2015 году в рамках выделенного финансирования планируется произвести капитальный ремонт части транзитных улиц в пос. Большая Вишера, ст. Гря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женерная и коммунальная инфраструктура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/>
      </w:pPr>
      <w:r>
        <w:rPr>
          <w:sz w:val="28"/>
          <w:szCs w:val="28"/>
        </w:rPr>
        <w:t>В 2015 году в целях улучшения качества предоставляемых услуг в системе жилищно-коммунального комплекса продолжится взаимодействие администрации поселения и Совета депутатов поселения с организациями жилищно-коммунального комплекса. В рамках дефицита бюджетных средств основными задачами перед организациями жилищно-коммунального комплекса будут являться модернизация существующих линий электроснабжения, тепло-и водоснабжения, канализации. Так, в 2015 году необходимо будет провести работу по замене физически и морально изношенных труб водоснабжения, канализации и теплоснабжения на новые, отвечающие современным технологическим требованиям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Баня, социально-значимый объект. В 2014 году за счет средств бюджета поселения был проведен капитальный ремонт печи. В 2015 году работа с арендатором бани будет направлена на благоустройство помещений бани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лагоустройство.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сновным направлением работы в плане благоустройство населенных пунктов будет сохранение практики проведения субботников, контроль за работой управляющих компаний по вывозу и утилизацией ТБО. Кроме того, необходимо довести до нормативного состояния противопожарные водоемы, находящиеся на территории поселения, обеспечить подьездными путями и указателями вновь обустроенные в 2014 году водоемы. Особое внимание необходимо уделить воинским захоронениям и кладбищ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rPr/>
      </w:pPr>
      <w:r>
        <w:rPr>
          <w:sz w:val="28"/>
          <w:szCs w:val="28"/>
        </w:rPr>
        <w:tab/>
        <w:t>В социальной сфере необходимо акцентировать внимание на улучшении материально-технической базе учреждений культуры, школ и детских садов, начатую в 2012 - 2013 годах. В части здравоохранения на территории поселения будет продолжена реализация государственной политики в данной сфер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Кроме того, будет продолжена практика проведения общероссийских праздников и праздников местного значения, спортивных мероприятий, выставок, конкурсов и других культурно-массовых мероприятий, связанных также и с историей населенных пунктов Большевишер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продолжена совместная работа с советом ветеранов Большевишерского городского поселения, с социальными службами муниципального района по социальной поддержке семей с детьми, граждан пожилого возраста, инвалидов и граждан, оказавшихся в трудной жизненной ситуации, малоимущих граждан. Также будет продолжена работа по обследованию жилищно-бытовых условий проживания граждан, нуждающихся в социальной помощи.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мышленность, торговля, общественное питание, сельское хозяйст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фере экономики в 2015 году значительных изменений коньюктуры рынка не ожидается. Существующая торговая сеть с учетов вновь открывшихся торговых точек и объектов соцкультбыта на территории поселения прогнозируется на уровне 2014 года. Основной задачей в плане развития производства будет являться содействие населению в развитии сельского хозяйства, увеличения скота, а также реализация инвестиционной политики в части освоения земель сельхозназначения фермерскими хозяйствами и сельскохозяйственными пред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Земельные ресурсы, недвижимость, градостроитель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будет продолжена работа по созданию реестра пользователей земельными участками, определению резерва землепользования, выявлению и постановки на учет в органах по регистрации прав на недвижимость и сделок с ним бесхозяйных земельных участков для обеспечения их включения в последующем, после принятия в муниципальную собственность, в хозяйственный обор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муниципального контроля будет продолжена работа по осуществлению контроля за своевременностью поступления платежей за аренду земельных участков, контроля за использованием земель, передаваемых в муниципальную собственность городского поселения, контроля за незаконным строительством и использованием земельных участков.</w:t>
      </w:r>
    </w:p>
    <w:p>
      <w:pPr>
        <w:pStyle w:val="Normal"/>
        <w:shd w:fill="FFFFFF" w:val="clear"/>
        <w:ind w:firstLine="708"/>
        <w:jc w:val="both"/>
        <w:rPr>
          <w:color w:val="FF0000"/>
          <w:spacing w:val="-8"/>
          <w:sz w:val="28"/>
          <w:szCs w:val="28"/>
        </w:rPr>
      </w:pPr>
      <w:r>
        <w:rPr>
          <w:color w:val="FF0000"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орядок.  Профилактика право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ая оборона и защита населения от Ч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беспечению  первичных мер пожарной безопасности.</w:t>
      </w:r>
    </w:p>
    <w:p>
      <w:pPr>
        <w:pStyle w:val="Western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Охрана правопорядка и профилактики правонару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5 году продолжится практика участия добровольных формирований по поддержанию правопорядка на территории поселения, привлечения сотрудников органов внутренних дел к социальной жизни поселения, приглашений ответственных лиц на сходы граждан, разъяснительной работа с население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ероприятияпо охране населения от ЧС, пожарная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анном направлении, как и в предыдущие годы,  планируется продолжение работы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учению, граждан путем проведения инструктажей, учений, обучения ответственны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заимодействию с противопожарными службами, добровольными  пожарными дружин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и мероприятий по безопасности граждан на водных объектах в летний и зимний периоды времен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28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hanging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7:00Z</dcterms:created>
  <dc:creator>Anton Alekseevich Ivanov</dc:creator>
  <dc:description/>
  <cp:keywords/>
  <dc:language>en-US</dc:language>
  <cp:lastModifiedBy>1</cp:lastModifiedBy>
  <cp:lastPrinted>2014-12-30T10:28:00Z</cp:lastPrinted>
  <dcterms:modified xsi:type="dcterms:W3CDTF">2014-12-30T07:28:00Z</dcterms:modified>
  <cp:revision>86</cp:revision>
  <dc:subject/>
  <dc:title> </dc:title>
</cp:coreProperties>
</file>