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spacing w:lineRule="auto" w:line="240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Новгородская область Маловишерский район </w:t>
      </w:r>
    </w:p>
    <w:p>
      <w:pPr>
        <w:pStyle w:val="Heading3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вет депутатов Большевишерского город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б утверждении Положения о сообщении  лицами, замещающими должности муниципальной службы в  Большевишерском городском поселении и муниципальными служащими Большевишерского городского поселения о получении подарка, в связи с их должностным  положением или исполнением ими служебных (должностных) обязанностей,  сдаче и оценке подарка, реализация (выкупе) и зачисления средств, вырученных от его реализ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ято Советом депутатов Большевишерского городского поселения  31 марта      2014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соответствии с Гражданским кодексом РФ, Федеральным законом от 25 декабря 2008 года №273-ФЗ «О противодействии коррупции», Федеральным законом от 2 марта 2007 года №25-ФЗ «О муниципальной службе в Российской Федерации», постановлением Правительства РФ от 9 января 2014 года №10 «О порядке сообщения отдельными категориями лиц о получении подарка в связи с их должностным положением или исполнением ими служебным (должностных) обязанностей, сдачи и оценки подарка, реализация (выкупа) и зачисления средств, вырученных от его реализации»,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вет депутатов Большевишерского город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Утвердить прилагаемые Положение о сообщении лицами, замещающими должности муниципальной службы в  Большевишерском городском поселении и муниципальными служащими Большевишерского городского поселения о получении подарка, в связи с их должностным положением или исполнением ими служебных (должностных) обязанностей, сдачи и оценки подарка, реализация (выкупа) и зачисления средств, вырученных от его реализации».</w:t>
      </w:r>
    </w:p>
    <w:p>
      <w:pPr>
        <w:pStyle w:val="Normal"/>
        <w:autoSpaceDE w:val="false"/>
        <w:ind w:firstLine="540"/>
        <w:jc w:val="both"/>
        <w:rPr>
          <w:color w:val="FF0000"/>
          <w:szCs w:val="28"/>
        </w:rPr>
      </w:pPr>
      <w:r>
        <w:rPr>
          <w:szCs w:val="28"/>
        </w:rPr>
        <w:t>2. Признать утратившим силу решение  Совета депутатов Большевишерского городского поселения от 16.05.2012 № 82 «Об утверждении Правил</w:t>
      </w:r>
      <w:r>
        <w:rPr>
          <w:sz w:val="24"/>
        </w:rPr>
        <w:t xml:space="preserve"> </w:t>
      </w:r>
      <w:r>
        <w:rPr>
          <w:szCs w:val="28"/>
        </w:rPr>
        <w:t>передачи подарков, полученных Главой Большевишерского городского поселения в связи с протокольными мероприятиями, служебными командировками и другими официальными мероприятиями»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3.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b w:val="false"/>
          <w:szCs w:val="28"/>
        </w:rPr>
        <w:t>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TextBody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Глава поселения </w:t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lineRule="exact" w:line="240"/>
        <w:rPr/>
      </w:pPr>
      <w:r>
        <w:rPr>
          <w:b/>
          <w:szCs w:val="28"/>
        </w:rPr>
        <w:t xml:space="preserve">Председатель Совета депутатов </w:t>
        <w:tab/>
        <w:tab/>
        <w:tab/>
        <w:t>Л.А.Мишукова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1 марта 2014 год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Cs w:val="28"/>
        </w:rPr>
        <w:t>190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. Большая Више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96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</w:tblGrid>
      <w:tr>
        <w:trPr>
          <w:trHeight w:val="765" w:hRule="atLeast"/>
        </w:trPr>
        <w:tc>
          <w:tcPr>
            <w:tcW w:w="39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депутатов Большевишерского городского поселения от 31.03.2014 № 19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ЛОЖЕНИЕ</w:t>
      </w:r>
    </w:p>
    <w:p>
      <w:pPr>
        <w:pStyle w:val="Normal"/>
        <w:jc w:val="center"/>
        <w:rPr/>
      </w:pPr>
      <w:r>
        <w:rPr>
          <w:b/>
          <w:szCs w:val="28"/>
        </w:rPr>
        <w:t>о сообщении  лицами, замещающими должности муниципальной службы Большевишерском городском поселении и муниципальными служащими Большевишерского городского поселения о получении подарка, в связи с их должностным  положением или исполнением ими служебных (должностных) обязанностей,  сдаче и оценке подарка, реализация (выкупе) и зачисления средств, вырученных от его реализ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стоящее Положение определяет порядок сообщения лицами, замещающими должности муниципальной службы Большевишерском городском поселении и муниципальными служащими Большевишерского городского поселения (далее соответственно – лица, замещающие муниципальные должности,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Для целей настоящего Положения понятия "подарок, полученный в связи с протокольными мероприятиями, служебными командировками и другими официальными мероприятиями", "получение подарка в связи с должностным положением или в связи с исполнением служебных (должностных) обязанностей" понимаются в том значении, в котором они используются в Типовом положении о сообщении отдельными категориями лиц о получении подарка в связи с их должностным положением или исполнением ими должностных обязанностей, сдаче и оценке подарка, реализация (выкупе) и зачислению средств, вырученных от его реализации, утвержденном постановлением Правительства РФ от 9 января 2014 года №10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Лица, замещающие муниципальные должности,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должностных обязанност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 Лица, замещающие муниципальные должности,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 служебных (должностных) обязанносте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Уведомление о получении подарка в связи с должностным положением или исполнением служебных (должностных) обязанностей (далее - уведомление),  составленное согласно приложению, представляется не позднее 3 рабочих дней со дня получения подарка в Администрацию Большевишерского городского поселения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е позднее дня, следующего за днем подачи уведомления, направляется в комиссию по поступлению и выбытию активов Администрации Большевишерского город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 Подарок, стоимость которого подтверждается документами и превышает 3 тыс. рублей, либо стоимость которого получившим его служащему  неизвестна, сдается ответственному лицу в Администрацию Большевишерского городского поселения (или ответственному должностному лицу, которому представлено уведомление о получении подарка)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 Журнал регистрации должен быть пронумерован, прошнурован и скреплен печатью Администрации Большевишерского город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лож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по поступлению и выбытию активов Администрации Большевишерского городского поселения или иного органа, комиссии по учету муниципального имущества, созданных в органе местного самоуправления в соответствии с законодательством о бухгалтерском учете. Сведения о рыночной цене подтверждаются документально, а при невозможности документального подтверждения - экспертным путем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1. Финансовый орган  или ответственное должностное лицо Администрации Большевишерского городского поселени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2. Лицо, замещающее муниципальную должность, служащий, 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лава Большевишерского городского поселения вправе выкупить подарок, представив письменное уведомление о своем намерении выкупить подарок непосредственно в финансовый орган или ответственному должностному лицу Администрации Большевишерского город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3. Финансовый орган или ответственное должностное лицо Администрации Большевишерского городского поселения в течение 3 месяцев со дня поступления заявления или уведомления  о намерении выкупить подарок, указанные  в пункте 12 настоящего Положения, организует оценку стоимости подарка для реализации (выкупа) и уведомляет в письменной форме лицо, подавшее заявление (уведомление о намерении выкупить подарок), о результатах оценки, после чего в течение месяца с момента получения уведомления о возможности выкупа подарка заявитель 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4. Подарок, в отношении которого не поступило заявление или уведомление  о намерении выкупить подарок, указанные в пункте 12 настоящего Положения, может использоваться Администрацией Большевишерского городского поселения с учетом заключения комиссии по поступлению и выбытию активов  о целесообразности использования подарка для обеспечения деятельности Администрации Большевишерского город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5. В случае нецелесообразности использования подарка руководителем Администрации Большевишерского городского поселения принимается решение о реализации подарка и проведении оценки его стоимости для реализации (выкупа)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6. Оценка стоимости подарка для реализации (выкупа), предусмотренная пунктами 13 и 1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7. В случае если подарок не выкуплен или не реализован, руководителем Администрации Большевишерского город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18. Средства, вырученные от реализации (выкупа) подарка, зачисляются в доход бюджета Администрации Большевишерского городского поселения в порядке, установленном бюджетным законодательством Российской Федерации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>Приложение к Положению о сообщении лицами,</w:t>
      </w:r>
    </w:p>
    <w:p>
      <w:pPr>
        <w:pStyle w:val="Normal"/>
        <w:ind w:firstLine="540"/>
        <w:jc w:val="right"/>
        <w:rPr/>
      </w:pPr>
      <w:r>
        <w:rPr>
          <w:szCs w:val="28"/>
        </w:rPr>
        <w:t>замещающими должности муниципальной службы</w:t>
      </w:r>
    </w:p>
    <w:p>
      <w:pPr>
        <w:pStyle w:val="Normal"/>
        <w:ind w:firstLine="540"/>
        <w:jc w:val="right"/>
        <w:rPr/>
      </w:pPr>
      <w:r>
        <w:rPr>
          <w:szCs w:val="28"/>
        </w:rPr>
        <w:t>в Администрации Большевишерского городского поселения и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>муниципальными служащими в Администрации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Большевишерского городского поселения о получении подарка 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в связи с их должностным положением, сдаче и оценке подарка, 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 xml:space="preserve">реализации (выкупе) и зачислении средств, 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>вырученных от его реализ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едомление о получении подарк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Наименование уполномоченного структурн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дразделения органа местного самоуправ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_______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ф.и.о., занимаемая должность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едомление о получении подарка от «__» ____________20____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вещаю о получении 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ата получения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дарка(ов) 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(наименование протокольного мероприятия, служебной командировки, другого официального мероприятия, места и даты проведения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дарк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актеристика подарка, его описани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имость в рублях *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иложение: _____________________________ на _______________ листах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(наименование документа)</w:t>
      </w:r>
    </w:p>
    <w:p>
      <w:pPr>
        <w:pStyle w:val="Normal"/>
        <w:rPr>
          <w:szCs w:val="28"/>
        </w:rPr>
      </w:pPr>
      <w:r>
        <w:rPr>
          <w:szCs w:val="28"/>
        </w:rPr>
        <w:t>Лицо, представившее</w:t>
      </w:r>
    </w:p>
    <w:p>
      <w:pPr>
        <w:pStyle w:val="Normal"/>
        <w:rPr>
          <w:szCs w:val="28"/>
        </w:rPr>
      </w:pPr>
      <w:r>
        <w:rPr>
          <w:szCs w:val="28"/>
        </w:rPr>
        <w:t>уведомление  ___________ __________________  «____» __________20 ___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(подпись)               (расшифровка подписи)</w:t>
      </w:r>
    </w:p>
    <w:p>
      <w:pPr>
        <w:pStyle w:val="Normal"/>
        <w:rPr>
          <w:szCs w:val="28"/>
        </w:rPr>
      </w:pPr>
      <w:r>
        <w:rPr>
          <w:szCs w:val="28"/>
        </w:rPr>
        <w:t>Лицо, принявшее</w:t>
      </w:r>
    </w:p>
    <w:p>
      <w:pPr>
        <w:pStyle w:val="Normal"/>
        <w:rPr>
          <w:szCs w:val="28"/>
        </w:rPr>
      </w:pPr>
      <w:r>
        <w:rPr>
          <w:szCs w:val="28"/>
        </w:rPr>
        <w:t>уведомление  ___________ __________________  «____» __________20 ___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(подпись)               (расшифровка подписи)</w:t>
      </w:r>
    </w:p>
    <w:p>
      <w:pPr>
        <w:pStyle w:val="Normal"/>
        <w:rPr>
          <w:szCs w:val="28"/>
        </w:rPr>
      </w:pPr>
      <w:r>
        <w:rPr>
          <w:szCs w:val="28"/>
        </w:rPr>
        <w:t>Регистрационный номер в журнале регистрации уведомлений ____________</w:t>
      </w:r>
    </w:p>
    <w:p>
      <w:pPr>
        <w:pStyle w:val="Normal"/>
        <w:rPr>
          <w:szCs w:val="28"/>
        </w:rPr>
      </w:pPr>
      <w:r>
        <w:rPr>
          <w:szCs w:val="28"/>
        </w:rPr>
        <w:t>«___» ___________________20____г.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* заполняется при  наличии документов, подтверждающих стоимость подарка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32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b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19:00Z</dcterms:created>
  <dc:creator>user</dc:creator>
  <dc:description/>
  <cp:keywords/>
  <dc:language>en-US</dc:language>
  <cp:lastModifiedBy>1</cp:lastModifiedBy>
  <cp:lastPrinted>2014-04-08T11:00:00Z</cp:lastPrinted>
  <dcterms:modified xsi:type="dcterms:W3CDTF">2014-04-08T08:00:00Z</dcterms:modified>
  <cp:revision>8</cp:revision>
  <dc:subject/>
  <dc:title/>
</cp:coreProperties>
</file>