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br w:type="textWrapping" w:clear="all"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ведении публичных слушаний по отчету об исполнении бюджета Большевишерского городского поселения за 2012 год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нято Советом депутатов Большевишерского городского поселения 31 марта 2014 года.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:</w:t>
      </w:r>
    </w:p>
    <w:p>
      <w:pPr>
        <w:pStyle w:val="TextBody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1. Назначить публичные слушания по отчету об исполнении бюджета Большевишерского городского поселения за 2013 год на 28 апреля  2014 года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2. Опубликовать отчет об исполнении бюджета Большевишерского городского поселения за 2013 год в муниципальной газете "Большевишерский вестник" до 7 апреля 2014 года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Опубликовать настоящее решение в муниципальной газете «Большевишерский вестник»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Cs w:val="28"/>
        </w:rPr>
        <w:t>Глава поселения</w:t>
        <w:tab/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31 марта 2014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188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 w:val="false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0:00Z</dcterms:created>
  <dc:creator>Светлана</dc:creator>
  <dc:description/>
  <cp:keywords/>
  <dc:language>en-US</dc:language>
  <cp:lastModifiedBy>1</cp:lastModifiedBy>
  <cp:lastPrinted>2014-04-04T09:50:00Z</cp:lastPrinted>
  <dcterms:modified xsi:type="dcterms:W3CDTF">2014-04-04T06:50:00Z</dcterms:modified>
  <cp:revision>11</cp:revision>
  <dc:subject/>
  <dc:title>ПРОЕКТ</dc:title>
</cp:coreProperties>
</file>