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tbl>
      <w:tblPr>
        <w:tblW w:w="396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 30.12.2014      № 22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Большевишерского городского поселения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8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ольшевишер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4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5035  13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местного управления поселений и созданных ими учреждений (за исключением имущества муниципальных автономных учреждений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9045  13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4 02053 13 0000 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автоном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5013 13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1 14 06013 13 0000 430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505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1001 13 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1003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</w:tr>
      <w:tr>
        <w:trPr>
          <w:trHeight w:val="1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088 13 0004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089 13 0004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реализацию региональной адресной программы «Переселение граждан, проживающих на территории Новгородской области, из аварийного жилищного фонда с учетом необходимости развития малоэтажного строительст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999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30 01 0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40 01 0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50 01 0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60 01 0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-288" w:firstLine="28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4014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договор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3015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ёту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3999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венции бюджетам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2 03024 13 9029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поселений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об административных правонарушен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2 03024 13 9025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4999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Прочие субсид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0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1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Безвозмездные поступления 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2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3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8 05 00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10 05000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Возврат остатков средств субсидий и субвенций и иных межбюджетных трансфертов, имеющих целевое назна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19 05 000 13 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74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06:00Z</dcterms:created>
  <dc:creator>Я</dc:creator>
  <dc:description/>
  <cp:keywords/>
  <dc:language>en-US</dc:language>
  <cp:lastModifiedBy>BuchUser</cp:lastModifiedBy>
  <cp:lastPrinted>2011-12-27T18:46:00Z</cp:lastPrinted>
  <dcterms:modified xsi:type="dcterms:W3CDTF">2015-01-14T11:24:00Z</dcterms:modified>
  <cp:revision>86</cp:revision>
  <dc:subject/>
  <dc:title>Утвержден</dc:title>
</cp:coreProperties>
</file>