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1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1 полугодие 2014 года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 за                  1 полугодие 2014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255,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92,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,4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8,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00,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,2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7,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1,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7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8,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,6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Информатизация Большевишерского городского поселения на 2014-2016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,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,4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7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,4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67,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34,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51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,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ная программа профилактики терроризма и экстремизма, а также минимизации и (или) ликвидации последствий терроризма и экстремизма на территории Большевишерского городского поселения на 2014-2016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2233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107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4,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2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,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. Муниципальная программа «Содержание и ремонт автомобильных дорог общего пользования местного значения Большевишерского городского поселения на 2014-2016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2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,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малого и среднего предпринимательства в Большевишерском городском поселении на 2014-2016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74,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223,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,6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397,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94,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3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 с учетом необходимости развития малоэтаж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46,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42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,2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288,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52,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56,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51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,9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жилищно-коммунального комплекса Большевишерского городского поселения на 2014-2016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9,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7,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,6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, водоснабжения и водоотведения по тарифам, не обеспечивающим возмещение издержек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37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8,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,6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 услуги бань по тарифам, не обеспечивающим возмещение издержек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мероприятий по реализации комплексного развития инфраструктуры водоснабжения и водоотведения на территории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1,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6,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7,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,7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Большевишерского городского поселения на 2014-2016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7,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,7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уличного освещения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5,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2,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зеленение территории Большевишерского городского поселения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мест захоронения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прочих объектов благоустройства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,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,5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Техническое обслуживание уличного освещения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,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8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47255,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11992,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25,4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 (децит-;профицит+)                        -8043,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1:09:00Z</dcterms:created>
  <dc:creator>Customer</dc:creator>
  <dc:description/>
  <cp:keywords/>
  <dc:language>en-US</dc:language>
  <cp:lastModifiedBy>BuchUser</cp:lastModifiedBy>
  <cp:lastPrinted>2014-08-05T14:32:00Z</cp:lastPrinted>
  <dcterms:modified xsi:type="dcterms:W3CDTF">2014-08-06T06:10:00Z</dcterms:modified>
  <cp:revision>218</cp:revision>
  <dc:subject/>
  <dc:title/>
</cp:coreProperties>
</file>