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плане работы Совета депутатов Большеви-шерского городского поселения на 2014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8 февраля 2014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утвердить прилагаемый План работы Совета депутатов Большевишерского городского поселения на 2014 год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Cs w:val="28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8 февраля 2014 года</w:t>
      </w:r>
    </w:p>
    <w:p>
      <w:pPr>
        <w:pStyle w:val="Normal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8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</w:tblGrid>
      <w:tr>
        <w:trPr>
          <w:trHeight w:val="1800" w:hRule="atLeast"/>
        </w:trPr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м Совета депутатов Большевишерского  город-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 28.02.2014 № 18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ы Совета депутатов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на 2014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Провести заседания Совета депутатов Большевишерского город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мар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б утверждении Плана работы Совета депутатов Большевишерского городского поселения на 2014 го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исполнения бюджета Большевишерского городского поселения за 2013 год.</w:t>
      </w:r>
    </w:p>
    <w:p>
      <w:pPr>
        <w:pStyle w:val="Normal"/>
        <w:ind w:left="1440" w:firstLine="720"/>
        <w:jc w:val="both"/>
        <w:rPr>
          <w:szCs w:val="28"/>
        </w:rPr>
      </w:pPr>
      <w:r>
        <w:rPr>
          <w:szCs w:val="28"/>
        </w:rPr>
        <w:t>Готовит вопрос: постоянные комиссии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апре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б исполнении бюджета Большевишерского городского поселения за 1 квартал 2014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О состоянии противопожарной безопасности и профилактической работе с населением Большевишерского городского поселения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:</w:t>
      </w:r>
    </w:p>
    <w:p>
      <w:pPr>
        <w:pStyle w:val="Normal"/>
        <w:jc w:val="both"/>
        <w:rPr/>
      </w:pPr>
      <w:r>
        <w:rPr/>
        <w:tab/>
        <w:t>1. Заслушать информацию работников дома культуры о ходе выполнения Плана работы на 2014 год.  Готовит вопрос: Пестова Т.В. – директор дома культуры п. Большая Више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густ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Об исполнения бюджета Большевишерского городского поселения за 1 полугодие 2014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Информация о социально-экономическом развитии Большевишерского городского поселения за 1 полугодие 2014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. Информация  о ходе выполнения мероприятий по подготовке  Управляющие компании к работе в зимний период 2014-2015 годов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jc w:val="both"/>
        <w:rPr/>
      </w:pPr>
      <w:r>
        <w:rPr/>
        <w:tab/>
        <w:t>1. Информация об исполнения бюджета Большевишерского городского поселения за 9 месяцев 2014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Информация о ходе выполнения Правил благоустройства и санитарного содержания территорий населенных пунктов Большевишерского городского поселения.</w:t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кабр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 бюджете Большевишерского городского поселения на 2015 год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основных направлениях социально-экономического развития Большевишерского городского поселения в 2015 году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Работа с депутатам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рганизовать работу постоянных комиссий в соответствии с их планами работ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: весь пери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редседатели постоянных комисс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вести отчеты депутатов перед избирателя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Срок: май – июнь 2014 года</w:t>
      </w:r>
    </w:p>
    <w:p>
      <w:pPr>
        <w:pStyle w:val="ConsNormal"/>
        <w:widowControl/>
        <w:ind w:left="216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ктябрь - декабрь 2014 года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рганизовать прием депутатами граждан по личным вопросам (по графику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рок: ежемесячно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24:00Z</dcterms:created>
  <dc:creator>Светлана</dc:creator>
  <dc:description/>
  <cp:keywords/>
  <dc:language>en-US</dc:language>
  <cp:lastModifiedBy>1</cp:lastModifiedBy>
  <cp:lastPrinted>2014-03-04T09:58:00Z</cp:lastPrinted>
  <dcterms:modified xsi:type="dcterms:W3CDTF">2014-03-04T06:58:00Z</dcterms:modified>
  <cp:revision>26</cp:revision>
  <dc:subject/>
  <dc:title> </dc:title>
</cp:coreProperties>
</file>