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</w:t>
      </w:r>
      <w:r>
        <w:rPr>
          <w:b/>
        </w:rPr>
        <w:t>Отчет об исполнении бюджета Большевишерского городского поселения по доходам за 1 квартал 2014 год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2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014"/>
        <w:gridCol w:w="3014"/>
        <w:gridCol w:w="3014"/>
        <w:gridCol w:w="3014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Код дохода по БК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показателя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точненный план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ассовые доходы за 1 квартал 2014 года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цент исполнения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112,6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341,2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00 00000 00 0000 00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14,2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7,7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,8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01 00000 00 0000 00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и на прибыль, доходы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7,5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9,4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1 02000 01 0000 1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5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4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000 1 06 00000 00 0000 00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и на имущество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49,2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,5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,7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0 1 06 01000 10 0000 11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имущество физических лиц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,2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2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0 1 06 06000 10 0000 1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6,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3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08 00000 00 0000 00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Государственная пошлина, сборы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,5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8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,6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0 1 08 04020 01 4000 11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шлина за совершение нотариальных действий должностными лицами органов местного самоуправления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03 00000 00 0000 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32,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8,7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,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3 02000 01 0000 11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2,2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8,7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3 02230 01 0000 11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6,9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,7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8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3 02240 01 0000 11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9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1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0 1 03 02250 01 0000 11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3,6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56,3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4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3 02260 01 0000 11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6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11 00000 00 0000 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5,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,3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,1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0 1 11 05010 10 0000 12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6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000 1 11 05035 10 0000 12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сдачи в аренду имущества, находящегося в оперативном управлении органов местного самоуправления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3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000 1 11 09045 10 0000 12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6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3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14 00000 00 0000 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ходы от продажи материальных и нематериальных активов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,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,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4 06014 10 0000 43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16 00000 00 0000 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,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6 90010 01 0000 14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денежных взысканий (штрафов) и иных сумм в возмещение ущерба, зачисляемые в федеральный бюджет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0 00000 00 0000 00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998,4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949,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 00000 00 0000  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893,6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84,7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,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01000 00 0000 15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21,2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4,2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02088 10 0000 15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я бюджетам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- Фонд содействия реформированию жилищно-коммунального хозяйст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33,2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02089 10 0000 15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я бюджетам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39,2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,5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000 2 03 00000 00 0000 15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04,8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31,6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,1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0 2 02 03015 00 0000 15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8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03024 10 0000 15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7,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1,6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6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7 00000 00 0000 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е безвозмездные поступления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,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7 05030 10 0000 18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безвозмездные поступления в бюджеты поселен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19 00000 00 0000 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3368,4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19 05000 10 0000 15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368,4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112,6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341,2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615" w:leader="none"/>
          <w:tab w:val="left" w:pos="9585" w:leader="none"/>
        </w:tabs>
        <w:rPr/>
      </w:pPr>
      <w:r>
        <w:rPr/>
        <w:tab/>
        <w:tab/>
      </w:r>
    </w:p>
    <w:sectPr>
      <w:type w:val="nextPage"/>
      <w:pgSz w:orient="landscape" w:w="16838" w:h="11906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10:11:00Z</dcterms:created>
  <dc:creator>Андрей</dc:creator>
  <dc:description/>
  <cp:keywords/>
  <dc:language>en-US</dc:language>
  <cp:lastModifiedBy>BuchUser</cp:lastModifiedBy>
  <cp:lastPrinted>2013-05-17T15:19:00Z</cp:lastPrinted>
  <dcterms:modified xsi:type="dcterms:W3CDTF">2014-08-06T05:28:00Z</dcterms:modified>
  <cp:revision>79</cp:revision>
  <dc:subject/>
  <dc:title>Отчет об исполнении бюджета Большевишерского городского поселения по доходам за 1 квартал 2010 года</dc:title>
</cp:coreProperties>
</file>