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3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06 мая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3 № 170 «Об утверждении бюджета Большевишерского городского поселения на 2014 год и на плановый период 2015 и 2016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1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4 год и плановый период 2015-2016 годы» строки в столбцах 1 и 6 изложить в следующей редакции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ых функций, связанных с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бщегосударственным управлением»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0,0»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1 13 711 10 13 240»                                                                                                      «0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Муниципальная программа «Совершенствование системы подготовки, обучения и повышения квалификации кадров в Администрации Большевишерского городского поселения на 2014 год» 713 01 13 440 99 99                                                                     «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/>
      </w:pPr>
      <w:r>
        <w:rPr>
          <w:sz w:val="24"/>
        </w:rPr>
        <w:t>713 01 13 440 99 99 240»                                                                                                      «8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 «49156,1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 В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9156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ых функций, связанных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щегосударственным управлением»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1 13 711 10 13 240»                                                                                                      «0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Совершенствование системы подготовки, обучения и повышения квалификации кадров в Администрации Большевишерского городского поселения на 2014 год» 713 01 13 440 99 99                                                                     «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1 13 440 99 99 240»                                                                                                      «8,0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9156,1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>3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06 мая  2014 года</w:t>
      </w:r>
    </w:p>
    <w:p>
      <w:pPr>
        <w:pStyle w:val="Normal"/>
        <w:rPr/>
      </w:pPr>
      <w:r>
        <w:rPr>
          <w:sz w:val="24"/>
        </w:rPr>
        <w:t>№</w:t>
      </w:r>
      <w:r>
        <w:rPr>
          <w:sz w:val="24"/>
        </w:rPr>
        <w:t xml:space="preserve">191 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9:00Z</dcterms:created>
  <dc:creator>Я</dc:creator>
  <dc:description/>
  <cp:keywords/>
  <dc:language>en-US</dc:language>
  <cp:lastModifiedBy>BuchUser</cp:lastModifiedBy>
  <cp:lastPrinted>2013-09-24T11:14:00Z</cp:lastPrinted>
  <dcterms:modified xsi:type="dcterms:W3CDTF">2014-05-05T06:06:00Z</dcterms:modified>
  <cp:revision>146</cp:revision>
  <dc:subject/>
  <dc:title> </dc:title>
</cp:coreProperties>
</file>