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jc w:val="left"/>
        <w:rPr>
          <w:sz w:val="20"/>
        </w:rPr>
      </w:pPr>
      <w:r>
        <w:rPr>
          <w:sz w:val="20"/>
        </w:rPr>
        <w:tab/>
      </w:r>
      <w:r>
        <w:rPr>
          <w:sz w:val="20"/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 №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right"/>
                        <w:outlineLvl w:val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ложение  № 1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ДОХОДЫ БЮДЖЕТА  БОЛЬШЕВИШЕРСКОГО ГОРОД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 КОДАМ КЛАССИФИКАЦИИ ДОХ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БЮДЖЕТА ЗА </w:t>
      </w:r>
      <w:r>
        <w:rPr>
          <w:b/>
          <w:bCs/>
          <w:sz w:val="22"/>
          <w:szCs w:val="22"/>
        </w:rPr>
        <w:t xml:space="preserve">2013 </w:t>
      </w:r>
      <w:r>
        <w:rPr>
          <w:b/>
          <w:bCs/>
          <w:sz w:val="20"/>
          <w:szCs w:val="20"/>
        </w:rPr>
        <w:t>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тыс.руб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2662"/>
        <w:gridCol w:w="3780"/>
        <w:gridCol w:w="2880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администратор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доход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нено 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й налоговой службы по Новгород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8,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01   02000  00   0000 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 01  02010  01   0000 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 01  02021  01  1000 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 00000 00  0000 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ОГ НА ИМУЩЕСТВО 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,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 01000 00  0000 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на имущество физических лиц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 06  01030  10  1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 06000  00 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,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 06  06013  10  1000 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 06  06023  10  1000 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министрация Большевишерского городского по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81,5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 08  04020  01  4000 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 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ХОДЫ ОТ ИСПОЛЬЗОВАНИЯ ИМУЩЕСТВА, НАХОДЯЩЕГОСЯ В ГОСУДАРСТВЕННОЙ И МУНИЦИПАЛЬНОЙ СОБСТВЕННОСТИ                                       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48,6 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местного само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11  09045  10  0000 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  00  00000  00  0000 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ЗВОЗМЕЗДНЫЕ ПОСТУПЛЕНИЯ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19,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оступления от других бюджетов                   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19,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  01000  00 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от других бюджетов бюджетной системы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8,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 01001  00  0000 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8,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 01001  10  0000 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8,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 02000  00 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субъектов Российской Федерации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25,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 02  02088  10  0004 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поселений для обеспечения мероприятий по переселению граждан из аварийного жилищного фонда, за счет средств поступивших от государственной корпорации Фонд содействия реформированию жилищно-коммунального хозяйств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6,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 02  02089  10  0004 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поселений на реализацию региональной адресной программы «Переселение граждан, проживающих на территории Новгородской области, из аварийного жилищного фонда» за счет средств областного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7,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 02077   10 8109  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областной целевой программы «Комплексное развитие инфраструктуры водоснабжения и водоотведения в Новгородской области на 2011-2015 год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 02  02999  00  0000 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2,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 02999  10  0000 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2,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 03000  00  0000 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5,7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 02  03015  10  0000 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 03024  10  9030 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компенсацию выпадающих доходов организациям, предоставляющим коммунальные услуги по тарифам для населения, установленными органами исполнительной в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</w:t>
            </w:r>
          </w:p>
        </w:tc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о управлению имуществом Маловишерского муниципальн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,9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 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ХОДЫ ОТ ИСПОЛЬЗОВАНИЯ ИМУЩЕСТВА,НАХОДЯЩЕГОСЯ В ГОСУДАРСТВЕННОЙ И МУНИЦИПАЛЬНОЙ СОБСТВЕННОСТИ                                       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,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0 00 0000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земельные участки, государственная собственность на которые не разграничена, и поступления от продажи права на заключение договоров аренды указанных земельных участ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 11  05013  10  0000 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6010 00 0000 4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 14  06013  10  0000  4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 07  00000 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7  05000  10 0000 1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доходов                                                                                                                               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 32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/>
          <w:bCs/>
          <w:sz w:val="20"/>
          <w:szCs w:val="20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ДОХОДЫ БЮДЖЕТА БОЛЬШЕВИШЕРСКОГО ГОРОД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О КОДАМ ВИДОВ ДОХОДОВ, ПОДВИДОВ ДОХОДОВ, КЛАССИФИКАЦИИ ОПЕРАЦИЙ СЕКТОРА ГОСУДАРСТВЕННОГО УПРАВЛЕНИЯ, ОТНОСЯЩИХСЯ К ДОХОДАМ БЮДЖЕТА, ЗА  </w:t>
      </w:r>
      <w:r>
        <w:rPr>
          <w:b/>
          <w:bCs/>
          <w:sz w:val="22"/>
          <w:szCs w:val="22"/>
        </w:rPr>
        <w:t>2013</w:t>
      </w:r>
      <w:r>
        <w:rPr>
          <w:b/>
          <w:bCs/>
          <w:sz w:val="20"/>
          <w:szCs w:val="20"/>
        </w:rPr>
        <w:t xml:space="preserve"> ГОД</w:t>
      </w:r>
    </w:p>
    <w:p>
      <w:pPr>
        <w:pStyle w:val="Normal"/>
        <w:ind w:firstLine="708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320"/>
        <w:gridCol w:w="23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а по Б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1 00 00000 00 0000 000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ОГОВЫЕ И НЕНАЛОГОВЫЕ ДОХОДЫ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7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1 01 00000 00 0000 000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ОГ НА ПРИБЫЛЬ, ДОХОДЫ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01 02000 01 0000 110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1 06 00000 00 0000 000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ОГИ НА ИМУЩЕСТВО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,5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06 01000 00 0000 110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на имущество физических лиц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06 06000 00 0000 110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8 04020 01 1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0000 00 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ХОДЫ ОТ ИСПОЛЬЗОВАНИЯ ИМУЩЕСТВА, НАХОДЯЩЕГОСЯ В ГОСУДАРСТВЕННОЙ И МУНИЦИПАЛЬНОЙ СОБСТВЕННОСТИ          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5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1 05010 00 0000 120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земельные участки, государственная собственность на которые не разграничена, и поступления от продажи права на заключение договоров аренды указанных земельных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9</w:t>
            </w:r>
          </w:p>
        </w:tc>
      </w:tr>
      <w:tr>
        <w:trPr>
          <w:trHeight w:val="89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35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местного само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</w:tr>
      <w:tr>
        <w:trPr>
          <w:trHeight w:val="89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1 09045 00 0000 120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rFonts w:cs="Arial CYR" w:ascii="Arial CYR" w:hAnsi="Arial CYR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1 14 00000 00 0000 000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4 06010 00 0000 420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2 00 00000 00 0000 000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ЗВОЗМЕЗДНЫЕ ПОСТУПЛЕНИЯ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22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 02 00000 00 0000 000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оступления от других бюджетов                   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19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 02 01000 00 0000 151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от других бюджетов бюджетной системы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8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 02 02000 00 0000 151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субъектов Российской Федерации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5,9</w:t>
            </w:r>
          </w:p>
        </w:tc>
      </w:tr>
      <w:tr>
        <w:trPr>
          <w:trHeight w:val="61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 02 03000 00 0000 151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,7</w:t>
            </w:r>
          </w:p>
        </w:tc>
      </w:tr>
      <w:tr>
        <w:trPr>
          <w:trHeight w:val="61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0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</w:tr>
      <w:tr>
        <w:trPr>
          <w:trHeight w:val="61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7 05000 10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доходов:                                                                                                                        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32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469" w:gutter="0" w:header="0" w:top="227" w:footer="0" w:bottom="23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WW8NumSt16z0">
    <w:name w:val="WW8NumSt16z0"/>
    <w:qFormat/>
    <w:rPr>
      <w:rFonts w:ascii="Times New Roman CYR" w:hAnsi="Times New Roman CYR" w:cs="Times New Roman CYR"/>
    </w:rPr>
  </w:style>
  <w:style w:type="character" w:styleId="WW8NumSt18z0">
    <w:name w:val="WW8NumSt18z0"/>
    <w:qFormat/>
    <w:rPr>
      <w:rFonts w:ascii="Times New Roman CYR" w:hAnsi="Times New Roman CYR" w:cs="Times New Roman CYR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2:4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BuchUser</cp:lastModifiedBy>
  <cp:lastPrinted>2014-02-24T12:22:00Z</cp:lastPrinted>
  <dcterms:modified xsi:type="dcterms:W3CDTF">2014-02-26T10:40:00Z</dcterms:modified>
  <cp:revision>126</cp:revision>
  <dc:subject/>
  <dc:title>Перестройка 2002</dc:title>
</cp:coreProperties>
</file>