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7 ноябр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цифру «39045,6» заменить на цифру «39097,1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расходов бюджета городского поселения цифру «47089,1» заменить на цифру «47140,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3488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высшего должностного лица субъекта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Федерации и муниципального образования»                                                          «68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«68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органов»      «688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сполнительных органов государственной власти субъектов Российской</w:t>
      </w:r>
    </w:p>
    <w:p>
      <w:pPr>
        <w:pStyle w:val="Normal"/>
        <w:jc w:val="both"/>
        <w:rPr/>
      </w:pPr>
      <w:r>
        <w:rPr>
          <w:b/>
          <w:sz w:val="24"/>
        </w:rPr>
        <w:t>Федерации, местных администраций»                                                                    «2726,3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«2489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асходы на выплату персоналу государственных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муниципальных) органов»                                                                                          «236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Информатизация Большевишерского городского поселения на 2014-2014 годы» 01 04 380 99 99 240                                                                        «198,9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98,9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/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01 04 380 99 99 240                                                                                                        «198,9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Повышение эффективности бюджетных расходов Большевишерского городского поселения на 2014-2016 годы»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01 04 450 50 89                                                                                                             «33,962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01 04 450 50 89 240»                                                                                                     «33,96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Повышение эффективности бюджетных расходов Большевишерского городского поселения на 2014-2016 годы»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01 04 450 10 24                                                                                                                «1,0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01 04 450 10 24 240»                                                                                                        «1,0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«41458,1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«641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6 годы»              «78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89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81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6 годы»                               «181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уличного освещения»                                                 «96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964,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7140,5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Приложение №4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7140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3488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высшего должностного лица субъекта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Федерации и муниципального образования»                                                          «68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«68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органов»      «688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сполнительных органов государственной власти субъектов Российской</w:t>
      </w:r>
    </w:p>
    <w:p>
      <w:pPr>
        <w:pStyle w:val="Normal"/>
        <w:jc w:val="both"/>
        <w:rPr/>
      </w:pPr>
      <w:r>
        <w:rPr>
          <w:b/>
          <w:sz w:val="24"/>
        </w:rPr>
        <w:t>Федерации, местных администраций»                                                                    «2726,3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«2489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асходы на выплату персоналу государственных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муниципальных) органов»                                                                                          «2361,3»;</w:t>
      </w:r>
    </w:p>
    <w:p>
      <w:pPr>
        <w:pStyle w:val="Normal"/>
        <w:jc w:val="both"/>
        <w:rPr/>
      </w:pPr>
      <w:r>
        <w:rPr>
          <w:sz w:val="24"/>
        </w:rPr>
        <w:t>«Муниципальная программа «Информатизация Большевишерского городского поселения на 2014-2014 годы»                                                                                                        «198,9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98,9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713 01 04 380 99 99 240                                                                                                 «198,9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Повышение эффективности бюджетных расходов Большевишерского городского поселения на 2014-2016 годы»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13 01 04 450 50 89                                                                                                      «33,96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713 01 04 450 50 89 240»                                                                                              «33,96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Повышение эффективности бюджетных расходов Большевишерского городского поселения на 2014-2016 годы»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13 01 04 450 10 24                                                                                                          «1,0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713 01 04 450 10 24 240»                                                                                                  «1,0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«41458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«641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6 годы»              «78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89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81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6 годы»                               «181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уличного освещения»                                                 «96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964,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7140,5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Л.А. Мишу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7 ноября  2014 года</w:t>
      </w:r>
    </w:p>
    <w:p>
      <w:pPr>
        <w:pStyle w:val="Normal"/>
        <w:rPr/>
      </w:pPr>
      <w:r>
        <w:rPr>
          <w:sz w:val="24"/>
        </w:rPr>
        <w:t xml:space="preserve">№ </w:t>
      </w:r>
      <w:r>
        <w:rPr>
          <w:sz w:val="24"/>
        </w:rPr>
        <w:t xml:space="preserve">208 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tbl>
      <w:tblPr>
        <w:tblW w:w="370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</w:tblGrid>
      <w:tr>
        <w:trPr>
          <w:trHeight w:val="1134" w:hRule="atLeast"/>
        </w:trPr>
        <w:tc>
          <w:tcPr>
            <w:tcW w:w="3701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иложение№2</w:t>
            </w:r>
          </w:p>
          <w:p>
            <w:pPr>
              <w:pStyle w:val="Normal"/>
              <w:spacing w:lineRule="exact" w:line="240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шения Совета депутатов Большевишерского городского поселения от 21.11.2014№ 2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 CYR" w:ascii="Arial CYR" w:hAnsi="Arial CYR"/>
          <w:b/>
          <w:bCs/>
          <w:sz w:val="22"/>
          <w:szCs w:val="22"/>
        </w:rPr>
        <w:t>Прогнозируемые поступления доходов в бюджет Большевишерского городского поселения на 2014 год  и плановый период 2015 и 2016 годов"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908"/>
        <w:gridCol w:w="1203"/>
        <w:gridCol w:w="1073"/>
        <w:gridCol w:w="1073"/>
      </w:tblGrid>
      <w:tr>
        <w:trPr>
          <w:trHeight w:val="25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 год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 год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10202101100011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7,5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2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3,00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1030101000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3,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7,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1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(юрид.лиц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23101000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7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0,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4,4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(физ.лица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13101000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0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0804020014000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6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357,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456,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564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которых не разграничена и которые расположены в границах по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105010100000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.управлении органов упр.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5035100000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,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4060141000004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оступления от использования имущества, находящегося в собственности поселений (НАЙМ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9045100000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,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6900501000001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30 01 0000 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3,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7,3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3,40</w:t>
            </w:r>
          </w:p>
        </w:tc>
      </w:tr>
      <w:tr>
        <w:trPr>
          <w:trHeight w:val="183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40 01 0000 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8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,56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50 01 0000 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7,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68,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627,89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60 01 0000 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8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,6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0" w:name="RANGE!A25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еналоговые поступления</w:t>
            </w:r>
            <w:bookmarkEnd w:id="0"/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" w:name="RANGE!B25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  <w:bookmarkEnd w:id="1"/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bookmarkStart w:id="2" w:name="RANGE!H25"/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593,32</w:t>
            </w:r>
            <w:bookmarkEnd w:id="2"/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001,3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312,48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bookmarkStart w:id="3" w:name="RANGE!H26"/>
            <w:r>
              <w:rPr>
                <w:rFonts w:cs="Arial CYR" w:ascii="Arial CYR" w:hAnsi="Arial CYR"/>
                <w:b/>
                <w:bCs/>
                <w:sz w:val="24"/>
              </w:rPr>
              <w:t>3 950,52</w:t>
            </w:r>
            <w:bookmarkEnd w:id="3"/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 458,2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 876,48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100110000015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321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421,5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271,40</w:t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30151000001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,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,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,70</w:t>
            </w:r>
          </w:p>
        </w:tc>
      </w:tr>
      <w:tr>
        <w:trPr>
          <w:trHeight w:val="136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ом областной вла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3024109030151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37,0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674,0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898,00</w:t>
            </w:r>
          </w:p>
        </w:tc>
      </w:tr>
      <w:tr>
        <w:trPr>
          <w:trHeight w:val="160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поселений на обеспечение мероприятий по переселению граждан из аварийного жилищного фонда за счет средств,поступивших от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88100004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502,3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поселений на реализацию региональной адресной программы "Переселение граждан, проживающих на территории Новгородской области, из аварийного жилищного фонда в 2014 году с учетом необходимости развития малоэтажного строительства"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89100004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168,58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136100000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,962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об административных правонарушения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09029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поселений  на возмещение затрат по содержанию штатных единиц, осуществляющих переданные отдельные государственные полномочия областипротоколы об административных правонарушениях, предусмотренных соответствующими статьями областного закона об административных правонарушения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902815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5 134,0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1 175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1 249,1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70503010000018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5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5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9 097,0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5 125,7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5 199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19:00Z</dcterms:created>
  <dc:creator>Я</dc:creator>
  <dc:description/>
  <cp:keywords/>
  <dc:language>en-US</dc:language>
  <cp:lastModifiedBy>1</cp:lastModifiedBy>
  <cp:lastPrinted>2013-09-24T11:14:00Z</cp:lastPrinted>
  <dcterms:modified xsi:type="dcterms:W3CDTF">2014-12-01T06:13:00Z</dcterms:modified>
  <cp:revision>66</cp:revision>
  <dc:subject/>
  <dc:title> </dc:title>
</cp:coreProperties>
</file>