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3 № 1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30 октября 2014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</w:rPr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>1.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4 год и плановый период 2015-2016 годы» строки в столбцах 1 и 6 изложить в следующей редакции: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 высши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сполнительных органов государственной власти субъектов Российской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Федерации, местных администраций»                                                                    «2589,53»;</w:t>
      </w:r>
    </w:p>
    <w:p>
      <w:pPr>
        <w:pStyle w:val="Normal"/>
        <w:jc w:val="both"/>
        <w:rPr/>
      </w:pPr>
      <w:r>
        <w:rPr>
          <w:sz w:val="24"/>
        </w:rPr>
        <w:t>«Расходы на обеспечение функций государственных органов»                             «2387,0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асходы на выплату персоналу государствен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муниципальных) органов»                                                                                          «2258,5»;</w:t>
      </w:r>
    </w:p>
    <w:p>
      <w:pPr>
        <w:pStyle w:val="Normal"/>
        <w:jc w:val="both"/>
        <w:rPr/>
      </w:pPr>
      <w:r>
        <w:rPr>
          <w:sz w:val="24"/>
        </w:rPr>
        <w:t>«Уплата налогов, сборов и иных платежей»                                                                     «9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стро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межбюджетные трансфер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01 04 701 06 03 540»                                                                                                        «5,0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Возмещение затрат по содержанию штатных единиц, осуществляющ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ереданные отдельные государственные полномочия обла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01 04 711 70 28                                                                                                                   «2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 государственных (муниципальных) орга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01 04 711 70 28 120                                                                                                           «2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01 04 711 70 28 240»                                                                                                         «0,1»;</w:t>
      </w:r>
    </w:p>
    <w:p>
      <w:pPr>
        <w:pStyle w:val="Normal"/>
        <w:jc w:val="both"/>
        <w:rPr/>
      </w:pPr>
      <w:r>
        <w:rPr>
          <w:b/>
          <w:sz w:val="24"/>
        </w:rPr>
        <w:t>«Резервные фонды»                                     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зервные фонды местных администраций»                                                                  «0,0»;</w:t>
      </w:r>
    </w:p>
    <w:p>
      <w:pPr>
        <w:pStyle w:val="Normal"/>
        <w:jc w:val="both"/>
        <w:rPr/>
      </w:pPr>
      <w:r>
        <w:rPr>
          <w:sz w:val="24"/>
        </w:rPr>
        <w:t>«Резервные средства»                                                                                                           «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ругие общегосударственные вопросы»                                                                    «23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государственной политики в области приватиза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управления государственной и муниципальной собственностью»                          «1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ценка недвижимости, признание прав и регулирование отнош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государственной и муниципальной собственности»                                               «1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1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Возмещение затрат по содержанию штатных единиц, осуществляющ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ереданные отдельные государственные полномочия обла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01 13 711 70 28                                            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 государственных (муниципальных) органов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01 13 711 70 28 120                                    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01 13 711 70 28 240»                                  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«Организация уличного освещения»                                                 «1140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«1140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«Техническое обслуживание уличного освещения»                         «405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405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Итого расходов»                                                                                                        «47089,1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. В «Ведомственная структура расходов бюджета Большевишерского городского поселения на 2014 год и на плановый период 2015-2016 годы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Администрация поселения»                                                                                    «47089,1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 высши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сполнительных органов государственной власти субъектов Российской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Федерации, местных администраций»                                                                    «2589,53»;</w:t>
      </w:r>
    </w:p>
    <w:p>
      <w:pPr>
        <w:pStyle w:val="Normal"/>
        <w:jc w:val="both"/>
        <w:rPr/>
      </w:pPr>
      <w:r>
        <w:rPr>
          <w:sz w:val="24"/>
        </w:rPr>
        <w:t>«Расходы на обеспечение функций государственных органов»                             «2387,0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асходы на выплату персоналу государствен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муниципальных) органов»                                                                                          «2258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Уплата налогов, сборов и иных платежей»                                                                     «9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стро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межбюджетные трансфер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713  01 04 701 06 03 540»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«5,0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Возмещение затрат по содержанию штатных единиц, осуществляющ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ереданные отдельные государственные полномочия области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713 01 04 711 70 28                                                                                                            «2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 государственных (муниципальных) органов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713 01 04 711 70 28 120                                                                                                     «2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713 01 04 711 70 28 240»                                                                                                  «0,1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Резервные фонды»                                     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зервные фонды местных администраций»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зервные средства»                                                                                                           «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ругие общегосударственные вопросы»                                                                    «23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государственной политики в области приватиза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управления государственной и муниципальной собственностью»                          «1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ценка недвижимости, признание прав и регулирование отнош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государственной и муниципальной собственности»                                               «1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1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Возмещение затрат по содержанию штатных единиц, осуществляющ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ереданные отдельные государственные полномочия области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713 01 13 711 70 28                                     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 государственных (муниципальных) органов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713 01 13 711 70 28 120                              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713 01 13 711 70 28 240»                           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«Организация уличного освещения»                                                 «1140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«1140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«Техническое обслуживание уличного освещения»                         «405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405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Итого расходов»                                                                                                        «47089,1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</w:rPr>
        <w:t>3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Л.А. Мишуко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0 октября  2014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207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19:00Z</dcterms:created>
  <dc:creator>Я</dc:creator>
  <dc:description/>
  <cp:keywords/>
  <dc:language>en-US</dc:language>
  <cp:lastModifiedBy>1</cp:lastModifiedBy>
  <cp:lastPrinted>2014-12-03T10:55:00Z</cp:lastPrinted>
  <dcterms:modified xsi:type="dcterms:W3CDTF">2014-12-03T07:55:00Z</dcterms:modified>
  <cp:revision>49</cp:revision>
  <dc:subject/>
  <dc:title> </dc:title>
</cp:coreProperties>
</file>