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Большевишерского городского поселения за 9 месяцев 2014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30 октября  2014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9 месяцев 2014 год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октября 2014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06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345"/>
        <w:gridCol w:w="1559"/>
        <w:gridCol w:w="1418"/>
      </w:tblGrid>
      <w:tr>
        <w:trPr>
          <w:trHeight w:val="706" w:hRule="atLeast"/>
        </w:trPr>
        <w:tc>
          <w:tcPr>
            <w:tcW w:w="93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4 года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 за                  9 месяцев 2014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89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31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8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,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5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,5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6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6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76,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ая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0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19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9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 Муниципальная программа «Содержание и ремонт автомобильных дорог общего пользования местного значения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Большевишерском городском поселении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7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6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2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9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,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 с учетом необходимости развития малоэтаж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1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8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,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2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8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5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2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6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,2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, водоснабжения и водоотведения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3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3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,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 услуги бань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мероприятий по реализации комплексного развития инфраструктуры водоснабжения и водоотведения на территории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6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4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,9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470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2243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47,6</w:t>
            </w:r>
          </w:p>
        </w:tc>
      </w:tr>
      <w:tr>
        <w:trPr>
          <w:trHeight w:val="523" w:hRule="atLeast"/>
        </w:trPr>
        <w:tc>
          <w:tcPr>
            <w:tcW w:w="6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цит-;профицит+)                        -80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</w:rPr>
        <w:t>Отчет об исполнении бюджета Большевишерского городского поселения по доходам за 9 месяцев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ссовые доходы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 9 месяцев 2014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45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4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5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4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0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3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0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10 01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00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09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92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56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88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2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7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89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8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3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9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0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9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8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5000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45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84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418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25:00Z</dcterms:created>
  <dc:creator>Я</dc:creator>
  <dc:description/>
  <cp:keywords/>
  <dc:language>en-US</dc:language>
  <cp:lastModifiedBy>1</cp:lastModifiedBy>
  <cp:lastPrinted>2011-06-02T12:50:00Z</cp:lastPrinted>
  <dcterms:modified xsi:type="dcterms:W3CDTF">2014-12-03T07:51:00Z</dcterms:modified>
  <cp:revision>42</cp:revision>
  <dc:subject/>
  <dc:title> </dc:title>
</cp:coreProperties>
</file>