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0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</w:tblGrid>
      <w:tr>
        <w:trPr>
          <w:trHeight w:val="1134" w:hRule="atLeast"/>
        </w:trPr>
        <w:tc>
          <w:tcPr>
            <w:tcW w:w="370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ложение№2</w:t>
            </w:r>
          </w:p>
          <w:p>
            <w:pPr>
              <w:pStyle w:val="Normal"/>
              <w:spacing w:lineRule="exact" w:line="240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шения Совета депутатов Большевишерского городского поселения от 21.11.2014№ 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 CYR" w:ascii="Arial CYR" w:hAnsi="Arial CYR"/>
          <w:b/>
          <w:bCs/>
          <w:sz w:val="22"/>
          <w:szCs w:val="22"/>
        </w:rPr>
        <w:t>Прогнозируемые поступления доходов в бюджет Большевишерского городского поселения на 2014 год  и плановый период 2015 и 2016 годов"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908"/>
        <w:gridCol w:w="1203"/>
        <w:gridCol w:w="1073"/>
        <w:gridCol w:w="1073"/>
      </w:tblGrid>
      <w:tr>
        <w:trPr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821010202101100011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7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3,0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3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(юрид.лиц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23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7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0,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4,4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(физ.лиц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13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310804020014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6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357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56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564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которых не разграничена и которые расположены в границах по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0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.управлении органов упр.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,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41000004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оступления от использования имущества, находящегося в собственности поселений (НАЙМ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6900501000001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3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7,3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3,40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8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5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7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68,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27,8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8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,6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0"/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B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  <w:bookmarkEnd w:id="1"/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H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593,32</w:t>
            </w:r>
            <w:bookmarkEnd w:id="2"/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001,3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312,48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bookmarkStart w:id="3" w:name="RANGE!H26"/>
            <w:r>
              <w:rPr>
                <w:rFonts w:cs="Arial CYR" w:ascii="Arial CYR" w:hAnsi="Arial CYR"/>
                <w:b/>
                <w:bCs/>
                <w:sz w:val="24"/>
              </w:rPr>
              <w:t>3 950,52</w:t>
            </w:r>
            <w:bookmarkEnd w:id="3"/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458,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876,48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0000015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21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21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71,4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00000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,70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ом областной вла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24109030151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37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74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898,00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за счет средств,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88100004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2,3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реализацию региональной адресной программы "Переселение граждан, проживающих на территории Новгородской области, из аварийного жилищного фонда в 2014 году с учетом необходимости развития малоэтажного строительства"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89100004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168,58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136100000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,962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09029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поселений  на возмещение затрат по содержанию штатных единиц, осуществляющих переданные отдельные государственные полномочия области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9028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5 134,0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 175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 249,1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70503010000018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5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5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9 097,0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 125,7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 199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6:00Z</dcterms:created>
  <dc:creator>Я</dc:creator>
  <dc:description/>
  <dc:language>en-US</dc:language>
  <cp:lastModifiedBy>Томара</cp:lastModifiedBy>
  <cp:lastPrinted>2013-09-24T11:14:00Z</cp:lastPrinted>
  <dcterms:modified xsi:type="dcterms:W3CDTF">2014-12-16T07:46:00Z</dcterms:modified>
  <cp:revision>2</cp:revision>
  <dc:subject/>
  <dc:title/>
</cp:coreProperties>
</file>