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овишер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решени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а местного знач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Принято Советом депутатов Большевишерского городского поселения 27 ноября 2014 года.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 ФЗ «Об общих принципах организации местного самоуправления в Российской Федерации», в целях обеспечения эффективного социально 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дать органам местного самоуправления Маловишерского муниципального района с 1 января 2015 года следующие полномочия по решению вопроса местного значения 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ведение мероприятий по гражданской обороне, разработка и реализация планов гражданской обороны и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дение подготовки и обучения населения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оведение мероприятий по подготовке к эвакуации населения, материальных и культурных ценностей в безопасные рай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оведение первоочередных мероприятий по поддержанию устойчивого функционирования организаций в воен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оздание и содержание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>Л.А.Мишуко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 но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30:00Z</dcterms:created>
  <dc:creator>Лена</dc:creator>
  <dc:description/>
  <cp:keywords/>
  <dc:language>en-US</dc:language>
  <cp:lastModifiedBy>1</cp:lastModifiedBy>
  <cp:lastPrinted>2014-12-15T11:01:00Z</cp:lastPrinted>
  <dcterms:modified xsi:type="dcterms:W3CDTF">2014-12-15T08:01:00Z</dcterms:modified>
  <cp:revision>17</cp:revision>
  <dc:subject/>
  <dc:title>Проект</dc:title>
</cp:coreProperties>
</file>