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3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30 декабря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1. В подпункте 1.1 общий объем доходов бюджета городского поселения цифру «39097,1» заменить на цифру «37847,5»;</w:t>
      </w:r>
    </w:p>
    <w:p>
      <w:pPr>
        <w:pStyle w:val="Normal"/>
        <w:ind w:firstLine="708"/>
        <w:jc w:val="both"/>
        <w:rPr/>
      </w:pPr>
      <w:r>
        <w:rPr>
          <w:sz w:val="24"/>
        </w:rPr>
        <w:t>общий объем расходов бюджета городского поселения цифру «47140,5» заменить на цифру «45890,9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Внести изменения в Приложение №2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4 год и плановый период 2015-2016 годы» строки в столбцах 1 и 6 изложить в следующей редакции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«1676,0»;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и дорожные фонды»                                                             «1675,0»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«Муниципальная программа «Содержание и ремонт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родского поселения на 2014-2016 годы»                                                             «16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«16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«40596,8»;</w:t>
      </w:r>
    </w:p>
    <w:p>
      <w:pPr>
        <w:pStyle w:val="Normal"/>
        <w:jc w:val="both"/>
        <w:rPr/>
      </w:pPr>
      <w:r>
        <w:rPr>
          <w:b/>
          <w:sz w:val="24"/>
        </w:rPr>
        <w:t>«Жилищное хозяйство»                                                                                              «3326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апитальный ремонт  государственного жилищного фон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убъектов РФ и муниципального жилищного фонда»                                               «22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физическим лицам-производителям товаров, работ, услуг»                                   «226,1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«554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омпенсация выпадающих доходов организациям, предоставляющ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елению услуги теплоснабжения, водоснабжения и водоотвед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тарифам не обеспечивающим возмещение издержек»                                         «317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убсидии юридическим лицам (кроме некоммерческих организаций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дивидуальным предпринимателям, физическим лицам»                                     «3175,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ю услуги бань по тарифам не обеспечивающим возмещение издержек»    «5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убсидии юридическим лицам (кроме некоммерческих организаций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дивидуальным предпринимателям, физическим лицам»                                          «5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6 годы»              «79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796,7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178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Благоустройство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6 годы»                               «1787,5»;</w:t>
      </w:r>
    </w:p>
    <w:p>
      <w:pPr>
        <w:pStyle w:val="Normal"/>
        <w:jc w:val="both"/>
        <w:rPr/>
      </w:pPr>
      <w:r>
        <w:rPr>
          <w:sz w:val="24"/>
        </w:rPr>
        <w:t>«Подпрограмма «Техническое обслуживание уличного освещения»                        «39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39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Организация и содержание прочих объектов благоустройства»  «368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368,1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5890,9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Приложение №4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5890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«1676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и дорожные фонды»                                                             «16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Муниципальная программа «Содержание и ремонт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родского поселения на 2014-2016 годы»                                                             «16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«16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«40596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«3326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апитальный ремонт  государственного жилищного фон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убъектов РФ и муниципального жилищного фонда»                                               «22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физическим лицам-производителям товаров, работ, услуг»                                   «226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«554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омпенсация выпадающих доходов организациям, предоставляющ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елению услуги теплоснабжения, водоснабжения и водоотвед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тарифам не обеспечивающим возмещение издержек»                                         «317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убсидии юридическим лицам (кроме некоммерческих организаций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дивидуальным предпринимателям, физическим лицам»                                     «3175,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ию услуги бань по тарифам не обеспечивающим возмещение издержек»    «5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убсидии юридическим лицам (кроме некоммерческих организаций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дивидуальным предпринимателям, физическим лицам»                                          «5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6 годы»              «79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796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178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6 годы»                               «178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Техническое обслуживание уличного освещения»                        «39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39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Организация и содержание прочих объектов благоустройства»  «368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368,1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5890,9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4"/>
        </w:rPr>
        <w:t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Л.А. Мишу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 декабря  2014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18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19:00Z</dcterms:created>
  <dc:creator>Я</dc:creator>
  <dc:description/>
  <cp:keywords/>
  <dc:language>en-US</dc:language>
  <cp:lastModifiedBy>1</cp:lastModifiedBy>
  <cp:lastPrinted>2014-12-30T10:24:00Z</cp:lastPrinted>
  <dcterms:modified xsi:type="dcterms:W3CDTF">2014-12-30T07:24:00Z</dcterms:modified>
  <cp:revision>73</cp:revision>
  <dc:subject/>
  <dc:title> </dc:title>
</cp:coreProperties>
</file>