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«3317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2557,0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  «2557,0»;</w:t>
      </w:r>
    </w:p>
    <w:p>
      <w:pPr>
        <w:pStyle w:val="Normal"/>
        <w:jc w:val="both"/>
        <w:rPr/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0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«43475,7»;</w:t>
      </w:r>
    </w:p>
    <w:p>
      <w:pPr>
        <w:pStyle w:val="Normal"/>
        <w:jc w:val="both"/>
        <w:rPr/>
      </w:pPr>
      <w:r>
        <w:rPr>
          <w:b/>
          <w:sz w:val="24"/>
        </w:rPr>
        <w:t>«Жилищное хозяйство»                                                                                              «35299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– Фонда содействия реформированию жилищно-коммунального хозяйства»                                                                         «15244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Бюджетные инвестиции в объекты муниципальной собствен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м учреждениям»                                                                                   «15244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беспечение мероприятий по переселению граждан из аварий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жилищного фонда с учетом необходимости развития малоэтажн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троительства за счет средств бюджетов»                                                                 «19691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Бюджетные инвестиции в объекты муниципальной собствен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м учреждениям»                                                                                   «19691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«6356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убсидии юридическим лицам (кроме некоммерческих организаций)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индивидуальным предпринимателям и физическим лицам»                                     </w:t>
      </w:r>
    </w:p>
    <w:p>
      <w:pPr>
        <w:pStyle w:val="Normal"/>
        <w:jc w:val="both"/>
        <w:rPr/>
      </w:pPr>
      <w:r>
        <w:rPr>
          <w:sz w:val="24"/>
        </w:rPr>
        <w:t>713 05 02 707 70 26 810»                                                                                                 «4037,0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Компенсация выпадающих доходов организациям, предоставляющим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селению услуги бань по тарифа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е обеспечивающим возмещение издержек»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713 05 02 711 10 22                                                                                                           «70,0»;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Субсидии юридическим лицам (кроме некоммерческих организаций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ндивидуальным предпринимателям и физическим лицам»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713 05 02 711 10 22 810»                                                                                                   «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роведение мероприятий по реализации комплексного развит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фраструктуры водоснабжения и водоотведения на территории посел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713 05 02 711 10 23»                                                                                                       «152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5 02 711 10 23 240»                                                                                                 «152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Развитие жилищно-коммунальн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6 годы»              «729,4»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                                                                    «729,4».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Итого расходов»                                                                                                        «49161,8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 В «Ведомственная структура расходов бюджета Большевишерского городского поселения на 2014 год и на плановый период 2015-2016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«49161,8»;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«3317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255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255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0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«43475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е хозяйство»                                                                                              «35299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– Фонда содействия реформированию жилищно-коммунального хозяйства»                                                                         «15244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Бюджетные инвестиции в объекты муниципальной собствен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м учреждениям»                                                                                   «15244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беспечение мероприятий по переселению граждан из аварий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жилищного фонда с учетом необходимости развития малоэтаж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оительства за счет средств бюджетов»                                                                 «19691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Бюджетные инвестиции в объекты муниципальной собствен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м учреждениям»                                                                                   «19691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«6356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убсидии юридическим лицам (кроме некоммерческих организаций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ндивидуальным предпринимателям и физическим лицам»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5 02 707 70 26 810»                                                                                                 «4037,0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Компенсация выпадающих доходов организациям, предоставляющи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елению услуги бань по тарифа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е обеспечивающим возмещение издержек»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713 05 02 711 10 22                                                                                                           «70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Субсидии юридическим лицам (кроме некоммерческих организаций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ндивидуальным предпринимателям и физическим лицам»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13 05 02 711 10 22 810»                                                                                                   «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роведение мероприятий по реализации комплексного развит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фраструктуры водоснабжения и водоотведения на территории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13 05 02 711 10 23»                                                                                                       «152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5 02 711 10 23 240»                                                                                                 «152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Развитие жилищно-коммун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6 годы»              «729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                                                                    «729,4».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Итого расходов»                                                                                                        «49161,8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</w:rPr>
        <w:t>4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Л.А. Мишук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8 февраля  2014 года</w:t>
      </w:r>
    </w:p>
    <w:p>
      <w:pPr>
        <w:pStyle w:val="Normal"/>
        <w:rPr/>
      </w:pPr>
      <w:r>
        <w:rPr>
          <w:sz w:val="24"/>
        </w:rPr>
        <w:t>№</w:t>
      </w:r>
      <w:r>
        <w:rPr>
          <w:sz w:val="24"/>
        </w:rPr>
        <w:t xml:space="preserve">178 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Большевишер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2.2014 № 178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4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3829"/>
        <w:gridCol w:w="1777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расход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50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внутреннего финансирования дефицита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43,5</w:t>
            </w:r>
          </w:p>
        </w:tc>
      </w:tr>
      <w:tr>
        <w:trPr>
          <w:trHeight w:val="92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 01 05 00 00 00 0000 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43,5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 01 05 01 01 10 0000 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3,5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27:00Z</dcterms:created>
  <dc:creator>Я</dc:creator>
  <dc:description/>
  <dc:language>en-US</dc:language>
  <cp:lastModifiedBy>Томара</cp:lastModifiedBy>
  <cp:lastPrinted>2014-03-04T10:59:00Z</cp:lastPrinted>
  <dcterms:modified xsi:type="dcterms:W3CDTF">2014-09-30T10:27:00Z</dcterms:modified>
  <cp:revision>2</cp:revision>
  <dc:subject/>
  <dc:title/>
</cp:coreProperties>
</file>