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5 год и на плановый период 2016 и 2017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 30 декабр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5 год и плановый период 2016 и 2017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5 год в сумме 7971,0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5 год в сумме 7971,0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6 год в сумме 7557,6 тыс. рублей и на 2017 год в сумме 8232,8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6 год в сумме 7557,6 тыс. рублей, в том числе условно утвержденные расходы в сумме 87,3 тыс. рублей, и на 2017 год в сумме 8232,8 тыс. рублей, в том числе условно утвержденные расходы в сумме 161,3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5-2017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й, субсидий) муниципального района на 2015 год и плановый период 2016-2017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5 год в сумме 4967,9 тыс.руб., на 2016 год в сумме 4061,925 тыс. рублей и на 2017 год в сумме 5005,6 тыс. рублей,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на 2015 год и на плановый период 2016-2017 годов,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городского поселения на 2015 год и на плановый период 2016-2017 годов,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5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объем бюджетных ассигнований в муниципальный дорожный фонд Большевишерского городского поселения на 2015 год – 1411,1, на 2016 год -1768,7; на 2017 год – 1400,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1. Установить верхний предел муниципального внутреннего долга городского поселения на 1 января 2016 года в сумме_300,31 тыс. рублей, на 1 января 2017 года в сумме 349,57 тыс. рублей, на 1 января 2018 года в сумме 322,72 тыс.  рублей, в том числе по муниципальным гарантиям на 1 января 2016 года в сумме 0 рублей, на 1 января 2017 года в сумме 0 рублей и на 1 января 2018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5 – 2017 годы в размере 0 тыс. рублей ежегод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2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Установить в 2015-2017 годах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Москва и Санкт-Петербург - 700 рублей, в прочих населенных пунктах - 350 рублей. </w:t>
      </w:r>
    </w:p>
    <w:p>
      <w:pPr>
        <w:pStyle w:val="Normal"/>
        <w:ind w:firstLine="708"/>
        <w:jc w:val="both"/>
        <w:rPr/>
      </w:pPr>
      <w:r>
        <w:rPr/>
        <w:t xml:space="preserve">14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Глава поселения   </w:t>
        <w:tab/>
        <w:tab/>
        <w:tab/>
        <w:t xml:space="preserve">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Совета депутатов        </w:t>
        <w:tab/>
        <w:tab/>
        <w:tab/>
        <w:t>Л.А. Мишу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 декабря 2014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220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0:00Z</dcterms:created>
  <dc:creator>Я</dc:creator>
  <dc:description/>
  <cp:keywords/>
  <dc:language>en-US</dc:language>
  <cp:lastModifiedBy>1</cp:lastModifiedBy>
  <cp:lastPrinted>2014-12-30T10:29:00Z</cp:lastPrinted>
  <dcterms:modified xsi:type="dcterms:W3CDTF">2014-12-30T07:30:00Z</dcterms:modified>
  <cp:revision>51</cp:revision>
  <dc:subject/>
  <dc:title> </dc:title>
</cp:coreProperties>
</file>