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ма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3 № 170 «Об утверждении бюджета Большевишерского городского поселения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1. В подпункте 1.1 общий объем доходов бюджета городского поселения цифру «41112,6» заменить на цифру «41113,3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цифру «49156,1» заменить на цифру «49156,8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01 13 440 99 99 240»                                                                                                        «8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>«Расходы за счет субвенций на выполнение государственных полномочий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01 13 711 70 65»                                                                                                             «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1 13 711 70 65 240»                                                                                                      «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и содержание мест захоронения»                                 «3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3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«Организация и содержание прочих объектов благоустройства»     «216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16,2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9156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915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440 99 99 240»                                                                                                        «8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за счет субвенций на выполнение государственных полномоч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3 01 13 711 70 65»                                                                                                             «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70 65 240»                                                                                                      «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и содержание мест захоронения»                                 «3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3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«Организация и содержание прочих объектов благоустройства»     «216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16,2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9156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мая  2014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93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9:00Z</dcterms:created>
  <dc:creator>Я</dc:creator>
  <dc:description/>
  <cp:keywords/>
  <dc:language>en-US</dc:language>
  <cp:lastModifiedBy>BuchUser</cp:lastModifiedBy>
  <cp:lastPrinted>2013-09-24T11:14:00Z</cp:lastPrinted>
  <dcterms:modified xsi:type="dcterms:W3CDTF">2014-05-22T11:15:00Z</dcterms:modified>
  <cp:revision>155</cp:revision>
  <dc:subject/>
  <dc:title> </dc:title>
</cp:coreProperties>
</file>