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5.12.2012 №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0 января 2013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Внести в решение Совета депутатов Большевишерского городского поселения от 25.12.2012 № 112 «Об утверждении бюджета Большевишерского городского поселения на 2013 год и на плановый период 2014 и 201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4"/>
        </w:rPr>
        <w:t>1. В подпункте 1.1 общий объем доходов бюджета поселения цифру «8195,8» заменить на «9659,8»; общий объем расходов бюджета городского поселения цифру «8195,8» заменить на «11733,6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Внести изменения в Приложение №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3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3 год и плановый период 2014-2015 годы» строки в столбцах 1 и 6 изложить в следующе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Национальная экономика»                                                                                        «2525,0».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 «2425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 строки </w:t>
      </w:r>
    </w:p>
    <w:p>
      <w:pPr>
        <w:pStyle w:val="Normal"/>
        <w:rPr/>
      </w:pPr>
      <w:r>
        <w:rPr>
          <w:sz w:val="24"/>
        </w:rPr>
        <w:t xml:space="preserve">04 09 315 00 500 244 «Прочая закупка товаров, работ, услуг для муниципальных нужд»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 xml:space="preserve">«426,8»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добавить строки в столбцах 1,2,3,4,5,6 следующего содержания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«Поддержка дорожного хозяйства» 04 09 315 02 00                                                    «611,0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ля муниципальных нужд» 04 09 315 02 00 244                                                         «61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уществление дорожной деятельности в отнош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</w:t>
      </w:r>
    </w:p>
    <w:p>
      <w:pPr>
        <w:pStyle w:val="Normal"/>
        <w:jc w:val="both"/>
        <w:rPr/>
      </w:pPr>
      <w:r>
        <w:rPr>
          <w:sz w:val="24"/>
        </w:rPr>
        <w:t>значения (за исключением капитального ремонта и ремонта дорог общего пользования населенных пунктов» 04 09 522 16 04                                                                             «2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муниципальных нужд» 04 09 522 16 04 244                                                           «250,0»;   </w:t>
      </w:r>
    </w:p>
    <w:p>
      <w:pPr>
        <w:pStyle w:val="Normal"/>
        <w:jc w:val="both"/>
        <w:rPr/>
      </w:pPr>
      <w:r>
        <w:rPr>
          <w:sz w:val="24"/>
        </w:rPr>
        <w:t>«Капитальный ремонт и ремонт автомобильных дорог общего пользования населенных пунктов» 04 09 522 16 05                                                                                                «1111,0»;</w:t>
      </w:r>
    </w:p>
    <w:p>
      <w:pPr>
        <w:pStyle w:val="Normal"/>
        <w:jc w:val="both"/>
        <w:rPr/>
      </w:pPr>
      <w:r>
        <w:rPr>
          <w:sz w:val="24"/>
        </w:rPr>
        <w:t>«Прочая закупка товаров, работ, услу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муниципальных нужд» 04 09 522 16 05 244                                                        «111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» 04 09 795 38 00                                                                        «2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муниципальных нужд» 04 09 795 38 00 244                                                            «26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вопросы в области национальной экономики» 04 12                                 «9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я по землеустройству и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емлепользованию»              04 12 340 03 00                                                                  «9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рочая закупка товаров, работ, услу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муниципальных нужд» 04 12 340 03 00 244                                                            «99,5»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«5896,6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«3732,6»;</w:t>
      </w:r>
    </w:p>
    <w:p>
      <w:pPr>
        <w:pStyle w:val="Normal"/>
        <w:jc w:val="both"/>
        <w:rPr/>
      </w:pPr>
      <w:r>
        <w:rPr>
          <w:sz w:val="24"/>
        </w:rPr>
        <w:t>«Поддержка коммунального хозяйства»                                                                     «3732,6»;</w:t>
      </w:r>
    </w:p>
    <w:p>
      <w:pPr>
        <w:pStyle w:val="Normal"/>
        <w:jc w:val="both"/>
        <w:rPr/>
      </w:pPr>
      <w:r>
        <w:rPr>
          <w:sz w:val="24"/>
        </w:rPr>
        <w:t>«Мероприятия в области коммунального хозяйства»                                                  «301,8»;</w:t>
      </w:r>
    </w:p>
    <w:p>
      <w:pPr>
        <w:pStyle w:val="Normal"/>
        <w:jc w:val="both"/>
        <w:rPr/>
      </w:pPr>
      <w:r>
        <w:rPr>
          <w:sz w:val="24"/>
        </w:rPr>
        <w:t xml:space="preserve">«Прочая закупка товаров, работ, услу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муниципальных нужд                                                                                            «301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 стро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Прочая закупка товаров, работ, услуг для муниципальных нужд»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5 02 522 77 00 244                                                                                                          «1900,0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в столбцах 1,2,3,4,5,6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убсидия из бюджета муниципального района бюджетам поселения в рамках реализации муниципальной целевой программы «Газификация Маловишерского муниципального района на 2009-2013 годы на разработку проектно-сметной документации на строительство объектов коммунальной инфраструктуры газоснабжения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05 02 795 11 00                                                                                                                «1362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муниципальных нужд  05 02 795 11 00                                                                «1362,8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Итого расходов»                                                                                                         «11733,6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4. В «Ведомственная структура расходов бюджета Большевишерского городского поселения на 2013 год и на плановый период 2014-2015 годы» строки в столбцах 1 и 7 изложить в следующей редакции:</w:t>
      </w:r>
    </w:p>
    <w:p>
      <w:pPr>
        <w:pStyle w:val="Normal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733,6»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«Национальная экономика»                                                                                        «2525,0».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  «2425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13 04 09 315 00 500 244 «Прочая закупка товаров, работ, услуг для муниципальных нужд»                                                                                                                                   «426,8»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бавить строки в столбцах 1,2,3,4,5,6 следующего содержания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«Поддержка дорожного хозяйства» 713 04 09 315 02 00                                               «611,0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ля муниципальных нужд» 713 04 09 315 02 00 244                                                    «61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уществление дорожной деятельности в отнош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</w:t>
      </w:r>
    </w:p>
    <w:p>
      <w:pPr>
        <w:pStyle w:val="Normal"/>
        <w:jc w:val="both"/>
        <w:rPr/>
      </w:pPr>
      <w:r>
        <w:rPr>
          <w:sz w:val="24"/>
        </w:rPr>
        <w:t>значения (за исключением капитального ремонта и ремонта дорог общего пользования населенных пунктов» 713 04 09 522 16 04                                                                      «2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муниципальных нужд» 713 04 09 522 16 04 244                                                    «250,0»;   </w:t>
      </w:r>
    </w:p>
    <w:p>
      <w:pPr>
        <w:pStyle w:val="Normal"/>
        <w:jc w:val="both"/>
        <w:rPr/>
      </w:pPr>
      <w:r>
        <w:rPr>
          <w:sz w:val="24"/>
        </w:rPr>
        <w:t>«Капитальный ремонт и ремонт автомобильных дорог общего пользования населенных пунктов» 713 04 09 522 16 05                                                                                         «111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ля муниципальных нужд» 713 04 09 522 16 05 244                                                  «1111,0»;</w:t>
      </w:r>
    </w:p>
    <w:p>
      <w:pPr>
        <w:pStyle w:val="Normal"/>
        <w:jc w:val="both"/>
        <w:rPr/>
      </w:pPr>
      <w:r>
        <w:rPr>
          <w:sz w:val="24"/>
        </w:rPr>
        <w:t>«Муниципальная целевая программа «Реконструкция, ремонт и содержание автомобильных дорог местного значения на территории Маловишерского муниципального района» 713 04 09 795 38 00                                                                 «26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чая закупка товаров, работ, услуг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ля муниципальных нужд» 713 04 09 795 38 00 244                                                     «26,7»;</w:t>
      </w:r>
    </w:p>
    <w:p>
      <w:pPr>
        <w:pStyle w:val="Normal"/>
        <w:jc w:val="both"/>
        <w:rPr/>
      </w:pPr>
      <w:r>
        <w:rPr>
          <w:b/>
          <w:sz w:val="24"/>
        </w:rPr>
        <w:t>«Другие вопросы в области национальной экономики» 04 12                                 «9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я по землеустройству и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емлепользованию»             713 04 12 340 03 00                                                             «99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рочая закупка товаров, работ, услуг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ля муниципальных нужд» 713 04 12 340 03 00 244                                                      «99,5»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«5896,6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«3732,6»;</w:t>
      </w:r>
    </w:p>
    <w:p>
      <w:pPr>
        <w:pStyle w:val="Normal"/>
        <w:jc w:val="both"/>
        <w:rPr/>
      </w:pPr>
      <w:r>
        <w:rPr>
          <w:sz w:val="24"/>
        </w:rPr>
        <w:t>«Поддержка коммунального хозяйства»                                                                      «3732,6»;</w:t>
      </w:r>
    </w:p>
    <w:p>
      <w:pPr>
        <w:pStyle w:val="Normal"/>
        <w:jc w:val="both"/>
        <w:rPr/>
      </w:pPr>
      <w:r>
        <w:rPr>
          <w:sz w:val="24"/>
        </w:rPr>
        <w:t>«Мероприятия в области коммунального хозяйства»                                                   «301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муниципальных нужд                                                                                             «301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для муниципальных нужд»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5 02 522 77 00 244                                                                                                    «1900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в столбцах 1,2,3,4,5,6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убсидия из бюджета муниципального района бюджетам поселения в рамках реализации муниципальной целевой программы «Газификация Маловишерского муниципального района на 2009-2013 годы на разработку проектно-сметной документации на строительство объектов коммунальной инфраструктуры газоснабжения» </w:t>
      </w:r>
    </w:p>
    <w:p>
      <w:pPr>
        <w:pStyle w:val="Normal"/>
        <w:jc w:val="both"/>
        <w:rPr/>
      </w:pPr>
      <w:r>
        <w:rPr>
          <w:sz w:val="24"/>
        </w:rPr>
        <w:t>713 05 02 795 11 00                                                                                                          «1362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очая закупка товаров, работ, услуг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ля муниципальных нужд  713 05 02 795 11 00                                                           «1362,8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b/>
          <w:sz w:val="24"/>
        </w:rPr>
        <w:t>«Итого расходов»                                                                                                         «11733,6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 Добавить пункт 13 «Установить объем поступлений из источников внутреннего финансирования дефицита бюджета Большевишерского городского поселения на 2013 год в сумме 2073,8 тыс.рублей согласно Прилож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6.  Пункт 13. «Опубликовать настоящее решение в газете «Малая Вишера» решения от 25.12.2012 №56 «Об утверждении бюджета Большевишерского городского поселения на 2013 год и на плановый период 2014 и 2015 годов», считать пунктом 14.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7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>Глава поселения</w:t>
        <w:tab/>
        <w:tab/>
        <w:tab/>
        <w:t xml:space="preserve"> </w:t>
        <w:tab/>
        <w:tab/>
        <w:tab/>
        <w:tab/>
        <w:t>А.А.Иванов</w:t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b/>
          <w:sz w:val="24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 января 2013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19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1.2013 № 11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829"/>
        <w:gridCol w:w="1777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3,8</w:t>
            </w:r>
          </w:p>
        </w:tc>
      </w:tr>
      <w:tr>
        <w:trPr>
          <w:trHeight w:val="92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3,8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1:00Z</dcterms:created>
  <dc:creator>Я</dc:creator>
  <dc:description/>
  <cp:keywords/>
  <dc:language>en-US</dc:language>
  <cp:lastModifiedBy>1</cp:lastModifiedBy>
  <cp:lastPrinted>2011-04-05T14:56:00Z</cp:lastPrinted>
  <dcterms:modified xsi:type="dcterms:W3CDTF">2013-01-30T12:53:00Z</dcterms:modified>
  <cp:revision>172</cp:revision>
  <dc:subject/>
  <dc:title> </dc:title>
</cp:coreProperties>
</file>