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/>
          <w:sz w:val="24"/>
          <w:szCs w:val="24"/>
        </w:rPr>
        <w:t xml:space="preserve">Проект внесен </w:t>
      </w:r>
    </w:p>
    <w:p>
      <w:pPr>
        <w:pStyle w:val="Heading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ой Большевишерского </w:t>
      </w:r>
    </w:p>
    <w:p>
      <w:pPr>
        <w:pStyle w:val="Normal"/>
        <w:jc w:val="right"/>
        <w:rPr/>
      </w:pPr>
      <w:r>
        <w:rPr/>
        <w:t>городского поселения</w:t>
      </w:r>
    </w:p>
    <w:p>
      <w:pPr>
        <w:pStyle w:val="Normal"/>
        <w:jc w:val="right"/>
        <w:rPr/>
      </w:pPr>
      <w:r>
        <w:rPr/>
        <w:t>_________А.А.Иванов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ab/>
        <w:tab/>
        <w:t xml:space="preserve">                                                                              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БОЛЬШЕВИШЕРСКОГО ГОРОДСКОГО</w:t>
      </w:r>
    </w:p>
    <w:p>
      <w:pPr>
        <w:pStyle w:val="Heading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Р Е Ш Е Н И Е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96440" cy="1118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44"/>
                            </w:tblGrid>
                            <w:tr>
                              <w:trPr>
                                <w:trHeight w:val="1137" w:hRule="atLeast"/>
                              </w:trPr>
                              <w:tc>
                                <w:tcPr>
                                  <w:tcW w:w="3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 исполнении бюджета                                                                                                     Большевишерского городского поселения за 2012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pt;height:88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44"/>
                      </w:tblGrid>
                      <w:tr>
                        <w:trPr>
                          <w:trHeight w:val="1137" w:hRule="atLeast"/>
                        </w:trPr>
                        <w:tc>
                          <w:tcPr>
                            <w:tcW w:w="3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Об исполнении бюджета                                                                                                     Большевишерского городского поселения за 2012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Принято Советом депутатов Большевишерского городского поселения   от   ________2013 года.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 xml:space="preserve">Совет депутатов Большевишерского городского поселения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ЕШИЛ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 xml:space="preserve">1. Утвердить отчет об исполнении бюджета городского поселения за 2012 год по доходам в сумме 15757,6 тыс. рублей и расходам в сумме 14026,8 тыс. рублей с превышением доходов над расходами на 1730,8 тыс. рублей  по следующим прилагаемым показателям:    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ab/>
        <w:t>доходам бюджета Большевишерского городского поселения по кодам классификации доходов бюджета, согласно Приложения №1;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доходам бюджета Большевишерского городского поселения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я №2;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расходам бюджета Большевишерского городского поселения по ведомственной структуре расходов соответствующего бюджета, согласно Приложения №3;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расходов бюджета Большевишерского городского поселения по разделам и подразделам классификации расходов бюджета, согласно Приложении № 4;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источникам финансирования дефицита бюджета Большевишерского городского поселения по кодам классификации источников финансирования дефицита бюджета, согласно Приложения № 5;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источникам финансирования дефицита бюджета Большевишерского городского поселения по кодам 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, согласно Приложения № 6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2. Опубликовать решение в газете «Малая Вишера».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оект подготовила Алексеева Е.Д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tabs>
          <w:tab w:val="clear" w:pos="720"/>
          <w:tab w:val="center" w:pos="4819" w:leader="none"/>
          <w:tab w:val="left" w:pos="5971" w:leader="none"/>
        </w:tabs>
        <w:jc w:val="left"/>
        <w:rPr>
          <w:sz w:val="20"/>
        </w:rPr>
      </w:pPr>
      <w:r>
        <w:rPr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 №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right"/>
                        <w:outlineLvl w:val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ложение  № 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ДОХОДЫ БЮДЖЕТА  БОЛЬШЕВИШЕРСКОГО ГОРОД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ПО КОДАМ КЛАССИФИКАЦИИ ДОХ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БЮДЖЕТА ЗА </w:t>
      </w:r>
      <w:r>
        <w:rPr>
          <w:b w:val="false"/>
          <w:bCs/>
          <w:sz w:val="22"/>
          <w:szCs w:val="22"/>
        </w:rPr>
        <w:t xml:space="preserve">2012 </w:t>
      </w:r>
      <w:r>
        <w:rPr>
          <w:b w:val="false"/>
          <w:bCs/>
          <w:sz w:val="20"/>
          <w:szCs w:val="20"/>
        </w:rPr>
        <w:t>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 w:val="false"/>
          <w:bCs/>
          <w:sz w:val="20"/>
          <w:szCs w:val="20"/>
        </w:rPr>
        <w:t>тыс.руб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662"/>
        <w:gridCol w:w="3780"/>
        <w:gridCol w:w="2880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Код администратор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Наименование доход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Исполнено 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82</w:t>
            </w:r>
          </w:p>
        </w:tc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88,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1   02000  00   0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01  02010  01   0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01  02021  01  1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6  00000 00  0000 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ЛОГ НА ИМУЩЕСТВО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7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 01000 00  0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06  01030  10  1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 06000  00 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4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06  06013  10  1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06  06023  10  1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13</w:t>
            </w:r>
          </w:p>
        </w:tc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Большевишерского городского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 769,5</w:t>
            </w:r>
          </w:p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 08  04020  01  1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1 00000 00 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ХОДЫ ОТ ИСПОЛЬЗОВАНИЯ ИМУЩЕСТВА, НАХОДЯЩЕГОСЯ В ГОСУДАРСТВЕННОЙ И МУНИЦИПАЛЬНОЙ СОБСТВЕННОСТИ                  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20,9 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11  09045  10  0000 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2  00  00000  00  0000 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БЕЗВОЗМЕЗДНЫЕ ПОСТУПЛЕНИЯ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119,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от других бюджетов                   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119,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  01000  00 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от других бюджетов бюджетной системы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3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 01001  00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3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 01001  10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7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01003  10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 02000  00 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субъектов Российской Федерации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889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 02088  10  0004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поселений для обеспечения мероприятий по переселению граждан из аварийного жилищного фонда, за счет средств поступивших от государственной корпорации Фонд содействия реформированию жилищно-коммунального хозяйств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9,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 02089  10  0004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поселений на реализацию региональной адресной программы «Переселение граждан, проживающих на территории Новгородской области, из аварийного жилищного фонда в 2011 год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 02  02999  00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 02999  10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2  03000  00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6,0</w:t>
            </w:r>
          </w:p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 02  03015  10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66</w:t>
            </w:r>
          </w:p>
        </w:tc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митет по управлению имуществом Маловишерского муниципальн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98,2</w:t>
            </w:r>
          </w:p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6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1 00000 00 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ХОДЫ ОТ ИСПОЛЬЗОВАНИЯ ИМУЩЕСТВА,НАХОДЯЩЕГОСЯ В ГОСУДАРСТВЕННОЙ И МУНИЦИПАЛЬНОЙ СОБСТВЕННОСТИ                  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7,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6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00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ельные участки, государственная собственность на которые не разграничена, и поступления от продажи права на заключение договоров аренды указанных земельных участ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6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11  05013  10  0000 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6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4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0,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6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0 00 0000 4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6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14  06013  10  0000  4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 053 10 0000 4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автоном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 07  00000 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7  05000  10 0000 1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сего доходов                                                                                                                             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 757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 w:val="false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 w:val="false"/>
          <w:bCs/>
          <w:sz w:val="20"/>
          <w:szCs w:val="20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ДОХОДЫ БЮДЖЕТА БОЛЬШЕВИШЕРСКОГО ГОРОД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ПО КОДАМ ВИДОВ ДОХОДОВ, ПОДВИДОВ ДОХОДОВ, КЛАССИФИКАЦИИ ОПЕРАЦИЙ СЕКТОРА ГОСУДАРСТВЕННОГО УПРАВЛЕНИЯ, ОТНОСЯЩИХСЯ К ДОХОДАМ БЮДЖЕТА, ЗА  </w:t>
      </w:r>
      <w:r>
        <w:rPr>
          <w:b w:val="false"/>
          <w:bCs/>
          <w:sz w:val="22"/>
          <w:szCs w:val="22"/>
        </w:rPr>
        <w:t>2012</w:t>
      </w:r>
      <w:r>
        <w:rPr>
          <w:b w:val="false"/>
          <w:bCs/>
          <w:sz w:val="20"/>
          <w:szCs w:val="20"/>
        </w:rPr>
        <w:t xml:space="preserve">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ind w:firstLine="708"/>
        <w:jc w:val="right"/>
        <w:rPr/>
      </w:pPr>
      <w:r>
        <w:rPr/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320"/>
        <w:gridCol w:w="23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 по Б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000 1 00 00000 00 0000 000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ЛОГОВЫЕ И НЕНАЛОГОВЫЕ ДОХОДЫ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 w:val="false"/>
                <w:sz w:val="20"/>
                <w:szCs w:val="20"/>
              </w:rPr>
              <w:t>1 618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000 1 01 00000 00 0000 000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ЛОГ НА ПРИБЫЛЬ, ДОХОДЫ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30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1 02000 01 0000 110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000 1 06 00000 00 0000 000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ЛОГИ НА ИМУЩЕСТВО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7,3</w:t>
            </w:r>
          </w:p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6 01000 00 0000 110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00 1 06 06000 00 0000 110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0 1 08 04020 01 1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0 1 11 00000 00 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ХОДЫ ОТ ИСПОЛЬЗОВАНИЯ ИМУЩЕСТВА, НАХОДЯЩЕГОСЯ В ГОСУДАРСТВЕННОЙ И МУНИЦИПАЛЬНОЙ СОБСТВЕННОСТИ    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8,4</w:t>
            </w:r>
          </w:p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1 05010 00 0000 120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ельные участки, государственная собственность на которые не разграничена, и поступления от продажи права на заключение договоров аренды указанных земельных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</w:t>
            </w:r>
          </w:p>
        </w:tc>
      </w:tr>
      <w:tr>
        <w:trPr>
          <w:trHeight w:val="89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</w:tr>
      <w:tr>
        <w:trPr>
          <w:trHeight w:val="89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1 09045 00 0000 120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 CYR" w:ascii="Arial CYR" w:hAnsi="Arial CYR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000 1 14 00000 00 0000 000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0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4 06010 00 0000 420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 053 10 00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автоном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000 2 00 00000 00 0000 000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БЕЗВОЗМЕЗДНЫЕ ПОСТУПЛЕНИЯ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 119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00 2 02 00000 00 0000 000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от других бюджетов                   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9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01000 00 0000 151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от других бюджетов бюджетной системы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7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0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02000 00 0000 151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субъектов Российской Федерации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9,9</w:t>
            </w:r>
          </w:p>
        </w:tc>
      </w:tr>
      <w:tr>
        <w:trPr>
          <w:trHeight w:val="6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03000 00 0000 151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6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0 2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,0</w:t>
            </w:r>
          </w:p>
        </w:tc>
      </w:tr>
      <w:tr>
        <w:trPr>
          <w:trHeight w:val="6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5000 10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сего доходов:                                                                                                              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 75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РАСХОДЫ БЮДЖЕТА БОЛЬШЕВИШЕРСКОГО ГОРОДСКОГО ПОСЕЛЕНИЯ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О ВЕДОМСТВЕННОЙ СТРУКТУРЕ РАСХОДОВ СООТВЕТСТВУЮЩЕГО БЮДЖЕТА 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ЗА  2012 ГОД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>(в тыс.руб)</w:t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20"/>
        <w:gridCol w:w="540"/>
        <w:gridCol w:w="720"/>
        <w:gridCol w:w="1260"/>
        <w:gridCol w:w="720"/>
        <w:gridCol w:w="2083"/>
      </w:tblGrid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                       </w:t>
            </w:r>
            <w:r>
              <w:rPr>
                <w:b w:val="false"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ВР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Исполнено за 2012 г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</w:tr>
      <w:tr>
        <w:trPr>
          <w:trHeight w:val="30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Администрация    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4 026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608,3</w:t>
            </w:r>
          </w:p>
        </w:tc>
      </w:tr>
      <w:tr>
        <w:trPr>
          <w:trHeight w:val="10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32,9</w:t>
            </w:r>
          </w:p>
        </w:tc>
      </w:tr>
      <w:tr>
        <w:trPr>
          <w:trHeight w:val="147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9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9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4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>
          <w:trHeight w:val="171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753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3,0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0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3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2,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90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0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6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10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47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</w:tr>
      <w:tr>
        <w:trPr>
          <w:trHeight w:val="5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3,5</w:t>
            </w:r>
          </w:p>
        </w:tc>
      </w:tr>
      <w:tr>
        <w:trPr>
          <w:trHeight w:val="35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91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ооруженных си Российской Федерации, органов в сфере национальной безопасности и правоохранительной деятельности, войск и иных воинских формир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6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9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67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1441,1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5 00 00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5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5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9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5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5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 (за исключением капитального ремонта и ремонта автомобильных дорог общего пользования населенных пункт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6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6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6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6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еконструкция, ремонт и содержание автомобильных дорог местного значения на территории Маловишерского муниципального района на 2012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3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3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751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300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ддержка жилищного хозяйст</w:t>
            </w:r>
            <w:r>
              <w:rPr>
                <w:b w:val="false"/>
                <w:bCs/>
                <w:sz w:val="20"/>
                <w:szCs w:val="20"/>
              </w:rPr>
              <w:t>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я на обеспечения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8 01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9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8 01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9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я на реализацию региональной адресной программы «Переселение граждан, проживающих на территории Новгородской области, из аварийного жилищного фонда в 2012-2013 годах, с учетом необходимости развития малоэтажного жилищного строи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8 02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8 02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76,9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держка коммунального хозяйств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енсация выпадающих доходов организациям, предоставляющим услуги бань по тарифам не обеспечивающим возмещение издерже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 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из бюджета муниципального района бюджетам поселения в рамках реализации муниципальной целевой программы «Газификация Маловишерского муниципального района на 2009-2013 годы» на разработку проектно-сметной документации на строительство объектов коммунальной инфраструктуры газоснабж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1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1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73,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8</w:t>
            </w:r>
          </w:p>
        </w:tc>
      </w:tr>
      <w:tr>
        <w:trPr>
          <w:trHeight w:val="39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8</w:t>
            </w:r>
          </w:p>
        </w:tc>
      </w:tr>
      <w:tr>
        <w:trPr>
          <w:trHeight w:val="46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>
          <w:trHeight w:val="68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9</w:t>
            </w:r>
          </w:p>
        </w:tc>
      </w:tr>
      <w:tr>
        <w:trPr>
          <w:trHeight w:val="30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7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2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поселений области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3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3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,3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3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3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4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3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48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3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48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52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,0</w:t>
            </w:r>
          </w:p>
        </w:tc>
      </w:tr>
      <w:tr>
        <w:trPr>
          <w:trHeight w:val="35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4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44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38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12 00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3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3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4 026,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РАСХОДЫ БЮДЖЕТА БОЛЬШЕВИШЕРСКОГО ГОРОДСКОГО ПОСЕЛЕНИЯ</w:t>
      </w:r>
    </w:p>
    <w:p>
      <w:pPr>
        <w:pStyle w:val="Normal"/>
        <w:jc w:val="center"/>
        <w:rPr/>
      </w:pPr>
      <w:r>
        <w:rPr>
          <w:b w:val="false"/>
          <w:sz w:val="20"/>
          <w:szCs w:val="20"/>
        </w:rPr>
        <w:t>ПО РАЗДЕЛАМ И ПДРАЗДЕЛАМ КЛАССИФИКАЦИИ РАСХОДОВ БЮДЖЕТА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2"/>
          <w:szCs w:val="22"/>
        </w:rPr>
        <w:t>2012</w:t>
      </w:r>
      <w:r>
        <w:rPr>
          <w:b w:val="false"/>
          <w:sz w:val="20"/>
          <w:szCs w:val="20"/>
        </w:rPr>
        <w:t xml:space="preserve"> ГОД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982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"/>
        <w:gridCol w:w="720"/>
        <w:gridCol w:w="1260"/>
        <w:gridCol w:w="720"/>
        <w:gridCol w:w="2083"/>
      </w:tblGrid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                       </w:t>
            </w:r>
            <w:r>
              <w:rPr>
                <w:b w:val="false"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ВР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Исполнено за 2012 г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</w:tr>
      <w:tr>
        <w:trPr>
          <w:trHeight w:val="30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Администрация    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4 026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608,3</w:t>
            </w:r>
          </w:p>
        </w:tc>
      </w:tr>
      <w:tr>
        <w:trPr>
          <w:trHeight w:val="10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32,9</w:t>
            </w:r>
          </w:p>
        </w:tc>
      </w:tr>
      <w:tr>
        <w:trPr>
          <w:trHeight w:val="147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9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9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4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>
          <w:trHeight w:val="171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753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3,0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0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3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2,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0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0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6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71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5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</w:tr>
      <w:tr>
        <w:trPr>
          <w:trHeight w:val="5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3,5</w:t>
            </w:r>
          </w:p>
        </w:tc>
      </w:tr>
      <w:tr>
        <w:trPr>
          <w:trHeight w:val="35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91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ооруженных си Российской Федерации, органов в сфере национальной безопасности и правоохранительной деятельности, войск и иных воинских формир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6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70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67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41,1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5 00 00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и ремонт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5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5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9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5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5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 (за исключением капитального ремонта и ремонта автомобильных дорог общего пользования населенных пункт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6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6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6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6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еконструкция, ремонт и содержание автомобильных дорог местного значения на территории Маловишерского муниципального района на 2012 год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3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3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751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300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ддержка жилищного хозяйст</w:t>
            </w:r>
            <w:r>
              <w:rPr>
                <w:b w:val="false"/>
                <w:bCs/>
                <w:sz w:val="20"/>
                <w:szCs w:val="20"/>
              </w:rPr>
              <w:t>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я на обеспечения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8 01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9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8 01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9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я на реализацию региональной адресной программы «Переселение граждан, проживающих на территории Новгородской области, из аварийного жилищного фонда в 2012-2013 годах, с учетом необходимости развития малоэтажного жилищного строитель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8 02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8 02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76,9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держка коммунального хозяйств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енсация выпадающих доходов организациям, предоставляющим услуги бань по тарифам не обеспечивающим возмещение издерже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 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из бюджета муниципального района бюджетам поселения в рамках реализации муниципальной целевой программы «Газификация Маловишерского муниципального района на 2009-2013 годы» на разработку проектно-сметной документации на строительство объектов коммунальной инфраструктуры газоснабж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1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1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73,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8</w:t>
            </w:r>
          </w:p>
        </w:tc>
      </w:tr>
      <w:tr>
        <w:trPr>
          <w:trHeight w:val="39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8</w:t>
            </w:r>
          </w:p>
        </w:tc>
      </w:tr>
      <w:tr>
        <w:trPr>
          <w:trHeight w:val="46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>
          <w:trHeight w:val="68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9</w:t>
            </w:r>
          </w:p>
        </w:tc>
      </w:tr>
      <w:tr>
        <w:trPr>
          <w:trHeight w:val="30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7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45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поселений области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3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3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,3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4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48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48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52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,0</w:t>
            </w:r>
          </w:p>
        </w:tc>
      </w:tr>
      <w:tr>
        <w:trPr>
          <w:trHeight w:val="39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2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39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12 00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3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4 026,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ИСТОЧНИКИ ФИНАНСИРОВАНИЯ ДЕФИЦИТА БЮДЖЕТА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БОЛЬШЕВИШЕРСКОГО ГОРОДСКОГО ПОСЕЛЕНИЯ 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О КОДАМ КЛАССИФИКАЦИИ ИСТОЧНИКОВ ФИНАНСИРОВАНИЯ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ДЕФИЦИТА БЮДЖЕТА ЗА </w:t>
      </w:r>
      <w:r>
        <w:rPr>
          <w:b w:val="false"/>
          <w:sz w:val="22"/>
          <w:szCs w:val="22"/>
        </w:rPr>
        <w:t>2012</w:t>
      </w:r>
      <w:r>
        <w:rPr>
          <w:b w:val="false"/>
          <w:sz w:val="20"/>
          <w:szCs w:val="20"/>
        </w:rPr>
        <w:t xml:space="preserve"> ГОД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240"/>
        <w:gridCol w:w="14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 источников  финансирования дефицита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д источника финансирования по 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сполнено бюджетом городских и сельских поселен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Большевишерского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2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 источников внутреннего финансирования дефицита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2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зменение остатко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2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зменение прочих остатков  средств бюджета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 01 05 01 01 1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2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ИСТОЧНИКИ ВНУТРЕННЕГО ФИНАНСИРОВАНИЯ ДЕФИЦИТА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БЮДЖЕТА БОЛЬШЕВИШЕРСКОГО ГОРОДСКОГО ПОСЕЛЕНИЯ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О КОДАМ ГРУПП, ПОДГРУПП, СТАТЕЙ, ВИДОВ ИСТОЧНИКОВ,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ЛАССИФИКАЦИИ ОПЕРАЦИЙ СЕКТОРА ГОСУДАРСТВЕННОГО УПРАВЛЕНИЯ, ОТНОСЯЩИХСЯ К ИСТОЧНИКАМ ФИНАНСИРОВАНИЯ ДЕФИЦИТА БЮДЖЕТА,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ЗА </w:t>
      </w:r>
      <w:r>
        <w:rPr>
          <w:b w:val="false"/>
          <w:sz w:val="22"/>
          <w:szCs w:val="22"/>
        </w:rPr>
        <w:t>2012</w:t>
      </w:r>
      <w:r>
        <w:rPr>
          <w:b w:val="false"/>
          <w:sz w:val="20"/>
          <w:szCs w:val="20"/>
        </w:rPr>
        <w:t xml:space="preserve"> ГОД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60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сего источников внутреннего финансирования дефицита город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д группы, подгруппы, статьи и вида источников классификации операций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0"/>
                <w:szCs w:val="20"/>
              </w:rPr>
              <w:t>Сектора государственн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sz w:val="20"/>
                <w:szCs w:val="20"/>
              </w:rPr>
              <w:t>Исполнено бюджетом городских и сельских поселен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Большевишерского город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2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 источников внутреннего финансирования дефицита город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0"/>
                <w:szCs w:val="20"/>
              </w:rPr>
              <w:t>000 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2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зменение остатко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2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зменение прочих остатков  средств бюджета город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 01 05 01 01 1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2,9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851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 w:val="false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b/>
      <w:color w:val="auto"/>
      <w:sz w:val="28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1:16:00Z</dcterms:created>
  <dc:creator>Светлана</dc:creator>
  <dc:description/>
  <dc:language>en-US</dc:language>
  <cp:lastModifiedBy>Томара</cp:lastModifiedBy>
  <cp:lastPrinted>2012-03-30T15:52:00Z</cp:lastPrinted>
  <dcterms:modified xsi:type="dcterms:W3CDTF">2014-09-30T11:16:00Z</dcterms:modified>
  <cp:revision>2</cp:revision>
  <dc:subject/>
  <dc:title>ПРОЕКТ</dc:title>
</cp:coreProperties>
</file>