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б утверждении порядка утверждения устава муниципального унитарного предприятия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от 16 мая 2013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 и Уставом </w:t>
      </w:r>
      <w:r>
        <w:rPr>
          <w:rFonts w:cs="Times New Roman" w:ascii="Times New Roman" w:hAnsi="Times New Roman"/>
          <w:sz w:val="28"/>
        </w:rPr>
        <w:t>Большевишерского город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</w:t>
      </w:r>
      <w:r>
        <w:rPr>
          <w:rFonts w:cs="Times New Roman" w:ascii="Times New Roman" w:hAnsi="Times New Roman"/>
          <w:sz w:val="28"/>
        </w:rPr>
        <w:t>Большевишерского город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тверждения устава муниципального унитарного предприят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 газете «Малая Вишера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 мая</w:t>
      </w:r>
      <w:r>
        <w:rPr>
          <w:rFonts w:cs="Times New Roman" w:ascii="Times New Roman" w:hAnsi="Times New Roman"/>
          <w:sz w:val="28"/>
          <w:szCs w:val="28"/>
        </w:rPr>
        <w:t xml:space="preserve">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05.2013 № 136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УСТАВА МУНИЦИПАЛЬНОГО УНИТАРНОГО ПРЕД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дительным документом муниципального унитарного предприятия (далее - МУП) является его устав. Устав МУП Большевишерского городского поселения утверждается постановлением Администрации  Большевише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МУП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фирменные наименования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предмет и виды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ргане, осуществляющем полномочия учредителя и собственника имущества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руководителя органа МУП (руководитель, директор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значения на должность руководителя МУП, а также порядок заключения с ним, изменения и прекращения трудово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ондов, создаваемых МУП; размеры, порядок формирования и использования этих фондов, в том числе сведения о размере уставного фонда для МУП, о порядке и об источниках его формирования, а также о направлениях использования прибы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рядке распределения и использования доходов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я и дополнения к уставу МУП, а также новая редакция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аются постановлением Администрации  Большевишерского город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государственной регистраци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ают силу для третьих лиц с момента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П обязано храни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предприятия, а также изменения и дополнения к нему, зарегистрированны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создании (реорганизации) МУП, о формировании уставного фонда и о денежной оценке уставного фонда, об утверждении перечня имущества, передаваемого предприятию в хозяйственное ведение или оперативное управление, а также иные решения, связанные с созданием (реорганизацией)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государственную регистрацию МУП, а также изменений, дополнений к уставу МУП и новой редакции у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а предприятия на принадлежащее ему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документы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филиалах и представительствах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а имущества предприятия, касающиеся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аффилированных лиц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предусмотренные законодательством, уставом МУП, решениями собственника имущества и руководителя предприятия. Руководитель МУП несет персональную ответственность за организацию хран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веренные копии уставов, изменений и дополнений к ним, решений и свидетельств о государственной регистрации, а также документы, связанные с созданием МУП и закреплением за ним муниципального имущества, хранятся в Администрации Большевишерского город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в деле МУП.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8:00Z</dcterms:created>
  <dc:creator>ADMIN</dc:creator>
  <dc:description/>
  <cp:keywords/>
  <dc:language>en-US</dc:language>
  <cp:lastModifiedBy>1</cp:lastModifiedBy>
  <cp:lastPrinted>2013-04-22T14:29:00Z</cp:lastPrinted>
  <dcterms:modified xsi:type="dcterms:W3CDTF">2013-05-15T12:06:00Z</dcterms:modified>
  <cp:revision>5</cp:revision>
  <dc:subject/>
  <dc:title> </dc:title>
</cp:coreProperties>
</file>