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в Положение «О земельном налоге», утвержденное решением Совета депутатов Большевишерского городс-кого поселения от 12.10.2007 №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Принято Советом депутатов Большевишерского городского поселения 15  августа 2013  года.</w:t>
      </w:r>
    </w:p>
    <w:p>
      <w:pPr>
        <w:pStyle w:val="Normal"/>
        <w:ind w:firstLine="70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3 «Налоговые ставки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ункт 3. Налоговые ставк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0,3 процента – в отношении земельных участков, ограниченных в обороте в соответствии с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процента - в отношении прочих земельных участков.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 xml:space="preserve">                                           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вгуста 2013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7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6D0492F11E894CC9C4F6FF8F780542D9C4F372E4B0A0A8653C590FFD99B3C6B89F75B2CD7B2F6QEr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6:00Z</dcterms:created>
  <dc:creator>Я</dc:creator>
  <dc:description/>
  <cp:keywords/>
  <dc:language>en-US</dc:language>
  <cp:lastModifiedBy>1</cp:lastModifiedBy>
  <cp:lastPrinted>2013-08-16T10:10:00Z</cp:lastPrinted>
  <dcterms:modified xsi:type="dcterms:W3CDTF">2013-08-16T07:12:00Z</dcterms:modified>
  <cp:revision>6</cp:revision>
  <dc:subject/>
  <dc:title> </dc:title>
</cp:coreProperties>
</file>