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2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нято Советом депутатов Большевишерского городского поселения 28 марта 2013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2 год на 24 апреля  2013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2 год в газете "Малая Вишера" до 9 апреля 2013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газете «Малая Вишера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8 марта 2013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129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p>
      <w:pPr>
        <w:pStyle w:val="Heading1"/>
        <w:jc w:val="right"/>
        <w:rPr/>
      </w:pPr>
      <w:r>
        <w:rPr>
          <w:b/>
          <w:sz w:val="24"/>
          <w:szCs w:val="24"/>
        </w:rPr>
        <w:t xml:space="preserve">Проект внесен 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ой Большевишер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А.А.Ивано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 xml:space="preserve">               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БОЛЬШЕВИШЕРСКОГО ГОРОДСКОГО</w:t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 Е Ш Е Н И 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1118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исполнении бюджета                                                                                                     Большевишерского городского поселения з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8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Об исполнении бюджета                                                                                                     Большевишерского городского поселения за 2012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инято Советом депутатов Большевишерского городского поселения   от   ________2013 года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1. Утвердить отчет об исполнении бюджета городского поселения за 2012 год по доходам в сумме 15757,6 тыс. рублей и расходам в сумме 14026,8 тыс. рублей с превышением доходов над расходами на 1730,8 тыс. рублей  по следующим прилагаемым показателям: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ходам бюджета Большевишер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сточникам финансирования дефицита бюджета Большевишерского городского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я № 6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Опубликовать решение в газете «Малая Вишера»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ект подготовила Алексеева Е.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БЮДЖЕТА ЗА </w:t>
      </w:r>
      <w:r>
        <w:rPr>
          <w:b w:val="false"/>
          <w:bCs/>
          <w:sz w:val="22"/>
          <w:szCs w:val="22"/>
        </w:rPr>
        <w:t xml:space="preserve">2012 </w:t>
      </w:r>
      <w:r>
        <w:rPr>
          <w:b w:val="false"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  02000  00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21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1030  10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1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2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769,5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1  08  0402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20,9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5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3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8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88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для обеспечения мероприятий по переселению граждан из аварийного жилищного фонда, за счет средств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89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1 г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999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3015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итет по управлению имуществом Маловишер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8,2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5013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4  06013  10  0000 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00 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 757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 w:val="false"/>
          <w:bCs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ДОХОДЫ БЮДЖЕТА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, ЗА  </w:t>
      </w:r>
      <w:r>
        <w:rPr>
          <w:b w:val="false"/>
          <w:bCs/>
          <w:sz w:val="22"/>
          <w:szCs w:val="22"/>
        </w:rPr>
        <w:t>2012</w:t>
      </w:r>
      <w:r>
        <w:rPr>
          <w:b w:val="false"/>
          <w:bCs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1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 НА ПРИБЫЛЬ, ДОХОДЫ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,3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1 11 00000 00 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8,4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6010 00 0000 420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 053 10 0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1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,9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0 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 7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  2012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в тыс.руб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          </w:t>
            </w:r>
            <w:r>
              <w:rPr>
                <w:b w:val="false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Исполнено за 2012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608,3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2,9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3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47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5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41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 w:val="false"/>
                <w:bCs/>
                <w:sz w:val="20"/>
                <w:szCs w:val="20"/>
              </w:rPr>
              <w:t>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/>
      </w:pPr>
      <w:r>
        <w:rPr>
          <w:b w:val="false"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8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          </w:t>
            </w:r>
            <w:r>
              <w:rPr>
                <w:b w:val="false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Исполнено за 2012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608,3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2,9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3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2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5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ооруженных си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41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0 0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 1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 на 2012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51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жилищного хозяйст</w:t>
            </w:r>
            <w:r>
              <w:rPr>
                <w:b w:val="false"/>
                <w:bCs/>
                <w:sz w:val="20"/>
                <w:szCs w:val="20"/>
              </w:rPr>
              <w:t>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2-2013 годах, с учетом необходимости развития малоэтажного жилищного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услуги бань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» на разработку проектно-сметной документации на строительство объектов коммунальной инфраструктуры газ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8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 02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ФИЦИТА БЮДЖЕТА ЗА </w:t>
      </w: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1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 БОЛЬШЕВИШЕРСКОГО ГОРОДСКОГО ПОСЕЛЕНИЯ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КОДАМ ГРУПП, ПОДГРУПП, СТАТЕЙ, ВИДОВ ИСТОЧНИКОВ,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ЛАССИФИКАЦИИ ОПЕРАЦИЙ СЕКТОРА ГОСУДАРСТВЕННОГО УПРАВЛЕНИЯ, ОТНОСЯЩИХСЯ К ИСТОЧНИКАМ ФИНАНСИРОВАНИЯ ДЕФИЦИТА БЮДЖЕТА,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ЗА </w:t>
      </w:r>
      <w:r>
        <w:rPr>
          <w:b w:val="false"/>
          <w:sz w:val="22"/>
          <w:szCs w:val="22"/>
        </w:rPr>
        <w:t>2012</w:t>
      </w:r>
      <w:r>
        <w:rPr>
          <w:b w:val="false"/>
          <w:sz w:val="20"/>
          <w:szCs w:val="20"/>
        </w:rPr>
        <w:t xml:space="preserve"> ГОД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группы, подгруппы, статьи и вида источников классификации операций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3 01 05 01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,9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0:00Z</dcterms:created>
  <dc:creator>Светлана</dc:creator>
  <dc:description/>
  <cp:keywords/>
  <dc:language>en-US</dc:language>
  <cp:lastModifiedBy>1</cp:lastModifiedBy>
  <cp:lastPrinted>2012-03-30T15:52:00Z</cp:lastPrinted>
  <dcterms:modified xsi:type="dcterms:W3CDTF">2013-04-01T11:49:00Z</dcterms:modified>
  <cp:revision>10</cp:revision>
  <dc:subject/>
  <dc:title>ПРОЕКТ</dc:title>
</cp:coreProperties>
</file>