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рядок проведения антикоррупционной экспертизы нормативных правовых актов и проектов нормативных правовых актов Совета депутатов Большевишерского городского поселения, утвержденный решением Совета депутатов Большевишерского городского поселения от 22.02.2012 № 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 20 июня      2013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ab/>
        <w:t>В соответствии с федеральными законами от 25 декабря 2008 года № 273-ФЗ "О противодействии коррупции", от 17 июля 2009 года N 172-ФЗ "Об антикоррупционной экспертизе нормативных правовых актов и проектов нормативных правовых актов",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рядок проведения антикоррупционной экспертизы нормативных правовых актов и проектов нормативных правовых актов Совета депутатов Большевишерского городского поселения, утвержденный  постановлением Администрации Большевишерского городского поселения от 22.02.2012 № 65: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ункт 2.1. Порядка изложить в следующей редакции: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.1. Антикоррупционная экспертиза нормативных правовых актов и проектов нормативных правовых актов Совета депутатов Большевишерского городского поселения проводиться при проведении их правовой экспертизе и мониторинге их применения, а также в случае поступления в адрес Главы  Большевишерского городского поселения письменных обращений органов государственной власти, иных государственных и муниципальных органов, граждан и организаций,  с информацией о возможной коррупциогенности указанного акта, полученной по результатам анализа практики его правоприменения»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Пункт 4.2. Порядка изложить в следующей редакции: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4.2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июня 2013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4</w:t>
      </w:r>
    </w:p>
    <w:p>
      <w:pPr>
        <w:pStyle w:val="ConsNormal"/>
        <w:widowControl/>
        <w:spacing w:lineRule="exact" w:line="240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6:00Z</dcterms:created>
  <dc:creator>Я</dc:creator>
  <dc:description/>
  <cp:keywords/>
  <dc:language>en-US</dc:language>
  <cp:lastModifiedBy>1</cp:lastModifiedBy>
  <cp:lastPrinted>2013-05-31T09:09:00Z</cp:lastPrinted>
  <dcterms:modified xsi:type="dcterms:W3CDTF">2013-07-04T11:54:00Z</dcterms:modified>
  <cp:revision>25</cp:revision>
  <dc:subject/>
  <dc:title>ПРОЕКТ</dc:title>
</cp:coreProperties>
</file>