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7 ноября 2013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поселения цифру «43990,9» заменить на «43763,5»; общий объем расходов бюджета городского поселения цифру «46061,7» заменить на цифру «44834,3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523,0»;</w:t>
      </w:r>
    </w:p>
    <w:p>
      <w:pPr>
        <w:pStyle w:val="Normal"/>
        <w:jc w:val="both"/>
        <w:rPr/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купка товаров, работ, услуг в сфере информационно-коммуникационных технологий»</w:t>
      </w:r>
    </w:p>
    <w:p>
      <w:pPr>
        <w:pStyle w:val="Normal"/>
        <w:jc w:val="both"/>
        <w:rPr/>
      </w:pPr>
      <w:r>
        <w:rPr>
          <w:sz w:val="24"/>
        </w:rPr>
        <w:t>713 01 04 795 46 00 242                                                                                                        28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>«Муниципальная целевая программа «Совершенствование системы подготовки, обучения и повышения квалификации кадров в Администрации Большевишерского городского поселения в 2013 году»     713 01 04 795 13 00                                                                 «4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713 01 04 795 13 00 244                                                                                                     «40,9»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Другие общегосударственные вопросы»                                                                 «152,3»;</w:t>
      </w:r>
    </w:p>
    <w:p>
      <w:pPr>
        <w:pStyle w:val="Normal"/>
        <w:jc w:val="both"/>
        <w:rPr/>
      </w:pPr>
      <w:r>
        <w:rPr>
          <w:sz w:val="24"/>
        </w:rPr>
        <w:t xml:space="preserve">«Реализация государственной политики в области приватиз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правления государственной муниципальной собственностью»                                «60,3»; </w:t>
      </w:r>
    </w:p>
    <w:p>
      <w:pPr>
        <w:pStyle w:val="Normal"/>
        <w:jc w:val="both"/>
        <w:rPr/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о государственной и муниципальной собственности»                                               «60,3»;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«Прочая закупка товаров, работ, услуг для муниципальных нужд»                             «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Национальная экономика»                                                                                        «2567,9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46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еконструкция, ремонт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автомобильных дорог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Маловишерского муниципального района»                                       «11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«110,7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39602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196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жилищного хозяйства»                                                                           «3196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убъектов РФ и муниципального жилищного фонда»                                            «2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я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физическим лицам-производителям товаров, работ, услуг»                                «234,0»;</w:t>
      </w:r>
    </w:p>
    <w:p>
      <w:pPr>
        <w:pStyle w:val="Normal"/>
        <w:jc w:val="both"/>
        <w:rPr/>
      </w:pPr>
      <w:r>
        <w:rPr>
          <w:sz w:val="24"/>
        </w:rPr>
        <w:t xml:space="preserve">«Субсидия на реализацию региональной адресной програм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ереселение граждан, проживающих на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городской области из аварий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2-2013 годах с учетом необходимости развит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алоэтажного строительства»                                                                                      «7877,3»; </w:t>
      </w:r>
    </w:p>
    <w:p>
      <w:pPr>
        <w:pStyle w:val="Normal"/>
        <w:jc w:val="both"/>
        <w:rPr/>
      </w:pPr>
      <w:r>
        <w:rPr>
          <w:sz w:val="24"/>
        </w:rPr>
        <w:t xml:space="preserve">«Бюджетные инвестиции в объекты муниципаль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бственности муниципальным учреждениям»                                                        «7877,3»; 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6087,5»;</w:t>
      </w:r>
    </w:p>
    <w:p>
      <w:pPr>
        <w:pStyle w:val="Normal"/>
        <w:jc w:val="both"/>
        <w:rPr/>
      </w:pPr>
      <w:r>
        <w:rPr>
          <w:sz w:val="24"/>
        </w:rPr>
        <w:t>«Поддержка коммунального хозяйства»                                                                     «60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«3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«350,0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1547,2»;</w:t>
      </w:r>
    </w:p>
    <w:p>
      <w:pPr>
        <w:pStyle w:val="Normal"/>
        <w:jc w:val="both"/>
        <w:rPr/>
      </w:pPr>
      <w:r>
        <w:rPr>
          <w:sz w:val="24"/>
        </w:rPr>
        <w:t>«Уличное освещение»                                                                                                     «1265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муниципальных нужд»                        «1265,2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5834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5834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523,0»;</w:t>
      </w:r>
    </w:p>
    <w:p>
      <w:pPr>
        <w:pStyle w:val="Normal"/>
        <w:jc w:val="both"/>
        <w:rPr/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Закупка товаров, работ, услуг в сфере информационно-коммуникационных технологий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04 795 46 00 242                                                                                                        28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Совершенствование системы подготовки, обучения и повышения квалификации кадров в Администрации Большевишерского городского поселения в 2013 году»     713 01 04 795 13 00                                                                 «4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13 01 04 795 13 00 244                                                                                                     «40,9»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Другие общегосударственные вопросы»                                                                 «152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правления государственной муниципальной собственностью»                                «60,3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 государственной и муниципальной собственности»                                               «60,3»;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 «60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Национальная экономика»                                                                                        «2567,9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46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еконструкция, ремонт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автомобильных дорог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Маловишерского муниципального района»                                       «11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«110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39602,3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«3196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жилищного хозяйства»                                                                           «3196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апитальный ремонт государственного жилищного фон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убъектов РФ и муниципального жилищного фонда»                                            «2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я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физическим лицам-производителям товаров, работ, услуг»                                «23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я на реализацию региональной адресной програм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ереселение граждан, проживающих на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городской области из аварий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2-2013 годах с учетом необходимости разви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лоэтажного строительства»                                                                                      «7877,3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Бюджетные инвестиции в объекты муниципаль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бственности муниципальным учреждениям»                                                        «7877,3»; 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60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«608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в области коммунального хозяйства»                                                  «3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«350,0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1547,2»;</w:t>
      </w:r>
    </w:p>
    <w:p>
      <w:pPr>
        <w:pStyle w:val="Normal"/>
        <w:jc w:val="both"/>
        <w:rPr/>
      </w:pPr>
      <w:r>
        <w:rPr>
          <w:sz w:val="24"/>
        </w:rPr>
        <w:t>«Уличное освещение»                                                                                                     «1265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муниципальных нужд»                        «1265,2»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5834,3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Глава поселения     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7 ноября  2013 года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 xml:space="preserve">159 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9:00Z</dcterms:created>
  <dc:creator>Я</dc:creator>
  <dc:description/>
  <cp:keywords/>
  <dc:language>en-US</dc:language>
  <cp:lastModifiedBy>BuchUser</cp:lastModifiedBy>
  <cp:lastPrinted>2013-09-24T11:14:00Z</cp:lastPrinted>
  <dcterms:modified xsi:type="dcterms:W3CDTF">2013-11-29T07:33:00Z</dcterms:modified>
  <cp:revision>91</cp:revision>
  <dc:subject/>
  <dc:title> </dc:title>
</cp:coreProperties>
</file>