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денежном содержании Главы Большевишер-ского городского поселения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>
          <w:sz w:val="24"/>
        </w:rPr>
        <w:tab/>
        <w:t>Принято Советом депутатов Большевишерского городского поселения 31 октября 2013 года.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/>
      </w:pPr>
      <w:r>
        <w:rPr/>
        <w:tab/>
        <w:t xml:space="preserve">Руководствуясь федеральным и областным законодательством, иными федеральными, областными и муниципальными правовыми актами, </w:t>
      </w:r>
    </w:p>
    <w:p>
      <w:pPr>
        <w:pStyle w:val="TextBody"/>
        <w:rPr/>
      </w:pPr>
      <w:r>
        <w:rPr/>
        <w:tab/>
        <w:t>Совет депутатов Большевишерского 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ить с 1 октября 2013 года Главе Большевишерского городского поселения размер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лжностного оклада –5037 рубля 00 копеек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ого содержания в месяц – 37076 рублей 42 копейки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овременной выплаты при предоставлении ежегодного оплачиваемого отпуска и материальной помощи – 20217 рублей 54 копейки,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дбавки за работу со сведениями, составляющими государственную тайну – 15% должностного оклад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диновременную выплату на лечение (оздоровление) в размере, который ежегодно устанавливается Советом депутатов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рядок выплаты денежного содержания, иных выплат Главе Большевишерского городского поселения установить соответственно порядку выплаты денежного содержания и иных выплат муниципальных служащих Большевишерского городского поселения в соответствии с федеральными и областными законами, правовыми актами Большевишерского город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>Л.А.Мишуко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А.А.Иванов</w:t>
      </w:r>
    </w:p>
    <w:p>
      <w:pPr>
        <w:pStyle w:val="Normal"/>
        <w:rPr/>
      </w:pPr>
      <w:r>
        <w:rPr/>
        <w:t>31 октября  2013 года</w:t>
      </w:r>
    </w:p>
    <w:p>
      <w:pPr>
        <w:pStyle w:val="Normal"/>
        <w:rPr/>
      </w:pPr>
      <w:r>
        <w:rPr/>
        <w:t xml:space="preserve">№ </w:t>
      </w:r>
      <w:r>
        <w:rPr/>
        <w:t>157</w:t>
      </w:r>
    </w:p>
    <w:p>
      <w:pPr>
        <w:pStyle w:val="Normal"/>
        <w:rPr/>
      </w:pPr>
      <w:r>
        <w:rPr/>
        <w:t>п. Большая Вишер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7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24:00Z</dcterms:created>
  <dc:creator>Я</dc:creator>
  <dc:description/>
  <cp:keywords/>
  <dc:language>en-US</dc:language>
  <cp:lastModifiedBy>1</cp:lastModifiedBy>
  <cp:lastPrinted>2013-10-31T11:48:00Z</cp:lastPrinted>
  <dcterms:modified xsi:type="dcterms:W3CDTF">2013-11-13T05:44:00Z</dcterms:modified>
  <cp:revision>9</cp:revision>
  <dc:subject/>
  <dc:title> </dc:title>
</cp:coreProperties>
</file>