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декабря 2013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поселения цифру «43763,5» заменить на «43584,3»; общий объем расходов бюджета городского поселения цифру «44834,3» заменить на цифру «45655,0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527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7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уководство и управление в сфере установленных функций»                                «27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онд оплаты труда и страховые взносы»                                                                  «1986,5»;</w:t>
      </w:r>
    </w:p>
    <w:p>
      <w:pPr>
        <w:pStyle w:val="Normal"/>
        <w:jc w:val="both"/>
        <w:rPr/>
      </w:pPr>
      <w:r>
        <w:rPr>
          <w:sz w:val="24"/>
        </w:rPr>
        <w:t>«Иные выплаты персоналу, за исключением оплаты труда»                                       «22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7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а на имущество организаций и земельного налога»                                «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прочих налогов и иных обязательных платежей»                                             «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купка товаров, работ, услуг в сфере информационно-коммуникационных технологий»</w:t>
      </w:r>
    </w:p>
    <w:p>
      <w:pPr>
        <w:pStyle w:val="Normal"/>
        <w:jc w:val="both"/>
        <w:rPr/>
      </w:pPr>
      <w:r>
        <w:rPr>
          <w:sz w:val="24"/>
        </w:rPr>
        <w:t>713 01 04 795 13 00 244»                                                                                                      «40,9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Муниципальная целевая программа «Развитие жилищно-коммунального комплекса Большевишерского городского поселения на 2013 году» 713 01 04 795 99 99            «9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1 04 795 99 99 244                                                                                                     «93,9»;   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расходы»                                                                   «15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ых функций, связанных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 общегосударственным управлением»                                                                           «90,3»;</w:t>
      </w:r>
    </w:p>
    <w:p>
      <w:pPr>
        <w:pStyle w:val="Normal"/>
        <w:jc w:val="both"/>
        <w:rPr/>
      </w:pPr>
      <w:r>
        <w:rPr>
          <w:sz w:val="24"/>
        </w:rPr>
        <w:t>«Прочая закупка товаров, работ, услуг для муниципальных нужд»                              «90,3»;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безопасность и правоохранительная деятельность»                    «7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Функционирование Вооруженных сил Российской Федераци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ов в сфере национальной безопасности и правоохранительной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еятельности, войск и иных воинских формирований»                                                 «77,1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«Прочая закупка товаров, работ, услуг для муниципальных нужд»                             «77,1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Национальная экономика»                                                                                       «2548,7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449,2»;</w:t>
      </w:r>
    </w:p>
    <w:p>
      <w:pPr>
        <w:pStyle w:val="Normal"/>
        <w:jc w:val="both"/>
        <w:rPr/>
      </w:pPr>
      <w:r>
        <w:rPr>
          <w:sz w:val="24"/>
        </w:rPr>
        <w:t xml:space="preserve">«Осуществление дорожной деятельности в отношении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рог общего пользования местного значения (за исключени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питального ремонта и ремонта дорог общего </w:t>
      </w:r>
    </w:p>
    <w:p>
      <w:pPr>
        <w:pStyle w:val="Normal"/>
        <w:jc w:val="both"/>
        <w:rPr/>
      </w:pPr>
      <w:r>
        <w:rPr>
          <w:sz w:val="24"/>
        </w:rPr>
        <w:t>пользования населенных пунктов»                                                                                  «23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230,8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39398,5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Коммунальное хозяйство»                                                                                        «592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  «592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теплоснабжения по тарифам, не обеспечивающим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 «100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«100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водоснабжения и водоотведения по тарифам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 обеспечивающим возмещение издержек»                                                                 «49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  «49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 «34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343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509,6»;</w:t>
      </w:r>
    </w:p>
    <w:p>
      <w:pPr>
        <w:pStyle w:val="Normal"/>
        <w:jc w:val="both"/>
        <w:rPr/>
      </w:pPr>
      <w:r>
        <w:rPr>
          <w:sz w:val="24"/>
        </w:rPr>
        <w:t>«Уличное освещение»                                                                                                     «1222,6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Прочая закупка товаров, работ, услуг для муниципальных нужд»                         «1222,6»;</w:t>
      </w:r>
    </w:p>
    <w:p>
      <w:pPr>
        <w:pStyle w:val="Normal"/>
        <w:jc w:val="both"/>
        <w:rPr/>
      </w:pPr>
      <w:r>
        <w:rPr>
          <w:sz w:val="24"/>
        </w:rPr>
        <w:t xml:space="preserve">«Прочие мероприятия по благоустройству городских округов и поселений»            «280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280,6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5655,0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5655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527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7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уководство и управление в сфере установленных функций»                                «27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онд оплаты труда и страховые взносы»                                                                  «198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выплаты персоналу, за исключением оплаты труда»                                       «22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7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а на имущество организаций и земельного налога»                                «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прочих налогов и иных обязательных платежей»                                             «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купка товаров, работ, услуг в сфере информационно-коммуникационных технологий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04 795 13 00 244»                                                                                                      «40,9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азвитие жилищно-коммунального комплекса Большевишерского городского поселения на 2013 году» 713 01 04 795 99 99            «9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1 04 795 99 99 244                                                                                                     «93,9»;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расходы»                                                                   «15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ых функций, связа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 общегосударственным управлением»                                                                           «9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  «9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77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Функционирование Вооруженных сил Российской Федераци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ов в сфере национальной безопасности и правоохранитель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ятельности, войск и иных воинских формирований»                                                 «77,1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«Прочая закупка товаров, работ, услуг для муниципальных нужд»                             «77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Национальная экономика»                                                                                       «2548,7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44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дорожной деятельности в отношении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рог общего пользования местного значения (за исключени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питального ремонта и ремонта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населенных пунктов»                                                                                  «23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230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39398,5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Коммунальное хозяйство»                                                                                        «592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  «592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теплоснабжения по тарифам, не обеспечива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 «100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«100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водоснабжения и водоотведения по тарифа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обеспечивающим возмещение издержек»                                                                 «49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физическим лицам-производителям товаров, работ, услуг»                                     «490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 «34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343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509,6»;</w:t>
      </w:r>
    </w:p>
    <w:p>
      <w:pPr>
        <w:pStyle w:val="Normal"/>
        <w:jc w:val="both"/>
        <w:rPr/>
      </w:pPr>
      <w:r>
        <w:rPr>
          <w:sz w:val="24"/>
        </w:rPr>
        <w:t>«Уличное освещение»                                                                                                     «122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чая закупка товаров, работ, услуг для муниципальных нужд»                         «122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ие мероприятия по благоустройству городских округов и поселений»            «280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«280,6»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5655,0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поселения     </w:t>
        <w:tab/>
        <w:t xml:space="preserve">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</w:t>
        <w:tab/>
        <w:tab/>
        <w:t>Л.А.Миш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декабря  2013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72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9:00Z</dcterms:created>
  <dc:creator>Я</dc:creator>
  <dc:description/>
  <cp:keywords/>
  <dc:language>en-US</dc:language>
  <cp:lastModifiedBy>1</cp:lastModifiedBy>
  <cp:lastPrinted>2013-12-30T09:21:00Z</cp:lastPrinted>
  <dcterms:modified xsi:type="dcterms:W3CDTF">2013-12-30T06:22:00Z</dcterms:modified>
  <cp:revision>125</cp:revision>
  <dc:subject/>
  <dc:title> </dc:title>
</cp:coreProperties>
</file>