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 xml:space="preserve">Российская Федерация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    Положе-ния о создании условий для деятельности добровольных формирований граждан по охране общественного порядка на территории Большевишерского городского поселения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2"/>
        </w:rPr>
        <w:t>Принято Советом депутатов Большевишерского городского поселения 31 октября 2013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бластным законом Новгородской области от 12 июля 2007 года № 139-ОЗ «Об участии граждан Российской Федерации в охране общественного порядка на территории Новгородской области»,  </w:t>
      </w:r>
      <w:r>
        <w:rPr>
          <w:sz w:val="28"/>
          <w:szCs w:val="28"/>
        </w:rPr>
        <w:t>Уставом Большевишерского городского поселения,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Утвердить прилагаемое Положение о создании условий для деятельности добровольных формирований граждан по охране общественного порядка на территории </w:t>
      </w:r>
      <w:r>
        <w:rPr>
          <w:sz w:val="28"/>
          <w:szCs w:val="28"/>
        </w:rPr>
        <w:t xml:space="preserve">Большевишерского городского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 в муниципальной газете «Большевишерский вестник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 xml:space="preserve">                                           Л.А.Мишу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ктября 2013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8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м Совета депутатов Большевишерского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31.10.2013 № 1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условий для деятельности добровольных формирований граждан</w:t>
      </w:r>
    </w:p>
    <w:p>
      <w:pPr>
        <w:pStyle w:val="Normal"/>
        <w:jc w:val="center"/>
        <w:rPr/>
      </w:pPr>
      <w:r>
        <w:rPr>
          <w:b/>
        </w:rPr>
        <w:t xml:space="preserve">по охране общественного порядка на терри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ишерского городского</w:t>
      </w:r>
      <w:r>
        <w:rPr/>
        <w:t xml:space="preserve"> </w:t>
      </w:r>
      <w:r>
        <w:rPr>
          <w:b/>
        </w:rPr>
        <w:t xml:space="preserve">поселения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создании условий для деятельности добровольных формирований граждан по охране общественного порядка на территории Большевишерского городского поселения  (далее - Положение) определяет правовую основу участия граждан, их добровольных формирований в охране общественного порядка на территории Большевишерского город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Предметом регулирования Положения являются общественные отношения, возникающие в связи с участием граждан в осуществлении охраны общественного порядка в составе добровольных формирований граждан по охране общественного порядка (далее – добровольные формир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1.2. Добровольное формирование осуществляет свою деятельность в соответствии с Конституцией Российской Федерации, действующим законодательством Российской Федерации, Новгородской области, муниципальными нормативно - правовыми актами Большевишерского городского поселения (далее  -  поселение)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3. Добровольные формирования решают стоящие перед ними задачи во взаимодействии с органами местного самоуправления Большевишерского городского  поселения, правоохранительными органами, общественными объединениями граждан, трудовыми коллективами предприятий, организаций и учреждений, расположенных на территории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Деятельность добровольных формирований осуществляется на основе принципов: законности, соблюдения прав человека, равенства граждан перед законом, добровольности участия, уважения личности,  гуманизма, гл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и функции добровольного форм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Задачами добровольных формирований являются: содействие органам местного самоуправления Большевишерского городского поселения и правоохранительным органам  в охране общественного порядка на территории поселения, обеспечении общественной безопасности, предупреждение и пресечение  антиобщественных действий несовершеннолетних, выявление и устранение причин и условий, способствующих данным действиям, участие в предупреждении и пресечени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2. В целях осуществления возложенных задач члены добровольных формирований на территории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2.1. участвуют  в мероприятиях по обеспечению правопорядка в общественных местах, в том числе при проведении культурно–,   спортивно – масс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2.2.2.  участвуют в профилактической работе  с  лицами, склонными к  употреблению наркотиков, психотропных веществ и (или) вовлекающих несовершеннолетних в противоправную деятельность, а также склоняющих к употреблению алкоголя, наркотиков, психотропных средств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2.3. участвуют в предупреждении детской беспризорности, безнадзорности и правонарушений среди несовершеннолетних, проведении профилактической воспитательной работы с неблагополучными семьями.</w:t>
      </w:r>
    </w:p>
    <w:p>
      <w:pPr>
        <w:pStyle w:val="Normal"/>
        <w:autoSpaceDE w:val="false"/>
        <w:ind w:firstLine="540"/>
        <w:jc w:val="both"/>
        <w:rPr/>
      </w:pPr>
      <w:r>
        <w:rPr/>
        <w:t>2.2.4. содействуют в оказании помощи гражданам, пострадавшим от несчастных случаев или правонарушений, а также находящимся в общественных местах в беспомощн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5. по согласованию с государственной инспекцией безопасности дорожного движения отдела внутренних дел Маловишерского района (ОГИБДД ОВД Маловишерского района) участвуют в профилактической работе по обеспечению безопасности дорожного движения пешеходов и  транспорта, по предупреждению дорожно-транспортных происшествий; </w:t>
      </w:r>
    </w:p>
    <w:p>
      <w:pPr>
        <w:pStyle w:val="Normal"/>
        <w:autoSpaceDE w:val="false"/>
        <w:ind w:firstLine="540"/>
        <w:jc w:val="both"/>
        <w:rPr/>
      </w:pPr>
      <w:r>
        <w:rPr/>
        <w:t>2.2.6. разъясняют гражданам нормы поведения в общественных местах.</w:t>
      </w:r>
    </w:p>
    <w:p>
      <w:pPr>
        <w:pStyle w:val="Normal"/>
        <w:autoSpaceDE w:val="false"/>
        <w:ind w:firstLine="540"/>
        <w:rPr/>
      </w:pPr>
      <w:r>
        <w:rPr/>
        <w:t>2.2.7. оказывают содействие в работе антитеррористической комиссии по профилактике терроризма и экстремизма, минимизации и ликвидации последствий проявлений терроризма и экстремизма в границах 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Формы участия  добровольного формирования в охране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Граждане участвуют в охране общественного порядка путем оказания содействия органам внутренних дел Маловишерского района в решении данной задач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частие граждан в охране общественного порядка может быть индивидуальным и коллективны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дивидуальное участие граждан в охране общественного порядка может осуществляться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пропаганде правовых зн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органам внутренних дел Маловишерского района в проведении профилактической работы по предупреждению правонару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органам внутренних дел Маловишерского района в пресечении преступл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 Коллективное участие граждан в охране общественного порядка может осуществлять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х формирований граждан по охране общественного порядка, действующих на основании устава, принятого в соответствии с федераль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х объединений, создаваемых и осуществляющих свою деятельность в соответствии с Федеральным законом от 19 мая 1995 года № 82-ФЗ "Об общественных объединениях", уставные цели которых предусматривают оказание содействия органам внутренних дел в охране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3.5. Добровольные формирования, выполняя возложенные на них задачи, осуществляет свою деятельность в следующих формах:</w:t>
      </w:r>
    </w:p>
    <w:p>
      <w:pPr>
        <w:pStyle w:val="Normal"/>
        <w:autoSpaceDE w:val="false"/>
        <w:ind w:firstLine="540"/>
        <w:jc w:val="both"/>
        <w:rPr/>
      </w:pPr>
      <w:r>
        <w:rPr/>
        <w:t>3.5.1. совместное патрулирование членов добровольного формирования с сотрудниками отдела внутренних дел Маловишерского района (по согласованию) на маршрутах в соответствии с утвержденными планами и графиками совместной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3.5.2. совместное участие с правоохранительными органами (по согласованию) в профилактической работе с лицами, допускающими правонарушения, а также с несовершеннолетними правонарушителями и их родителя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3. в целях оказания содействия сотрудникам отдела внутренних дел Маловишерского района в обеспечении общественного порядка и безопасности жизни и здоровья граждан при проведении на территории  поселения культурно-, спортивно-массовых и иных мероприятий членами добровольного формирования на период проведения данных мероприятий осуществляется дежурство; </w:t>
      </w:r>
    </w:p>
    <w:p>
      <w:pPr>
        <w:pStyle w:val="Normal"/>
        <w:autoSpaceDE w:val="false"/>
        <w:ind w:firstLine="540"/>
        <w:rPr/>
      </w:pPr>
      <w:r>
        <w:rPr/>
        <w:t>3.5.4. использование средств массовой информации в целях профилактики правонарушений и воздействия на лиц, их совершающих;</w:t>
      </w:r>
    </w:p>
    <w:p>
      <w:pPr>
        <w:pStyle w:val="Normal"/>
        <w:autoSpaceDE w:val="false"/>
        <w:ind w:firstLine="540"/>
        <w:jc w:val="both"/>
        <w:rPr/>
      </w:pPr>
      <w:r>
        <w:rPr/>
        <w:t>3.5.5. привлечение населения к оказанию содействия правоохранительным органам в проведении профилактической работы по месту жительства граждан, в том числе обеспечении общественного порядка на улицах и в общественных местах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6. В добровольном формировании запрещается создание и деятельность структур политических партий или движений, а равно как и деятельность  добровольного формирования в интересах отдельных политических партий и дви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Требования к гражданам, участвующим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В охране общественного порядка  могут участвовать гражда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е возраста 18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ие неснятую или непогашенную судим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дающие психическими заболеваниями, алкоголизмом, наркоманией и токсикоман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нные по решению суда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вергшиеся административным взысканиям за правонарушения, посягающие на общественный порядок или установленный порядок 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рава и обязанности членов добровольных формирований, участвующих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раждане, являющиеся членами добровольных формирований и участвующие в охране общественного порядка в  поселении,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ировать правовые зн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равоохранительным органам в охране общественного порядка путем патрулирования на улицах, площадях, в парках, на транспортных магистралях, вокзалах и других общественных местах, а также при проведении культурно-масс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рганам внутренних дел Маловишерского района в предотвращении и пресечении преступлений и административ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сотрудникам органов внутренних дел Маловишерского района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ть сотрудникам органов внутренних дел Маловишерского района содействие в доставлении в случаях и в порядке, предусмотренных законодательством Российской Федерации, в органы внутренних дел лиц, совершивших правонарушения, в целях пресечения правонарушений, когда исчерпаны другие меры воз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содействие в изъятии орудий совершения правонарушений или иных предметов, осуществляемом в случаях и в порядке, установленных федераль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ть содействие органам внутренних дел Маловишерского района в профилактической работе с лицами, склонными к совершению пре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ть помощь органам внутренних дел Маловишерского района по предупреждению детской безнадзорности, беспризорности и правонарушений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цеплении (блокировании) участков местности, осуществлении пропускного режима при действиях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физическую силу адекватно пресекаемому или предотвращаемому правонарушению, преступлению по правилам и в пределах необходимой обороны либо вследствие крайней необход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в случаях, не терпящих отлагательства, для связи с органом внутренних дел Маловишерского района телефонами, принадлежащими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Граждане, участвующие в охране общественного порядка в поселении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законодательства, не допускать необоснованного ограничения прав и свобод граждан, не совершать действий, унижающих честь и достоинство человека и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ть представителям органов внутренних дел Маловишерского района в случае их обращения содействие в выполнении ими функций по охране общественного порядка, предупреждению или пресечению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оказанию помощи, в том числе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предотвращению и пресечению правонарушений, охране места происшествия и сообщать о выявленных правонарушениях в правоохранительные орг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гражданам, в том числе правонарушителям, причины и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глашать оперативную и иную конфиденциальную информацию о деятельности органов внутренних дел Маловишерского района, ставшую им известной в связи с осуществлением деятельности по охране общественного порядка, а также сведения, относящиеся к частной жизни граждан, если иное не установлено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обязанностей иметь при себе удостоверение установленного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авонару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законные распоряжения сотрудника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Граждане, участвующие в охране общественного порядка в поселении, не имеют пр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ся сотрудниками органов внутренних дел Маловишер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, без сотрудников органов внутренних дел Маловишерского района, осуществлять полномочия, предусмотренные пунктом 5.1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ятельность, отнесенную действующим законодательством к компетенции органов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Граждане могут участвовать в охране общественного порядка в поселении только под руководством и при непосредственном участии сотрудника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и их объединения и формирования, участвующие в охране общественного порядка, не подменяют функции и полномочия органов внутренних дел Маловиш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Неправомерные действия (бездействие) граждан, участвующих в охране общественного порядка в Бургинском сельском поселении, влекут ответственность, установленную законодательством Российской Федерации и нормативными правовыми актами Нов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, причиненный гражданам и юридическим лицам гражданином, участвующим в охране общественного порядка, подлежит возмещению в порядке, предусмотренном гражданским законодательством.</w:t>
      </w:r>
    </w:p>
    <w:p>
      <w:pPr>
        <w:pStyle w:val="Normal"/>
        <w:ind w:firstLine="840"/>
        <w:rPr/>
      </w:pPr>
      <w:r>
        <w:rPr/>
        <w:t xml:space="preserve">5.6. Продолжительность дежурства члена добровольного формирования по охране общественного порядка не должна превышать четырех часов в сутки, а в выходные дни – не более восьми часов в сутки. </w:t>
      </w:r>
    </w:p>
    <w:p>
      <w:pPr>
        <w:pStyle w:val="Normal"/>
        <w:ind w:firstLine="840"/>
        <w:rPr/>
      </w:pPr>
      <w:r>
        <w:rPr/>
        <w:t>5.7. Действия члена добровольного формирования могут быть обжалованы в соответствии с действующим законодательством Российской Федерации, в том числе, в штаб добровольного формирова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Координация деятельности граждан и их объединений, участвующих в охране общественного поряд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Органы внутренних дел Маловишерского района осуществляют координацию деятельности граждан и их объединений, участвующих в охране общественного порядка в  поселении, а также оказывают консультативную и практическую помощь, проводят обучение и инструктажи по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7. Гарантии правовой и социальной защиты члена добровольного форм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Законные требования члена добровольного формирования обязательны для исполнения гражданами, иностранными гражданами и лицами без гражданства.</w:t>
      </w:r>
    </w:p>
    <w:p>
      <w:pPr>
        <w:pStyle w:val="Normal"/>
        <w:ind w:firstLine="840"/>
        <w:jc w:val="both"/>
        <w:rPr/>
      </w:pPr>
      <w:r>
        <w:rPr/>
        <w:t>Неисполнение его требований и совершение действий, препятствующих исполнению возложенных на члена добровольного формирования обязанностей, влекут за собой ответственность, установленную действующи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/>
        <w:t xml:space="preserve">7.2.Член добровольного формирования при исполнении возложенных на него обязанностей руководствуется законодательством Российской Федерации и находится под защитой государства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Никто не имеет права принуждать члена добровольного формирования исполнять обязанности, которые не возложены действующим законодательством Российской Федерации и настоящим Положением на члена  добровольного  формирования.</w:t>
      </w:r>
    </w:p>
    <w:p>
      <w:pPr>
        <w:pStyle w:val="Normal"/>
        <w:ind w:firstLine="840"/>
        <w:jc w:val="both"/>
        <w:rPr/>
      </w:pPr>
      <w:r>
        <w:rPr/>
        <w:t xml:space="preserve">  </w:t>
      </w:r>
      <w:r>
        <w:rPr/>
        <w:t>При получении указаний, противоречащих закону, член добровольного формирования обязан руководствоваться только законом Российской Федерации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Посягательство на жизнь, здоровье и достоинство члена добровольного формирования при исполнении им обязанностей по охране общественного порядка влечет ответственность, установленную законодательством Российской Федерации. Вред, причиненный жизни и здоровью гражданина при исполнении обязанностей члена добровольного формирования, возмещается в соответствии с действующи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/>
        <w:t xml:space="preserve">    </w:t>
      </w:r>
      <w:r>
        <w:rPr/>
        <w:t>Ущерб, причиненный имуществу члена добровольного формирования, в связи с исполнением им обязанностей по охране общественного порядка, возмещается в порядке, предусмотренно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Руководящие органы добровольного форм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/>
      </w:pPr>
      <w:r>
        <w:rPr/>
        <w:t>8.1. Постоянно действующим руководящим органом добровольного формирования является штаб, который избирается на собрании членов добровольного формирования и утверждается решением общего собрания в количестве, утвержденным собранием.</w:t>
      </w:r>
    </w:p>
    <w:p>
      <w:pPr>
        <w:pStyle w:val="Normal"/>
        <w:ind w:firstLine="840"/>
        <w:rPr/>
      </w:pPr>
      <w:r>
        <w:rPr/>
        <w:t>8.2. Заседание штаба добровольного формирования проводятся по мере необходимости, но не реже одного раза в квартал, они считаются правомочными при участии в них более пятидесяти процентов  от общего количества членов штаба добровольного формирования.</w:t>
      </w:r>
    </w:p>
    <w:p>
      <w:pPr>
        <w:pStyle w:val="Normal"/>
        <w:ind w:firstLine="840"/>
        <w:jc w:val="both"/>
        <w:rPr/>
      </w:pPr>
      <w:r>
        <w:rPr/>
        <w:t>8.3. Решения принимаются открытым голосованием простым большинством голосов членов штаба, присутствующих на заседании.</w:t>
      </w:r>
    </w:p>
    <w:p>
      <w:pPr>
        <w:pStyle w:val="Normal"/>
        <w:ind w:firstLine="840"/>
        <w:rPr/>
      </w:pPr>
      <w:r>
        <w:rPr/>
        <w:t>8.4. Общее руководство штабом осуществляет начальник штаба добровольного формирования, избираемый членами штаба добровольного формирования.</w:t>
      </w:r>
    </w:p>
    <w:p>
      <w:pPr>
        <w:pStyle w:val="Normal"/>
        <w:ind w:firstLine="840"/>
        <w:jc w:val="both"/>
        <w:rPr/>
      </w:pPr>
      <w:r>
        <w:rPr/>
        <w:t>8.5. Штаб добровольного формирования:</w:t>
      </w:r>
    </w:p>
    <w:p>
      <w:pPr>
        <w:pStyle w:val="Normal"/>
        <w:ind w:firstLine="840"/>
        <w:rPr/>
      </w:pPr>
      <w:r>
        <w:rPr/>
        <w:t>8.5.1. организует его повседневную деятельность, осуществляет контроль за выполнением решений органов местного самоуправления  поселения  по охране общественного порядка и предупреждению правонарушений;</w:t>
      </w:r>
    </w:p>
    <w:p>
      <w:pPr>
        <w:pStyle w:val="Normal"/>
        <w:ind w:firstLine="840"/>
        <w:rPr/>
      </w:pPr>
      <w:r>
        <w:rPr/>
        <w:t>8.5.2.  распределяет обязанности между  членами добровольного формирования;</w:t>
      </w:r>
    </w:p>
    <w:p>
      <w:pPr>
        <w:pStyle w:val="Normal"/>
        <w:ind w:firstLine="840"/>
        <w:rPr/>
      </w:pPr>
      <w:r>
        <w:rPr/>
        <w:t>8.5.3. обеспечивает взаимодействие добровольного формирования с органами местного самоуправления поселения, правоохранительными и контролирующими органами;</w:t>
      </w:r>
    </w:p>
    <w:p>
      <w:pPr>
        <w:pStyle w:val="Normal"/>
        <w:ind w:firstLine="840"/>
        <w:rPr/>
      </w:pPr>
      <w:r>
        <w:rPr/>
        <w:t>8.5.4. готовит вопросы для обсуждения на совещаниях по вопросам охраны общественного порядка;</w:t>
      </w:r>
    </w:p>
    <w:p>
      <w:pPr>
        <w:pStyle w:val="Normal"/>
        <w:ind w:firstLine="840"/>
        <w:rPr/>
      </w:pPr>
      <w:r>
        <w:rPr/>
        <w:t>8.5.5. осуществляет прием и исключение членов добровольного формирования, выдачу удостоверений;</w:t>
      </w:r>
    </w:p>
    <w:p>
      <w:pPr>
        <w:pStyle w:val="Normal"/>
        <w:ind w:firstLine="840"/>
        <w:rPr/>
      </w:pPr>
      <w:r>
        <w:rPr/>
        <w:t>8.5.6. рассматривает сообщения органов местного самоуправления, правоохранительных и контролирующих органов, а также жалобы граждан на неправомерные действия членов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5.7. совместно с правоохранительными органами определяет места дежурств членов добровольного формирования, маршруты их движения, разрабатывает графики работы по охране общественного порядка.</w:t>
      </w:r>
    </w:p>
    <w:p>
      <w:pPr>
        <w:pStyle w:val="Normal"/>
        <w:ind w:firstLine="840"/>
        <w:jc w:val="both"/>
        <w:rPr/>
      </w:pPr>
      <w:r>
        <w:rPr/>
        <w:t>8.6. Командир добровольного формирования:</w:t>
      </w:r>
    </w:p>
    <w:p>
      <w:pPr>
        <w:pStyle w:val="Normal"/>
        <w:ind w:firstLine="840"/>
        <w:jc w:val="both"/>
        <w:rPr/>
      </w:pPr>
      <w:r>
        <w:rPr/>
        <w:t>8.6.1. организует текущую деятельность добровольного формирования в соответствии с действующим законодательством Российской Федерации и настоящим Положением, обеспечивает постоянную готовность добровольного формирования к выполнению возложенных на нее задач;</w:t>
      </w:r>
    </w:p>
    <w:p>
      <w:pPr>
        <w:pStyle w:val="Normal"/>
        <w:ind w:firstLine="840"/>
        <w:jc w:val="both"/>
        <w:rPr/>
      </w:pPr>
      <w:r>
        <w:rPr/>
        <w:t>8.6.2. организует изучение членами добровольного формирования законодательства Российской Федерации, обучение их формам и методам работы по охране общественного порядка и борьбе с правонарушениями;</w:t>
      </w:r>
    </w:p>
    <w:p>
      <w:pPr>
        <w:pStyle w:val="Normal"/>
        <w:ind w:firstLine="840"/>
        <w:jc w:val="both"/>
        <w:rPr/>
      </w:pPr>
      <w:r>
        <w:rPr/>
        <w:t>8.6.3. планирует работу общественного формирования, утверждает расчеты использования сил добровольного формирования и графики дежурств;</w:t>
      </w:r>
    </w:p>
    <w:p>
      <w:pPr>
        <w:pStyle w:val="Normal"/>
        <w:ind w:firstLine="840"/>
        <w:jc w:val="both"/>
        <w:rPr/>
      </w:pPr>
      <w:r>
        <w:rPr/>
        <w:t>8.6.4.  ведет табель учета выхода членов добровольного формирования на дежурство;</w:t>
      </w:r>
    </w:p>
    <w:p>
      <w:pPr>
        <w:pStyle w:val="Normal"/>
        <w:ind w:firstLine="840"/>
        <w:jc w:val="both"/>
        <w:rPr/>
      </w:pPr>
      <w:r>
        <w:rPr/>
        <w:t>8.6.5. контролирует деятельность членов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6.6.  ведет учет результатов работы членов добровольного формирования, готовит для обсуждения на собрании добровольного формирования вопросы организации и деятельности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6.7.организует взаимодействие добровольного формирования с правоохранительными органами, органами местного самоуправления поселения, осуществляет постоянный контроль за соблюдением законности в деятельности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6.8. отчитывается перед общим собранием членов и штабом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6.9. информирует органы местного самоуправления и население Большевишерского городского поселения о проводимой работе;</w:t>
      </w:r>
    </w:p>
    <w:p>
      <w:pPr>
        <w:pStyle w:val="Normal"/>
        <w:ind w:firstLine="840"/>
        <w:jc w:val="both"/>
        <w:rPr/>
      </w:pPr>
      <w:r>
        <w:rPr/>
        <w:t>8.6.10. ходатайствует перед штабом добровольного формирования о поощрении наиболее отличившихся членов добровольного формирования;</w:t>
      </w:r>
    </w:p>
    <w:p>
      <w:pPr>
        <w:pStyle w:val="Normal"/>
        <w:ind w:firstLine="840"/>
        <w:jc w:val="both"/>
        <w:rPr/>
      </w:pPr>
      <w:r>
        <w:rPr/>
        <w:t>8.6.11.осуществляет по согласованию с начальником штаба добровольного формирования расходование финансовых средств и иных материальных ценностей, передаваемых добровольному формированию для выполнения  возложенных задач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Меры поощрения и ответственность дружинников добровольного форм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9.1.Члены добровольного формирования, активно участвующие в охране общественного порядка и борьбе с правонарушениями, по ходатайству штаба поощряются органами местного самоуправления Большевишерского городского поселение путем:</w:t>
      </w:r>
    </w:p>
    <w:p>
      <w:pPr>
        <w:pStyle w:val="Normal"/>
        <w:ind w:firstLine="840"/>
        <w:jc w:val="both"/>
        <w:rPr/>
      </w:pPr>
      <w:r>
        <w:rPr/>
        <w:t>- объявления благодарности;</w:t>
      </w:r>
    </w:p>
    <w:p>
      <w:pPr>
        <w:pStyle w:val="Normal"/>
        <w:ind w:firstLine="840"/>
        <w:jc w:val="both"/>
        <w:rPr/>
      </w:pPr>
      <w:r>
        <w:rPr/>
        <w:t>- награждения Почетной грамотой;</w:t>
      </w:r>
    </w:p>
    <w:p>
      <w:pPr>
        <w:pStyle w:val="Normal"/>
        <w:ind w:firstLine="840"/>
        <w:jc w:val="both"/>
        <w:rPr/>
      </w:pPr>
      <w:r>
        <w:rPr/>
        <w:t>- направления письма в коллектив по месту работы или учебы члена добровольного формирования с извещением о добросовестном выполнении им общественных обязанностей.</w:t>
      </w:r>
    </w:p>
    <w:p>
      <w:pPr>
        <w:pStyle w:val="Normal"/>
        <w:ind w:firstLine="840"/>
        <w:jc w:val="both"/>
        <w:rPr/>
      </w:pPr>
      <w:r>
        <w:rPr/>
        <w:t>9.2.Члены добровольного формирования, недобросовестно относящиеся к исполнению своих обязанностей, допустившие нарушения дисциплины и действующее законодательство, отстраняются от дежурства в добровольном формировании командиром добровольного формирования.</w:t>
      </w:r>
      <w:r>
        <w:rPr>
          <w:color w:val="FF0000"/>
        </w:rPr>
        <w:t xml:space="preserve"> </w:t>
      </w:r>
      <w:r>
        <w:rPr/>
        <w:t>При повторном   нарушении, штабом добровольного формирования решается вопрос об исключении нарушителя из членов добровольного формир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Материально – техн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Материально - техническое обеспечение добровольного формирования граждан по охране общественного порядка осуществляется в пределах средств, запланированных на обеспечение правоохранительной деятельности в бюджете Большевишерского городского поселения, а также за счет иных источников финансирования.</w:t>
      </w:r>
    </w:p>
    <w:p>
      <w:pPr>
        <w:pStyle w:val="Normal"/>
        <w:pBdr>
          <w:bottom w:val="single" w:sz="12" w:space="1" w:color="000000"/>
        </w:pBdr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3:00Z</dcterms:created>
  <dc:creator>DenishenkoDS</dc:creator>
  <dc:description/>
  <cp:keywords/>
  <dc:language>en-US</dc:language>
  <cp:lastModifiedBy>1</cp:lastModifiedBy>
  <cp:lastPrinted>2013-11-05T11:52:00Z</cp:lastPrinted>
  <dcterms:modified xsi:type="dcterms:W3CDTF">2013-11-13T05:47:00Z</dcterms:modified>
  <cp:revision>22</cp:revision>
  <dc:subject/>
  <dc:title>ПРОЕКТ</dc:title>
</cp:coreProperties>
</file>