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3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1 квартал 2013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33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7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4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8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7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425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69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2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5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9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2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выпадающих доходов организациям, предоставляющим  услуги бан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ая целевая программа «Комплексное развитие инфраструктуры водоснабжения и водоотведении в Новгородской области на 2011-2015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мероприятий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8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6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мест захоронен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программы  по сохранности и восстановлению военно-мемориальных объектов на территории посе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733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220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0,4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2073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08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09:00Z</dcterms:created>
  <dc:creator>Customer</dc:creator>
  <dc:description/>
  <cp:keywords/>
  <dc:language>en-US</dc:language>
  <cp:lastModifiedBy>Admin</cp:lastModifiedBy>
  <cp:lastPrinted>2013-05-17T15:42:00Z</cp:lastPrinted>
  <dcterms:modified xsi:type="dcterms:W3CDTF">2013-05-17T12:40:00Z</dcterms:modified>
  <cp:revision>141</cp:revision>
  <dc:subject/>
  <dc:title/>
</cp:coreProperties>
</file>