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: Положения об   имуществе  муниципального унитарного предприятия, порядка определения состава имущества, закрепляемого за муниципальным унитарным предприятием на праве хозяйственного ведения и порядка заключения трудового договора с его руководителем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sz w:val="24"/>
        </w:rPr>
        <w:t>Принято Советом депутатов Большевишерского городского поселения от 16 мая 2013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», Уставом Большевишерского город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/>
        <w:t xml:space="preserve">      </w:t>
      </w:r>
      <w:r>
        <w:rPr/>
        <w:t>1. Утвердить прилагаемое Положение об имуществе муниципального унитарного предприятия (приложение №1).</w:t>
      </w:r>
    </w:p>
    <w:p>
      <w:pPr>
        <w:pStyle w:val="Normal"/>
        <w:rPr/>
      </w:pPr>
      <w:r>
        <w:rPr/>
        <w:t xml:space="preserve">      </w:t>
      </w:r>
      <w:r>
        <w:rPr/>
        <w:t>2.Утвердить прилагаемый  порядок определения состава имущества, закрепляемого за муниципальным унитарным предприятием на праве хозяйственного ведения (приложение №2).</w:t>
      </w:r>
    </w:p>
    <w:p>
      <w:pPr>
        <w:pStyle w:val="Normal"/>
        <w:rPr/>
      </w:pPr>
      <w:r>
        <w:rPr/>
        <w:t xml:space="preserve">      </w:t>
      </w:r>
      <w:r>
        <w:rPr/>
        <w:t>3. Утвердить прилагаемый  порядок заключения трудового договора с  руководителем муниципального унитарного предприятия (приложение №3).</w:t>
      </w:r>
    </w:p>
    <w:p>
      <w:pPr>
        <w:pStyle w:val="Normal"/>
        <w:rPr/>
      </w:pPr>
      <w:r>
        <w:rPr/>
        <w:t xml:space="preserve">       </w:t>
      </w: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</w:t>
      </w:r>
      <w:r>
        <w:rPr/>
        <w:t>5. Опубликовать решение в  газете «Малая Вишера» и  разместить на официальном сайте  в информационно-телекоммуникационной  сети 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 мая</w:t>
      </w:r>
      <w:r>
        <w:rPr>
          <w:rFonts w:cs="Times New Roman" w:ascii="Times New Roman" w:hAnsi="Times New Roman"/>
          <w:sz w:val="28"/>
          <w:szCs w:val="28"/>
        </w:rPr>
        <w:t xml:space="preserve">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от 16.05.2013 № 138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муниципального унитар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мущество муниципального унитарного предприят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кодексом РФ,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, Уставом Большевишерского город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унитарное предприятие (далее - МУП) - коммерческая организация, не наделенная правом собственности на закрепленное за ним имущество. Имущество закреплено за МУП на праве хозяйственного вед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 МУП находится в муниципальной собственности муниципального образования  (далее -    Большевишерского городского посел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 имени    Большевишерского городского поселения права собственника МУП осуществляет Администрация     Большевишерского городского поселения (далее - Администрация поселени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 МУП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П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П может от своего имени приобретать имущественные и неимущественные права и нести  обязанности, быть истцом и ответчиком в суде общей юрисдикции, Арбитражном суде и отвечает по своим обязательствам всем принадлежим ему имуществом.</w:t>
      </w:r>
    </w:p>
    <w:p>
      <w:pPr>
        <w:pStyle w:val="Normal"/>
        <w:ind w:firstLine="540"/>
        <w:rPr/>
      </w:pPr>
      <w:r>
        <w:rPr>
          <w:szCs w:val="28"/>
        </w:rPr>
        <w:t>МУП не несет ответственности по обязательствам   Большевишер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е городское  поселение не несет ответственности по обязательствам МУП, за исключением случаев, если несостоятельность МУП вызвана действием собственника имущества. В этих случаях при недостаточности имущества МУП на собственника его имущества может быть возложена субсидиарная ответственность по обязательствам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                                                                                               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  от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состава имущества, закрепляемого за муниципальным унитарным предприятием на праве хозяйственного ве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 МУП формиру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закрепленного за МУП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МУП от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не противоречащих законодательству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имущество может быть закреплено за МУП на праве хозяйственного ведения или ином праве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муниципального имущества, закрепленного за МУП, определяется в соответствии с целями, задачами и видом деятельности этого предприятия, предусмотренным его уста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его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ходе его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сновании постановления Администраци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став имущества, закрепляемого за МУП, не может быть включено имущество, использование которого не соответствует целям и видам деятельности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репление имущества на праве хозяйственного ведения осуществляется по договору о закреплении муниципального имущества на праве хозяйственного ведения за МУП (далее - 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тексте Договора или в приложении к нему в обязательном порядке указывается состав закрепляемого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определения состава имущества, закрепляемого за МУП, в Администрацию поселения представляются следующие документы при создании МУ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учредительных документов создаваем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закрепления конкретного вида имущества за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В процессе осуществления хозяйственн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П о закреплении имущества на праве хозяйственного 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с указанием основных идентификационных призна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баланс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 указанием сведений об основных видах деятельности, для осуществления которых требуется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аво на имущество, закрепляемое за МУП на праве хозяйственного ведения, возникает с момента передачи имущества по акту приема-передачи, за исключением недвижим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иема-передачи должен содержать сведения, позволяющие определенно идентифицировать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ное имущество отражается на балансе МУП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аво хозяйственного ведения регистрируются МУП в органе, осуществляющем государственную регистрацию прав на недвижимое имущество, и возникает с даты регистрации. Заявителем выступает предприятие, являющееся правообладателем. Расходы по регистрации имущества несет МУ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крепление муниципального недвижимого имущества за МУП возможно при обязательном условии регистрации права муниципальной собственности на такое имущество либо в предварительном порядке, либо одновременно с государственной регистрацией права хозяйственно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тоимость имущества, закрепленного за МУП на праве хозяйственного ведения при его учреждении, определяется в соответствии с законодательством об оценочной деятельности и устанавливается равной отчета об оценке. Оценка производится независимым оценщиком. Заказчиком на выполнение работ по оценке выступает Администрация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оимость имущества, передаваемого МУП в иных случаях, определяется на основании данных бухгалтерского учета передающей организации либо на основании акта ввода в эксплуатацию или иных документов на приобрет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Передача закрепляемого имущества МУП во всех случаях, в том числе при его учреждении, а также передача недвижимого имущества осуществляется на основании постановления Администрации  поселения по акту приема-передач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ередающей стороной от имени Большевишерского городского  поселения  выступает Администрация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 На дополнительно закрепляемое за МУП на праве хозяйственного ведения муниципальное недвижимое имущество заключается дополнительное соглашение к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Право хозяйственного ведения МУП на муниципальное имущество прекращается в порядке, предусмотренном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 Движимым и недвижимым имуществом МУП распоряжается только в пределах, не лишающих его возможности осуществлять деятельность, цели, предмет и виды, которые определены уставом МУП. Сделки, совершенные МУП с нарушением этого требования, являются ничтож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  от  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я трудового договора с руководител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оцедуру назначения на должность руководителя МУП, заключения и изменения с ним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ение на должность руководителя МУП, заключение с ним трудового договора осуществляется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П представляет расчет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ндидат на должность руководителя МУП представляет в Администрацию поселения (общий отдел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книжку, за исключением случаев, когда трудовой договор заключается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оинского учета (для военнообязанных лиц, подлежащих призыву на военную служб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об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прос заключения трудового договора с руководителем МУП принимает Администрация  поселения путем издания соответствующего распоря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кращение трудового договора с руководителем МУП производится в соответствии с действующим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2:00Z</dcterms:created>
  <dc:creator>ADMIN</dc:creator>
  <dc:description/>
  <cp:keywords/>
  <dc:language>en-US</dc:language>
  <cp:lastModifiedBy>1</cp:lastModifiedBy>
  <cp:lastPrinted>2013-04-22T14:41:00Z</cp:lastPrinted>
  <dcterms:modified xsi:type="dcterms:W3CDTF">2013-05-15T12:09:00Z</dcterms:modified>
  <cp:revision>6</cp:revision>
  <dc:subject/>
  <dc:title> </dc:title>
</cp:coreProperties>
</file>