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5.12.2012 №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8 марта 2013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5.12.2012 № 112 «Об утверждении бюджета Большевишерского городского поселения на 2013 год и на плановый период 2014 и 2015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3 год и плановый период 2014-2015 годы» строки в столбцах 1 и 6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«3357,1»;</w:t>
      </w:r>
    </w:p>
    <w:p>
      <w:pPr>
        <w:pStyle w:val="Normal"/>
        <w:jc w:val="both"/>
        <w:rPr/>
      </w:pPr>
      <w:r>
        <w:rPr>
          <w:b/>
          <w:sz w:val="24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                                                                                     «2722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Закупка товаров, работ, услуг в сфере </w:t>
      </w:r>
    </w:p>
    <w:p>
      <w:pPr>
        <w:pStyle w:val="Normal"/>
        <w:jc w:val="both"/>
        <w:rPr/>
      </w:pPr>
      <w:r>
        <w:rPr>
          <w:sz w:val="24"/>
        </w:rPr>
        <w:t>информационно-коммуникационных технологий»                                                          «0,0»;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нужд»                                                                                                    «106,4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1 04 002 0400 540 «Иные межбюджетные трансферты»                                               «15,0»;</w:t>
      </w:r>
    </w:p>
    <w:p>
      <w:pPr>
        <w:pStyle w:val="Normal"/>
        <w:rPr>
          <w:sz w:val="24"/>
        </w:rPr>
      </w:pPr>
      <w:r>
        <w:rPr>
          <w:sz w:val="24"/>
        </w:rPr>
        <w:t>добавить строки в столбцах 1,2,3,4,5,6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целевая программа «Информатизац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3 го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01 04 795 46 00                                                                                                                 «280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Закупка товаров, работ, услуг в сфере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нформационно-коммуникационных технологий»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01 04 795 46 00 242                                                                                                          «280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Дорожное хозяйство»                                                                                                  «2425,5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орожное хозяйство 04 09 315 00 00»                                                                          «34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одержание и ремонт автомобильных дорог общего поль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значения»                                                                                                          «34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Прочая закупка товаров, работ, услуг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нужд»                                                                                                    «344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»                                                                                                «10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для </w:t>
      </w:r>
    </w:p>
    <w:p>
      <w:pPr>
        <w:pStyle w:val="Normal"/>
        <w:jc w:val="both"/>
        <w:rPr/>
      </w:pPr>
      <w:r>
        <w:rPr>
          <w:sz w:val="24"/>
        </w:rPr>
        <w:t xml:space="preserve">муниципальных нужд»                                                                                                    «109,5»;                     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«5719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 «378,4».</w:t>
      </w:r>
    </w:p>
    <w:p>
      <w:pPr>
        <w:pStyle w:val="Normal"/>
        <w:jc w:val="both"/>
        <w:rPr/>
      </w:pPr>
      <w:r>
        <w:rPr>
          <w:sz w:val="24"/>
        </w:rPr>
        <w:t>«Поддержка жилищного хозяйства»                                                                               «378,4»;</w:t>
      </w:r>
    </w:p>
    <w:p>
      <w:pPr>
        <w:pStyle w:val="Normal"/>
        <w:jc w:val="both"/>
        <w:rPr/>
      </w:pPr>
      <w:r>
        <w:rPr>
          <w:sz w:val="24"/>
        </w:rPr>
        <w:t>«Капитальный ремонт государственного жилищного фонда субъектов РФ и муниципального жилищного фонда»                                                                              «37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убсидии юридическим лицам (кроме государственных учреждений) и физическим лицам-производителям товаров, работ, услуг»                                                              «37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11733,6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В «Ведомственная структура расходов бюджета Большевишерского городского поселения на 2013 год и на плановый период 2014-2015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Администрация поселения»                                                                                    «11733,6»;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«3357,1»;</w:t>
      </w:r>
    </w:p>
    <w:p>
      <w:pPr>
        <w:pStyle w:val="Normal"/>
        <w:jc w:val="both"/>
        <w:rPr/>
      </w:pPr>
      <w:r>
        <w:rPr>
          <w:b/>
          <w:sz w:val="24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                                                                                     «2722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Закупка товаров, работ, услуг в сфере </w:t>
      </w:r>
    </w:p>
    <w:p>
      <w:pPr>
        <w:pStyle w:val="Normal"/>
        <w:jc w:val="both"/>
        <w:rPr/>
      </w:pPr>
      <w:r>
        <w:rPr>
          <w:sz w:val="24"/>
        </w:rPr>
        <w:t>информационно-коммуникационных технологий»                                                          «0,0»;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нужд»                                                                                                    «106,4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1 04 002 0400 540 «Иные межбюджетные трансферты»                                               «15,0»;</w:t>
      </w:r>
    </w:p>
    <w:p>
      <w:pPr>
        <w:pStyle w:val="Normal"/>
        <w:rPr>
          <w:sz w:val="24"/>
        </w:rPr>
      </w:pPr>
      <w:r>
        <w:rPr>
          <w:sz w:val="24"/>
        </w:rPr>
        <w:t>добавить строки в столбцах 1,2,3,4,5,6,7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целевая программа «Информатизац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3 год»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713 01 04 795 46 00                                                                                                          «280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Закупка товаров, работ, услуг в сфере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нформационно-коммуникационных технологий»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13 01 04 795 46 00 242                                                                                                   «280,0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Дорожное хозяйство»                                                                                                  «2425,5»;  </w:t>
      </w:r>
    </w:p>
    <w:p>
      <w:pPr>
        <w:pStyle w:val="Normal"/>
        <w:jc w:val="both"/>
        <w:rPr/>
      </w:pPr>
      <w:r>
        <w:rPr>
          <w:sz w:val="24"/>
        </w:rPr>
        <w:t>«Дорожное хозяйство 713 04 09 315 00 00»                                                                    «34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одержание и ремонт автомобильных дорог общего поль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значения»                                                                                                          «34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Прочая закупка товаров, работ, услуг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нужд»                                                                                                    «344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»                                                                                                «10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для </w:t>
      </w:r>
    </w:p>
    <w:p>
      <w:pPr>
        <w:pStyle w:val="Normal"/>
        <w:jc w:val="both"/>
        <w:rPr/>
      </w:pPr>
      <w:r>
        <w:rPr>
          <w:sz w:val="24"/>
        </w:rPr>
        <w:t xml:space="preserve">муниципальных нужд»                                                                                                    «109,5»;               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«5719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 «378,4».</w:t>
      </w:r>
    </w:p>
    <w:p>
      <w:pPr>
        <w:pStyle w:val="Normal"/>
        <w:jc w:val="both"/>
        <w:rPr/>
      </w:pPr>
      <w:r>
        <w:rPr>
          <w:sz w:val="24"/>
        </w:rPr>
        <w:t>«Поддержка жилищного хозяйства»                                                                               «378,4»;</w:t>
      </w:r>
    </w:p>
    <w:p>
      <w:pPr>
        <w:pStyle w:val="Normal"/>
        <w:jc w:val="both"/>
        <w:rPr/>
      </w:pPr>
      <w:r>
        <w:rPr>
          <w:sz w:val="24"/>
        </w:rPr>
        <w:t>«Капитальный ремонт государственного жилищного фонда субъектов РФ и муниципального жилищного фонда»                                                                              «378,4»;</w:t>
      </w:r>
    </w:p>
    <w:p>
      <w:pPr>
        <w:pStyle w:val="Normal"/>
        <w:jc w:val="both"/>
        <w:rPr/>
      </w:pPr>
      <w:r>
        <w:rPr>
          <w:sz w:val="24"/>
        </w:rPr>
        <w:t>«Субсидии юридическим лицам (кроме государственных учреждений) и физическим лицам-производителям товаров, работ, услуг»                                                              «378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  «11733,6»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 xml:space="preserve">Глава поселения     </w:t>
        <w:tab/>
        <w:tab/>
        <w:tab/>
        <w:tab/>
        <w:t xml:space="preserve"> А.А.Ива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Совета депутатов</w:t>
        <w:tab/>
        <w:tab/>
        <w:tab/>
        <w:tab/>
        <w:tab/>
        <w:tab/>
        <w:t>Л.А.Мишук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8 марта  2013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28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1:00Z</dcterms:created>
  <dc:creator>Я</dc:creator>
  <dc:description/>
  <cp:keywords/>
  <dc:language>en-US</dc:language>
  <cp:lastModifiedBy>1</cp:lastModifiedBy>
  <cp:lastPrinted>2013-04-15T15:12:00Z</cp:lastPrinted>
  <dcterms:modified xsi:type="dcterms:W3CDTF">2013-04-15T12:12:00Z</dcterms:modified>
  <cp:revision>240</cp:revision>
  <dc:subject/>
  <dc:title> </dc:title>
</cp:coreProperties>
</file>