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задачами в деятельности администрации Большевишерского городского поселения и Совета депутатов Большевишерского городского поселения  по социально-экономическому развитию Большевишерского городского поселения в 2014-2016 годах будет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должение развития инженерной и коммунальной инфраструктур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емонт и содержание автомобильных дорог и дворовых территорий многоквартирных домов на территории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граждан путем переселения их из ветхого и аварийного жилищного фон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оддержание в нормативном состоянии объектов благоустройства поселения, объектов противопожарной защиты, водных объе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органами исполнительной власти всех уровней в пределах компетенции по вопросам общественного порядка, здравоохранения,  образования, культуры, спорта и других социально-значимых вопросов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ения социальной сферы распределяются на здравоохранение, образование, молодежную политику, спорт, социальную политику. В рамках своих полномочий администрация поселения продолжит  сотрудничество с профильными комитетами исполнительной власти всех уровней по развитию социальной сферы на территории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здравоохранения будет продолжена работа по взаимодействию с центральной районной больницей по оказанию медицинских услуг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порта, культуры, образования и молодежной политики, как и в предыдущие годы, будет основано на взаимодействии с Большевишерским и Грядским домами культуры, библиотеками (проведение культурно-массовых мероприятий, праздников, акций, конкурсов, выставок), Большевишерской школой (поощрение наиболее одаренных учащихся, и учащихся, отличившихся в районных и областных олимпиадах, выставках, смотрах-конкурсах, привлечение детей к общественным мероприятиям, субботникам и тд), комитетом спорта Маловишерского района (организация и проведение спортивных меро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совместная работа с советом ветеранов Большевишерского городского поселения, с социальными службами муниципального района по социальной поддержке семей с детьми, граждан пожилого возраста, инвалидов и граждан, оказавшихся в трудной жизненной ситуации, малоимущих граждан. Также будет продолжена работа по обследованию жилищно-бытовых условий проживания граждан, нуждающихся в социальной помощи.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находятся деревообрабатывающие предприятия, организации железнодорожного транспорта, а также предприятия торговли и бытового обслужи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3 году произошло снижение производства на деревообрабатывающем предприятии, в настоящее время предприятие работает на минимальных мощностях, что негативно отражается на налоговой базе и доходах бюджета поселения. Руководство предприятия принимает попытки поиска новых форм производства. Основной задачей в данном направлении будет являться поиск возможного развития произ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 и общественного питания в 2014 году ожидается открытие двух магазинов (по ул. Первомайская) и одного кафе (по ул. Поболотина) в пос. Большая Вишера. В части организации выездной торговли в отдаленных населенных пунктах будет продолжена работа по контролю за работой автолавок. Здесь следует учесть, что данное направление невозможно осуществлять без взаимодействия активных граждан, проживающих в отдаленных населенных пункта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2013 года количество инвестиционных площадок на территории поселения не поменялось, данные об инвестиционных площадках находятся на сайте администрации района и Новгородской области.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Heading6"/>
        <w:ind w:left="0" w:hanging="0"/>
        <w:jc w:val="left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ль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поселения отсутствуют фермерские хозяйства и сельхозпредприятия. Производство сельского хозяйства основано только на личных подсобных хозяйствах. Производство продукции сельского хозяйства, а также поголовья скота и птицы практически не изменилось за исключением свиней (на начало года 11 ед., на конец года – 1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совместно со службами ветеринарии продолжится работа по профилактике и недопущению на территорию поселения болезней животных, в том числе африканской чум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3 году в связи с изменением федерального законодательства была проведена работа по приведению Правил землепользования и застройки Большевишерского городского поселения в соответствие с действующим законодательством. В 2014 году на основании измененных Правил землепользования и застройки планируется внести изменения в Генеральный план Большевишер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удет продолжена работа по созданию реестра пользователей земельными участками, определению резерва землепользования,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, после принятия в муниципальную собственность, в хозяйственный обор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ведения муниципального контроля будет продолжена работа по осуществлению контроля за своевременностью поступления платежей за аренду земельных участков, контроля за использованием земель, передаваемых в муниципальную собственность городского поселения.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color w:val="FF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</w:t>
      </w:r>
    </w:p>
    <w:p>
      <w:pPr>
        <w:pStyle w:val="Heading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Жилищно - коммунальное и дорожное хозяйство, благоустройство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сновной целью администрации городского поселения в данном направлении является принятие мер по повышению эффективности и качества предоставляемых жилищно-коммунальных услуг и улучшению условий проживания граждан.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ля достижения данных целей Администрацией городского поселения и советом депутатов Большевишерского городского поселения определены и остаются приоритетными следующие задачи: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инженерной и коммунальной инфраструктуры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жилищных условий граждан, проживающих в аварийном и ветхом жилищном фонде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газификация жилого сектор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взаимодействие с организациями жилищно-коммунального комплекс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работы бани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4 году планируется продолжение участия в программе по переселению граждан, проживающих в аварийном жилищном фонде. Так, планируется построить жилые дома для переселения граждан из аварийных домов №№20, 22, 24 по ул. 50 л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ДО, это порядка 900 кв.м. жилья. В 2013  году проведена работа по разработке проектно-сметной документации на строительство газопровода от ул. Первомайская до ул. Моховая с переходом через железную дорогу. В 2014 году главной задачей администрации поселения будет являться поиск финансирования на строительство газопровода в соответствии с ПСД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улучшения оказания банных услуг населению в 2014 году планируется произвести капитальный ремонт печки в бане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2013  проведена огромная работа по улучшению санитарного состояния населенных пунктов поселения, проведено два месячника чистоты, в которых ликвидировано более 10 несанкционированных свалок, вывезено свыше 100 кбм. мусора. Проведена работа с частным сектором и управляющими компаниями по вопросам оплаты за вывоз ТБО и соблюдения регулярности вывоза. В 2014 году будет продолжена работа за контролем над управляющими компаниями по регулярности вывоза ТБО. Продолжится начатая практика проведения весеннего и осеннего месячников чистоты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целях улучшения подачи электричества на территории городского поселения будет продолжена работа по расчистке трасс линий электропередач, замене и установке светильников, ремонту опо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одержанию автомобильных дорог в городском поселении предусматривают продолжение работ по капитальному ремонту и содержанию дорог в нормативном состоянии в рамках выделенных финансовых ресурсов. В 2014 году в рамках выделенного финансирования планируется произвести капитальный ремонт части транзитных улиц в пос. Большая Вишер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Охрана правопорядка и профилактики правонару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совместно с участковым уполномоченным полиции и другими соответствующими организациями будет продолжена работа, по профилактике и предупреждению правонарушений, по противодействие терроризму.  Продолжится практика привлечения добровольного формирования по поддержанию правопорядка на территории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Организация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анном направлении, как и в предыдущие годы,  планируется продолжение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ению мер по поддержанию сил гражданской обороны, органов управления гражданской обороной, сил и средств для защиты населения и территорий от чрезвычайных ситуаций в состоянии постоянной гото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необходимых мероприятий по обучению граждан, по приему организации подготовки и обучению населения способам защиты от опасностей, возникающих при ведении военных действий и возникновении чрезвычайных ситуаций, по поддержанию устойчивого функционирования организаций при возникновении чрезвычайных ситуаций и в военное время, по подготовке к приёму эваконаселения из категорированных городов, его размещению, первоочередному обеспечению пострадавшего населения и по другим необходимым мероприятиям в случае возникновения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мероприятий по безопасности граждан на водных объектах в летний и зимний периоды време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первичных мер пожарной безопасности объектов и населённых пунктов планируется продолжить работу по обустройству пожарных водоемов на территории городского поселения с их расчисткой, углублением, установкой специальных знаков и обустройством подъезда к ним. До 2015 года на территории ст. Гряды планируется организовать дополнительно 8 противопожарных водоемов. В целях пропаганды пожарной безопасности планируется продолжить практику работы с населением, включающую в себя проведение сходов, распространение памяток, проведение конкурсов среди молодеж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Anton Alekseevich Ivanov</dc:creator>
  <dc:description/>
  <cp:keywords/>
  <dc:language>en-US</dc:language>
  <cp:lastModifiedBy>1</cp:lastModifiedBy>
  <cp:lastPrinted>2013-12-30T10:14:00Z</cp:lastPrinted>
  <dcterms:modified xsi:type="dcterms:W3CDTF">2013-12-30T07:14:00Z</dcterms:modified>
  <cp:revision>74</cp:revision>
  <dc:subject/>
  <dc:title> </dc:title>
</cp:coreProperties>
</file>