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1 октября 2013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поселения цифру «42591,2» заменить на «43990,9»; общий объем расходов бюджета городского поселения цифру «44662,0» заменить на цифру «46061,7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Внести изменения в Приложение №2, изложив его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4"/>
        </w:rPr>
        <w:t>3.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462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Федерации и муниципального образования»                                                         «65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уководство и управление в сфере установленных функций орга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осударственной власти субъектов Российской Федерации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 органов местного самоуправления»</w:t>
      </w:r>
      <w:r>
        <w:rPr>
          <w:b/>
          <w:sz w:val="24"/>
        </w:rPr>
        <w:t xml:space="preserve">                                                                          </w:t>
      </w:r>
      <w:r>
        <w:rPr>
          <w:sz w:val="24"/>
        </w:rPr>
        <w:t>«655,6»;</w:t>
      </w:r>
    </w:p>
    <w:p>
      <w:pPr>
        <w:pStyle w:val="Normal"/>
        <w:jc w:val="both"/>
        <w:rPr/>
      </w:pPr>
      <w:r>
        <w:rPr>
          <w:sz w:val="24"/>
        </w:rPr>
        <w:t>«Глава муниципального образования»                                                                          «655,6»;</w:t>
      </w:r>
    </w:p>
    <w:p>
      <w:pPr>
        <w:pStyle w:val="Normal"/>
        <w:jc w:val="both"/>
        <w:rPr/>
      </w:pPr>
      <w:r>
        <w:rPr>
          <w:sz w:val="24"/>
        </w:rPr>
        <w:t>«Фонд оплаты труда и страховые взносы»                                                                    «65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, государственной власти субъект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, местных администраций»</w:t>
      </w: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«2674,2»;</w:t>
      </w:r>
    </w:p>
    <w:p>
      <w:pPr>
        <w:pStyle w:val="Normal"/>
        <w:jc w:val="both"/>
        <w:rPr/>
      </w:pPr>
      <w:r>
        <w:rPr>
          <w:sz w:val="24"/>
        </w:rPr>
        <w:t>«Руководство и управление в сфере установленных функций»                                «2674,2»;</w:t>
      </w:r>
    </w:p>
    <w:p>
      <w:pPr>
        <w:pStyle w:val="Normal"/>
        <w:jc w:val="both"/>
        <w:rPr/>
      </w:pPr>
      <w:r>
        <w:rPr>
          <w:sz w:val="24"/>
        </w:rPr>
        <w:t>«Фонд оплаты труда и страховые взносы»                                                                   «19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183,2»;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«0,0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зервные средства»                                                                                                          «0,00»;            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«125,3»;</w:t>
      </w:r>
    </w:p>
    <w:p>
      <w:pPr>
        <w:pStyle w:val="Normal"/>
        <w:jc w:val="both"/>
        <w:rPr/>
      </w:pPr>
      <w:r>
        <w:rPr>
          <w:sz w:val="24"/>
        </w:rPr>
        <w:t xml:space="preserve">«Реализация государственной политики в области приватиз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правления государственной муниципальной собственностью»                                «40,3»; </w:t>
      </w:r>
    </w:p>
    <w:p>
      <w:pPr>
        <w:pStyle w:val="Normal"/>
        <w:jc w:val="both"/>
        <w:rPr/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о государственной и муниципальной собственности»                                               «40,3»;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«Прочая закупка товаров, работ, услуг для муниципальных нужд»                             «4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 общегосударственным управлением»                                                                            «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  «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3988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«3223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жилищного хозяйства»                                                                           «3223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убъектов РФ и муниципального жилищного фонда»                                                «273,1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физическим лицам-производителям товаров, работ, услуг»                                   «273,1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«6089,3»;</w:t>
      </w:r>
    </w:p>
    <w:p>
      <w:pPr>
        <w:pStyle w:val="Normal"/>
        <w:jc w:val="both"/>
        <w:rPr/>
      </w:pPr>
      <w:r>
        <w:rPr>
          <w:sz w:val="24"/>
        </w:rPr>
        <w:t>«Поддержка коммунального хозяйства»                                                                       «537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теплоснабжения по тарифам, не обеспечива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«10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зическим лицам – производителям товаров, работ, услуг»                                   «1080,0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водоснабжения и водопотребления по тарифам, не обеспечива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зическим лицам – производителям товаров, работ, услуг»                                    «580,0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Компенсация 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 не обеспечивающим возмещение издержек»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566,1»;</w:t>
      </w:r>
    </w:p>
    <w:p>
      <w:pPr>
        <w:pStyle w:val="Normal"/>
        <w:jc w:val="both"/>
        <w:rPr/>
      </w:pPr>
      <w:r>
        <w:rPr>
          <w:sz w:val="24"/>
        </w:rPr>
        <w:t>«Организация и содержание мест захоронения»                                                              «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муниципальных нужд»                             «6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ие мероприятия по благоустройству городских округов и поселений»           «27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27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46061,7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«46061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462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Федерации и муниципального образования»                                                         «65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уководство и управление в сфере установленных функций орга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осударственной власти субъектов Российской Федерации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 органов местного самоуправления»</w:t>
      </w:r>
      <w:r>
        <w:rPr>
          <w:b/>
          <w:sz w:val="24"/>
        </w:rPr>
        <w:t xml:space="preserve">                                                                          </w:t>
      </w:r>
      <w:r>
        <w:rPr>
          <w:sz w:val="24"/>
        </w:rPr>
        <w:t>«65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«65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онд оплаты труда и страховые взносы»                                                                    «655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, государственной власти субъект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, местных администраций»</w:t>
      </w: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«267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уководство и управление в сфере установленных функций»                                «267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Фонд оплаты труда и страховые взносы»                                                                   «195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183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«0,0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зервные средства»                                                                                                          «0,00»;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«12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правления государственной муниципальной собственностью»                                «40,3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 государственной и муниципальной собственности»                                               «40,3»;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 «4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общегосударственным управлением»                                                                            «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   «92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«39889,5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«3223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жилищного хозяйства»                                                                           «3223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бъектов РФ и муниципального жилищного фонда»                                                «273,1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физическим лицам-производителям товаров, работ, услуг»                                   «273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«6089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держка коммунального хозяйства»                                                                       «5374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теплоснабжения по тарифам, не обеспечива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«10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зическим лицам – производителям товаров, работ, услуг»                                   «10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водоснабжения и водопотребления по тарифам, не обеспечивающ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издержек»                                                    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зическим лицам – производителям товаров, работ, услуг»                                    «580,0»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Компенсация  выпадающих доходов организациям, предоставля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елению услуги бань по тарифам, не обеспечивающим возмещение издержек»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566,1»;</w:t>
      </w:r>
    </w:p>
    <w:p>
      <w:pPr>
        <w:pStyle w:val="Normal"/>
        <w:jc w:val="both"/>
        <w:rPr/>
      </w:pPr>
      <w:r>
        <w:rPr>
          <w:sz w:val="24"/>
        </w:rPr>
        <w:t>«Организация и содержание мест захоронения»                                                              «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муниципальных нужд»                             «6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ие мероприятия по благоустройству городских округов и поселений»           «275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 для муниципальных нужд»                           «275,6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46061,7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>Л.А.Мишуков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Глава поселения      А.А.Ива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31 октября  201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9:00Z</dcterms:created>
  <dc:creator>Я</dc:creator>
  <dc:description/>
  <cp:keywords/>
  <dc:language>en-US</dc:language>
  <cp:lastModifiedBy>1</cp:lastModifiedBy>
  <cp:lastPrinted>2013-09-24T11:14:00Z</cp:lastPrinted>
  <dcterms:modified xsi:type="dcterms:W3CDTF">2013-11-13T05:49:00Z</dcterms:modified>
  <cp:revision>74</cp:revision>
  <dc:subject/>
  <dc:title> </dc:title>
</cp:coreProperties>
</file>