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Новгородская область Маловишерский район </w:t>
      </w:r>
    </w:p>
    <w:p>
      <w:pPr>
        <w:pStyle w:val="Heading3"/>
        <w:rPr>
          <w:sz w:val="28"/>
        </w:rPr>
      </w:pPr>
      <w:r>
        <w:rPr>
          <w:sz w:val="28"/>
        </w:rPr>
        <w:t xml:space="preserve">Совет депутатов Большевишерского город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олнении основных на</w:t>
              <w:softHyphen/>
              <w:t>правлений социально - эконо-мического развития Большевишерского городского поселения в 2012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нято Советом депутатов Большевишерского городского поселения       2013 года.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Заслушав и обсудив информацию Главы Большевишерского городского поселения о выполнении основных направлений социально-экономического развития Большевишерского городского поселения в 2012 году, в соответствии с частью 5.1. статьи 36 Федерального закона от 06 октября 2003 года №131-ФЗ "Об общих принципах организации местного самоуправления в Российской Федерации", Устава Большевишерского городского поселения,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Главы Большевишерского городского поселения Иванова А.А. о выполнении основных направлений социально-экономического развития Большевишерского городского поселения в 2012 год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 Опубликовать итоги основных направлений социально- экономического развития  Большевишерского городского поселения  за 2012 год в газете «Малая Вишера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Cs w:val="28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28 марта 2013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130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. Большая Вишера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</w:rPr>
        <w:t xml:space="preserve">Основными направлениями в работе Администрации Большевишерского городского поселения в 2012 году были благоустройство, дорожная деятельность, улучшение жилищных условий граждан, газификация. Указанная работа проводилась в соответствии с федеральным, областным законодательством, полномочиями администрации поселения и Совета депутатов Большевишер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 Большевишерского городского поселения входят 7 населенных пунктов: п. Большая Вишера - центр, ст. Гряды, д. Гряды, п. Дачный, д. Луга, д.Папоротно, д.Горнешно, в которых проживает чуть менее двух тысяч человек. Возрастная структура населения, проживающего на территории городского поселения, на протяжении ряда лет остается стабильной (42,5% граждан– это люди старше трудоспособного возраста и инвалиды, около 45%  – трудоспособные граждане, 12,5% -  дети до 18 лет). В виду отсутствия на территории поселения крупных промышленных предприятий, порядка 300 граждан продолжают работать за пределами поселения.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продолжалась работа по проведению культурно-массовых мероприятий – День Победы, День поселка, День ст. Гряды, День пожилого человека, Новый год, Проводы зимы, и другие праздни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едует отметить,  что материально-техническая база учреждений культуры остается далекой от идеальной. В связи с этим в 2012 году было принято решение о проведении капитального ремонта потолка в актовом зале Большевишерского дома культуры. В 2013 году данные работы начаты. Кроме того, в 2012 году был произведен капитальный ремонт крыши в детском саду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протяжении всего года проводилась совместная работа Администрации городского поселения и Комитета по социальным вопросам Администрации муниципального района по вопросам обеспечения мер социальной поддержки гражданам, имеющим на это право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и Администрации городского поселения готовили документы и оказывали гражданам льготных категорий помощь в формировании пакета документов на оформление ежемесячной денежной компенсации, приняты10  заявлений об оказании денежной материальной помощи. При непосредственном участии Администрации городского поселения проводилась благотворительная акция «Рождественский марафон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администрации городского поселения работает Совет ветеранов, возглавляемый Орловой Л.Н. Совет ветеранов принимал участие в подготовке различных праздников, выставок, концертов, поздравлении пенсионеров с днями рождений и юбилеями.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9540" w:leader="none"/>
          <w:tab w:val="left" w:pos="13140" w:leader="none"/>
          <w:tab w:val="left" w:pos="14040" w:leader="none"/>
        </w:tabs>
        <w:ind w:firstLine="720"/>
        <w:rPr/>
      </w:pPr>
      <w:r>
        <w:rPr>
          <w:sz w:val="28"/>
          <w:szCs w:val="28"/>
        </w:rPr>
        <w:t>В соответствии с законодательством, поставлено на очередь на получение единовременной денежной выплаты на строительство или приобретение жилого 3 ветерана ВОВ, получили сертификат 2 челове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мышленность в городском поселении представлена деревообрабатывающим предприятием ЗАО «Домострой». Предприятие занимается производством пиломатериалов, кроме того, на территории предприятия действует магазин с продовольственным и хозбытовым отделами. В общей сложности на предприятии занято порядка 40 челове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территории поселения, как и в предыдущем году, действует 18 торговых точек. В течение года получено разрешение на строительство двух магазинов на территории поселка Большая Вишера в микрорайоне ул. Первомайская. Также продолжалось строительство кафе, которое планируется открыть в 2013 году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сего в торговле занято около 60 человек. 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2012 году продолжалась работа по выбору управляющих компаний (5 многоквартирных домов перешли под управление ООО «Дом-Сервис»), переселению граждан из ветхого аварийного жилья (в рамках государственной корпорации фонда содействию реформированию ЖКХ был построен 6-ти квартирный дом в пос. Дачный, с целью расселения граждан, проживающих в аварийном доме на территории указанного населенного пункта), по газификации поселка (проводилось окончание строительства газопровода по ул. Поболотина, Смоленская, 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Терешкова, Лесная, Боровая и подготовка документации по сдаче газопровода в эксплуатацию, а также проведен конкурс на разработку проектно-сметной документации на строительство газопровода по ул. Первомайская, Революции, в микрорайоне ул. Советских с выходом на ул. Моховая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должалась работа по проведению капитального ремонта муниципальных квартир и многоквартирных домов, а также по установке общедомовых приборов учета. В данном направлении произведен капитальный ремонт электропроводки с установкой общедомовых приборов учета электрической энергии в многоквартирных дома №№24, 26 по ул. Лесная в пос. Большая Вишера, в том числе и за счет средств поселения. Также за счет средств поселения произведен капитальный ремонт полов в одной муниципальной квартире и ремонт печей в четырех муниципальных квартирах. Кроме того, проведено обследование жилищно-коммунальных условий десяти граждан, с целью оказания финансовой помощи по линии комитета по социальным вопросам на проведение ремонта печей и проводки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3 году продолжится работа по переселению граждан из ветхого аварийного жилищного фонда, начата работа по проектированию и строительству скважины с водонапорной башней в пос. Большая Вишера. На ст. Гряды, с целью улучшения подачи воды в водонапорную сеть, планируется установить электронасос и автономное отопление в водонапорной башне.</w:t>
      </w:r>
    </w:p>
    <w:p>
      <w:pPr>
        <w:pStyle w:val="Normal"/>
        <w:rPr/>
      </w:pPr>
      <w:r>
        <w:rPr>
          <w:color w:val="FF0000"/>
          <w:sz w:val="28"/>
          <w:szCs w:val="28"/>
        </w:rPr>
        <w:tab/>
        <w:tab/>
        <w:t xml:space="preserve"> 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рожное хозяйство, благоустройств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щая протяженность дорог на территории населенных пунктов городского поселения составляет 37 км. В 2012 году был проведен ямочный ремонт ул. 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Революции, отсыпана и сгрейдирована дорога до д. Гряды, начат ремонт дорожного покрытия  по ул. Московская на ст. Гряды (в 2013 году будет завершен). В целях благоустройства придомовых территорий произведен ямочный ремонт асфальтного покрытия во дворах домов №14, 15 по ул. Первомайская, заасфальтирован проезд между домами №14 и №9 по ул. Первомайская, положено асфальтное покрытие возле домов №16, 17, 19 по ул. Первомайская. Проведена паспортизация ул. Московская на ст. Гряды и дорога до д. Гря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лучшения безопасности дорожного движения приобретены и установлены в пос. Большая Вишера дорожные зна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к и в предыдущие годы продолжалась работа по очистке дорог в зимний период времени и окашивание обочин центральных дорог в летний период времени. Для этих целей были заключены договора с частными лицами и ООО «Маловишерское ДЭП»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2012 году за счет средств поселения был произведен капитальный ремонт пешеходного моста через реку в районе очистных сооружений, текущий ремонт пешеходных мостов между ул. Первомайской и ул. Поболотина, ул. Поболотина и ул. Смоленская, ул. Поболотина и ул. 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моста в парке, моста на пер. Новый (с зауживанием моста в целях предотвращения проезда автотранспорта). Капитально отремонтирован мост по ул. Боровая.</w:t>
      </w:r>
    </w:p>
    <w:p>
      <w:pPr>
        <w:pStyle w:val="Normal"/>
        <w:rPr/>
      </w:pPr>
      <w:r>
        <w:rPr>
          <w:sz w:val="28"/>
          <w:szCs w:val="28"/>
        </w:rPr>
        <w:tab/>
        <w:t>В течение года проводилась работа по сносу расселенных аварийных домов. Было снесено и разобрано 5 многоквартирных до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активно совместно с депутатами поселения и гражданами поселения проводилась работа по благоустройству населенных пунктов в части санитарной очистки. Проведено два схода с гражданами по вопросу оплаты за вывозку и утилизацию твердых бытовых отходов от частного сектора, определена компания, занимающаяся вывозкой и утилизацией ТБО от частного сектора. Администрацией поселения закуплено 15 контейнеров для ТБО, из них шесть установлено на ст. Гряды, и шесть в пос. Большая Вишера (в том числе 2 на центральном кладбище). Ликвидировано 12 крупных несанкционированных свалок, проведено два субботника, проведена работа по реставрации воинских обелисков и благоустройству воинских захоронений в пос. Большая Вишера, на ст. Гряды, д. Папоротно, пос. Дачный, ликвидировано 3 дерева, угрожающих падением, ликвидировано аварийное и угрожавшее жизни и здоровью граждан, здание бывшей школы на ст. Гряды. В летний период ученики Большевишерской школы принимали участие в  работах по благоустройству населенных пунктов город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ля технического обслуживания и текущего ремонта уличного освещения в населенных пунктах городского поселения заключены муниципальные контракты с соответствующими обслуживающими организациям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12 году были разработаны и утверждены Правила благоустройства городского поселения с учетом изменения действующего законодательства. Работниками Администрации проводилась постоянная работа с руководителями предприятий, частными предпринимателями, населением по выполнению Правил благоустройства населенных пунктов городского поселения. было выдано 20 предписаний по устранению нарушений Правил благоустройства. Все предписания были выполнены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оответствии с Планом обеспечения безопасности на водных объектах городского поселения обустроены два места массового купания - на ст. Гряды и в п. Большая Вишера: установлены скамейки, урны, знаки, проведено скашивание травы и вырубка кустарника. 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 01.01.2013 года было зарегистрировано 25  голов КРС (в 2011 году 17), 11 свиней (в 2011 году 8), 24 козы и овцы (аналогично 2011 году) и 645 единиц домашней птицы (в 2011 году 670 единиц)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программе «Социальное развитие села до 2012 года» в пос. Большая Вишера был введен в эксплуатацию частный дом по ул. Первомайская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вопросы, градостроительств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2012 году подготовлены документы 47 гражданам на оформление земельных участков в аренду под жилищное строительство, огородничество и хозяйственные постройки, на отказ от пользования земельным участком. 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архитектурно-строительного отдела Администрации Маловишерского муниципального района предоставлено 3 заключения по выбору земельных участков под строительство физическим и юридическим лица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ведена работа по уточнению реестра земельных участков совместно с Управлением Роснедвижимости по Новгородской области в Маловишерском районе. Данная работа регламентировалась Планом проверок по муниципальному земельному контролю Большевишерского городского поселения. Проведено 2 проверки соблюдения земельного законодательства, в результате выявлено 2 факта использования земельных участков без правоустанавливающих документов. </w:t>
      </w:r>
    </w:p>
    <w:p>
      <w:pPr>
        <w:pStyle w:val="Normal"/>
        <w:ind w:firstLine="720"/>
        <w:rPr/>
      </w:pPr>
      <w:r>
        <w:rPr>
          <w:sz w:val="28"/>
          <w:szCs w:val="28"/>
        </w:rPr>
        <w:t>В целях упорядочения земель сельхозназначения в 2012 году разработана и утверждена муниципальная целевая программа «Эффективное использование земель сельхозназначения на территории Большевишерского городского поселения на 2012-2013 годы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сего за 2012 год введено в эксплуатацию 1 многоквартирный дом общей площадью 269,9 кв. м, и 9 жилых частных домов общей площадью 753,4 кв.м. </w:t>
      </w:r>
    </w:p>
    <w:p>
      <w:pPr>
        <w:pStyle w:val="ConsPlusNormal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собственность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2012 году принято в муниципальную собственность 6 жилых помещении. </w:t>
      </w:r>
    </w:p>
    <w:p>
      <w:pPr>
        <w:pStyle w:val="Normal"/>
        <w:tabs>
          <w:tab w:val="clear" w:pos="708"/>
          <w:tab w:val="left" w:pos="1800" w:leader="none"/>
        </w:tabs>
        <w:ind w:firstLine="720"/>
        <w:rPr/>
      </w:pPr>
      <w:r>
        <w:rPr>
          <w:sz w:val="28"/>
          <w:szCs w:val="28"/>
        </w:rPr>
        <w:t>В течение 2012 года Администрация городского поселения и жители  заключили 35 договоров социального найма жилого помещения, 8 договоров на передачу квартир в собственность гражда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состоянию на 01.01.2012 года на очереди в качестве нуждающихся в улучшении жилищных условий состояло 28 семей. В течение года на очередь встало шесть семей, две семьи, состоящих на очереди получили жилье. Таким образом, на 01.01.2013 года в очереди состоит 32 семьи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Организация воинского учета, пожарная безопасность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гражданская оборона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 состоянию на 31.12.2012 г. на воинском учете в Большевишерском городском поселении состоит 358 военнообязанный гражданин, пребывающий в запасе. Следует отметить, что это число с каждым годом неуклонно снижается. На первоначальном воинском учете  21 челове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еления продолжает вести картотеку учета военнообязанных, которая постоянно корректируется с военным комиссариатом г. Чудово, Чудовского и Маловишерского районов. Кроме того, оказывается содействие военному комиссариату по призыву граждан на воинскую службу, по оповещению и доставки призывников на призывные комиссии. </w:t>
      </w:r>
    </w:p>
    <w:p>
      <w:pPr>
        <w:pStyle w:val="Normal"/>
        <w:ind w:firstLine="720"/>
        <w:rPr/>
      </w:pPr>
      <w:r>
        <w:rPr>
          <w:sz w:val="28"/>
          <w:szCs w:val="28"/>
        </w:rPr>
        <w:t>В здании Администрации городского поселения установлен информационный стенд для военнообязанных граждан, который постоянно обновляется присылаемыми из военкомата материал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целях выполнения первичных мер пожарной безопасности произведена расчистка одного пожарного водоема, приобретено и установлено 10 спецзнаков – указателей пожарных водоемов.  На территории поселения на ст. Гряды действует добровольная пожарная дружина, оснащенная двумя мотопомпами. В 2012 году проводилась работа по переводу дружины в областное добровольное пожарное общество. Кроме того, в 2012 году еще 6 граждан вступили в добровольное пожарное общество.</w:t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Большевишерского городского поселения, как и в предыдущие годы, продолжает сотрудничать с органами  прокуратуры Маловишерского района, ОВД Маловишерского района. В 2012 году в двое осужденных на обязательные виды работ занимались благоустройством поселка Большая Вишера. Созданная в 2011 году добровольная народная дружина принимала участие совместно с сотрудниками правоохранительных органов в охране общественного порядка на дне поселка Большая Вишера, на Дне Победы в ВОВ, на новогодних праздниках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Администрации поселения созданы и осуществляют свою деятельность общественная комиссия по обеспечению безопасности людей на водных объектах, комиссия по предупреждению и ликвидации чрезвычайных ситуаций и обеспечению пожарной безопасности, комиссия по предупреждению терроризма и профилактики правонарушений.  Работа комиссий проводилась в соответствии с планом Администрации городского поселения и также направлялась на решение вопросов местного значения.</w:t>
      </w:r>
    </w:p>
    <w:p>
      <w:pPr>
        <w:pStyle w:val="ConsPlusNormal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ый орган местного самоуправ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Работа Совета депутатов Большевишерского городского поселения строилась и проводилась в соответствии с законодательством, регламентирующим деятельность представительных органов местного самоуправления.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2012 году было проведено 14 заседаний Совета депутатов Большевишерского городского поселения, на которых был рассмотрено 59 вопросов, принято 59 решений. В основном вопросы касались бюджета поселения, развития инфраструктуры, планов развития поселения.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Деятельность Совета депутатов освещалась в средствах массовой информации. Все решения, затрагивающие интересы населения,  опубликованы в печати и на сайте Администрации поселения.</w:t>
      </w:r>
    </w:p>
    <w:p>
      <w:pPr>
        <w:pStyle w:val="Style14"/>
        <w:spacing w:before="0" w:after="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орган местного самоуправ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бота Администрации городского поселения в 2012 году строилась в соответствии с Федеральным законом от 6 октября 2003 года №131 «Об общих принципах организации местного управления в Российской Федерации» и проводилась на основании утвержденного годового плана, была направлена на решение вопросов местного значения, закрепленных за  городским поселе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12 году в Администрацию  городского поселения поступили 43  письменных обращения граждан. Основные темы заявлений и обращений связаны с решением жилищно-бытовых проблем, благоустройства, землепользования, социальных вопрос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 2012 год Администрацией Большевишерского городского поселения принято 191 постановление по основной деятельности и 41 распоряжение по основной деятельно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е темы: о содержании, приватизации и предоставлении муниципального жилого фонда, о муниципальной службе, о безопасности людей на водных объектах, о пожарной безопасности, о благоустройстве, о заключении договоров социального найма и друг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вершено нотариальных действие в течение года – 120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водится работа по регистрации граждан по месту жительства, пребывания, оформлению документов на получение паспортов, выдаче справок о регистрации и проживании. Всего за год  зарегистрировано 613 обращений граждан по этому направл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ей городского поселения в 2012 году проведено около 30 собраний, сходов, встреч с  гражданами. Вопросы, обсуждаемые на собраниях: о первичных мерах пожарной безопасности, об охране общественного порядка, о деятельности организаций жилищно-коммунального хозяйства,  благоустройстве поселения, переселении граждан из ветхого аварийного жилья, проведении капитального ремонта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22:16:00Z</dcterms:created>
  <dc:creator>Надежда</dc:creator>
  <dc:description/>
  <cp:keywords/>
  <dc:language>en-US</dc:language>
  <cp:lastModifiedBy>1</cp:lastModifiedBy>
  <cp:lastPrinted>2011-01-28T16:38:00Z</cp:lastPrinted>
  <dcterms:modified xsi:type="dcterms:W3CDTF">2013-04-02T08:27:00Z</dcterms:modified>
  <cp:revision>82</cp:revision>
  <dc:subject/>
  <dc:title>СПРАВКА </dc:title>
</cp:coreProperties>
</file>