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5.12.2012 № 1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8 февраля 2013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25.12.2012 № 112 «Об утверждении бюджета Большевишерского городского поселения на 2013 год и на плановый период 2014 и 2015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Внести изменения в Приложение №1 «Перечень главных администраторов доходов бюджета Большевишерского городского поселения»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сле строк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6480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 07 05000 10 0000 18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6480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sz w:val="24"/>
              </w:rPr>
              <w:t>2 07 05010 10 0000 18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sz w:val="24"/>
              </w:rPr>
              <w:t>Безвозмездные поступления 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 07 05020 10 0000 18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 07 05030 10 0000 18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 Внести изменения в Приложение №5, изложив его в прилагаемой редакции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3. В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3 год и плановый период 2014-2015 годы» строки в столбцах 1 и 6 изложить в следующей редак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 «5895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Коммунальное хозяйство»                                                                                        «3882,6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ероприятия в области коммунального хозяйства»                                                  «351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рочая закупка товаров, работ, услуг дл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униципальных нужд»                                                                                                    «351,8»;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 «1458,1».</w:t>
      </w:r>
    </w:p>
    <w:p>
      <w:pPr>
        <w:pStyle w:val="Normal"/>
        <w:jc w:val="both"/>
        <w:rPr/>
      </w:pPr>
      <w:r>
        <w:rPr>
          <w:sz w:val="24"/>
        </w:rPr>
        <w:t>«Благоустройство»                                                                                                           «1458,1»;</w:t>
      </w:r>
    </w:p>
    <w:p>
      <w:pPr>
        <w:pStyle w:val="Normal"/>
        <w:jc w:val="both"/>
        <w:rPr/>
      </w:pPr>
      <w:r>
        <w:rPr>
          <w:sz w:val="24"/>
        </w:rPr>
        <w:t>«Уличное освещение»                                                                                                     «128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рочая закупка товаров, работ, услуг для </w:t>
      </w:r>
    </w:p>
    <w:p>
      <w:pPr>
        <w:pStyle w:val="Normal"/>
        <w:jc w:val="both"/>
        <w:rPr/>
      </w:pPr>
      <w:r>
        <w:rPr>
          <w:sz w:val="24"/>
        </w:rPr>
        <w:t>муниципальных нужд»                                                                                                    «1284,1».</w:t>
      </w:r>
    </w:p>
    <w:p>
      <w:pPr>
        <w:pStyle w:val="Normal"/>
        <w:jc w:val="both"/>
        <w:rPr/>
      </w:pPr>
      <w:r>
        <w:rPr>
          <w:b/>
          <w:sz w:val="24"/>
        </w:rPr>
        <w:t>«Образование»                                                                                                                   «8,4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ле  строки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07 07 522 34 00  244 «Прочая закупка товаров, работ, услуг для </w:t>
      </w:r>
    </w:p>
    <w:p>
      <w:pPr>
        <w:pStyle w:val="Normal"/>
        <w:jc w:val="both"/>
        <w:rPr/>
      </w:pPr>
      <w:r>
        <w:rPr>
          <w:sz w:val="24"/>
        </w:rPr>
        <w:t>муниципальных нужд»                                                                                                      «3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добавить строки в столбцах 1,2,3,4,5,6 следующего содержания:</w:t>
      </w:r>
    </w:p>
    <w:p>
      <w:pPr>
        <w:pStyle w:val="Normal"/>
        <w:rPr/>
      </w:pPr>
      <w:r>
        <w:rPr>
          <w:sz w:val="24"/>
        </w:rPr>
        <w:t>«Целевые программы муниципальных образований»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07 07 795 00 00                                                                                                                «0,9»;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«Сохранность и восстановление военно-мемориальных объектов, расположенных на территории поселения»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07 07 795 01 00                                                                                                                 «0,9»;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«Прочая закупка товаров, работ, услуг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для муниципальных нужд»  07 07 795 01 00 244                                                          «0,9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Итого расходов»                                                                                                         «11733,6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4. В «Ведомственная структура расходов бюджета Большевишерского городского поселения на 2013 год и на плановый период 2014-2015 годы» строки в столбцах 1 и 7 изложить в следующей редакции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 «5895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Коммунальное хозяйство»                                                                                        «3882,6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ероприятия в области коммунального хозяйства»                                                  «351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рочая закупка товаров, работ, услуг дл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униципальных нужд»                                                                                                    «351,8»; </w:t>
      </w:r>
    </w:p>
    <w:p>
      <w:pPr>
        <w:pStyle w:val="Normal"/>
        <w:jc w:val="both"/>
        <w:rPr/>
      </w:pPr>
      <w:r>
        <w:rPr>
          <w:b/>
          <w:sz w:val="24"/>
        </w:rPr>
        <w:t>«Благоустройство»                                                                                                        «1458,1».</w:t>
      </w:r>
    </w:p>
    <w:p>
      <w:pPr>
        <w:pStyle w:val="Normal"/>
        <w:jc w:val="both"/>
        <w:rPr/>
      </w:pPr>
      <w:r>
        <w:rPr>
          <w:sz w:val="24"/>
        </w:rPr>
        <w:t>«Благоустройство»                                                                                                           «1458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Уличное освещение»                                                                                                     «128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рочая закупка товаров, работ, услуг для </w:t>
      </w:r>
    </w:p>
    <w:p>
      <w:pPr>
        <w:pStyle w:val="Normal"/>
        <w:jc w:val="both"/>
        <w:rPr/>
      </w:pPr>
      <w:r>
        <w:rPr>
          <w:sz w:val="24"/>
        </w:rPr>
        <w:t>муниципальных нужд»                                                                                                    «1284,1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разование»                                                                                                                   «8,4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ле  строки </w:t>
      </w:r>
    </w:p>
    <w:p>
      <w:pPr>
        <w:pStyle w:val="Normal"/>
        <w:rPr>
          <w:sz w:val="24"/>
        </w:rPr>
      </w:pPr>
      <w:r>
        <w:rPr>
          <w:sz w:val="24"/>
        </w:rPr>
        <w:t xml:space="preserve">713 07 07 522 34 00  244 «Прочая закупка товаров, работ, услуг для </w:t>
      </w:r>
    </w:p>
    <w:p>
      <w:pPr>
        <w:pStyle w:val="Normal"/>
        <w:jc w:val="both"/>
        <w:rPr/>
      </w:pPr>
      <w:r>
        <w:rPr>
          <w:sz w:val="24"/>
        </w:rPr>
        <w:t>муниципальных нужд»                                                                                                       «3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бавить строки в столбцах 1,2,3,4,5,6 следующего содержания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«Целевые программы муниципальных образований»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713 07 07 795 00 00                                                                                                           «0,9»;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«Сохранность и восстановление военно-мемориальных объектов, расположенных на территории поселения»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713 07 07 795 01 00                                                                                                           «0,9»;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«Прочая закупка товаров, работ, услуг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для муниципальных нужд»  713 07 07 795 01 00 244                                                   «0,9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«Итого расходов»                                                                                                         «11733,6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3. Опубликовать настоящее решение в газете «Малая Вишера»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Глава поселения     </w:t>
        <w:tab/>
        <w:tab/>
        <w:tab/>
        <w:t xml:space="preserve">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</w:t>
        <w:tab/>
        <w:tab/>
        <w:tab/>
        <w:t>Л.А.Мишук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8 февраля  2013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24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51:00Z</dcterms:created>
  <dc:creator>Я</dc:creator>
  <dc:description/>
  <cp:keywords/>
  <dc:language>en-US</dc:language>
  <cp:lastModifiedBy>1</cp:lastModifiedBy>
  <cp:lastPrinted>2013-02-28T14:51:00Z</cp:lastPrinted>
  <dcterms:modified xsi:type="dcterms:W3CDTF">2013-02-28T11:51:00Z</dcterms:modified>
  <cp:revision>210</cp:revision>
  <dc:subject/>
  <dc:title> </dc:title>
</cp:coreProperties>
</file>