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 по проекту бюджета Большевишер-ского городского поселения на 2014 год и на плановый период 2015 - 2016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27 ноября 2013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бюджета Большевишерского городского поселения на 2014 год и на плановый период 2015-2016 годов на  12 декабря 2013 года в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Cs w:val="28"/>
        </w:rPr>
        <w:t>2. Опубликовать проект бюджета Большевишерского городского поселения на 2014 год  на плановый период 2015 - 2016 годов в муниципальной газете "Большевишерский вестник" до 30 ноября 2013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муниципальной газете «Большевишерский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>Л.А.Мишуко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szCs w:val="28"/>
        </w:rPr>
        <w:t>27 ноября 2013 год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0</w:t>
      </w:r>
    </w:p>
    <w:p>
      <w:pPr>
        <w:pStyle w:val="Normal"/>
        <w:spacing w:before="0" w:after="120"/>
        <w:rPr/>
      </w:pPr>
      <w:r>
        <w:rPr/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8:00Z</dcterms:created>
  <dc:creator>Светлана</dc:creator>
  <dc:description/>
  <cp:keywords/>
  <dc:language>en-US</dc:language>
  <cp:lastModifiedBy>1</cp:lastModifiedBy>
  <cp:lastPrinted>2013-11-27T09:29:00Z</cp:lastPrinted>
  <dcterms:modified xsi:type="dcterms:W3CDTF">2013-11-29T08:17:00Z</dcterms:modified>
  <cp:revision>13</cp:revision>
  <dc:subject/>
  <dc:title>ПРОЕКТ</dc:title>
</cp:coreProperties>
</file>