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ind w:firstLine="708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регистрации устава территориального общественного самоуправлен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/>
        <w:t>Принято Советом депутатов Большевишерского городского поселения 30 января  201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Порядок регистрации устава территориального обществен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решение в газете «Малая Вишера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 депутатов</w:t>
        <w:tab/>
        <w:tab/>
        <w:tab/>
        <w:tab/>
        <w:t>Л.А.Мишук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30 января 2013 год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22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. Большая Виш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spacing w:lineRule="exact" w:line="240"/>
        <w:ind w:left="5579" w:right="-2172" w:firstLine="181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spacing w:lineRule="exact" w:line="240"/>
        <w:ind w:left="5579" w:right="-2172" w:firstLine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Title"/>
        <w:widowControl/>
        <w:spacing w:lineRule="exact" w:line="240"/>
        <w:ind w:left="5579" w:right="-2172"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ишерского городского</w:t>
      </w:r>
    </w:p>
    <w:p>
      <w:pPr>
        <w:pStyle w:val="ConsPlusTitle"/>
        <w:widowControl/>
        <w:spacing w:lineRule="exact" w:line="240"/>
        <w:ind w:left="5579" w:right="-2172" w:firstLine="1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 30.01.2013 № 122 </w:t>
      </w:r>
    </w:p>
    <w:p>
      <w:pPr>
        <w:pStyle w:val="ConsPlusTitle"/>
        <w:widowControl/>
        <w:ind w:left="5580" w:right="-2170" w:firstLine="1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ЕГИСТРАЦИИ УСТАВА ТЕРРИТОРИАЛЬНОГО ОБЩЕСТВЕННОГО САМОУПРАВ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гистрацию уставов территориальных общественных самоуправлений осуществляет Администрация Большевише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Для регистрации устава территориального общественного самоуправления лицо, уполномоченное учредительным собранием (конференцией) граждан по созданию территориального общественного самоуправления на участие в процедуре регистрации устава территориального общественного самоуправления, представляет в Администрацию Большевишерского городского поселени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Заявление о регистрации устава территориального общественного самоуправления по форме согласно приложению 1 к настоящему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Устав территориального общественного самоуправления в двух экземпля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в территориального общественного самоуправления, направляемый на регистрацию, должен быть прошнурован, заверен подписью лица, уполномоченного на участие в процедуре регистрации устава территориального общественного самоуправления, и пронумерова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Решение Совета депутатов Большевишерского городского поселения об установлении границ территории, на которой осуществляется территориальное общественное самоупра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Протокол собрания (конференции) граждан по вопросу о создании территориального об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Документы, подтверждающие правомочность учредительного собрания (конференции) гражда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исок участников собрания (делегатов конференции) с указанием адресов и паспортных данны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токолы собраний граждан, подтверждающие избрание делегатов конференции, с листами регистрации участников указанных собраний - в случае проведения учредительной конферен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 приеме документов лицу, уполномоченному на регистрацию устава территориального общественного самоуправления, выдается расписка в получении документов, указанных в пункте 2 настоящего Порядка по форме согласно приложению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Администрация Большевишерского городского поселения в течение 30 дней со дня представления документов, указанных в пункте 2 настоящего Порядка, принимает решение о регистрации устава территориального общественного самоуправления либо мотивированное решение об отказе в такой регистрации, оформляемое нормативным актом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принятия решения о регистрации устава территориального общественного самоуправления документов лицу, уполномоченному на регистрацию устава территориального общественного самоуправления, выдается свидетельство о регистрации устава территориального общественного самоуправления по форме согласно приложению 3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пия решения о регистрации территориального общественного самоуправления направляется лицу, ответственному за регистрацию устава территориального общественного самоуправления. Указанное лицо обязано известить жителей соответствующей территории о регистрации (отказе в регистрации) устава территориального обществен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Администрация Большевишерского городского поселения может отказать в регистрации устава территориального общественного самоуправления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Представлен неполный пакет документов, указанных в пункте 2 настояще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Устав территориального общественного самоуправления не соответствует требованиям действующего законод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Решение об организации территориального общественного самоуправления принято неправомочным составом или с нарушением порядка проведения собрания (конференции)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4. Установлено, что в представленных на регистрацию документах содержится недостоверная информа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тказ в регистрации устава территориального общественного самоуправления может быть обжалован заинтересованными лицами в су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Отказ в регистрации устава территориального общественного самоуправления не является препятствием для повторной подачи документов на регистрацию при условии устранения оснований, вызвавших отка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Изменения в устав территориального общественного самоуправления подлежат регистрации в том же порядке и в те же сроки, что и регистрация устава территориального обществен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Администрация Большевишерского городского поселения ведет Реестр территориального общественного самоуправления по форме согласно приложению 4 к настоящему Порядку, в который включаются все территориальные общественные самоуправления, действующие на территории Большевишерского городского поселения, в том числе территориальные общественные самоуправления, зарегистрированные в качестве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ключения в Реестр территориального общественного самоуправления зарегистрированные в качестве юридического лица территориальные общественные самоуправления представляют в Администрацию Большевишерского городского поселения копию устава территориального общественного самоуправления и сведения о его руководящем органе, включающие данные о руководите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  <w:r>
        <w:br w:type="page"/>
      </w:r>
    </w:p>
    <w:p>
      <w:pPr>
        <w:pStyle w:val="ConsPlusNormal"/>
        <w:widowControl/>
        <w:ind w:left="6120" w:hanging="6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widowControl/>
        <w:ind w:left="6120" w:hanging="6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 Порядку регистрации </w:t>
      </w:r>
    </w:p>
    <w:p>
      <w:pPr>
        <w:pStyle w:val="ConsPlusNormal"/>
        <w:widowControl/>
        <w:ind w:left="6120" w:hanging="6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става территориального </w:t>
      </w:r>
    </w:p>
    <w:p>
      <w:pPr>
        <w:pStyle w:val="ConsPlusNormal"/>
        <w:widowControl/>
        <w:ind w:left="6120" w:hanging="6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ественного само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510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Большевишерского городского по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лица, уполномоченного на участие в процедуре регистрации устав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года рождения, адреса постоянного проживания, контактного телефо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>1. Устав территориального общественного самоуправления (в двух экземплярах), принятый 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ата принятия Устава и наименование формы территориального общественного самоуправления, принявшего Устав: собрание или конференц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пию решения Совета депутатов Большевишерского городского поесления об установлении границ территории, на которой осуществляется территориальное общественное самоуправлени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отокол собрания (конференции) граждан по вопросу создания территориального общественного самоуправл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Список участников собрания (делегатов конференции) с указанием адресов и паспортных данны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отоколы собраний граждан, подтверждающие избрание делегатов  конференции, с листами регистрации участников указанных собраний (в случае проведения учредительной конференции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ления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Приложение 2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к Порядк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регистрации устав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ого общественного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документов, представленных в Администраци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 лицом, уполномоченным на участие в процедуре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удостоверяется, что уполномоченное лицо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, а  Администрация Большевишерского городского поселения получила "__" _______ ________ г. вх. № _____ нижеследующие документы ______________________________________________________.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83"/>
        <w:gridCol w:w="2160"/>
        <w:gridCol w:w="164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</w:t>
              <w:br/>
            </w:r>
            <w:r>
              <w:rPr>
                <w:rFonts w:cs="Times New Roman" w:ascii="Times New Roman" w:hAnsi="Times New Roman"/>
              </w:rPr>
              <w:t>(заполнить соответствующую (ие) строку (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листов в одном </w:t>
              <w:br/>
              <w:t>экземпляр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территориального обществен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решения  Совета депутатов Большевишерского городского поселения об установлении границ территории, на  которой осуществляется территориальное общественное самоуправле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собрания (конференции) граждан по вопросу создания территориального общественного самоуправле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к участников собрания (делегатов конференции) с указанием адресов и паспортных данных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обраний граждан, подтверждающие избрание делегатов конференции, с листами регистрации участников указанных собраний  (в  случае проведения учредительной</w:t>
              <w:br/>
              <w:t xml:space="preserve">конференции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льшевишерского город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</w:t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120" w:firstLine="16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120" w:firstLine="16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120" w:firstLine="16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120" w:firstLine="16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120" w:firstLine="16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12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widowControl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ДЕТЕЛЬСТВО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ее свидетельство выдано в соответствии с Порядком регистрации устава территориального общественного самоуправления, утвержденным решением Совета депутатов Большевишерского городского поселения от «___» ________ г. № 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ное наименование территориального общественного самоуправления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рритория осуществления территориального общественного самоуправления (с указанием даты и номера решения Совета депутатов Большевишерского городского поселения по установлению границ территории)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рган  территориального общественного самоуправления  (при его (их) наличии), его (их) наименование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, номер и наименование постановления Администрации Большевишерского городского поселения о регистрации  Устава  территориального общественного самоуправления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по Реестру территориального общественного самоуправления в Большевишерском городском поселении 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выдачи свидетельства «___» _____________________ ___________г.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видетельство подлежит замене в случае изменения приведенных в нем сведений, а также порчи или утер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льшевишерского городского поселения</w:t>
        <w:tab/>
        <w:tab/>
        <w:tab/>
        <w:t>__________________</w:t>
      </w:r>
    </w:p>
    <w:p>
      <w:pPr>
        <w:pStyle w:val="ConsPlusNormal"/>
        <w:widowControl/>
        <w:ind w:left="481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rmal"/>
        <w:widowControl/>
        <w:ind w:left="61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1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1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ConsPlusNormal"/>
        <w:widowControl/>
        <w:ind w:left="61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423"/>
        <w:gridCol w:w="1086"/>
        <w:gridCol w:w="1196"/>
        <w:gridCol w:w="1080"/>
        <w:gridCol w:w="1080"/>
        <w:gridCol w:w="1075"/>
        <w:gridCol w:w="1392"/>
        <w:gridCol w:w="953"/>
      </w:tblGrid>
      <w:tr>
        <w:trPr>
          <w:trHeight w:val="240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   </w:t>
              <w:br/>
              <w:t xml:space="preserve">и (если   </w:t>
              <w:br/>
              <w:t xml:space="preserve">имеется)  </w:t>
              <w:br/>
              <w:t xml:space="preserve">сокращен- </w:t>
              <w:br/>
              <w:t>ное наиме-</w:t>
              <w:br/>
              <w:t xml:space="preserve">нование  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  <w:br/>
              <w:t xml:space="preserve">о наличии </w:t>
              <w:br/>
              <w:t xml:space="preserve">статуса   </w:t>
              <w:br/>
              <w:t xml:space="preserve">юридичес- </w:t>
              <w:br/>
              <w:t xml:space="preserve">кого лица </w:t>
              <w:br/>
              <w:t>у террито-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номер    </w:t>
              <w:br/>
              <w:t>свидетель-</w:t>
              <w:br/>
              <w:t xml:space="preserve">ства о    </w:t>
              <w:br/>
              <w:t>государст-</w:t>
              <w:br/>
              <w:t xml:space="preserve">венной    </w:t>
              <w:br/>
              <w:t xml:space="preserve">регистра- </w:t>
              <w:br/>
              <w:t>ции юриди-</w:t>
              <w:br/>
              <w:t xml:space="preserve">ческого   </w:t>
              <w:br/>
              <w:t xml:space="preserve">лица)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дрес     </w:t>
              <w:br/>
              <w:t xml:space="preserve">место-    </w:t>
              <w:br/>
              <w:t xml:space="preserve">положения </w:t>
              <w:br/>
              <w:t xml:space="preserve">террито-  </w:t>
              <w:br/>
              <w:t xml:space="preserve">риального </w:t>
              <w:br/>
              <w:t>общест-вен-</w:t>
              <w:br/>
              <w:t>ного само-</w:t>
              <w:br/>
              <w:t>управле-ния</w:t>
              <w:br/>
              <w:t xml:space="preserve">(для юри- </w:t>
              <w:br/>
              <w:t xml:space="preserve">дических  </w:t>
              <w:br/>
              <w:t>лиц - юри-</w:t>
              <w:br/>
              <w:t xml:space="preserve">дический  </w:t>
              <w:br/>
              <w:t xml:space="preserve">адрес)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    </w:t>
              <w:br/>
              <w:t xml:space="preserve">и номер   </w:t>
              <w:br/>
              <w:t xml:space="preserve">решения   </w:t>
              <w:br/>
              <w:t xml:space="preserve">Совета депутатов Большевишерского городского поселения </w:t>
              <w:br/>
              <w:t>об  установле-</w:t>
              <w:br/>
              <w:t>нии границ</w:t>
              <w:br/>
              <w:t>территории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  <w:br/>
              <w:t xml:space="preserve">органов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  <w:br/>
              <w:t xml:space="preserve">(при их  </w:t>
              <w:br/>
              <w:t xml:space="preserve">наличи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   </w:t>
              <w:br/>
              <w:t xml:space="preserve">и номер  </w:t>
              <w:br/>
              <w:t>постанов-</w:t>
              <w:br/>
              <w:t xml:space="preserve">ления    </w:t>
              <w:br/>
              <w:t>Админист-</w:t>
              <w:br/>
              <w:t xml:space="preserve">рации    </w:t>
              <w:br/>
              <w:t>Большевишерского городского поселения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   </w:t>
              <w:br/>
              <w:t xml:space="preserve">свиде-   </w:t>
              <w:br/>
              <w:t xml:space="preserve">тельства 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  </w:t>
              <w:br/>
              <w:t xml:space="preserve">имя,       </w:t>
              <w:br/>
              <w:t xml:space="preserve">отчество,  </w:t>
              <w:br/>
              <w:t xml:space="preserve">паспортные </w:t>
              <w:br/>
              <w:t xml:space="preserve">данные,    </w:t>
              <w:br/>
              <w:t xml:space="preserve">должность  </w:t>
              <w:br/>
              <w:t xml:space="preserve">лица,      </w:t>
              <w:br/>
              <w:t xml:space="preserve">имеющего   </w:t>
              <w:br/>
              <w:t xml:space="preserve">право без  </w:t>
              <w:br/>
              <w:t xml:space="preserve">доверен-   </w:t>
              <w:br/>
              <w:t xml:space="preserve">ности      </w:t>
              <w:br/>
              <w:t>действовать</w:t>
              <w:br/>
              <w:t xml:space="preserve">от имени   </w:t>
              <w:br/>
              <w:t xml:space="preserve">террито-   </w:t>
              <w:br/>
              <w:t xml:space="preserve">риального  </w:t>
              <w:br/>
              <w:t xml:space="preserve">обществен- </w:t>
              <w:br/>
              <w:t xml:space="preserve">ного само- </w:t>
              <w:br/>
              <w:t xml:space="preserve">управления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еги-стра-</w:t>
              <w:br/>
              <w:t xml:space="preserve">ционный  </w:t>
              <w:br/>
              <w:t xml:space="preserve">номер    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?????"/>
    <w:basedOn w:val="Normal"/>
    <w:qFormat/>
    <w:pPr>
      <w:widowControl w:val="false"/>
      <w:suppressAutoHyphens w:val="true"/>
      <w:overflowPunct w:val="false"/>
      <w:autoSpaceDE w:val="false"/>
    </w:pPr>
    <w:rPr>
      <w:rFonts w:ascii="Courier New" w:hAnsi="Courier New" w:cs="Courier New"/>
      <w:kern w:val="2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24:00Z</dcterms:created>
  <dc:creator>Пользователь</dc:creator>
  <dc:description/>
  <cp:keywords/>
  <dc:language>en-US</dc:language>
  <cp:lastModifiedBy>1</cp:lastModifiedBy>
  <cp:lastPrinted>2013-01-30T13:27:00Z</cp:lastPrinted>
  <dcterms:modified xsi:type="dcterms:W3CDTF">2013-01-30T10:27:00Z</dcterms:modified>
  <cp:revision>3</cp:revision>
  <dc:subject/>
  <dc:title>проект</dc:title>
</cp:coreProperties>
</file>