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бюджета Большевишер-кого городского поселения на 2014 год и на плановый период 2015 и 2016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_______ 2013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 Установить основные характеристики бюджета городского поселения на 2014 год и плановый период 2014 и 2016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1 прогнозируемый общий объем доходов бюджета городского поселения на 2014 год в сумме 41118,3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4 год в сумме 41118,3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2 прогнозируемый общий объем доходов бюджета городского поселения на 2015 год в сумме 15797,1 тыс. рублей и на 2016 год в сумме 16193,1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5 год в сумме 15797,1 тыс. рублей, в том числе условно утвержденные расходы в сумме 115,7 тыс. рублей, и на 2016 год в сумме 16193,1 тыс. рублей, в том числе условно утвержденные расходы в сумме 247,5 тыс.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2. Утвердить прилагаемый перечень главных администраторов доходов бюджета городского поселения, согласно Приложения № 1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3. Администрация город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4. Установить, что в 2014-2016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городским поселение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Порядок списания задолженности пеней и штрафов по соответствующим налогам устанавливается Администрацией городского поселения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5. Установить объем безвозмездных поступлений из бюджета (дотаций, субвенции, субсидии) муниципального района на 2014 год и плановый период 2015-2016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на 2014 год в сумме 37004,1 тыс.руб., на 2015 год в сумме 11169,2 тыс. рублей и на 2016 год в сумме 11243,1 тыс. рублей, согласно Приложения № 2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6. Утвердить в пределах общего объема расходов прилагаемые распределения бюджетных ассигнований по разделам и подразделам, целевым статьям и видам расходов классификации расходов бюджета на 2014 год и на плановый период 2015-2016 годов, согласно Приложения №3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7.  Утвердить ведомственную структуру расходов бюджета городского поселения на 2014 год и на плановый период 2015-2016 годов, согласно Приложения №4.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8. Утвердить распределение субвенции Маловишерскому муниципальному району на осуществление переданных полномочий на 2014год на основании заключенных соглашений – согласно Приложения № 5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9. Утвердить объем бюджетных ассигнований в муниципальный дорожный фонд Большевишерского городского поселения на 2014 год – 2232,0, на 2015 год -2616,0; на 2016 год – 2801,0.</w:t>
      </w:r>
    </w:p>
    <w:p>
      <w:pPr>
        <w:pStyle w:val="Normal"/>
        <w:ind w:firstLine="708"/>
        <w:jc w:val="both"/>
        <w:rPr/>
      </w:pPr>
      <w:r>
        <w:rPr/>
        <w:t>10.</w:t>
      </w:r>
      <w:r>
        <w:rPr>
          <w:szCs w:val="28"/>
        </w:rPr>
        <w:t xml:space="preserve"> Предоставление субсидий  юридическим лицам, индивидуальным предпринимателям и физическим лица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бсидии предоставляются в порядке установленном  администрацией  городского поселения юридическим лицам (за исключением субсидий муниципальным учреждениям), индивидуальным предпринимателям и физическим лицам-производителям товаров, работ, услуг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компенсацию выпадающих доходов организациям, предоставляющим населению услуги теплоснабжения, водоснабжения и водоотведения по тарифам, не обеспечивающим возмещение издержек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 компенсацию выпадающих доходов от предоставления населению услуг бань по тарифам, не обеспечивающим возмещение издержек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1. Установить верхний предел муниципального внутреннего долга городского поселения на 1 января 2015 года в сумме_411,4 тыс. рублей, на 1 января 2016 года в сумме 462,8 тыс. рублей, на 1 января 2017 года в сумме 495,0 тыс.  рублей, в том числе по муниципальным гарантиям на 1 января 2015 года в сумме 0 рублей, на 1 января 2016 года в сумме 0 рублей и на 1 января 2017 года в сумме 0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Установить предельный объем расходов на обслуживание муниципального внутреннего долга на 2014 – 2016 годы в размере 0 тыс. рублей ежегодн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2.Особенности использования средств, поступающих во временное распоряжение  бюджета Большевишерского город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перации со средствами, поступающими во временное распоряжение   средств бюджета Большевишерского городского поселения в соответствии с нормативными правовыми актами Российской Федерации, областными и муниципальными правовыми актами Новгородской области, в соответствии с заключенным Соглашением, учитываются на лицевых счетах, открытых им в отделе №7  Управления Федерального казначейства по Новгородской области по Маловишерскому району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3.Установить в 2014-2016 годах для расчета средств по возмещению расходов, связанных со служебными командировками на территории  Российской Федерации, размер суточных за каждый день нахождения в служебной командировке в городах Москва и Санкт-Петербург-300 рублей, в прочих населенных пунктах-150 рублей. </w:t>
      </w:r>
    </w:p>
    <w:p>
      <w:pPr>
        <w:pStyle w:val="Normal"/>
        <w:ind w:firstLine="708"/>
        <w:jc w:val="both"/>
        <w:rPr/>
      </w:pPr>
      <w:r>
        <w:rPr/>
        <w:t xml:space="preserve">14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>Глава поселения    А.А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2013 года</w:t>
      </w:r>
    </w:p>
    <w:p>
      <w:pPr>
        <w:pStyle w:val="Normal"/>
        <w:rPr/>
      </w:pPr>
      <w:r>
        <w:rPr/>
        <w:t xml:space="preserve">№ 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40:00Z</dcterms:created>
  <dc:creator>Я</dc:creator>
  <dc:description/>
  <cp:keywords/>
  <dc:language>en-US</dc:language>
  <cp:lastModifiedBy>BuchUser</cp:lastModifiedBy>
  <cp:lastPrinted>2011-11-24T13:27:00Z</cp:lastPrinted>
  <dcterms:modified xsi:type="dcterms:W3CDTF">2013-11-18T10:48:00Z</dcterms:modified>
  <cp:revision>23</cp:revision>
  <dc:subject/>
  <dc:title> </dc:title>
</cp:coreProperties>
</file>