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4 год и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30 декабря 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4 год и плановый период 2014 и 2016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4 год в сумме 41118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4 год в сумме 41118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5 год в сумме 15797,1 тыс. рублей и на 2016 год в сумме 16193,1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5 год в сумме 15797,1 тыс. рублей, в том числе условно утвержденные расходы в сумме 115,7 тыс. рублей, и на 2016 год в сумме 16193,1 тыс. рублей, в том числе условно утвержденные расходы в сумме 247,5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и, субсидии) муниципального района на 2014 год и плановый период 2015-2016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4 год в сумме 37004,1 тыс.руб., на 2015 год в сумме 11169,2 тыс. рублей и на 2016 год в сумме 11243,1 тыс. рублей,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на 2014 год и на плановый период 2015-2016 годов,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городского поселения на 2014 год и на плановый период 2015-2016 годов,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4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объем бюджетных ассигнований в муниципальный дорожный фонд Большевишерского городского поселения на 2014 год – 2232,0, на 2015 год -2616,0; на 2016 год – 2801,0.</w:t>
      </w:r>
    </w:p>
    <w:p>
      <w:pPr>
        <w:pStyle w:val="Normal"/>
        <w:ind w:firstLine="708"/>
        <w:jc w:val="both"/>
        <w:rPr/>
      </w:pPr>
      <w:r>
        <w:rPr/>
        <w:t>10.</w:t>
      </w:r>
      <w:r>
        <w:rPr>
          <w:szCs w:val="28"/>
        </w:rPr>
        <w:t xml:space="preserve"> Предоставление субсидий  юридическим лицам, индивидуальным предпринимателям и физическим лиц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сидии предоставляются в порядке установленном  администрацией  городского поселения юридическим лицам (за исключением субсидий муниципальным учреждениям), индивидуальным предпринимателям и физическим лицам-производителям товаров, работ, услуг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компенсацию выпадающих доходов организациям, предоставляющим населению услуги теплоснабжения, водоснабжения и водоотведения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компенсацию выпадающих доходов от предоставления населению услуг бань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1. Установить верхний предел муниципального внутреннего долга городского поселения на 1 января 2015 года в сумме_411,4 тыс. рублей, на 1 января 2016 года в сумме 462,8 тыс. рублей, на 1 января 2017 года в сумме 495,0 тыс.  рублей, в том числе по муниципальным гарантиям на 1 января 2015 года в сумме 0 рублей, на 1 января 2016 года в сумме 0 рублей и на 1 января 2017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4 – 2016 годы в размере 0 тыс. рублей ежегод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2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Установить в 2014-2016 годах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Москва и Санкт-Петербург-300 рублей, в прочих населенных пунктах-150 рублей. </w:t>
      </w:r>
    </w:p>
    <w:p>
      <w:pPr>
        <w:pStyle w:val="Normal"/>
        <w:ind w:firstLine="708"/>
        <w:jc w:val="both"/>
        <w:rPr/>
      </w:pPr>
      <w:r>
        <w:rPr/>
        <w:t xml:space="preserve">14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декабря  2013 года</w:t>
      </w:r>
    </w:p>
    <w:p>
      <w:pPr>
        <w:pStyle w:val="Normal"/>
        <w:rPr/>
      </w:pPr>
      <w:r>
        <w:rPr/>
        <w:t xml:space="preserve">№ </w:t>
      </w:r>
      <w:r>
        <w:rPr/>
        <w:t>170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0:00Z</dcterms:created>
  <dc:creator>Я</dc:creator>
  <dc:description/>
  <cp:keywords/>
  <dc:language>en-US</dc:language>
  <cp:lastModifiedBy>BuchUser</cp:lastModifiedBy>
  <cp:lastPrinted>2011-11-24T13:27:00Z</cp:lastPrinted>
  <dcterms:modified xsi:type="dcterms:W3CDTF">2013-12-25T06:14:00Z</dcterms:modified>
  <cp:revision>27</cp:revision>
  <dc:subject/>
  <dc:title> </dc:title>
</cp:coreProperties>
</file>