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Большевишерского городского</w:t>
      </w:r>
      <w:r>
        <w:rPr/>
        <w:t xml:space="preserve"> </w:t>
      </w:r>
      <w:r>
        <w:rPr>
          <w:sz w:val="28"/>
        </w:rPr>
        <w:t>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порядке и условиях оплаты труда руководителей муниципальных унитарных  предприятий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Cs w:val="28"/>
        </w:rPr>
        <w:tab/>
      </w:r>
      <w:r>
        <w:rPr>
          <w:sz w:val="24"/>
        </w:rPr>
        <w:t>Принято Советом депутатов Большевишерского городского поселения от 16 мая 201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порядочения оплаты труда руководителей муниципальных унитарных предприятий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в соответствии с Трудовым кодексом Российской Федерации, федеральными законами от 6 октября 2003 года N 131-ФЗ "Об общих принципах организации местного самоуправления в Российской Федерации", от 14 ноября 2002 года N 161-ФЗ "О государственных и муниципальных унитарных предприятиях" и Уставом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ет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условиях оплаты труда руководителей муниципальных унитарных предприятий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реш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 мая</w:t>
      </w:r>
      <w:r>
        <w:rPr>
          <w:rFonts w:cs="Times New Roman" w:ascii="Times New Roman" w:hAnsi="Times New Roman"/>
          <w:sz w:val="28"/>
          <w:szCs w:val="28"/>
        </w:rPr>
        <w:t xml:space="preserve">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вишерского городского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 16.05.2013№ 13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ОПЛАТЫ ТРУДА РУКОВ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БОЛЬШЕВИШЕ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оплату труда руководителей муниципальных унитарных предприятий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(далее - муниципальные предприятия) при заключении с ними трудовы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лата труда руководителей муниципальных пред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уководителя муниципального предприятия состои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миальных выплат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прем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и за результаты финансово-хозяйственной деятельности предприятия по итогам работы за квартал,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х прем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сональной надб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й оклад, виды премий, персональные надбавки устанавливаются в трудовом догов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должностного оклада руковод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й оклад руководителя муниципального предприят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муниципального предприятия, и составляет от одного до пяти размеров указанной средней заработной платы. Критерии установления кратности утверждаются распоряжением Администрации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ратности устанавливается для каждого руководителя муниципального предприятия распоряжением Администраци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новному персоналу муниципального предприятия относятся работники, непосредственно обеспечивающие выполнение основных функций муниципального предприятия. Перечни должностей и профессий работников муниципального предприятия, которые относятся к основному персоналу по видам экономической деятельности, определяются Положением об оплате труда и стимулирующих выплатах  работников муниципального предприятия, которое утверждается локальным нормативным актом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заработная плата работников, которые относятся к основному персоналу муниципального предприятия (далее - работники), определяется путем деления суммы окладов (должностных окладов) и выплат стимулирующего характера работников за отработанное время в предшествующем календарном году на сумму среднемесячной численности работников за все месяцы календарного года, предшествующего году установления должностного оклада руководителя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исленный таким образом размер средней заработной платы подлежит округлению до целого рубля в сторону увели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ы премиальных выплат, их предельные разме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муниципальных предприятий имеют право на получение следующих премиальных выпл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прем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мии за результаты финансово-хозяйственной деятельности предприятия по итогам работы за квартал,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ая надбавка к должностному окладу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диновременная прем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ьная помощ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мирования, в котором устанавливаются критерии и показатели, являющиеся основанием для премирования, по каждому виду премиальных выплат, а также порядок получения их руководителями муниципальных предприятий утверждается постановлением Администраци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с учетом следующих полож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ководителю муниципального предприятия может быть установлена ежемесячная премия в размере до 5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целью поощрения за результаты финансово-хозяйственной деятельности муниципального предприятия руководители муниципальных предприятий могут премироваться по итогам работы за квартал,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за результаты финансово-хозяйственной деятельности муниципального предприятия по итогам работы муниципального предприятия за квартал не может превышать одного должностного оклада руководителя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оказатели премирования руководителей муниципальных предприятий за квартал, год приведены в приложении к настоящему Полож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уководителям муниципальных предприятий могут быть выплачены единовременные премии в размере до одного должностного окла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юбилейным д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ональным празд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ой датой считается пятидесятилетие со дня рождения и другие последующие затем десятиле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мии руководителям муниципальных предприятий не выплач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убытков по итогам работы за квартал, год (за исключением муниципальных предприятий, получающих субсидию из бюджета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компенсацию затра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долженности по заработной плате, налоговым и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дисциплинарного взыск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уководителям муниципальных предприятий устанавливается ежемесячная надбавка к должностному окладу за выслугу лет. Выплата надбавки производится за счет расходов на оплату труда дифференцированно в зависимости от стажа работы на данном предприят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года до 3 лет - 5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5 лет - 1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15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2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 выше - 25 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счисления стажа работы, дающего право на получение надбавки за выслугу лет и порядок начисления и выплаты указанной надбавки устанавливаются постановлением Администраци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уководителю муниципального предприятия может оказываться материальная помощь за счет расходов на оплату труда муниципального предприятия. Материальная помощь может быть выплачена в связи с рождением ребенка, смертью близких родственников, утратой личного имущества в результате пожара, стихийного бедствия, потребностью в лечении, восстановлении здоровья в связи с несчастным случа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установления персональных надба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пред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предприятий устанавливаются ежемесячные персональные надбавки з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ую степень, почетное звание, правительственную награду (медаль, орден) и ведомственные знаки отличия в труде в размере 10-процентной надбавки к должностному окла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муниципального предприятия в общероссийском профессиональном конкурсе и занятие одного из призовых мест в размере 10 процентов от должностного оклада (надбавка действует в течение одного года с момента присвоения призового мес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альные выплаты, материальная помощь, персональные надбавки осуществляются за счет расходов на оплату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труда руководителей муниципальных предприятий производится за счет средств муниципального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уководителей муниципальных предприятий не распространяются положения локальных нормативных актов муниципальных предприятий, регулирующих систему оплаты труда и стимулирующих выплат работника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и условиях оплаты тру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нитар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ОКАЗАТЕЛИ ПРЕМИРОВАНИЯ РУКОВ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сутствие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олнение утвержденного в установленном порядке плана финансово-хозяйственной деятельности, показателей экономической эффективности деятельности предприятия в соответствии с программой деятельности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оевременные и полные расчеты по платежам в бюджеты всех уровней, государственные внебюджетные фо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утствие задолженности по заработной плате работникам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блюдение сроков предоставления бухгалтерской, статистической и ин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сутствие обоснованных жало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ля собственных оборотных средств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ндоотдача в отчетном и предыдущем отчетному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нтабельность основной деятельности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ручка от продажи товаров, продукции, работ, услуг (за минусом налога на добавленную стоимость, акцизов и аналогичных обязательных платежей) в отчетном и предыдущем отчетному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1. Перечень примерных показателей премирования руководителей муниципальных унитарных предприятий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может быть дополнен иными показателями, характеризующими финансово-хозяйственную деятельность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примерных показателей премирования руководителей муниципальных унитарных предприятий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по отраслям разрабатывается и утверждается постановлением Администраци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8:00Z</dcterms:created>
  <dc:creator>ADMIN</dc:creator>
  <dc:description/>
  <cp:keywords/>
  <dc:language>en-US</dc:language>
  <cp:lastModifiedBy>1</cp:lastModifiedBy>
  <cp:lastPrinted>2013-04-22T14:30:00Z</cp:lastPrinted>
  <dcterms:modified xsi:type="dcterms:W3CDTF">2013-05-15T12:09:00Z</dcterms:modified>
  <cp:revision>7</cp:revision>
  <dc:subject/>
  <dc:title> </dc:title>
</cp:coreProperties>
</file>