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 от  25.12.2012г. № 112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Распределение субвенций Маловишерскому муниципальному району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на 2013 год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на выполнение передаваемых полномочий на основании согла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для детей и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мероприятия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ведение мероприятий в области здравоохранения, спорта и физической культуры, тур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ходы на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по архитектуре и градостро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счетной па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04:00Z</dcterms:created>
  <dc:creator>Я</dc:creator>
  <dc:description/>
  <cp:keywords/>
  <dc:language>en-US</dc:language>
  <cp:lastModifiedBy>Admin</cp:lastModifiedBy>
  <cp:lastPrinted>2011-12-27T18:52:00Z</cp:lastPrinted>
  <dcterms:modified xsi:type="dcterms:W3CDTF">2012-12-20T06:05:00Z</dcterms:modified>
  <cp:revision>46</cp:revision>
  <dc:subject/>
  <dc:title>Приложение №8</dc:title>
</cp:coreProperties>
</file>