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6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Об  основных направлениях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социально-экономического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развития </w:t>
            </w:r>
            <w:r>
              <w:rPr>
                <w:b/>
                <w:sz w:val="28"/>
                <w:szCs w:val="28"/>
              </w:rPr>
              <w:t>Большевишерского городского поселения на 2013 год и на  период 2014- 2015 годов</w:t>
            </w:r>
          </w:p>
          <w:p>
            <w:pPr>
              <w:pStyle w:val="Normal"/>
              <w:spacing w:lineRule="exact" w:line="280"/>
              <w:ind w:right="3840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инято Советом депутатов Большевишерского городского поселения   25 декаб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слушав и обсудив информацию Главы Большевишерского городского поселения А.А. Иванова</w:t>
      </w:r>
      <w:r>
        <w:rPr>
          <w:color w:val="000000"/>
          <w:spacing w:val="-3"/>
          <w:sz w:val="28"/>
          <w:szCs w:val="28"/>
        </w:rPr>
        <w:t xml:space="preserve"> об основных направлениях </w:t>
      </w:r>
      <w:r>
        <w:rPr>
          <w:sz w:val="28"/>
          <w:szCs w:val="28"/>
        </w:rPr>
        <w:t>социально - экономического развития Большевишерского городского поселения на 2013 год и на период 2014 и 2015 годов</w:t>
      </w:r>
      <w:r>
        <w:rPr>
          <w:color w:val="000000"/>
          <w:sz w:val="28"/>
          <w:szCs w:val="28"/>
        </w:rPr>
        <w:t xml:space="preserve">, в соответствии с Федеральным законом от 6 октября </w:t>
      </w:r>
      <w:r>
        <w:rPr>
          <w:color w:val="000000"/>
          <w:spacing w:val="-3"/>
          <w:sz w:val="28"/>
          <w:szCs w:val="28"/>
        </w:rPr>
        <w:t>2003 год № 131-ФЗ "Об общих принципах организации местного самоуправле</w:t>
      </w:r>
      <w:r>
        <w:rPr>
          <w:color w:val="000000"/>
          <w:spacing w:val="-4"/>
          <w:sz w:val="28"/>
          <w:szCs w:val="28"/>
        </w:rPr>
        <w:t>ния в Российской Федерации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226" w:after="0"/>
        <w:ind w:right="5" w:firstLine="54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Одобрить Основные направления социально-экономического развития </w:t>
      </w:r>
      <w:r>
        <w:rPr>
          <w:sz w:val="28"/>
          <w:szCs w:val="28"/>
        </w:rPr>
        <w:t>Большевишерского городского поселения на 2013 год и на период 2014 и 2015 годов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34" w:right="5" w:firstLine="5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Контроль за исполнением настоящего решения возложить на постоян</w:t>
      </w:r>
      <w:r>
        <w:rPr>
          <w:color w:val="000000"/>
          <w:spacing w:val="-3"/>
          <w:sz w:val="28"/>
          <w:szCs w:val="28"/>
        </w:rPr>
        <w:t>ные комиссии по экономике и бюджету, по социальным вопросам Совета депутатов  Большевишерского городского посел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54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 Опубликовать решение </w:t>
      </w:r>
      <w:r>
        <w:rPr>
          <w:iCs/>
          <w:color w:val="000000"/>
          <w:spacing w:val="-4"/>
          <w:sz w:val="28"/>
          <w:szCs w:val="28"/>
        </w:rPr>
        <w:t>в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азете "Малая Вишера"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 декабря 2012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3</w:t>
      </w:r>
    </w:p>
    <w:p>
      <w:pPr>
        <w:pStyle w:val="ConsNormal"/>
        <w:widowControl/>
        <w:spacing w:lineRule="exact" w:line="240"/>
        <w:ind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ольшая Више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 -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 и на период 2014-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ыми направлениями в деятельности администрации Большевишерского городского поселения по социально-экономическому развитию Большевишерского городского поселения в 2013-2015 годах будет продолжение развития инженерной и коммунальной инфраструктуры, благоустройство населенных пунктов, взаимодействие с органами исполнительной власти различных уровней по таким вопросам социальной политики, как здравоохранение, образование, культура и спорт, социальная защита населения, а также по вопросам пожарной безопасности и безопасности общественного поряд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должится работа по профилактике алкоголизма, наркомании и табакокурения. В 2013 году, администрация поселения продолжит, в рамках своих полномочий, участие в реализации федеральных, областных и районных программ здравоохранения. </w:t>
      </w:r>
    </w:p>
    <w:p>
      <w:pPr>
        <w:pStyle w:val="Western"/>
        <w:shd w:fill="FFFFFF" w:val="clear"/>
        <w:spacing w:lineRule="auto" w:line="240" w:before="0" w:after="0"/>
        <w:ind w:right="187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, молодежной политики администрация поселения в рамках своих полномочий будет продолжать работу по взаимодействию с образовательными учреждениями по основным ключевым позициям:</w:t>
      </w:r>
    </w:p>
    <w:p>
      <w:pPr>
        <w:pStyle w:val="Western"/>
        <w:shd w:fill="FFFFFF" w:val="clear"/>
        <w:spacing w:lineRule="auto" w:line="240" w:before="0" w:after="0"/>
        <w:ind w:right="187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прав и гарантий детей, подростков и молодежи на получение доступного, качественного и эффективного образования;</w:t>
      </w:r>
    </w:p>
    <w:p>
      <w:pPr>
        <w:pStyle w:val="Western"/>
        <w:shd w:fill="FFFFFF" w:val="clear"/>
        <w:spacing w:lineRule="auto" w:line="240" w:before="0" w:after="0"/>
        <w:ind w:right="187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триотическое и гражданско-правовое воспитание школьников;</w:t>
      </w:r>
    </w:p>
    <w:p>
      <w:pPr>
        <w:pStyle w:val="Western"/>
        <w:shd w:fill="FFFFFF" w:val="clear"/>
        <w:spacing w:lineRule="auto" w:line="240" w:before="0" w:after="0"/>
        <w:ind w:right="187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труда и отдыха детей, подростков и молодежи, воспитание здорового образа жизни;</w:t>
      </w:r>
    </w:p>
    <w:p>
      <w:pPr>
        <w:pStyle w:val="Western"/>
        <w:shd w:fill="FFFFFF" w:val="clear"/>
        <w:spacing w:lineRule="auto" w:line="240" w:before="0" w:after="0"/>
        <w:ind w:right="187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спортивного направления.</w:t>
      </w:r>
    </w:p>
    <w:p>
      <w:pPr>
        <w:pStyle w:val="Western"/>
        <w:shd w:fill="FFFFFF" w:val="clear"/>
        <w:spacing w:lineRule="auto" w:line="240" w:before="0" w:after="0"/>
        <w:ind w:right="187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данных направлениях будет проводиться посредством организации конкурсов, выставок, культурно-массов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рамках социального обслуживания и социальной защиты населения продолжится практика взаимодействия с социальными службами муниципального района, районным советом ветеранов, советом ветеранов поселка по социальной поддержке семей с детьми, граждан пожилого возраста, инвалидов и граждан, оказавшихся в трудной жизненной ситуации. Также будет продолжена работа по обследованию жилищно-бытовых условий проживания граждан, нуждающихся в социальной помощи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рамках развития культуры и спорта продолжится работа по улучшению технической оснащенности домов культуры. Основной задачей в сфере культуры и спорта остаются совершенствование культурно-досуговой деятельности, сохранение традиционной народной культуры, организация массовых праздников, организац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основных задач в указанной сфере будет продолжена следующая работа:</w:t>
      </w:r>
    </w:p>
    <w:p>
      <w:pPr>
        <w:pStyle w:val="Western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ация собственных выставок народных промыслов и ремесел и участие в выставках в муниципальном районе и области;</w:t>
      </w:r>
    </w:p>
    <w:p>
      <w:pPr>
        <w:pStyle w:val="Western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ация и проведение выставок декоративно-прикладного искусства;</w:t>
      </w:r>
    </w:p>
    <w:p>
      <w:pPr>
        <w:pStyle w:val="Western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оведение Дня поселка Большая Вишера, Дня станции Гряды, праздников народного календаря;</w:t>
      </w:r>
    </w:p>
    <w:p>
      <w:pPr>
        <w:pStyle w:val="Western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использование активных форм, направленных на работу со зрителем, в том числе с детской и молодежной аудиторией.</w:t>
      </w:r>
    </w:p>
    <w:p>
      <w:pPr>
        <w:pStyle w:val="Western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целях развития физической культуры и спорта на территории поселение продолжится практика проведения чемпионатов поселения по дворовому футболу, волейболу, настольному теннису, баскетболу.</w:t>
      </w:r>
    </w:p>
    <w:p>
      <w:pPr>
        <w:pStyle w:val="Western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эконом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мышленность, торговля, общественное питание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городского поселения находятся деревообрабатывающие предприятия, организации железнодорожного транспорта, а также предприятия торговли и бытового обслуживания. В данной сфере в 2013 году ожидается открытие двух магазинов и одного кафе в пос. Большая Вишера. Кроме того, планируется строительство еще одного магазина. Этому способствует расселение аварийных домов и увеличение плотности населения микрорайоне ул. Первомайская в пос. Большая Вишера. В плане организации торговли в отдаленных населенных пунктах будет продолжена работа по контролю за работой автолавок. Здесь следует учесть, что данное направление невозможно осуществлять без взаимодействия активных граждан, проживающих в отдаленных населенных пунктах. Общая практика мер по развитию торговли и общественного питания по итогам 2011-2012 годов приносит положительные результаты и будет продолже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2012 года количество инвестиционных площадок на территории поселения не поменялось, данные об инвестиционных площадках находятся на сайте администрации района и Новгород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Heading6"/>
        <w:ind w:left="0" w:hanging="0"/>
        <w:jc w:val="left"/>
        <w:rPr/>
      </w:pPr>
      <w:r>
        <w:rPr>
          <w:sz w:val="28"/>
          <w:szCs w:val="28"/>
        </w:rPr>
        <w:tab/>
        <w:t>Сельское хозяйство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целях сохранения существующего поголовья домашнего скота и птицы и его увеличения будет продолжена совместная работа с администрацией района и ветеринарными службами по проведению необходимых противоэпизоотических мероприятий. Особое внимание будет уделено недопущению африканской чумы свиней на территорию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ся практика привлечения личных подсобных хозяйств к участию в сельскохозяйственных выставках на территории поселения, в районных и областных выставках и ярмарк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>Земельные ресурсы, недвижимость, градостроитель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-2015 годах будет продолжена работа по созданию реестра пользователей земельными участками, определению резерва землепользования, выявлению и постановки на учет в органах по регистрации прав на недвижимость и сделок с ним бесхозяйных земельных участков для обеспечения их включения в последующем, после принятия в муниципальную собственность, в хозяйственный обор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ведения муниципального контроля будет продолжена работа по осуществлению контроля за своевременностью поступления платежей за аренду земельных участков, контроля за использованием земель, передаваемых в муниципальную собственность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будет обеспечиваться контроль за использованием и сохранностью муниципального имущества. </w:t>
      </w:r>
    </w:p>
    <w:p>
      <w:pPr>
        <w:pStyle w:val="Normal"/>
        <w:shd w:fill="FFFFFF" w:val="clear"/>
        <w:ind w:firstLine="708"/>
        <w:jc w:val="both"/>
        <w:rPr>
          <w:color w:val="FF0000"/>
          <w:spacing w:val="-8"/>
          <w:sz w:val="28"/>
          <w:szCs w:val="28"/>
        </w:rPr>
      </w:pPr>
      <w:r>
        <w:rPr>
          <w:color w:val="FF0000"/>
          <w:spacing w:val="-8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pacing w:val="-8"/>
          <w:sz w:val="28"/>
          <w:szCs w:val="28"/>
        </w:rPr>
      </w:pPr>
      <w:r>
        <w:rPr>
          <w:b/>
          <w:color w:val="FF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а.</w:t>
      </w:r>
    </w:p>
    <w:p>
      <w:pPr>
        <w:pStyle w:val="Heading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Жилищно - коммунальное и дорожное хозяйство, благоустройство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сновной целью организаций жилищно-коммунального комплекса и администрации городского поселения является повышение эффективности и качества предоставляемых жилищно-коммунальных услуг. Для достижения данной цели Администрацией городского поселения определены и остаются являться приоритетными следующие задачи: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улучшение инженерной и коммунальной инфраструктуры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улучшение жилищных условий граждан, проживающих в аварийном и ветхом жилищном фонде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газификация жилого сектора;</w:t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2013 году планируется продолжение участия в областных и федеральных программах по расселению граждан, проживающих в аварийном жилищном фонде. </w:t>
        <w:tab/>
        <w:t>Газификация. В данной сфере работа органов власти будет направлена на разработку проектно-сметной документации и на строительство газопроводов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В 2012  году совместно с депутатами совета городского поселения, активными гражданами активно проводилась работа по улучшению санитарного состояния населенных пунктов, ликвидации несанкционированных свалок и вывозу твердых бытовых отходов. В 2013 году данную работу планируется продолжить в части установки дополнительных контейнеров для твердых бытовых отходов, ликвидации несанкционированных свалок, работы с населением в частном секторе по  оплате за вывоз и утилизацию твердых бытовых отходов. </w:t>
      </w:r>
      <w:r>
        <w:rPr>
          <w:sz w:val="28"/>
          <w:szCs w:val="28"/>
        </w:rPr>
        <w:t>Продолжится работа по сносу многоквартирных домов, жильцы которых переселились в новые дома по программе переселения из ветхого и аварийного жилого фонда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В целях улучшения подачи электричества на территории городского поселения будет продолжена работа по расчистке трасс линий электропередач, замене и установке светильников, ремонту опор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одержанию автомобильных дорог в городском поселении предусматривают продолжение работ по асфальтированию, ямочному ремонту и содержанию дорог в нормативном состоянии в рамках выделенных финансовых ресурсов. В 2013 году планируется произвести ремонт асфальтобетонного покрытия улиц Революции, Поболотина, Первомайская от д 13а до д. 17 в пос. Большая Вишера и ул. Ленинградская на ст. Гряды, а также подсыпку и грейдирование части улиц Моховая, Боровая, 2-я Советская в пос. Большая Вишера, ул. Евдокимова на ст. Гряды, улицу в д. Горнешно. Кроме того, продолжится работа по ремонту дворовых территорий (дома №13а, 10а, 5а, 7а по ул. Первомайская в пос. Большая Вишера). В 2014 году планируется произвести ремонт асфальтобетонного покрытия ул 3-Советская в пос. Большая Вишера и подсыпку и грейдирование ул. 4-я Советская, Комсомольская, Пушкинская в пос. Большая Вишера и ул. 1-я, 2-я, 3-я, 4-я, 5-я, 6-я Поперечные на ст. Гряды. В рамках профилактики безопасности дорожного движения будет продолжена работа по установке дорожных зна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будет продолжена практика привлечения подростков к работам по благоустройству в летний период времени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порядок.  Профилактика правонарушен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ская оборона и защита населения от Ч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беспечению  первичных мер пожарной безопасности.</w:t>
      </w:r>
    </w:p>
    <w:p>
      <w:pPr>
        <w:pStyle w:val="Western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храна правопорядка и профилактики правонаруш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местно с участковым уполномоченным полиции и другими соответствующими организациями будет продолжена работа, направленная на профилактику и предупреждение правонарушений, на противодействие терроризму.  Продолжится практика привлечения добровольного формирования по поддержанию правопорядка на территории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Организация гражданской обороны и защиты населения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данном направлении, как и в предыдущие годы,  планируется продолжение работы п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уществлению мер по поддержанию сил гражданской обороны, органов управления гражданской обороной, сил и средств для защиты населения и территорий от чрезвычайных ситуаций в состоянии постоянной гото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ю необходимых мероприятий по обучению граждан, по приему организации подготовки и обучению населения способам защиты от опасностей, возникающих при ведении военных действий и возникновении чрезвычайных ситуаций, по поддержанию устойчивого функционирования организаций при возникновении чрезвычайных ситуаций и в военное время, по подготовке к приёму эваконаселения из категорированных городов, его размещению, первоочередному обеспечению пострадавшего населения и по другим необходимым мероприятиям в случае возникновения чрезвычайных ситуац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безопас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еспечения первичных мер пожарной безопасности объектов и населённых пунктов планируется продолжить работу обустройству пожарных водоемов на территории городского поселения с их расчисткой, углублением, установкой специальных знаков и обустройством подъезда к ним. В целях пропаганды пожарной безопасности планируется продолжить практику работы с населением, включающую в себя проведение сходов, распространение памяток, проведение конкурсов среди молодеж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38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hanging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color w:val="0000FF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17:00Z</dcterms:created>
  <dc:creator>Anton Alekseevich Ivanov</dc:creator>
  <dc:description/>
  <cp:keywords/>
  <dc:language>en-US</dc:language>
  <cp:lastModifiedBy>1</cp:lastModifiedBy>
  <cp:lastPrinted>2011-02-17T12:45:00Z</cp:lastPrinted>
  <dcterms:modified xsi:type="dcterms:W3CDTF">2012-12-21T07:44:00Z</dcterms:modified>
  <cp:revision>33</cp:revision>
  <dc:subject/>
  <dc:title> </dc:title>
</cp:coreProperties>
</file>