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в тыс.руб)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1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5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8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государственной политики в области приватизации и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2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0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поселений для обеспечения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поселений на реализацию региональной адресной программы»Переселение граждан, проживающих на территории Новгородской области, из аварийного жилищного фонда в 2010 году,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 в области газ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ероприятия в области 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ероприятия в области 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услуги бань по тарифам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целевая программа «Газификация Новгородской области на 2009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4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4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адресная программа Новгородской области, предусматривающая поэтапный переход на отпуск ресурсов (тепловой энергии, горячей и холодной воды, электрической энергии, газа) потребителям в соответствие с показаниями коллективных (общедомовых) приборов учета потребления таких ресурсов на 2009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7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7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7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7,7</w:t>
            </w:r>
          </w:p>
        </w:tc>
      </w:tr>
      <w:tr>
        <w:trPr>
          <w:trHeight w:val="12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</w:tr>
      <w:tr>
        <w:trPr>
          <w:trHeight w:val="5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2011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1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5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8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государственной политики в области приватизации и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2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0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поселений для обеспечения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поселений на реализацию региональной адресной программы»Переселение граждан, проживающих на территории Новгородской области, из аварийного жилищного фонда в 2010 году, с учетом необходимости развития малоэтажного жилищного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 в области газ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услуги бань по тарифам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целевая программа «Газификация Новгородской области на 2009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4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4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адресная программа Новгородской области, предусматривающая поэтапный переход на отпуск ресурсов (тепловой энергии, горячей и холодной воды, электрической энергии, газа) потребителям в соответствие с показаниями коллективных (общедомовых) приборов учета потребления таких ресурсов на 2009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7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софинанс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 7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7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7,7</w:t>
            </w:r>
          </w:p>
        </w:tc>
      </w:tr>
      <w:tr>
        <w:trPr>
          <w:trHeight w:val="12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</w:tr>
      <w:tr>
        <w:trPr>
          <w:trHeight w:val="5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ФИЦИТА БЮДЖЕТА ЗА </w:t>
      </w:r>
      <w:r>
        <w:rPr>
          <w:b/>
          <w:sz w:val="22"/>
          <w:szCs w:val="22"/>
        </w:rPr>
        <w:t>2011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ГРУПП, ПОДГРУПП, СТАТЕЙ, ВИДОВ ИСТОЧНИКОВ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И ОПЕРАЦИЙ СЕКТОРА ГОСУДАРСТВЕННОГО УПРАВЛЕНИЯ, ОТНОСЯЩИХСЯ К ИСТОЧНИКАМ ФИНАНСИРОВАНИЯ ДЕФИЦИТА БЮДЖЕТА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</w:t>
      </w:r>
      <w:r>
        <w:rPr>
          <w:b/>
          <w:sz w:val="22"/>
          <w:szCs w:val="22"/>
        </w:rPr>
        <w:t>2011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 классификации опера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27:00Z</dcterms:created>
  <dc:creator>User</dc:creator>
  <dc:description/>
  <cp:keywords/>
  <dc:language>en-US</dc:language>
  <cp:lastModifiedBy>Admin</cp:lastModifiedBy>
  <cp:lastPrinted>2012-03-05T10:28:00Z</cp:lastPrinted>
  <dcterms:modified xsi:type="dcterms:W3CDTF">2012-03-05T07:47:00Z</dcterms:modified>
  <cp:revision>135</cp:revision>
  <dc:subject/>
  <dc:title/>
</cp:coreProperties>
</file>