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Утвержден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решением Совета депутатов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ольшевишерского городского</w:t>
      </w:r>
    </w:p>
    <w:p>
      <w:pPr>
        <w:pStyle w:val="Normal"/>
        <w:jc w:val="right"/>
        <w:rPr/>
      </w:pPr>
      <w:r>
        <w:rPr>
          <w:b/>
          <w:szCs w:val="28"/>
        </w:rPr>
        <w:t xml:space="preserve">поселения от 22.02.2012 №62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фик приема граждан депутатами Совета депу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льшевишерского городского поселения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984"/>
        <w:gridCol w:w="1560"/>
        <w:gridCol w:w="23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, избирате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при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емя прие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то прие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шукова Лидия Александровна, избирательный округ №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а п. 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нова Наталья Геннадьевна, избирательный округ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0-17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 культуры п. 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 Сергей Николаевич, избирательный округ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кофьева Галина Александровна, избирательный округ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ва Наталья Евгеньевна, избирательный округ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хов Павел Николаевич, избирательный округ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таева Светлана Николаевна, избирательный округ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ий сад п. 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кин Василий Александрович, избирательный округ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кин Александр Всеволодович, избирательный округ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 культуры ст. Гря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лов Геннадий Павлович, избирательный округ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46:00Z</dcterms:created>
  <dc:creator>Я</dc:creator>
  <dc:description/>
  <dc:language>en-US</dc:language>
  <cp:lastModifiedBy>Томара</cp:lastModifiedBy>
  <cp:lastPrinted>2011-12-16T10:18:00Z</cp:lastPrinted>
  <dcterms:modified xsi:type="dcterms:W3CDTF">2014-09-30T12:46:00Z</dcterms:modified>
  <cp:revision>2</cp:revision>
  <dc:subject/>
  <dc:title/>
</cp:coreProperties>
</file>