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79705</wp:posOffset>
            </wp:positionV>
            <wp:extent cx="895350" cy="10001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ВЕТ ДЕПУТАТОВ БОЛЬШЕВИШЕРСКОГО ГОРОДСКОГО ПОСЕЛЕНИЯ</w:t>
      </w:r>
    </w:p>
    <w:p>
      <w:pPr>
        <w:pStyle w:val="Heading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О внесении изменений и дополнений в Положение о порядке управления и распоряжения имуществом Большевишерского городского поселения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ru-RU"/>
        </w:rPr>
        <w:t>Принято советом депутатов Большевишерского городского поселения 28 августа 2012 года.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3"/>
          <w:sz w:val="28"/>
          <w:szCs w:val="28"/>
          <w:lang w:val="ru-RU"/>
        </w:rPr>
        <w:t>Совет депутатов Большевишерского городского поселения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</w:r>
    </w:p>
    <w:p>
      <w:pPr>
        <w:pStyle w:val="Normal"/>
        <w:spacing w:lineRule="atLeast" w:line="360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изменения и дополнения в Положение о порядке управления и распоряжения имуществом Большевишерского городского поселения, утвержденное решением Совета депутатов Большевишерского городского поселения от 29.12.2008 года № 111: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Пункт 2. Положения, изложить в следующей редакци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 Муниципальное имущество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3"/>
          <w:sz w:val="28"/>
          <w:szCs w:val="28"/>
          <w:lang w:val="ru-RU"/>
        </w:rPr>
        <w:t>2.1. Муниципальное имущество состоит из муниципальной казны Большевишерского городского поселения, имущества, закрепленного за муниципальными унитарными предприятиями на праве хозяйственного ведения, оперативного управления и за муниципальными учреждениями на праве оперативного управления, и объектов, находящихся на территории Большевишерского городского поселения, переданные поселению в результате разграничения государственной и муниципальной собственности, полученные или приобретенные поселением в порядке, предусмотренном действующим законодательством, а также объекты, отнесенные к собственности поселения Уставом Большевишерского городского поселения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>2.2. В собственности Большевишерского городского поселения может находиться: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 xml:space="preserve">1) имущество, предназначенное для решения вопросов местного значения;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3"/>
          <w:sz w:val="28"/>
          <w:szCs w:val="28"/>
          <w:lang w:val="ru-RU"/>
        </w:rPr>
        <w:t>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и областными законам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3"/>
          <w:sz w:val="28"/>
          <w:szCs w:val="28"/>
          <w:lang w:val="ru-RU"/>
        </w:rPr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Совета депутатов Большевишерского городского посел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  <w:lang w:val="ru-RU"/>
        </w:rPr>
        <w:tab/>
        <w:t>4)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осятся к вопросам местного значения.</w:t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  <w:lang w:val="ru-RU"/>
        </w:rPr>
        <w:tab/>
        <w:t>2.3. К имуществу, предназначенному для решения вопросов местного значения, относятся: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ab/>
        <w:t>1) имущество, предназначенное для электро-, тепло-, газо- и водоснабжения населения, водоотведения, снабжения населения топливом, для освещения улиц населенных пунктов поселения;</w:t>
        <w:tab/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ab/>
        <w:t>2) автомобильные дороги общего пользования, мосты и иные транспортные инженерные сооружения в границах Большевишерского городского поселения, за исключением автомобильных дорог общего пользования, мостов и иных транспортных инженерных сооружений федерального и регионального значения, а также имущество, предназначенное для их обслужи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имущество, предназначенное для организации охраны общественного порядка в границах Большевишерского городского посел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  <w:lang w:val="ru-RU"/>
        </w:rPr>
        <w:tab/>
        <w:t>4) жилищный фонд социального использования для обеспечения малоимущих граждан, проживающих в Большевишерского городского поселении и нуждающихся в улучшении жилищных условий, жилыми помещениями на условиях договора социального найма, а также имущество, необходимое для содержания муниципального жилищного фонда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  <w:lang w:val="ru-RU"/>
        </w:rPr>
        <w:tab/>
        <w:t>5) пассажирский транспорт и другое имущество, предназначенные для транспортного обслуживания населения в границах Большевишерского городского поселения;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ab/>
        <w:t>6) имущество, предназначенное для предупреждения и ликвидации последствий чрезвычайных ситуаций в границах Большевишерского городского по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имущество, предназначенное для обеспечения первичных мер пожарной безопас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  <w:lang w:val="ru-RU"/>
        </w:rPr>
        <w:tab/>
        <w:t>8) объекты, а также пожарное оборудование и снаряжение, предназначенные для обеспечения первичных мер по тушению пожаров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  <w:lang w:val="ru-RU"/>
        </w:rPr>
        <w:tab/>
        <w:t>9) имущество библиотек Большевишерского городского посел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  <w:lang w:val="ru-RU"/>
        </w:rPr>
        <w:tab/>
        <w:t>10) имущество, предназначенное для организации досуга и обеспечения жителей Большевишерского городского поселения услугами организаций культуры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  <w:lang w:val="ru-RU"/>
        </w:rPr>
        <w:tab/>
        <w:t>11) объекты культурного наследия (памятники истории и культуры) местного значения, расположенные в границах Большевишерского городского посел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  <w:lang w:val="ru-RU"/>
        </w:rPr>
        <w:tab/>
        <w:t>12) имущество, предназначенное для развития на территории Большевишерского городского поселения массовой физической культуры и спорта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  <w:lang w:val="ru-RU"/>
        </w:rPr>
        <w:tab/>
        <w:t>13) имущество, предназначенное для организации благоустройства и озеленения территории Большевишерского городского поселения, в том числе для обустройства мест общего пользования и мест массового отдыха насел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  <w:lang w:val="ru-RU"/>
        </w:rPr>
        <w:tab/>
        <w:t>14) имущество, предназначенное для сбора и вывоза бытовых отходов и мусора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  <w:lang w:val="ru-RU"/>
        </w:rPr>
        <w:tab/>
        <w:t>15) имущество, включая земельные участки, предназначенное для содержания на территории Большевишерского городского поселения мест захоронения и организации ритуальных услуг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  <w:lang w:val="ru-RU"/>
        </w:rPr>
        <w:tab/>
        <w:t>16) имущество, предназначенн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  <w:lang w:val="ru-RU"/>
        </w:rPr>
        <w:tab/>
        <w:t>17) земельные участки, отнесенные к муниципальной собственности Большевишерского городского поселения в соответствии с федеральными законам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  <w:lang w:val="ru-RU"/>
        </w:rPr>
        <w:tab/>
        <w:t>18) пруды, обводненные карьеры на территории Большевишерского городского посел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  <w:lang w:val="ru-RU"/>
        </w:rPr>
        <w:tab/>
        <w:t>19) имущество, предназначенное для создания, развития и обеспечения охраны лечебно-оздоровительных местностей и курортов местного значения на территории Большевишерского городского посел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  <w:lang w:val="ru-RU"/>
        </w:rPr>
        <w:tab/>
        <w:t>20) имущество, предназначенное для организации защиты населения и территории Большевишерского городского поселения от чрезвычайных ситуаций природного и техногенного характера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  <w:lang w:val="ru-RU"/>
        </w:rPr>
        <w:tab/>
        <w:t>21) 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2) имущество, предназначенное для развития малого и среднего предпринимательства в Большевишерском городском поселении, в том числе для формирования и развития инфраструктуры поддержки субъектов малого и среднего предприниматель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3) имущество, предназначенное для оказания поддержки социально ориентированным некоммерческим организациям, осуществляющим деятельность на территории Большевишерского город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 В собственности поселений может находиться иное имущество, необходимое для осуществления полномочий по решению вопросов местного значения поселений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  <w:lang w:val="ru-RU"/>
        </w:rPr>
        <w:tab/>
        <w:t>2.5. Муниципальную казну Большевишерского городского поселения составляют средства бюджета Большевишерского городского поселения и муниципальное имущество, не закрепленное за муниципальными унитарными предприятиями и учреждениями на праве хозяйственного ведения и оперативного управ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  <w:lang w:val="ru-RU"/>
        </w:rPr>
        <w:tab/>
        <w:t>Имущество муниципальной казны Большевишерского городского поселения может быть передано юридическим и физическим лицам в хозяйственное ведение, оперативное управление, аренду, безвозмездное пользование, доверительное управление, залог (ипотеку), отчуждено в порядке, установленном действующим законодательством и настоящим Положением.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ab/>
        <w:t>Имущество муниципальной казны может быть объектом взыскания по обязательствам поселения в случаях, установленных действующим законодательством.»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3"/>
          <w:sz w:val="28"/>
          <w:szCs w:val="28"/>
          <w:lang w:val="ru-RU"/>
        </w:rPr>
        <w:t>1.2. Пункт 8 Положения, изложить в следующей редакци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8. Муниципальный контроль и ответственность за нарушение настоящего Положения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ab/>
        <w:t>8.1. Муниципальный контроль за исполнением настоящего Положения проводится в порядке, устанавливаемом Положением о порядке осуществления муниципального контроля на территории Большевишерского городского поселения, утверждаемым решением Совета депутатов  Большевишерского городского посе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 xml:space="preserve">8.2. </w:t>
      </w:r>
      <w:r>
        <w:rPr>
          <w:color w:val="000000"/>
          <w:spacing w:val="-3"/>
          <w:sz w:val="28"/>
          <w:szCs w:val="28"/>
          <w:lang w:val="ru-RU"/>
        </w:rPr>
        <w:t>За нарушение настоящего Положения виновные лица могут быть привлечены к административной ответственности в соответствии с областным законом от 01.07.2010 № 791-ОЗ «Об административных правонарушениях»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3"/>
          <w:sz w:val="28"/>
          <w:szCs w:val="28"/>
          <w:lang w:val="ru-RU"/>
        </w:rPr>
        <w:t>2. Настоящее решение вступает в силу со дня опубликования в газете «Малая Вишера»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>3. Опубликовать решений в газете «Малая Вишера» и разместить на сайте Администрации Большевишерского городского поселения в сети интернет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  <w:t>Глава поселения А.А.Иванов</w:t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  <w:tab/>
        <w:t>Л.А.Мишуков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28 августа 2012 год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97</w:t>
      </w:r>
    </w:p>
    <w:p>
      <w:pPr>
        <w:pStyle w:val="TextBody"/>
        <w:rPr/>
      </w:pPr>
      <w:r>
        <w:rPr/>
        <w:t>п. Большая Вишер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18:00Z</dcterms:created>
  <dc:creator>Я</dc:creator>
  <dc:description/>
  <cp:keywords/>
  <dc:language>en-US</dc:language>
  <cp:lastModifiedBy>1</cp:lastModifiedBy>
  <cp:lastPrinted>2012-08-29T10:21:00Z</cp:lastPrinted>
  <dcterms:modified xsi:type="dcterms:W3CDTF">2012-08-29T06:21:00Z</dcterms:modified>
  <cp:revision>4</cp:revision>
  <dc:subject/>
  <dc:title> </dc:title>
</cp:coreProperties>
</file>