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</w:r>
      <w:r>
        <w:rPr>
          <w:sz w:val="20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>2011</w:t>
      </w:r>
      <w:r>
        <w:rPr>
          <w:b/>
          <w:bCs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01   0200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21  01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 06  01030  1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13  1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23  1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8  04020  1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1,7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5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9,7</w:t>
            </w:r>
          </w:p>
        </w:tc>
      </w:tr>
      <w:tr>
        <w:trPr>
          <w:trHeight w:val="2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 02  02077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областной программы "Газификация Новгородской области на 2009-2013 годы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 02  02088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для обеспечения мероприятий по переселению граждан из аварийного жилищного фонда, за счет средств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 02  02089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1 г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3015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Маловишер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5010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4  06014  10  0000  4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, ЗА  </w:t>
      </w:r>
      <w:r>
        <w:rPr>
          <w:b/>
          <w:bCs/>
          <w:sz w:val="22"/>
          <w:szCs w:val="22"/>
        </w:rPr>
        <w:t>2011</w:t>
      </w:r>
      <w:r>
        <w:rPr>
          <w:b/>
          <w:bCs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ПРИБЛЬ, ДОХОДЫ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 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6010 00 0000 420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,7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69" w:gutter="0" w:header="0" w:top="227" w:footer="0" w:bottom="2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3-05T09:13:00Z</cp:lastPrinted>
  <dcterms:modified xsi:type="dcterms:W3CDTF">2012-03-05T06:25:00Z</dcterms:modified>
  <cp:revision>59</cp:revision>
  <dc:subject/>
  <dc:title>Перестройка 2002</dc:title>
</cp:coreProperties>
</file>