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110" w:leader="none"/>
          <w:tab w:val="center" w:pos="4960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00</wp:posOffset>
                </wp:positionH>
                <wp:positionV relativeFrom="paragraph">
                  <wp:posOffset>241935</wp:posOffset>
                </wp:positionV>
                <wp:extent cx="800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8.1pt;mso-wrap-distance-left:9.05pt;mso-wrap-distance-right:9.05pt;mso-wrap-distance-top:0pt;mso-wrap-distance-bottom:0pt;margin-top:19.05pt;mso-position-vertical-relative:text;margin-left:4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аловишерский муниципальный район</w:t>
      </w:r>
    </w:p>
    <w:p>
      <w:pPr>
        <w:pStyle w:val="Normal"/>
        <w:jc w:val="center"/>
        <w:rPr/>
      </w:pPr>
      <w:r>
        <w:rPr/>
        <w:t>Совет депутатов Большевишерского городского поселени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lineRule="exact" w:line="240"/>
        <w:rPr/>
      </w:pPr>
      <w:r>
        <w:rPr/>
        <w:t>О передаче полномочий по</w:t>
      </w:r>
    </w:p>
    <w:p>
      <w:pPr>
        <w:pStyle w:val="Normal"/>
        <w:spacing w:lineRule="exact" w:line="240"/>
        <w:rPr/>
      </w:pPr>
      <w:r>
        <w:rPr/>
        <w:t>решению вопроса местного</w:t>
      </w:r>
    </w:p>
    <w:p>
      <w:pPr>
        <w:pStyle w:val="Normal"/>
        <w:spacing w:lineRule="exact" w:line="240"/>
        <w:rPr/>
      </w:pPr>
      <w:r>
        <w:rPr/>
        <w:t>значени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нято Советом депутатов Большевишерского городского поселения 19 декабря 2012 года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 w:val="false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 Большевишерского городского поселения, повышения уровня жизни населения,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Совет депутатов Большевишерского городского поселения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РЕШИЛ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ь органам местного самоуправления Маловишерского муниципального района с 1 января 2013 года следующие полномочия по решению вопроса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»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нятие решений о подготовке и утверждении документации по планировке территор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азработка нормативных правовых актов, необходимых для реализации полномочий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азработка местных нормативов градостроительного проектир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нятие решений о развитии застроенных территорий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одготовка и проведение публичных слушаний по проектам градостроительной документац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Выдача разрешений на условно разрешенный вид использования земельного участк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Выдача разрешений на отклонение от предельных параметров разрешенного строительства, реконструкц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одготовка, утверждение и выдача градостроительных планов земельных участков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Подготовка, утверждение и выдача схем расположения земельных участков на кадастровом плане или кадастровой карте территор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Изменение одного вида разрешенного использования на другой вид разрешенного использования земельного участка или объекта капитального строительств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 Установление причин нарушения законодательства о градостроительной деятельности в отношении объектов не указанных в частях 2 и 3 Градостроительного кодекса РФ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 Рассмотрение заявлений и обращений граждан и юридических лиц по вопросам осуществления градостроительной деятельност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4. Согласование в установленном порядке проектной документации в отношении объектов жилищно-гражданского, производственного, коммунального  природоохранного назначения, инженерной и транспортной инфраструктур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5. Выдача документов подтверждающих проведение основных работ по строительству (реконструкции) объектов индивидуального жилищного строительства, осуществляемых с привлечением средств материнского (семейного) капитал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6. Установление и прекращение публичных сервитутов в отношении земельных участков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2. Опубликовать решение в газете Малая Вишер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jc w:val="both"/>
        <w:rPr/>
      </w:pPr>
      <w:r>
        <w:rPr/>
        <w:t>Глава поселения А.А.Иванов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9 декабря 2012 год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№ </w:t>
      </w:r>
      <w:r>
        <w:rPr>
          <w:b w:val="false"/>
        </w:rPr>
        <w:t>111</w:t>
      </w:r>
    </w:p>
    <w:p>
      <w:pPr>
        <w:pStyle w:val="Normal"/>
        <w:jc w:val="both"/>
        <w:rPr/>
      </w:pPr>
      <w:r>
        <w:rPr>
          <w:b w:val="false"/>
        </w:rPr>
        <w:t>п. Большая Вишер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8:42:00Z</dcterms:created>
  <dc:creator>1</dc:creator>
  <dc:description/>
  <cp:keywords/>
  <dc:language>en-US</dc:language>
  <cp:lastModifiedBy>1</cp:lastModifiedBy>
  <cp:lastPrinted>2012-12-20T15:18:00Z</cp:lastPrinted>
  <dcterms:modified xsi:type="dcterms:W3CDTF">2012-12-20T12:18:00Z</dcterms:modified>
  <cp:revision>20</cp:revision>
  <dc:subject/>
  <dc:title> </dc:title>
</cp:coreProperties>
</file>