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ишерского город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   22.02.2012 № 6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АРЕНДНОЙ ПЛАТЫ ЗА МУНИЦИПАЛЬНОЕ ИМУЩЕСТ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пределения арендной платы за недвижимое муниципальное имущество в соответствии с методикой используются следующие исходные данны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Базовая ставка арендной платы (В), определяемая как рыночная стоимость арендной платы за 1 кв. м общей площади здания (помещения) в год на основании отчета об оценке объекта оценки, составленном по основаниям и в порядке, предусмотренным федеральным законодательством об оценоч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ая площадь здания (помещения), определяемая по данным технического паспорта (кв. 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рректировочные коэффици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 - коэффициент вида деятельности, реализуемого в здании (помещении)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20"/>
      </w:tblGrid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государственных и муниципальных учреждений,     </w:t>
              <w:br/>
              <w:t xml:space="preserve">не приносящая им доход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общественных объединений и иных некоммерческих  </w:t>
              <w:br/>
              <w:t xml:space="preserve">организаций, не приносящая им доход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осуществляемая сельскими товаропроизводителями (физическими и юридическими лицами) по производству сельскохозяйственной продукции, удельный вес которой в общем объеме реализации составляет не менее 70 процен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рганизаций любых организационно-правовых форм и индивидуальных предпринимателей, осуществляемая в отдаленных и труднодоступных местност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организаций в сфере жилищно-коммунального хозяй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организаций любых форм собственности, которые осуществляют  управление многоквартирными домами в соответствии с Жилищным кодексом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28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хозяйствующих субъектов в сфере культуры и спорта, организации отдыха и развлеч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28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хозяйствующих субъектов в сфере стро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виды деятельности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 расчета арендной платы за здания (помещения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арендной платы за 1 кв. м (Ап.) в год определяется путем умножения базовой ставки (В) на коэффициент вида деятельности, реализуемого в здании (помещении) (Кд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. = В  x К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арендная плата (Ап г.) определяется как произведение конкретного размера арендной платы за 1 кв. м (Ап.) в год и площади арендуемого помещения (S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г. = Ап. x S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овая арендная плата за муниципальное движимое имущество устанавливается в размере рыночной стоимости арендной платы в год арендуемого имущества, определенной в соответствии с законодательством об оценоч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довая арендная плата за муниципальное имущество при сдаче его в аренду в виде основных средств устанавливается в размере рыночной стоимости арендной платы в год арендуемого имущества, определенной в соответствии с законодательством об оценочной деятель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45:00Z</dcterms:created>
  <dc:creator>Лариса</dc:creator>
  <dc:description/>
  <dc:language>en-US</dc:language>
  <cp:lastModifiedBy>Томара</cp:lastModifiedBy>
  <cp:lastPrinted>2012-01-27T15:27:00Z</cp:lastPrinted>
  <dcterms:modified xsi:type="dcterms:W3CDTF">2014-09-30T12:45:00Z</dcterms:modified>
  <cp:revision>2</cp:revision>
  <dc:subject/>
  <dc:title/>
</cp:coreProperties>
</file>