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br w:type="textWrapping" w:clear="all"/>
      </w:r>
      <w:r>
        <w:rPr/>
        <w:t xml:space="preserve">Принято Советом депутатов Большевишерского городского поселения   от 16 мая 2012 года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937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 исполнении бюджета                                                                                                     Большевишерского городского поселения за 2011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7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Об исполнении бюджета                                                                                                     Большевишерского городского поселения за 2011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ет депутатов Большевишер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ab/>
        <w:t xml:space="preserve">1. Утвердить отчет об исполнении бюджета городского поселения за 2011 год по доходам в сумме 19006,0 тыс. рублей и расходам в сумме 18750,1 тыс. рублей с превышением доходов над расходами на 61,2 тыс. рублей  по следующим прилагаемым показателям: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rPr/>
      </w:pPr>
      <w:r>
        <w:rPr/>
        <w:t>доходам бюджета Большевишер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rPr/>
      </w:pPr>
      <w:r>
        <w:rPr/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rPr/>
      </w:pPr>
      <w:r>
        <w:rPr/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rPr/>
      </w:pPr>
      <w:r>
        <w:rPr/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;</w:t>
      </w:r>
    </w:p>
    <w:p>
      <w:pPr>
        <w:pStyle w:val="Normal"/>
        <w:ind w:firstLine="708"/>
        <w:rPr/>
      </w:pPr>
      <w:r>
        <w:rPr/>
        <w:t>источникам финансирования дефицита бюджета Большевишерского городского поселения по кодам 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я № 6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Опубликовать решение в газете «Малая Вишера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поселения       А.А.Иван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>Л.А.Мишукова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6 мая 2012 года</w:t>
      </w:r>
    </w:p>
    <w:p>
      <w:pPr>
        <w:pStyle w:val="Normal"/>
        <w:rPr/>
      </w:pPr>
      <w:r>
        <w:rPr/>
        <w:t>№</w:t>
      </w:r>
      <w:r>
        <w:rPr/>
        <w:t>79</w:t>
      </w:r>
    </w:p>
    <w:p>
      <w:pPr>
        <w:pStyle w:val="Normal"/>
        <w:rPr/>
      </w:pPr>
      <w:r>
        <w:rPr/>
        <w:t>п. Большая Вишер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9:00Z</dcterms:created>
  <dc:creator>Секретарь</dc:creator>
  <dc:description/>
  <cp:keywords/>
  <dc:language>en-US</dc:language>
  <cp:lastModifiedBy>1</cp:lastModifiedBy>
  <cp:lastPrinted>2012-05-18T12:04:00Z</cp:lastPrinted>
  <dcterms:modified xsi:type="dcterms:W3CDTF">2012-05-18T08:14:00Z</dcterms:modified>
  <cp:revision>22</cp:revision>
  <dc:subject/>
  <dc:title> </dc:title>
</cp:coreProperties>
</file>