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Об утверждении Порядка оп</w:t>
              <w:softHyphen/>
              <w:t>ределения размера платы за оказание услуг, которые яв</w:t>
              <w:softHyphen/>
              <w:t>ляются необходимыми и обя</w:t>
              <w:softHyphen/>
              <w:t>зательными для предоставле</w:t>
              <w:softHyphen/>
              <w:t>ния Администрацией Большевишерского городского поселения  муниципальных услуг и предоставляются организа</w:t>
              <w:softHyphen/>
              <w:t>циями, участвующими в пре</w:t>
              <w:softHyphen/>
              <w:t>доставлении предусмотренных частью 1 статьи 1 Федераль</w:t>
              <w:softHyphen/>
              <w:t>ного закона "Об организации предоставления государствен</w:t>
              <w:softHyphen/>
              <w:t>ных и муниципальных услуг"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25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В  соответствии со статьей 9 Федерального закона от 27 июля 2010 года №210-ФЗ "Об организации предоставления государственных и муниципальных услуг", 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1. Утвердить прилагаемый Порядок определения размера платы за оказание услуг, которые являются необходимыми и обязательными для предоставления Администрацией Большевишерского город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jc w:val="both"/>
        <w:rPr/>
      </w:pPr>
      <w:r>
        <w:rPr/>
        <w:tab/>
        <w:t>2. Администрации Большевишерского городского поселения в трехмесячный срок со дня вступления в силу настоящего решения:</w:t>
      </w:r>
    </w:p>
    <w:p>
      <w:pPr>
        <w:pStyle w:val="Normal"/>
        <w:ind w:firstLine="708"/>
        <w:jc w:val="both"/>
        <w:rPr/>
      </w:pPr>
      <w:r>
        <w:rPr/>
        <w:t>2.1. Разработать и принять правовые акты, утверждающие методики определения размера платы за оказание необходимых и обязательных услуг в сфере регулирования их деятельности;</w:t>
      </w:r>
    </w:p>
    <w:p>
      <w:pPr>
        <w:pStyle w:val="Normal"/>
        <w:ind w:firstLine="708"/>
        <w:jc w:val="both"/>
        <w:rPr/>
      </w:pPr>
      <w:r>
        <w:rPr/>
        <w:t>2.2. Утвердить предельные размеры платы за оказание необходимых и обязательных услуг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3. Обеспечить размещение на своих официальных сайтах в информационно-телекоммуникационной сети "Интернет" методик определения размеров платы за оказание необходимых и обязательных услуг, сведений о размерах платы за оказание необходимых и обязательных услуг, а также своевременное обновление размещаемой на своих официальных сайтах указанной информации.</w:t>
      </w:r>
    </w:p>
    <w:p>
      <w:pPr>
        <w:pStyle w:val="TextBody"/>
        <w:ind w:firstLine="708"/>
        <w:rPr>
          <w:szCs w:val="28"/>
        </w:rPr>
      </w:pPr>
      <w:r>
        <w:rPr/>
        <w:t>3. Опубликовать решение в газете "Малая Вишера"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 xml:space="preserve">Глава поселения </w:t>
        <w:tab/>
        <w:tab/>
        <w:tab/>
        <w:tab/>
        <w:tab/>
        <w:tab/>
        <w:t xml:space="preserve">А.А.Иванов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545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exact" w:line="240"/>
        <w:rPr/>
      </w:pPr>
      <w:r>
        <w:rPr>
          <w:szCs w:val="28"/>
        </w:rPr>
        <w:t>25 декабря  2012 года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spacing w:lineRule="exact" w:line="240"/>
        <w:rPr>
          <w:szCs w:val="28"/>
        </w:rPr>
      </w:pPr>
      <w:r>
        <w:rPr>
          <w:szCs w:val="28"/>
        </w:rPr>
        <w:t>п. Большая Вишера</w:t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ab/>
              <w:tab/>
            </w: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ешением Совета депутатов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 25.12.2012 № 118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пределения размера платы за оказание услуг,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3"/>
          <w:szCs w:val="23"/>
        </w:rPr>
        <w:t>являются необходимыми и обязательными для предоставления Администрацией Большевишерского городского поселения 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3"/>
          <w:szCs w:val="23"/>
        </w:rPr>
        <w:t>1. Настоящий Порядок устанавливает правила определения органами местного самоуправления муниципального района размера платы за оказание услуг, которые являются необходимыми и обязательными для предоставления Администрацией Большевишерского город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2. Действие настоящего Порядка распространяется на деятельность муниципальных учреждений, участвующих в предоставлении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3. Если иное не установлено федеральным законодательством, нормативными правовыми актами органов государственной власти области, органы местного самоуправления Большевишерского городского поселения, осуществляющие полномочия в соответствующей сфере деятельности (далее – органы местного самоуправления муниципального района), разрабатывают и утверждают методику определения размера платы за оказание необходимых и обязательных услуг (далее – методика) и предельные размеры платы за оказание необходимых и обязательных услуг, предоставляемых муниципальными учреждениями, находящимися в ведении указанных Администрацией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4. Методика содер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5. Администрация Большевишерского городского поселения разрабатывает проект правового акта об утверждении методики и предельном размере платы за оказание необходимой и обязательной услуги (далее – проект правового ак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6. Проект правового акта подлежит размещению на официальном сайте Администрации Большевишерского городского поселения в информационно-телекоммуникационной сети "Интернет" (далее – сеть Интернет) с целью проведения общественного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 xml:space="preserve">Срок размещения на официальном сайте Администрации Большевишерского городского поселения в сети Интернет не может быть менее 7 рабочих д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7. Администрация Большевишерского городского поселения рассматривает предложения, поступившие в ходе общественного обсуждения, дорабатывает проект правового акта с учетом поступивших предложений, и по результатам доработки утверждает методику и предельные размеры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8. Размер платы за оказание необходимой и обязательной услуги, предоставляемой муниципальными учреждениями, устанавливается органом местного самоуправления Большевишерского городского поселения, в ведении  которого находятся соответствующие муниципальные учреждения, на основании методики и не должен превышать предельный размер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55:00Z</dcterms:created>
  <dc:creator>ADMIN</dc:creator>
  <dc:description/>
  <cp:keywords/>
  <dc:language>en-US</dc:language>
  <cp:lastModifiedBy>1</cp:lastModifiedBy>
  <cp:lastPrinted>2012-02-06T08:38:00Z</cp:lastPrinted>
  <dcterms:modified xsi:type="dcterms:W3CDTF">2012-12-27T06:58:00Z</dcterms:modified>
  <cp:revision>4</cp:revision>
  <dc:subject/>
  <dc:title> </dc:title>
</cp:coreProperties>
</file>