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25.12.2012г.____ №11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1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77 10 8102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областной целевой программы «Газификация Новгородской области на 2009-2013 годы»</w:t>
            </w:r>
          </w:p>
        </w:tc>
      </w:tr>
      <w:tr>
        <w:trPr>
          <w:trHeight w:val="1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77 10 8109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бластной целевой программы «Комплексное развитие инфраструктуры водоснабжения и водоотведения в Новгородской области»</w:t>
            </w:r>
          </w:p>
        </w:tc>
      </w:tr>
      <w:tr>
        <w:trPr>
          <w:trHeight w:val="1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8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9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с учетом необходимости развития малоэтажного строитель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8038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поселений области на сохранность и восстановление военно-мемориальных объектов, расположенных на территории области.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7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8026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дорог общего пользования населенных пунктов)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7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8046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7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8047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поселений на стажировку, профессиональную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муниципальной службы в Новгородской области в 2011-2013 годы.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7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8048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.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7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7015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поселений на разработку проектно-сметной документации на строительство объектов коммунальной инфраструктуры газ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чие субсид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0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редств субсидий и субвенций и иных межбюджетных трансфертов, имеющих целевое назна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0 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6:00Z</dcterms:created>
  <dc:creator>Я</dc:creator>
  <dc:description/>
  <cp:keywords/>
  <dc:language>en-US</dc:language>
  <cp:lastModifiedBy>Admin</cp:lastModifiedBy>
  <cp:lastPrinted>2011-12-27T18:46:00Z</cp:lastPrinted>
  <dcterms:modified xsi:type="dcterms:W3CDTF">2012-12-20T05:36:00Z</dcterms:modified>
  <cp:revision>57</cp:revision>
  <dc:subject/>
  <dc:title>Утвержден</dc:title>
</cp:coreProperties>
</file>