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br w:type="textWrapping" w:clear="all"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публичных слушаний по отчету об исполнении бюджета Большевишерского городского поселения за 2011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нято Советом депутатов Большевишерского городского поселения 29 марта 2012 года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TextBody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1. Назначить публичные слушания по отчету об исполнении бюджета Большевишерского городского поселения за 2011 год на 24 апреля  2012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2. Опубликовать отчет об исполнении бюджета Большевишерского городского поселения за 2011 год в газете "Малая Вишера" до 7 апреля 2012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Опубликовать настоящее решение в газете «Малая Вишера»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>Глава поселения</w:t>
        <w:tab/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2 апреля 2012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69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0:00Z</dcterms:created>
  <dc:creator>Светлана</dc:creator>
  <dc:description/>
  <cp:keywords/>
  <dc:language>en-US</dc:language>
  <cp:lastModifiedBy>1</cp:lastModifiedBy>
  <cp:lastPrinted>2012-03-30T15:52:00Z</cp:lastPrinted>
  <dcterms:modified xsi:type="dcterms:W3CDTF">2012-03-30T12:00:00Z</dcterms:modified>
  <cp:revision>5</cp:revision>
  <dc:subject/>
  <dc:title>ПРОЕКТ</dc:title>
</cp:coreProperties>
</file>