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</w:t>
      </w:r>
    </w:p>
    <w:p>
      <w:pPr>
        <w:pStyle w:val="Heading3"/>
        <w:rPr/>
      </w:pPr>
      <w:r>
        <w:rPr>
          <w:sz w:val="28"/>
        </w:rPr>
        <w:t>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реализации правот-ворческой инициативы граждан в Большевишерском городском поселении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Принято Советом депутатов Большевишерского городского поселения  28 августа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вишерского городского поселения, в целях реализации права граждан на осуществление местного самоуправления в муниципальном образовании Совет депутатов Большевишерского город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ое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через 10 дней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публиковать настоящее решение в газете «Малая Више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 </w:t>
        <w:tab/>
        <w:tab/>
        <w:tab/>
        <w:tab/>
        <w:tab/>
        <w:tab/>
        <w:tab/>
        <w:t xml:space="preserve">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августа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6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22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22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Совета депутатов Большевишерского городского поселения  от 28.08.2012 № 96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реализации правотворческой инициативы граждан в Большевишерском город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Большевишерского город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творческая инициатива граждан - внесение гражданами, проживающими в Большевишерском городском поселении обладающими избирательным правом, проектов муниципальных правовых актов в Совет депутатов Большевишерского городского поселения, Администрацию Большевишерского городского поселения (далее -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2. Порядок формирования инициативной группы по реализации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писные листы изготавливаются по форме, установленной в </w:t>
      </w:r>
      <w:hyperlink r:id="rId8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инимальная численность инициативной группы составляет один процент от числа граждан, проживающих на территории Большевишерского городского поселения,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3. Порядок внесения проекта нормативного правового акта 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5. Рассмотрение правотворческой инициативы в органах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Рассмотрение проекта решения Совета депутатов Большевишерского городского поселения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Проект муниципального правового акта, внесенный в Администрацию Большевишерского городского поселения, рассматривается главой Администрации Большевишерского городского поселения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consultantplus://offline/main?base=LAW;n=113646;fld=134;dst=100287" TargetMode="External"/><Relationship Id="rId7" Type="http://schemas.openxmlformats.org/officeDocument/2006/relationships/hyperlink" Target="consultantplus://offline/main?base=RLAW154;n=28654;fld=134;dst=104387" TargetMode="External"/><Relationship Id="rId8" Type="http://schemas.openxmlformats.org/officeDocument/2006/relationships/hyperlink" Target="consultantplus://offline/main?base=RLAW154;n=12527;fld=134;dst=10005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32:00Z</dcterms:created>
  <dc:creator>русса</dc:creator>
  <dc:description/>
  <cp:keywords/>
  <dc:language>en-US</dc:language>
  <cp:lastModifiedBy>1</cp:lastModifiedBy>
  <cp:lastPrinted>2012-08-29T10:20:00Z</cp:lastPrinted>
  <dcterms:modified xsi:type="dcterms:W3CDTF">2012-08-29T06:20:00Z</dcterms:modified>
  <cp:revision>5</cp:revision>
  <dc:subject/>
  <dc:title>СОВЕТ ДЕПУТАТОВ НОВОСЕЛЬСКОГО СЕЛЬСКОГО ПОСЕЛЕНИЯ</dc:title>
</cp:coreProperties>
</file>