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бюджета Большевишер-кого городского поселения на 2013 год и на плановый период 2014 и 2015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25 декабря 201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 Установить основные характеристики бюджета городского поселения на 2013 год и плановый период 2014 и 2015 годов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1 прогнозируемый общий объем доходов бюджета городского поселения на 2013 год в сумме 8195,8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13 год в сумме 8195,8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2 прогнозируемый общий объем доходов бюджета городского поселения на 2014 год в сумме 6714,6 тыс. рублей и на 2015 год в сумме 7465,3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14 год в сумме 6714,6 тыс. рублей, в том числе условно утвержденные расходы в сумме 167,9 тыс. рублей, и на 2015 год в сумме 7465,3 тыс. рублей, в том числе условно утвержденные расходы в сумме 373,2 тыс.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2. Утвердить прилагаемый перечень главных администраторов доходов бюджета городского поселения, согласно Приложения № 1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3. Администрация город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4. Установить, что в 2013-2015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городским поселение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Порядок списания задолженности пеней и штрафов по соответствующим налогам устанавливается Администрацией городского поселения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5. Установить объем безвозмездных поступлений из бюджета (дотаций, субвенции, субсидии) муниципального района на 2013 год и плановый период 2014-2015 годов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на 2013 год в сумме 6455,9 тыс.руб., на 2014 год в сумме 4941,3 тыс. рублей и на 2015 год в сумме 5562,7 тыс. рублей, согласно Приложения № 2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6. Утвердить в пределах общего объема расходов прилагаемые распределения бюджетных ассигнований по разделам и подразделам, целевым статьям и видам расходов классификации расходов бюджета на 2013 год и на плановый период 2014-2015 годов, согласно Приложения №3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7. Утвердить ведомственную структуру расходов бюджета городского поселения на 2013 год и на плановый период 2014-2015 годов, согласно Приложения №4.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8.Утвердить распределение субвенции Маловишерскому муниципальному району на осуществление переданных, согласно соглашений, полномочий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на 2013год – согласно Приложения № 5.</w:t>
      </w:r>
    </w:p>
    <w:p>
      <w:pPr>
        <w:pStyle w:val="Normal"/>
        <w:ind w:firstLine="708"/>
        <w:jc w:val="both"/>
        <w:rPr/>
      </w:pPr>
      <w:r>
        <w:rPr/>
        <w:t>9.</w:t>
      </w:r>
      <w:r>
        <w:rPr>
          <w:szCs w:val="28"/>
        </w:rPr>
        <w:t xml:space="preserve"> Предоставление субсидий  юридическим лицам, индивидуальным предпринимателям и физическим лица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убсидии предоставляются в порядке установленном  администрацией  городского поселения юридическим лицам (за исключением субсидий муниципальным учреждениям), индивидуальным предпринимателям и физическим лицам-производителям товаров, работ, услуг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  <w:t>1) организациям на компенсацию выпадающих доходов от предоставления населению жилищно-коммунальных услуг и услуг бань по тарифам, не обеспечивающим возмещение издержек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0. Установить верхний предел муниципального внутреннего долга городского поселения на 1 января 2014 года в сумме 371,7 тыс. рублей, на 1 января 2015 года в сумме 185,3 тыс. рублей, на 1 января 2016 года в сумме 198,2 тыс.  рублей, в том числе по муниципальным гарантиям на 1 января 2014 года в сумме 0 рублей, на 1 января 2015 года в сумме 0 рублей и на 1 января 2016 года в сумме 0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Установить предельный объем расходов на обслуживание муниципального внутреннего долга на 2013 – 2015 годы в размере 0 тыс. рублей ежегодно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1.Особенности использования средств, поступающих во временное распоряжение  бюджета Большевишерского город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перации со средствами, поступающими во временное распоряжение   средств бюджета Большевишерского городского поселения в соответствии с нормативными правовыми актами Российской Федерации, областными и муниципальными правовыми актами Новгородской области, в соответствии с заключенным Соглашением, учитываются на лицевых счетах, открытых им в отделении по Маловишерскому району Управления Федерального казначейства по Новгородской области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2.Установить в 2013-2015 годах для расчета средств по возмещению расходов, связанных со служебными командировками на территории  Российской Федерации, размер суточных за каждый день нахождения в служебной командировке в городах Москва и Санкт-Петербург-300 рублей, в прочих населенных пунктах-150 рублей.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 xml:space="preserve">         </w:t>
      </w:r>
      <w:r>
        <w:rPr/>
        <w:t>13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  <w:t>Глава поселения    А.А.Иванов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декабря 2012 года</w:t>
      </w:r>
    </w:p>
    <w:p>
      <w:pPr>
        <w:pStyle w:val="Normal"/>
        <w:rPr/>
      </w:pPr>
      <w:r>
        <w:rPr/>
        <w:t>№</w:t>
      </w:r>
      <w:r>
        <w:rPr/>
        <w:t xml:space="preserve">112 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51:00Z</dcterms:created>
  <dc:creator>Я</dc:creator>
  <dc:description/>
  <cp:keywords/>
  <dc:language>en-US</dc:language>
  <cp:lastModifiedBy>1</cp:lastModifiedBy>
  <cp:lastPrinted>2012-12-20T09:25:00Z</cp:lastPrinted>
  <dcterms:modified xsi:type="dcterms:W3CDTF">2012-12-21T07:45:00Z</dcterms:modified>
  <cp:revision>79</cp:revision>
  <dc:subject/>
  <dc:title> </dc:title>
</cp:coreProperties>
</file>