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 в решение  от 12.10.2007 №41 «О налоге на имущество физических лиц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нято Советом депутатов Большевишерского городского поселения   29  марта 2012 года.</w:t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е в решение  от 12.10.2007 № 41 «О налоге на имущество физических лиц» добавить пункты 3.1., 3.2.,  изложив их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«3.1.</w:t>
      </w:r>
      <w:r>
        <w:rPr/>
        <w:t xml:space="preserve"> Исчисление и уплата налога на имущество физических лиц регламентируется Налоговым кодексом РФ и исчисляется и уплачивается в соответствии с Законом Российской Федерации №2003-1 от 9 декабря 1991г. «О налогах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3.2. Уплата налога производится не позднее 1 ноября года, следующего за годом, за который исчислен налог.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и распространяется на правоотношения, возникающие с 1 января 2011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Малая Вишер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апрел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2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41:00Z</dcterms:created>
  <dc:creator>Я</dc:creator>
  <dc:description/>
  <cp:keywords/>
  <dc:language>en-US</dc:language>
  <cp:lastModifiedBy>1</cp:lastModifiedBy>
  <cp:lastPrinted>2012-03-30T10:59:00Z</cp:lastPrinted>
  <dcterms:modified xsi:type="dcterms:W3CDTF">2012-03-30T06:59:00Z</dcterms:modified>
  <cp:revision>4</cp:revision>
  <dc:subject/>
  <dc:title>  </dc:title>
</cp:coreProperties>
</file>