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денежном содержании Главы Большевишер-ского городского поселения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>
          <w:sz w:val="24"/>
        </w:rPr>
        <w:tab/>
        <w:t>Принято Советом депутатов Большевишерского городского поселения 28 августа 2012 года.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/>
      </w:pPr>
      <w:r>
        <w:rPr/>
        <w:tab/>
        <w:t xml:space="preserve">Руководствуясь федеральным и областным законодательством, иными федеральными, областными и муниципальными правовыми актами, </w:t>
      </w:r>
    </w:p>
    <w:p>
      <w:pPr>
        <w:pStyle w:val="TextBody"/>
        <w:rPr/>
      </w:pPr>
      <w:r>
        <w:rPr/>
        <w:tab/>
        <w:t>Совет депутатов Большевишерского 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 с 1 июля 2012 года Главе Большевишерского городского поселения размер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лжностного оклада – 4774 рубля 00 копеек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ого содержания в месяц – 35143 рублей 53 копейки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овременной выплаты при предоставлении ежегодного оплачиваемого отпуска и материальной помощи – 19163 рублей 55 копейки,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дбавки за работу со сведениями, составляющими государственную тайну – 15% должностного оклад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диновременную выплату на лечение (оздоровление) в размере, который ежегодно устанавливается Советом депутатов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рядок выплаты денежного содержания, иных выплат Главе Большевишерского городского поселения установить соответственно порядку выплаты денежного содержания и иных выплат муниципальных служащих Большевишерского городского поселения в соответствии с федеральными и областными законами, правовыми актами Большевишерского город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>Л.А.Мишуко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 августа 2012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. Большая Вишера </w:t>
      </w:r>
    </w:p>
    <w:sectPr>
      <w:type w:val="nextPage"/>
      <w:pgSz w:w="11906" w:h="16838"/>
      <w:pgMar w:left="147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24:00Z</dcterms:created>
  <dc:creator>Я</dc:creator>
  <dc:description/>
  <cp:keywords/>
  <dc:language>en-US</dc:language>
  <cp:lastModifiedBy>1</cp:lastModifiedBy>
  <cp:lastPrinted>2012-08-29T10:13:00Z</cp:lastPrinted>
  <dcterms:modified xsi:type="dcterms:W3CDTF">2012-08-29T06:14:00Z</dcterms:modified>
  <cp:revision>7</cp:revision>
  <dc:subject/>
  <dc:title> </dc:title>
</cp:coreProperties>
</file>