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м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 утверждении положения о порядке передачи </w:t>
              <w:br/>
              <w:t>муниципального имущества в безвозмездное пользование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нято Советом депутатов Большевишерского городского поселения  25 декабря  2012 год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rFonts w:cs="Arial"/>
          <w:szCs w:val="28"/>
        </w:rPr>
      </w:pPr>
      <w:r>
        <w:rPr>
          <w:rFonts w:cs="Arial"/>
          <w:szCs w:val="28"/>
        </w:rPr>
        <w:t>На основании Гражданского кодекса Российской Федерации, Зем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>Утвердить Положение о порядке передачи муниципального имущества в безвозмездное пользова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алая Вишер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декабря 2012 год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</w:t>
      </w:r>
    </w:p>
    <w:p>
      <w:pPr>
        <w:pStyle w:val="ConsNormal"/>
        <w:widowControl/>
        <w:spacing w:lineRule="exact" w:line="240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05460</wp:posOffset>
                </wp:positionV>
                <wp:extent cx="2588895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м Совета депутатов Большевишерского городского поселения от 25.12.2012 № 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0pt;mso-wrap-distance-left:9pt;mso-wrap-distance-right:0pt;mso-wrap-distance-top:0pt;mso-wrap-distance-bottom:0pt;margin-top:39.8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м Совета депутатов Большевишерского городского поселения от 25.12.2012 № 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орядке передачи муниципального имущества в безвозмездное пользование</w:t>
      </w:r>
    </w:p>
    <w:p>
      <w:pPr>
        <w:pStyle w:val="Normal"/>
        <w:ind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Положение о порядке передачи муниципального имущества в безвозмездное пользование (далее - Положение) определяет порядок передачи объектов муниципальной собственности Большевишерского городского поселения Маловишерского муниципального района Новгородской области (далее - имущество) в безвозмездное польз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Положение не распространяется на отношения, возникшие при передаче в безвозмездное пользова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1.2.1. Земельных участ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1.2.2. Жилых помещ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В соответствии с настоящим Положением имущество передается в безвозмездное пользование для целе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1. Не связанных с извлечением дох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2. Реализации вопросов местного зна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3. Решения социальных зада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4. Обеспечения религиозных организаций культовыми зданиями и сооружениями и иным имуществом религиозного назна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5. Обеспечения деятельности социально ориентированных некоммерческих организаций в случаях, предусмотренных федеральны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Заключение договоров безвозмездного пользования имуществом осуществляется по результатам торгов на право заключения таких договоров либо без проведения торгов в случаях, предусмотренных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оведение торгов на право заключения договоров безвозмездного пользования имущества осуществляется в соответствии с Федеральным законом от 26 июля 2006 года N 135-ФЗ "О защите конкуренции" (далее - Федеральный закон "О защите конкуренции") и в порядке, установленном приказом Федеральной антимонопольной службы Российской Федерации от 10 февраля 2010 года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rPr/>
      </w:pPr>
      <w:r>
        <w:rPr>
          <w:sz w:val="28"/>
          <w:szCs w:val="28"/>
        </w:rPr>
        <w:t>1.6. Администрация Большевишерского городского поселения (далее - Администрация) принимает решение о передаче муниципального имущества в безвозмездное пользование в порядке и по основаниям, предусмотренным настоящим Положением, и осуществляет заключение договоров безвозмездного пользования (ссуды) имуществом (далее - договор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дача в безвозмездное пользование имущества без проведения торг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В безвозмездное пользование передается имущество в соответствии с его целевым назнач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Лицо, заинтересованное в заключении договора безвозмездного пользования (далее - заявитель), представляет в Администрацию заявку о предоставлении имущества в безвозмездное пользование (далее - заявка). В заявке указываются цель, срок использования, а также характеристики необходимого заявителю имущ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 К заявке прилагаются следующие докум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1. Для юридических лиц и индивидуальных предпринимателей - копии учредительных документов, свидетельств о государственной регистрации юридического лица или индивидуального предпринимателя и о постановке на налоговый учет. Для граждан - копии паспорта и свидетельства о постановке на налоговый уч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2. Документ о назначении руководителя юридического ли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3. В случае подачи заявки представителем заявителя прилагается оформленная надлежащим образом доверенность на совершение указанных действий представи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 Администрация регистрирует заявку в день ее поступления и в течение 30 календарных дней со дня регистрации рассматривает заявку и прилагаемые к ней докумен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 По итогам рассмотрения заявки Администрация принимается одно из следующих реш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1. Передать имущество в безвозмездное польз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2. Отказать в передаче имущества в безвозмездное польз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3. Предложить имущество, имеющееся в наличии на дату рассмотрения заявки, свободное от прав третьих лиц, отличное от указанного в заявке (далее - решение о предложении имуществ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4. Обратиться в антимонопольный орган с целью получения согласия на предоставление муниципальной преференции путем передачи имущества в безвозмездное пользование (далее - обращение в антимонопольный орган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5.5. Организовать проведение торгов на право заключения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6. Департамент извещает заявителя о принятом реш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7. Основанием для заключения договора является распоряжение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8. В случае принятия решения о передаче имущества в безвозмездное пользование Администрация одновременно с извещением заявителя о принятии такого решения направляет ему подписанные Администрацией два экземпляра проекта договора и акта приема-пере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9. В случае, если в течение 30 дней со дня направления заявителю проекта договора договор не подписан Заявителем и не направлен в Администрацию, заявитель считается отказавшимся от заключения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0. Основаниями для принятия решения об отказе в передаче имущества в безвозмездное пользование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0.1. Имущество в соответствии с законодательством РФ не может быть передано заявителю в безвозмездное пользование без проведения торг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0.2. Заявка подана без приложения либо с приложением неполного комплекта документов, указанных в пункте 2.3 настоящего Положения, или документы оформлены ненадлежащим образ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0.3. Имущество, отвечающее условиям, указанным в заявке, отсутствует в составе муниципальной к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4. Решение антимонопольного органа об отказе в предоставлении муниципальной преференции путем передачи имущества в безвозмездное польз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1. Основанием для принятия решения о предложении имущества является отсутствие имущества, отвечающего в полном объеме условиям, указанным в заявке, и наличие имущества, которое может быть передано в соответствии с указанной заявителем целью, но с характеристиками, отличными от указанных в заявке и (или) на срок, отличный от указанного в заяв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2. В случае принятия Администрацией решения о предложении имущества Заявителю направляется такое предложение. В случае принятия Заявителем предложения Администрации Заявитель в месячный срок письменно извещает об этом Администрацию, после чего осуществляется заключение договора в порядке, предусмотренном пунктом 2.8 настоящего По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3. Основанием для принятия решения об обращении в антимонопольный орган являются случаи, когда имущество предоставляется в безвозмездное пользование в целях, предусмотренных пунктом 1 статьи 19 Федерального закона "О защите конкуренции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4. При принятии решения об обращении в антимонопольный орган Администрация одновременно с извещением о принятом решении запрашивает у Заявителя документы, предусмотренные Федеральным законом "О защите конкуренции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5. В течение 5 рабочих дней со дня предоставления Заявителем документов, предусмотренных пунктом 2.14 настоящего Положения, Администрация направляет обращение в антимонопольный орг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6. В случае удовлетворения обращения антимонопольным органом Администрация в течение 5 рабочих дней со дня получения им такого решения осуществляет заключение договора в порядке, предусмотренном пунктом 2.8 настоящего По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7. В случае отказа антимонопольного органа в предоставлении муниципальной преференции Администрация не позднее трех рабочих дней со дня получения такого решения направляет заявителю решение об отказе в передаче имущества в безвозмездное польз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8. Договор заключается на определенный срок не более 5 лет с возможным его продл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9. Заявитель, принявший имущество в безвозмездное пользование, не вправе передавать его третьим лицам или иным образом извлекать из него дох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0. Отказ Заявителя от договора в пользу третьего лица не допуск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 договора безвозмездного пользования (ссуды) муниципальным имуществ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 Договор заключается в двух экземплярах, которые хранятся по одному у каждой из сторон. Примерная форма договора приведена в приложении к настоящему По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Передача имущества Администрацией и принятие его Заявителем оформляются актом приема-передачи, подписываемым сторонами. Уклонение одной из сторон от подписания акта приема-передачи на условиях, предусмотренных договором, рассматривается как отказ соответственно Администрации от исполнения обязанности по передаче имущества, а Заявителя - от принятия имущ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Подписанный договор и акт приема-передачи имущества являются основанием для заключения Заявителем договоров на оказание коммунальных и эксплуатационных услуг по содержанию муниципального имущества и прилегающей к нему террит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4. Оформление прав на земельный участок, необходимый для использования имущества, осуществляется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5. Решение о списании имущества, переданного в безвозмездное пользование, принимается Администрацией по инициативе Администрации или Заяви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6. В случае организации торгов заключение договора осуществляется по результатам торг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Учет и контроль за использованием имущества, переданного в безвозмездное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Контроль за эффективным использованием и сохранностью имущества, переданного в безвозмездное пользование, осуществляет Админи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ет имущества, переданного в безвозмездное пользование, осуществляет Администрация путем внесения соответствующих сведений об имуществе в Реестр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2"/>
    </w:rPr>
  </w:style>
  <w:style w:type="character" w:styleId="Style15">
    <w:name w:val="Нижний колонтитул Знак"/>
    <w:basedOn w:val="Style13"/>
    <w:qFormat/>
    <w:rPr>
      <w:rFonts w:eastAsia="Calibri"/>
      <w:sz w:val="24"/>
      <w:szCs w:val="22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33:00Z</dcterms:created>
  <dc:creator>Вера</dc:creator>
  <dc:description/>
  <cp:keywords/>
  <dc:language>en-US</dc:language>
  <cp:lastModifiedBy>1</cp:lastModifiedBy>
  <cp:lastPrinted>2012-12-24T14:42:00Z</cp:lastPrinted>
  <dcterms:modified xsi:type="dcterms:W3CDTF">2012-12-24T11:46:00Z</dcterms:modified>
  <cp:revision>6</cp:revision>
  <dc:subject/>
  <dc:title>МОДЕЛЬНОЕ (ПРИМЕРНОЕ) ПОЛОЖЕНИЕ</dc:title>
</cp:coreProperties>
</file>