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антикоррупционной экспертизе нормативных правовых актов и проектов нормативных правовых актов Совета депутатов  Большевише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2 февраля  2012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и законами от 25 декабря 2008 года № 273-ФЗ "О противодействии коррупции", от 17 июля 2009 года N 172-ФЗ "Об антикоррупционной экспертизе нормативных правовых актов и проектов нормативных правовых актов",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 Совета депутатов  Большевишерского городского поселения.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2. Опубликовать настоящее решение  в  газете «Малая Вишера».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поселения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22 февраля 2012 года</w:t>
      </w:r>
    </w:p>
    <w:p>
      <w:pPr>
        <w:pStyle w:val="Normal"/>
        <w:rPr/>
      </w:pPr>
      <w:r>
        <w:rPr/>
        <w:t xml:space="preserve">№ </w:t>
      </w:r>
      <w:r>
        <w:rPr/>
        <w:t>65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</w:p>
    <w:p>
      <w:pPr>
        <w:pStyle w:val="Style17"/>
        <w:ind w:left="4956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 от 22.02.2012 № 65</w:t>
        <w:tab/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Style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Совета депутатов  Большевишерского городского поселения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 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В настоящем Порядке используются следующие понятия: 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антикоррупционная экспертиза - экспертиза нормативных правовых актов и проектов нормативных правовых актов Совета депутатов  Большевишерского городского поселения в целях выявления в них коррупциогенных факторов и их последующего устранения;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 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1.2. Антикоррупционная экспертиза проводится в отношении правовых актов Совета депутатов  Большевишерского городского поселения, имеющих нормативный характер, и проектов указанных актов (далее - нормативные правовые акты (проекты)).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3. Антикоррупционная экспертиза нормативных правовых актов (проектов) проводится согласно Методике проведения антикоррупционной экспертизы  нормативных правовых актов и проектов нормативных правовых актов, утвержденной постановлением Правительства Российской Федерации от 26.02.2010 №96. 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тикоррупционная экспертиза нормативного правового акта 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2.1. Антикоррупционная экспертиза нормативного правового акта проводится в случае поступления в адрес Главы  Большевишерского городского поселения письменных обращений органов государственной власти, иных государственных и муниципальных органов, граждан и организаций,  с информацией о возможной коррупциогенности указанного акта, полученной по результатам анализа практики его правоприменения. 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2.2. Антикоррупционная экспертиза нормативного правового акта в случае, предусмотренном пунктом 2.1 настоящего Порядка, проводится   по результатам мониторинга применения нормативного правового акта на основании поручения Главы  Большевишерского городского поселения.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Глава  Большевишерского городского поселения вправе поручить  проведение антикоррупционной экспертизы нормативного правового акта (проекта нормативного правового акта) Работнику Администрации  Большевишерского городского  поселения (далее – Работник).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3. Антикоррупционная экспертиза нормативного правового акта проводится в срок, определенный поручением Главы Большевишерского городского поселения,  но не более чем в течение 30 рабочих дней со дня поступления указанного поручения (решения) на рассмотрение.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4. Работник, ответственный за проведение антикоррупционной экспертизы,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 Правительства Российской Федерации от 26 февраля 2010 года № 96, и предложения о способах их устранения либо сведения об отсутствии указанных факторов (форма заключения прилагается).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,   не позднее 5 рабочих дней с момента его подписания,  направляется заявителю, а в случае выявления коррупциогенных факторов дополнительно специалисту, являющемуся разработчиками нормативного правового акта (проекта), предусмотренные пунктом 4.1. настоящего Порядка 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3. Антикоррупционная экспертиза проекта  нормативного правового акта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екта проводится: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и разработке проекта - специалистом Администрации Большевишерского городского поселения, являющимся разработчиком проекта; 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3.3. Правовая экспертиза   осуществляется при условии указания в проекте сведений об отсутствии в нем коррупциогенных факторов по результатам антикоррупционной экспертизы, проведенной при разработке проекта. Данные сведения указываются при подписании проекта нормативного правового акта специалистом, являющегося разработчиком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 Антикоррупционная экспертиза проекта проводится  Работником  в рамках осуществления правовой экспертизы на этапе его согла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Работник  вправе запросить у   разработчика проекта, дополнительные материалы или информацию. В указанном случае, по решению Главы Большевишерского городского  поселения, срок проведения антикоррупционной экспертизы проекта продлевается не более чем до 4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6. По результатам антикоррупционной экспертизы Работник 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 согласно методике, утвержденной Постановлением Правительства Россйиской Федерации от 26 февраля 2010 года № 96. В заключении могут быть отражены возможные негативные последствия сохранения в проекте выявленных коррупциогенных факторов. 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7. В случае внесения изменений в проект, в отношении которого  Работником 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результатов антикоррупционной экспертизы нормативных правовых актов (проектов)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1. Заключение Работника  по результатам антикоррупционной экспертизы нормативного правового акта (проекта),  в случае выявления коррупциогенных факторов,  направляется   разработчику нормативного правового акта (проекта) для рассмотрения в целях устранения положений, которые могут способствовать проявлению коррупции (Приложение).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2. В случае несогласия разработчика  нормативного правового акта (проекта), с заключением  Работника (такое несогласие оформляется в письменной форме) для урегулирования разногласий рассмотрение нормативного правового акта (проекта) вносится на рассмотрение Главы Большевишерского городского  поселения.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твественность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1. Муниципальные служащие Администрации Большевишерского городского поселения (Работники)  несут  ответственность за неисполнение или ненадлежащее  исполнение взятых на себя обязанностей  и обязательств в соответствии с законодательством Российской Федер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2. Решение и действие (бездействие) Администрации Большевишерского городского  поселения,  могут быть обжалованы в районный суд или арбитражный суд в установленном законом порядке.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____________________________ 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Style16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антикоррупционной экспертизы нормативных правовых актов и проектов нормативных правовых актов Совета депутатов Большевишерского городского поселения</w:t>
            </w:r>
          </w:p>
        </w:tc>
      </w:tr>
    </w:tbl>
    <w:p>
      <w:pPr>
        <w:pStyle w:val="ConsPlusTitle"/>
        <w:widowControl/>
        <w:spacing w:lineRule="exact" w:line="220"/>
        <w:ind w:left="48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и иных документов в целях выявления в них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й, способствующих созданию услов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ботником, ответственным за проведение  антикоррупционной экспертизы в Большевишерском городском  поселении  в  соответствии со ст.6 Федерального закона от 25 декабря 2008 года № 273-ФЗ «О противодействии коррупции», Федерального закона от 17 июля 2009 года N 172-ФЗ "Об антикоррупционной экспертизе нормативных правовых актов и проектов нормативных правовых актов, проведена экспертиза 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 xml:space="preserve">(проект нормативного правового акта или иной документ)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риант 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представленном ______________________________________________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(проект нормативного правового акта или иной докумен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е выявлены положения, способствующие созданию условий для проявления коррупции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риант 2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представленном 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(проект нормативного правового акта или иной докумен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ыявлены положения, способствующие созданию условий для проявления коррупции.  </w:t>
      </w:r>
    </w:p>
    <w:p>
      <w:pPr>
        <w:pStyle w:val="Normal"/>
        <w:tabs>
          <w:tab w:val="clear" w:pos="708"/>
          <w:tab w:val="left" w:pos="3780" w:leader="none"/>
          <w:tab w:val="left" w:pos="6340" w:leader="none"/>
        </w:tabs>
        <w:jc w:val="both"/>
        <w:rPr>
          <w:szCs w:val="28"/>
        </w:rPr>
      </w:pPr>
      <w:r>
        <w:rPr>
          <w:szCs w:val="28"/>
        </w:rPr>
        <w:t>________________________     _______________     ______________________</w:t>
      </w:r>
    </w:p>
    <w:p>
      <w:pPr>
        <w:pStyle w:val="Normal"/>
        <w:tabs>
          <w:tab w:val="clear" w:pos="708"/>
          <w:tab w:val="left" w:pos="3780" w:leader="none"/>
          <w:tab w:val="left" w:pos="634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наименование должности)</w:t>
        <w:tab/>
        <w:t xml:space="preserve">          (подпись)</w:t>
        <w:tab/>
        <w:t xml:space="preserve">      (инициалы, фамили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6:00Z</dcterms:created>
  <dc:creator>Я</dc:creator>
  <dc:description/>
  <cp:keywords/>
  <dc:language>en-US</dc:language>
  <cp:lastModifiedBy>1</cp:lastModifiedBy>
  <cp:lastPrinted>2013-08-01T10:19:00Z</cp:lastPrinted>
  <dcterms:modified xsi:type="dcterms:W3CDTF">2013-08-01T07:23:00Z</dcterms:modified>
  <cp:revision>18</cp:revision>
  <dc:subject/>
  <dc:title>ПРОЕКТ</dc:title>
</cp:coreProperties>
</file>