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ы решением Совета депутатов Большевишерского городского поселения от 30.12.2010 № 15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пределение субвенций Маловишерскому муниципальному району на 2011 год на выполнение передаваемых полномочий на основании согла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2011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мероприятия по реализации областной целевой программы «Газификация Новгородской области на 2009-2013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3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ходы на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по архитектуре и градостро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04:00Z</dcterms:created>
  <dc:creator>Я</dc:creator>
  <dc:description/>
  <cp:keywords/>
  <dc:language>en-US</dc:language>
  <cp:lastModifiedBy>Customer</cp:lastModifiedBy>
  <cp:lastPrinted>2010-11-29T14:58:00Z</cp:lastPrinted>
  <dcterms:modified xsi:type="dcterms:W3CDTF">2011-03-10T13:13:00Z</dcterms:modified>
  <cp:revision>34</cp:revision>
  <dc:subject/>
  <dc:title>Приложение №8</dc:title>
</cp:coreProperties>
</file>