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ы решением Совета депутатов Большевишерского городского поселения от 29.12.2011 № 56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пределение субвенций Маловишерскому муниципальному району на 2012 год 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2012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мероприятия по реализации областной целевой программы «Газификация Новгородской области на 2009-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ходы на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по архитектуре и градостро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Admin</cp:lastModifiedBy>
  <cp:lastPrinted>2011-11-13T13:22:00Z</cp:lastPrinted>
  <dcterms:modified xsi:type="dcterms:W3CDTF">2011-12-27T06:39:00Z</dcterms:modified>
  <cp:revision>39</cp:revision>
  <dc:subject/>
  <dc:title>Приложение №8</dc:title>
</cp:coreProperties>
</file>