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шением Совета депутато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ольшевишерского городского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оселения от 11.03.2011 № 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шукова Лидия Александровна, избирательный округ №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4.2011, 23.06.2011, 18.08.2011, 20.10,2011, 22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ова Наталья Геннадьевна, избирательный округ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5.04.2011, 16.06.2011, 11.08.2011, 13.10.2011, 08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7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Сергей Николае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3.2011, 19.05.2011, 21.07.2011, 22.09.2011, 24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фьева Галина Александровна, избирательный округ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5.2011, 14.07.2011, 15.09.2011, 1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ва Наталья Евгеньевна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4.04.2011, 16.06.2011, 11.08.2011, 13.10.2011, 15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ов Павел Николаевич, избирательный округ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4.2011, 23.06.2011, 25.08.2011, 20.10.2011, 22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таева Светлана Николаевна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4.03.2011, 26.05.2011, 28.07.2011, 29.09.2011, 24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Василий Александрович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05.05.2011, 07.06.2011, 08.09.2011, 03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Александр Всеволодович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5.05.2011, 07.06.2011, 08.09.2011, 03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ст. Г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 Геннадий Павло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03.2011, 26.05.2011, 28.07.2011, 29.09.2011, 24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57:00Z</dcterms:created>
  <dc:creator>Я</dc:creator>
  <dc:description/>
  <dc:language>en-US</dc:language>
  <cp:lastModifiedBy>Томара</cp:lastModifiedBy>
  <cp:lastPrinted>2011-04-12T15:13:00Z</cp:lastPrinted>
  <dcterms:modified xsi:type="dcterms:W3CDTF">2014-10-01T09:57:00Z</dcterms:modified>
  <cp:revision>2</cp:revision>
  <dc:subject/>
  <dc:title/>
</cp:coreProperties>
</file>