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0" w:leader="none"/>
          <w:tab w:val="center" w:pos="4960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3 декабря 2011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ждение подготовленной на основании документов территориального планирования поселений документации по планировке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работка нормативных правовых актов, необходимых для реализации полномоч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работка и утверждение местных нормативов градостроительного проект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нятие решений о развитии застроенных территор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дготовка и проведение публичных слушаний по проектам градостроительной документ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ыдача разрешений на условно разрешенный вид использования земельного участ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ыдача разрешений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дготовка, утверждение и выдача градостроительных планов земельных участк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дготовка, утверждение и выдача схем расположения земельных участков на кадастровом плане или кадастровой карте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ыдача разрешений на производство проектно-изыскатель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Установление порядка определения причин нарушения законодательства о градостроитель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Рассмотрение заявлений и обращений граждан и юридических лиц по вопросам осуществления градостроительной деятельно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Согласование в установленном порядке проектной документации в отношении объектов жилищно-гражданского, производственного, коммунального  природоохранного назначения, инженерной и транспортной инфраструктур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Выдача решения о подготовки документации по планировке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Рассмотрение заявлений и обращений граждан и юридических лиц по вопросам осуществления градостроительной деятельност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3 декабря 2011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55</w:t>
      </w:r>
    </w:p>
    <w:p>
      <w:pPr>
        <w:pStyle w:val="Normal"/>
        <w:jc w:val="both"/>
        <w:rPr/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2:00Z</dcterms:created>
  <dc:creator>1</dc:creator>
  <dc:description/>
  <cp:keywords/>
  <dc:language>en-US</dc:language>
  <cp:lastModifiedBy>User</cp:lastModifiedBy>
  <cp:lastPrinted>2011-12-26T15:21:00Z</cp:lastPrinted>
  <dcterms:modified xsi:type="dcterms:W3CDTF">2011-12-26T11:21:00Z</dcterms:modified>
  <cp:revision>13</cp:revision>
  <dc:subject/>
  <dc:title> </dc:title>
</cp:coreProperties>
</file>