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внесении изменений в Положение «О земельном налоге», утвержденное решением Совета депутатов Большевишерского городс-кого поселения от 12.10.2007 №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11 марта 2011 года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и главой 31 Налогового кодекса Российской Федерации,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ind w:firstLine="708"/>
        <w:rPr/>
      </w:pPr>
      <w:r>
        <w:rPr/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й в Положение «О земельном налоге», утвержденное решением Совета депутатов Большевишерского городского поселения от 12.10.2007 №40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Пункт 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Налоговые льготы, основания и порядок их применения</w:t>
      </w:r>
      <w:r>
        <w:rPr>
          <w:rFonts w:cs="Times New Roman" w:ascii="Times New Roman" w:hAnsi="Times New Roman"/>
          <w:sz w:val="28"/>
          <w:szCs w:val="28"/>
        </w:rPr>
        <w:t>» добавить пунктом 8 в следующе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оплательщики – ветераны и инвалиды Великой Отечественной войны, а также ветераны и инвалиды боевых действий освобождаются от уплаты земельного налога в размере 100% от начисленной суммы. 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бзац 4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а 6 «Порядок и сроки уплаты налога и авансовых платежей по налогу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оплательщики - физические лица, не являющиеся индивидуальными предпринимателями, уплачивают налог  на основании налогового уведомления, направляемого налоговым органом,  1 ноября года, следующего за истекшим налоговым периодом на основании налогового уведомления, направляемого налоговым органом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и распространяется на правоотношения, возникающие с 1 января 2011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Малая Вишера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марта 2011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39:00Z</dcterms:created>
  <dc:creator>Я</dc:creator>
  <dc:description/>
  <cp:keywords/>
  <dc:language>en-US</dc:language>
  <cp:lastModifiedBy>Я</cp:lastModifiedBy>
  <cp:lastPrinted>2011-03-11T11:05:00Z</cp:lastPrinted>
  <dcterms:modified xsi:type="dcterms:W3CDTF">2011-03-11T08:05:00Z</dcterms:modified>
  <cp:revision>26</cp:revision>
  <dc:subject/>
  <dc:title> </dc:title>
</cp:coreProperties>
</file>