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овишер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решению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а местного знач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Принято Советом депутатов Большевишерского городского поселения 23 декабря 2011 года.</w:t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№ 131- ФЗ «Об общих принципах организации местного самоуправления в Российской Федерации», в целях обеспечения эффективного социально 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льшевишерского городского поселения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ередать органам местного самоуправления Маловишерского муниципального района с 1 января 2012 года следующие полномочия по решению вопроса местного значения «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оведение мероприятий по гражданской обороне, разработка и реализация планов гражданской обороны и защиты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ведение подготовки и обучения населения способам защиты от опасностей, возникающих при ведении военных действий или вследствие эти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защитных сооружений и других объектов гражданской об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оведение мероприятий по подготовке к эвакуации населения, материальных и культурных ценностей в безопасные рай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оведение первоочередных мероприятий по поддержанию устойчивого функционирования организаций в военн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Создание и содержание в целях гражданской обороны запасов продовольствия, медицинских средств индивидуальной защиты и иных средств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Малая Вишера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поселения А.А.Иван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30:00Z</dcterms:created>
  <dc:creator>Лена</dc:creator>
  <dc:description/>
  <cp:keywords/>
  <dc:language>en-US</dc:language>
  <cp:lastModifiedBy>User</cp:lastModifiedBy>
  <cp:lastPrinted>2011-12-26T15:18:00Z</cp:lastPrinted>
  <dcterms:modified xsi:type="dcterms:W3CDTF">2011-12-26T11:18:00Z</dcterms:modified>
  <cp:revision>7</cp:revision>
  <dc:subject/>
  <dc:title>Проект</dc:title>
</cp:coreProperties>
</file>