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tbl>
      <w:tblPr>
        <w:tblW w:w="396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Утвержден решением совета депутатов Большевишерского городского поселения от 29.12.2011 №56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Большевишерского городского поселения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68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Большевишер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город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8 04020 01 100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1 05035  10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ходы от  сдачи в аренду имущества, находящегося в оперативном управлении органов местного управления поселений и созданных ими учреждений (за исключением имущества муниципальных автономных учреждений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1 09045  10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4 02053 10 0000 4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автоном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1001 10 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1003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</w:tr>
      <w:tr>
        <w:trPr>
          <w:trHeight w:val="11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2077 10 8102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поселений на реализацию областной целевой программы «Газификация новгородской области на 2009-2013 годы»</w:t>
            </w:r>
          </w:p>
        </w:tc>
      </w:tr>
      <w:tr>
        <w:trPr>
          <w:trHeight w:val="1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2088 10 0001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поселений для обеспечения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2089 10 0004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поселений на реализацию региональной адресной программы «Переселение граждан, проживающих на территории Новгородской области, из аварийного жилищного фонда в 2010 году с учетом необходимости развития малоэтажного строительств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 xml:space="preserve">           </w:t>
            </w: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ind w:left="-288" w:firstLine="28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4014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договор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3015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ёту на территориях, где отсутствуют военные комиссари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3999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04999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 xml:space="preserve">Прочие субсиди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7 0500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10 05000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Возврат остатков средств субсидий и субвенций и иных межбюджетных трансфертов, имеющих целевое назначение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64" w:right="748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06:00Z</dcterms:created>
  <dc:creator>Я</dc:creator>
  <dc:description/>
  <cp:keywords/>
  <dc:language>en-US</dc:language>
  <cp:lastModifiedBy>Admin</cp:lastModifiedBy>
  <cp:lastPrinted>2010-12-29T09:45:00Z</cp:lastPrinted>
  <dcterms:modified xsi:type="dcterms:W3CDTF">2011-12-27T06:37:00Z</dcterms:modified>
  <cp:revision>38</cp:revision>
  <dc:subject/>
  <dc:title>Утвержден</dc:title>
</cp:coreProperties>
</file>