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0</wp:posOffset>
                </wp:positionH>
                <wp:positionV relativeFrom="paragraph">
                  <wp:posOffset>241935</wp:posOffset>
                </wp:positionV>
                <wp:extent cx="800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19.05pt;mso-position-vertical-relative:text;margin-left:4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ловишерский муниципальный район</w:t>
      </w:r>
    </w:p>
    <w:p>
      <w:pPr>
        <w:pStyle w:val="Normal"/>
        <w:jc w:val="center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 внесении изменений в решение Совета депутатов Большевишерского городс-кого поселения от 19 декабря 2008 №104 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ято Советом депутатов Большевишерского городского поселения 25 сентября 2009 года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1 июля 2007 года № 185-ФЗ «О фонде содействия реформированию жилищно-коммунального хозяйства», в целях создания комфортных условий проживания населения на территории Большевишерского городского поселения,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Совет депутатов Большевишерского городского поселения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депутатов Большевишерского городского поселения от 19 декабря 2008 года №104 «О передаче полномочий по решению вопроса местного значен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 1.1. после слов «муниципального жилищного фонда» добавить слова « , за исключением мероприятий осуществляемых в рамках муниципальной адресной программы «Капитальный ремонт многоквартирных домов на территории Большевишерского городского поселения» на 2009 год, утвержденной постановлением Администрации Большевишерского городского поселения от 30.03.2009 №25 и муниципальной адресной программы «Переселение граждан Большевишерского городского поселения из аварийного жилищного фонда в 2009-2010 годах», утвержденной постановлением Администрации Большевишерского городского поселения от 18.05.2009 № 30.».</w:t>
      </w:r>
    </w:p>
    <w:p>
      <w:pPr>
        <w:pStyle w:val="Normal"/>
        <w:ind w:firstLine="553"/>
        <w:jc w:val="both"/>
        <w:rPr>
          <w:b w:val="false"/>
          <w:b w:val="false"/>
        </w:rPr>
      </w:pPr>
      <w:r>
        <w:rPr>
          <w:b w:val="false"/>
        </w:rPr>
        <w:tab/>
        <w:t>2. Опубликовать решение в газете «Малая Вишера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/>
      </w:pPr>
      <w:r>
        <w:rPr/>
        <w:t>Глава поселения  А.П.Пронин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25 сентября 2009 года</w:t>
      </w:r>
    </w:p>
    <w:p>
      <w:pPr>
        <w:pStyle w:val="Normal"/>
        <w:jc w:val="both"/>
        <w:rPr/>
      </w:pPr>
      <w:r>
        <w:rPr>
          <w:b w:val="false"/>
        </w:rPr>
        <w:t xml:space="preserve">№ </w:t>
      </w:r>
      <w:r>
        <w:rPr>
          <w:b w:val="false"/>
        </w:rPr>
        <w:t>141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. Большая Вишер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2:08:00Z</dcterms:created>
  <dc:creator>1</dc:creator>
  <dc:description/>
  <dc:language>en-US</dc:language>
  <cp:lastModifiedBy>Я</cp:lastModifiedBy>
  <cp:lastPrinted>2009-12-18T15:06:00Z</cp:lastPrinted>
  <dcterms:modified xsi:type="dcterms:W3CDTF">2009-12-18T12:06:00Z</dcterms:modified>
  <cp:revision>41</cp:revision>
  <dc:subject/>
  <dc:title> </dc:title>
</cp:coreProperties>
</file>