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уществления  муниципаль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роля на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КТ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результатам муниципального контро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кт составлен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время, дата и место составления)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проверок, на основании обращения _______________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проведения внеплановых проверок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олжность, ФИО уполномоченного лица, проводившего проверку)</w:t>
        <w:b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порядке осуществления муниципального контроля на  территории городского поселения, утвержденным решением Совета депутатов городского поселения  от ...........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………., проведена провер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ИО индивиду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я или граждани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</w:rPr>
        <w:t>(должность, ФИО должностного лица проверяем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юридического лица или ФИО индивидуального предпринимател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ражданина, в присутствии которого проводилась провер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зультате проведенной проверки установлено: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ерка проводилась в моем (нашем) присутств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         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актом по результатам муниципального контроля ознакомлен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(подпись)                                          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кт по результатам муниципального контроля составлен: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 лиц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_____________     ____________________________________________________________________    </w:t>
      </w:r>
      <w:r>
        <w:rPr>
          <w:rFonts w:cs="Times New Roman" w:ascii="Times New Roman" w:hAnsi="Times New Roman"/>
          <w:sz w:val="24"/>
          <w:szCs w:val="24"/>
        </w:rPr>
        <w:t>проводившего проверку)            (подпись)              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кт по результатам муниципального контроля получил "__" _______ 200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юридического   лица,   индивидуальный   предприниматель 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(ненужное за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актом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согласен (не согласен, указать мотивы), подпис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6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уществления  муниципаль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роля на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ргана местного самоуправления или уполномоченного орган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уществляющего муниципальный контрол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ПИСА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 устранении нарушений, выявленных в результате осущест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акта по результатам муниципального контроля от ___________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____ выявлены нарушения: _________________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  целью    устранения    выявленных    нарушений    предлагаем    д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 200___ г. _________________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конкретные мероприят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лучае  неисполнения  настоящего  предписания  в  указанный  срок В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е  быть привлечены к административной ответственности в соответствии с областным законом от 11.08.2008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62-О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Об административных правонарушениях"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 ______________    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руководитель уполномоченного органа,         (подпись)               (расшифров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уществляющего муниципальный контроль)                       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пию предписания получил 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"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, ФИО нарушителя (представителя наруш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та или номер письма с указанием даты от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3:00Z</dcterms:created>
  <dc:creator>Светлана</dc:creator>
  <dc:description/>
  <dc:language>en-US</dc:language>
  <cp:lastModifiedBy>User</cp:lastModifiedBy>
  <cp:lastPrinted>2010-02-02T12:21:00Z</cp:lastPrinted>
  <dcterms:modified xsi:type="dcterms:W3CDTF">2019-03-29T08:13:00Z</dcterms:modified>
  <cp:revision>2</cp:revision>
  <dc:subject/>
  <dc:title/>
</cp:coreProperties>
</file>