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24130</wp:posOffset>
            </wp:positionV>
            <wp:extent cx="889000" cy="1003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вишер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й области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О состоянии противопожарной безопасности и профилак-тической работе с населением Большевишерского городского поселения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Принято Советом депутатов Большевишерского городского поселения 30 апреля 2009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состоянии противопожарной безопасности и профилактической работе с населением Большевишерского городского поселения принять к свед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0 апреля 2009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6</w:t>
      </w:r>
    </w:p>
    <w:p>
      <w:pPr>
        <w:pStyle w:val="Normal"/>
        <w:rPr/>
      </w:pPr>
      <w:r>
        <w:rPr/>
        <w:t>р.п. Большая 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46:00Z</dcterms:created>
  <dc:creator>Я</dc:creator>
  <dc:description/>
  <dc:language>en-US</dc:language>
  <cp:lastModifiedBy>Я</cp:lastModifiedBy>
  <cp:lastPrinted>2009-05-04T12:05:00Z</cp:lastPrinted>
  <dcterms:modified xsi:type="dcterms:W3CDTF">2009-05-04T08:05:00Z</dcterms:modified>
  <cp:revision>4</cp:revision>
  <dc:subject/>
  <dc:title> </dc:title>
</cp:coreProperties>
</file>