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br w:type="textWrapping" w:clear="all"/>
      </w: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</w:tblGrid>
      <w:tr>
        <w:trPr/>
        <w:tc>
          <w:tcPr>
            <w:tcW w:w="36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 проведении публичных слушаний по отчету об исполнении бюджета Большевишерского городского поселения за 2008 год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Принято Советом депутатов Большевишерского городского поселения 30 апреля 2009 года.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о ст. 12 Устава Большевишерского городского поселения,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TextBody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 Назначить публичные слушания по отчету об исполнении бюджета Большевишерского городского поселения за 2008 год на 25 мая  2009 года.</w:t>
      </w:r>
    </w:p>
    <w:p>
      <w:pPr>
        <w:pStyle w:val="TextBody"/>
        <w:ind w:firstLine="708"/>
        <w:rPr/>
      </w:pPr>
      <w:r>
        <w:rPr>
          <w:szCs w:val="28"/>
        </w:rPr>
        <w:t>2. Опубликовать отчет об исполнении бюджета Большевишерского городского поселения за 2008 год в районной газете "Малая Вишера" до 14 мая 2009 год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 Поручить Администрации Большевишерского городского поселения провести публичные слушания по указанному проекту решения Совета депутатов Большевишерского городского поселени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районной газете «Малая Вишера»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>Глава поселения</w:t>
        <w:tab/>
        <w:t xml:space="preserve">  А.П.Пронин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8"/>
        </w:rPr>
        <w:t>30 апреля 2009 год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23</w:t>
      </w:r>
    </w:p>
    <w:p>
      <w:pPr>
        <w:pStyle w:val="Normal"/>
        <w:rPr/>
      </w:pPr>
      <w:r>
        <w:rPr/>
        <w:t>р.п. Большая  Вишер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851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1:07:00Z</dcterms:created>
  <dc:creator>Светлана</dc:creator>
  <dc:description/>
  <dc:language>en-US</dc:language>
  <cp:lastModifiedBy>Я</cp:lastModifiedBy>
  <cp:lastPrinted>2009-05-06T12:14:00Z</cp:lastPrinted>
  <dcterms:modified xsi:type="dcterms:W3CDTF">2009-05-06T08:14:00Z</dcterms:modified>
  <cp:revision>38</cp:revision>
  <dc:subject/>
  <dc:title>ПРОЕКТ</dc:title>
</cp:coreProperties>
</file>