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ассмотрении протеста прокуратуры Маловишер-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24 ноября  2009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Совет депутатов Большевишер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ручить Администрации Большевишерского городского поселения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Cs w:val="28"/>
        </w:rPr>
        <w:t>1. Рассмотреть протест прокуратуры Маловишерского района на Устав Большевишерского городского поселения, утвержденный решением Совета депутатов Большевишерского городского поселения от 22.12.2005 №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По результатам рассмотрения протеста прокуратуры Маловишерского района подготовить проект решения Совета депутатов Большевишерского городского поселения о внесении изменений в Устав Большевишерского городского поселения с целью приведения его в соответствие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поселения А.П.Про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24 ноября 2009 год</w:t>
      </w:r>
    </w:p>
    <w:p>
      <w:pPr>
        <w:pStyle w:val="Normal"/>
        <w:rPr/>
      </w:pPr>
      <w:r>
        <w:rPr/>
        <w:t>№</w:t>
      </w:r>
      <w:r>
        <w:rPr/>
        <w:t>155</w:t>
      </w:r>
    </w:p>
    <w:p>
      <w:pPr>
        <w:pStyle w:val="Normal"/>
        <w:rPr/>
      </w:pPr>
      <w:r>
        <w:rPr/>
        <w:t>п. Большая Више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napToGrid w:val="false"/>
      <w:spacing w:before="1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18:00Z</dcterms:created>
  <dc:creator>Я</dc:creator>
  <dc:description/>
  <dc:language>en-US</dc:language>
  <cp:lastModifiedBy>Я</cp:lastModifiedBy>
  <cp:lastPrinted>2009-11-27T15:47:00Z</cp:lastPrinted>
  <dcterms:modified xsi:type="dcterms:W3CDTF">2009-11-27T12:47:00Z</dcterms:modified>
  <cp:revision>10</cp:revision>
  <dc:subject/>
  <dc:title>ПРОЕКТ</dc:title>
</cp:coreProperties>
</file>