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79705</wp:posOffset>
            </wp:positionV>
            <wp:extent cx="895350" cy="1000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бюджета Большевишер-кого городского поселения на 2010 год и на плановый период 2011 и 2012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 29 декабря 200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 Установить основные характеристики бюджета городского поселения на 2010 год и плановый период 2011 и 2012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1 прогнозируемый общий объем доходов бюджета городского поселения на 2010 год в сумме 7975,9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0 год в сумме 7975,9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 прогнозируемый общий объем доходов бюджета городского поселения на 2011 год в сумме 6313,9 тыс. рублей и на 2012 год в сумме 6575,6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1 год в сумме 6313,9 тыс. рублей, в том числе условно утвержденные расходы в сумме 159 тыс. рублей, и на 2012 год в сумме 6575,6 тыс. рублей, в том числе условно утвержденные расходы в сумме 331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2. Утвердить прилагаемый перечень главных администраторов доходов бюджета городского поселения, согласно Приложения № 1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3. Администрация город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4. Установить, что в 2010-2012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городским поселение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Порядок списания задолженности пеней и штрафов по соответствующим налогам устанавливается Администрацией городского поселения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5. Установить объем безвозмездных поступлений из бюджета (дотаций, субвенции, субсидии) муниципального района на 2010 год и плановый период 2011-2012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на 2010 год в сумме 6913,9 тыс. рублей согласно Приложения № 2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на 2011 год в сумме 5095,9 тыс. рублей и на 2012 год в сумме 5276,6 тыс. рублей согласно Приложения № 3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6. Утвердить в пределах общего объема расходов прилагаемые распределения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на 2010 год -  в пределах, установленных пунктом 1.1, согласно Приложения № 4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на 2011-2012 годы – в пределах, установленных пунктом 1.2, согласно Приложения № 5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7. Утвердить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на 2010 год – согласно Приложения № 6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на 2011 – 2012 согласно Приложению № 7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8. Утвердить распределение субвенции Маловишерскому муниципальному району на осуществление переданных, согласно соглашений полномочий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на 2010год – согласно Приложения № 8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9. Установить верхний предел муниципального внутреннего долга городского поселения на 1 января 2011 года в сумме_106 тыс. рублей, на 1 января 2012 года в сумме 122 тыс. рублей, на 1 января 2013 года в сумме 130 тыс.  рублей, в том числе по муниципальным гарантиям на 1 января 2011 года в сумме 0 рублей, на 1 января 2012 года в сумме 0 рублей и на 1 января 2013 года в сумме 0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Установить предельный объем расходов на обслуживание муниципального внутреннего долга на 2010 – 2012 годы в размере 1 тыс. рублей ежегодно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0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TextBody"/>
        <w:rPr>
          <w:bCs/>
          <w:sz w:val="24"/>
        </w:rPr>
      </w:pPr>
      <w:r>
        <w:rPr>
          <w:b/>
          <w:bCs/>
          <w:szCs w:val="28"/>
        </w:rPr>
        <w:t xml:space="preserve">Глава поселения </w:t>
        <w:tab/>
        <w:tab/>
        <w:tab/>
        <w:tab/>
        <w:tab/>
        <w:t>А.П.Пронин</w:t>
      </w:r>
    </w:p>
    <w:p>
      <w:pPr>
        <w:pStyle w:val="TextBody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rPr/>
      </w:pPr>
      <w:r>
        <w:rPr>
          <w:szCs w:val="28"/>
        </w:rPr>
        <w:t xml:space="preserve">31 декабря 2009 год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60</w:t>
      </w:r>
    </w:p>
    <w:p>
      <w:pPr>
        <w:pStyle w:val="TextBody"/>
        <w:rPr/>
      </w:pPr>
      <w:r>
        <w:rPr/>
        <w:t>п.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1:00Z</dcterms:created>
  <dc:creator>Я</dc:creator>
  <dc:description/>
  <cp:keywords/>
  <dc:language>en-US</dc:language>
  <cp:lastModifiedBy>Я</cp:lastModifiedBy>
  <cp:lastPrinted>2010-01-22T14:57:00Z</cp:lastPrinted>
  <dcterms:modified xsi:type="dcterms:W3CDTF">2010-01-22T11:57:00Z</dcterms:modified>
  <cp:revision>23</cp:revision>
  <dc:subject/>
  <dc:title> </dc:title>
</cp:coreProperties>
</file>