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18 декабря 2009 год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0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в границах поселения электро-, тепло-, газо- и водоснабжения населения, водоотведения, снабжения населения топливом»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Осуществление функций заказчика на выполнение работ по строительству объектов коммунальной инфраструктур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решение Совета депутатов Большевишерского городского поселения от 24.11.2009 №153 «О передаче полномочий по решению вопросов местного значения»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. Опубликовать решение в газете Малая Вишер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>Глава поселения А.П.Пронин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18 декабря 2009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156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58:00Z</dcterms:created>
  <dc:creator>1</dc:creator>
  <dc:description/>
  <dc:language>en-US</dc:language>
  <cp:lastModifiedBy>Я</cp:lastModifiedBy>
  <cp:lastPrinted>2009-12-30T10:38:00Z</cp:lastPrinted>
  <dcterms:modified xsi:type="dcterms:W3CDTF">2009-12-30T07:38:00Z</dcterms:modified>
  <cp:revision>7</cp:revision>
  <dc:subject/>
  <dc:title> </dc:title>
</cp:coreProperties>
</file>