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 внесении изменений в Положение «О бюджетном процессе в Большевишер-ском городском поселении» утвержденное решением Совета депутатов Большевишерского городс-кого поселения от 12.10.2007 №3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sz w:val="24"/>
        </w:rPr>
        <w:t>Принято Советом депутатов Большевишерского городского поселения 10 марта 2009 года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TextBody"/>
        <w:ind w:firstLine="708"/>
        <w:rPr/>
      </w:pPr>
      <w:r>
        <w:rPr/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ind w:firstLine="708"/>
        <w:jc w:val="both"/>
        <w:rPr/>
      </w:pPr>
      <w:r>
        <w:rPr/>
        <w:t>1. Внести изменения в пункт 4 «Действие решения о бюджете во времени» Положения «О бюджетном процессе в Большевишерском городского поселении» изложив его в следующей редакци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ункт 4. Действие решения о бюджете во времени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Решение о бюджете городского поселения вступает в силу с 1 января и действует по 31 декабря финансового года, если иное не предусмотрено Бюджетным кодексом Российской Федерации и (или) решением о бюджете поселен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о бюджете городского поселения подлежит официальному опубликованию не позднее пяти дней после его подписания в установленном порядке.»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 </w:t>
      </w:r>
      <w:r>
        <w:rPr/>
        <w:t>Внести изменения в пункт 8 «Общие положения» Положения «О бюджетном процессе в Большевишерском городского поселении» изложив его в следующей редакции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ункт 8. Общие положения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ект бюджета городского поселения составляется на основе прогноза социально-экономического развития в целях финансового обеспечения расходных обязательст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ект бюджета городского поселения составляется в порядке, установленном Администрацией поселения, в соответствии с положениями Бюджетного кодекса Российской Федерации принимаемыми с соблюдением его требований, областными законами, решениями Совета депутатов городского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ект бюджета поселения составляется и утверждается сроком на три года (очередной финансовый год и плановый период) в соответствии с настоящим Положением.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сти изменения в пункт 38 «Внешняя проверка годового отчета об исполнении бюджета городского поселения» Положения «О бюджетном процессе в Большевишерском городского поселении» изложив его в следующей редакци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ункт 38. Внешняя проверка годового отчета об исполнении бюджета городского поселения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одовой отчет об исполнении бюджета городского поселения до его рассмотрения Советом депутатов Большевишерского городского поселения подлежит внешней проверке,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я Большевишерского городского поселения направляет не позднее 1 апреля текущего финансового года в ревизионную комиссию годовой отчет об исполнении бюджета городского поселения и иные документы, подлежащие представлению одновременно с годовым отчетом об исполнении бюджета городского посе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изионная комиссия готовит заключение на годовой отчет об исполнении бюджета городского поселения и не позднее 1 мая текущего финансового года представляет его в Совет депутатов Большевишерского городского поселения, а также направляет его в Администрацию Большевишерского городского поселения.».</w:t>
      </w:r>
    </w:p>
    <w:p>
      <w:pPr>
        <w:pStyle w:val="TextBody"/>
        <w:ind w:firstLine="708"/>
        <w:rPr>
          <w:b/>
          <w:b/>
          <w:szCs w:val="28"/>
        </w:rPr>
      </w:pPr>
      <w:r>
        <w:rPr>
          <w:szCs w:val="28"/>
        </w:rPr>
        <w:t>4. Опубликовать решение в районной газете «Малая Вишера»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А.П.Пронин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марта 2009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.п. Большая Вишера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2:36:00Z</dcterms:created>
  <dc:creator>Я</dc:creator>
  <dc:description/>
  <dc:language>en-US</dc:language>
  <cp:lastModifiedBy>Я</cp:lastModifiedBy>
  <cp:lastPrinted>2009-03-13T11:15:00Z</cp:lastPrinted>
  <dcterms:modified xsi:type="dcterms:W3CDTF">2009-03-13T08:15:00Z</dcterms:modified>
  <cp:revision>7</cp:revision>
  <dc:subject/>
  <dc:title>Проект</dc:title>
</cp:coreProperties>
</file>