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ЕМОГРАФИЯ. УРОВЕНЬ ЖИЗН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став Большевишерского городского поселения входят 7 населенных пунктов: р.п. Большая Вишера - центр, ст. Гряды, д. Гряды, п. Дачный, д. Луга, д.Папоротно, д.Горнеш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trHeight w:val="5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 проживающего населения, чел.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. Большая Вишера – цен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орнеш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я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Да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апорот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общего количества проживающих – 850 человек старше трудоспособного возраста и инвалиды,994 – трудоспособные ,245 детей до 18 лет.</w:t>
      </w:r>
    </w:p>
    <w:p>
      <w:pPr>
        <w:pStyle w:val="Normal"/>
        <w:jc w:val="both"/>
        <w:rPr/>
      </w:pPr>
      <w:r>
        <w:rPr/>
        <w:t>Около 410 человек работают на территории поселения, более 290 выезжают на работу за пределы поселения, около 300 официально не заняты в производстве. На учете в бюро занятости стоит 5 человек.</w:t>
      </w:r>
    </w:p>
    <w:p>
      <w:pPr>
        <w:pStyle w:val="Normal"/>
        <w:jc w:val="both"/>
        <w:rPr/>
      </w:pPr>
      <w:r>
        <w:rPr/>
        <w:tab/>
        <w:t>За 2008 год родились 12 человек и 55 человек умер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няя заработная плата по отраслям за 2008 год составила: 5750 рублей в промышленности и 7500 рублей в бюджетной сфере, что ниже средней по району. В районе средняя заработная плата 10750 рублей.</w:t>
      </w:r>
    </w:p>
    <w:p>
      <w:pPr>
        <w:pStyle w:val="Normal"/>
        <w:jc w:val="both"/>
        <w:rPr/>
      </w:pPr>
      <w:r>
        <w:rPr/>
        <w:tab/>
        <w:t>Средняя пенсия по району составила 4335 рублей, что составляет 108%  прожиточного миниму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редняя пенсия по городскому поселению составляет 4916 рублей, что выше средней по район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отношение средней заработной платы к прожиточному минимуму составило по итогам года -2,6 по району и 1,3 по городскому поселению. Соответственно  соотношение пенсии  к прожиточному минимуму составило 1,2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ЪЕКТЫ СОЦИАЛЬНОЙ ИНФРАСТРУК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реждения образо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На территории городского поселения находятся две школы  и детский сад. Вопросы материально-технического состояния данных объектов всегда под контролем Администрации. Учреждения образования своевременно проходят аккредитацию, имея при этом высокие баллы эффективности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рабочих совещаниях в Администрации рассматривались информации руководителей о подготовке к отопительному сезону, о летнем отдыхе детей, о совместном проведении праздничных мероприятий, о работе по обеспечению первичных мер пожарной безопасности. Представители Администрации посещали основные праздники и мероприятия, проводимые в шко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реждения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ждения здравоохранения в городском поселении представлены учреждениями:</w:t>
      </w:r>
    </w:p>
    <w:p>
      <w:pPr>
        <w:pStyle w:val="Normal"/>
        <w:jc w:val="both"/>
        <w:rPr/>
      </w:pPr>
      <w:r>
        <w:rPr/>
        <w:tab/>
        <w:t>МУЗ «Большевишерский Центр врача общей практики», образованны в 2003 году. По кадровому составу в Центр входят специалисты: врач общей практики, фельдшер, зубной врач. Центр обслуживает население р.п. Большая Вишера, д. Луга и ст. Гряды, в общем количестве 1792 человека. Число посещений в 2008 году составило 8087,обслужено на дому 359 вызовов. Жители городского поселения получали необходимую медицинскую помощь, при необходимости больных консультировали специалисты районной и областной больниц.</w:t>
      </w:r>
    </w:p>
    <w:p>
      <w:pPr>
        <w:pStyle w:val="Normal"/>
        <w:jc w:val="both"/>
        <w:rPr/>
      </w:pPr>
      <w:r>
        <w:rPr/>
        <w:tab/>
        <w:t>В 2008 году учреждение переведено на автономное газовое отопление. Восстановлен после пожара кабинет врача, приобретена мебель и изделия медицинского назначения.</w:t>
      </w:r>
    </w:p>
    <w:p>
      <w:pPr>
        <w:pStyle w:val="Normal"/>
        <w:jc w:val="both"/>
        <w:rPr/>
      </w:pPr>
      <w:r>
        <w:rPr/>
        <w:tab/>
        <w:t>Грядский фельдшерско-акушерский пункт оказывал медицинскую помощь населению ст. Гряды, д. Горнешно, д. Гряды и пос. Дачный.</w:t>
      </w:r>
    </w:p>
    <w:p>
      <w:pPr>
        <w:pStyle w:val="Normal"/>
        <w:jc w:val="both"/>
        <w:rPr/>
      </w:pPr>
      <w:r>
        <w:rPr/>
        <w:tab/>
        <w:t>Аптечный киоск №9 ООО «Адепт-Медфарм» Маловишерского отделения, располагается на арендуемой площади. В перспективе для аптечного пункта подыскивается более просторное помещение, так как оканчивается срок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реждения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территории городского поселения две библиотеки - Большевишерский филиал Маловишерской ЦБС и Грядский сельский филиал Маловишерской ЦБС, Большевишерский дом культуры и Грядский сельский дом культуры.</w:t>
      </w:r>
    </w:p>
    <w:p>
      <w:pPr>
        <w:pStyle w:val="Normal"/>
        <w:jc w:val="both"/>
        <w:rPr/>
      </w:pPr>
      <w:r>
        <w:rPr/>
        <w:tab/>
        <w:t>Все здания, где располагаются учреждения культуры, требуют ремонта. Грядский сельский дом культуры в 2008 году перестраивался, теперь требуется внутреннее оборудование здания и благоустройство прилегающей территории.</w:t>
      </w:r>
    </w:p>
    <w:p>
      <w:pPr>
        <w:pStyle w:val="Normal"/>
        <w:jc w:val="both"/>
        <w:rPr/>
      </w:pPr>
      <w:r>
        <w:rPr/>
        <w:tab/>
        <w:t>Руководители учреждений культуры согласовывали свою работу с Администрацией городского поселения и регулярно проводили совместные мероприятия – День пожилых, День поселка, Проводы зимы, День Победы и другие празд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ЖИЛИЩНО-КОММУНАЛЬН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ъекты ЖКХ на территории городского поселения обслуживали: участок водно-канализационного хозяйства, котельная № 12, РЖЭУ-4, баня, участок по обслуживанию сетей и сооружений водоснаб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исленность работающих - 42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ый жилой фонд городского поселения составляет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селенного пунк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варт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п. Да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личие и характеристика объектов инженерно – коммунальной инфраструктуры на территории городского поселения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940"/>
        <w:gridCol w:w="1286"/>
        <w:gridCol w:w="1847"/>
        <w:gridCol w:w="174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 М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ина),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се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провод (сети холодного водоснабжени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опров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.1226,5/667,1</w:t>
            </w:r>
          </w:p>
          <w:p>
            <w:pPr>
              <w:pStyle w:val="Normal"/>
              <w:jc w:val="center"/>
              <w:rPr/>
            </w:pPr>
            <w:r>
              <w:rPr/>
              <w:t>Над. 119,5/470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очистных сооруж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изационные насосные станции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кт –120-150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тельн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 кал/час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изационные се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порные башн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 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разборные колон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 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п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тесном взаимодействии Администрации городского поселения и руководителей служб все указанные объекты коммунального хозяйства в 2008 году функционировали в рабочем режиме. Сбоев в обеспечении населения теплом, водой, газом, не было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Текущий ремонт и профилактическая работа проводились в соответствии с утвержден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ОМЫШЛ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мышленность в городском поселении представлена комплексом деревообрабатывающих предприятий ООО «Веста», ООО «Вишера», ООО «Домострой», «Веретье». Объем производства в целом составил 51,5 млн. руб. за 2008 год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 объема производства в % к предыдущему 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я прибы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ше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Ожидаемый объем инвестиций составит 0,3 млн. руб. по предприятию ООО  «Веста».</w:t>
      </w:r>
    </w:p>
    <w:p>
      <w:pPr>
        <w:pStyle w:val="Normal"/>
        <w:rPr/>
      </w:pPr>
      <w:r>
        <w:rPr/>
        <w:t xml:space="preserve">        </w:t>
      </w:r>
      <w:r>
        <w:rPr/>
        <w:t>На предприятиях занято более 100 человек,  в 2009 году не планируется увеличение  числа рабочих мес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ПРОДОВОЛЬСТВЕННЫЙ РЫНОК. ТОВАРООБОРОТ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Объем розничного товарооборота по итогам  2008 года составил 29,9 млн. руб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На территории поселения действует 16 торговых точек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В 2008 году Маловишерское кооперативное предприятие открыло две новые торговые точки в р.п. Большая Вишера, в отдаленных населенных пунктах торговлю производит автомагазин, по согласованному с Администрацией городского поселения графику. В торговле занято около 50 человек, но в данной отрасли всегда существует кадровая проблема. </w:t>
      </w:r>
    </w:p>
    <w:p>
      <w:pPr>
        <w:pStyle w:val="Normal"/>
        <w:ind w:firstLine="360"/>
        <w:jc w:val="both"/>
        <w:rPr/>
      </w:pPr>
      <w:r>
        <w:rPr/>
        <w:t>Среднемесячный товарооборот на душу населения по итогам года составил 1190 рублей, что значительно ниже район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ожалению, товары промышленной группы, одежда, обувь – представлены только выездной торговлей. Следует учесть, что выездная торговля на территории городского поселения не учитывается, анализировать ситуацию, товарооборот, не представляется возможн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СЕЛЬСКОЕ  ХОЗЯЙСТВО</w:t>
      </w:r>
    </w:p>
    <w:p>
      <w:pPr>
        <w:pStyle w:val="Normal"/>
        <w:ind w:firstLine="360"/>
        <w:rPr/>
      </w:pPr>
      <w:r>
        <w:rPr/>
        <w:t>На территории  городского поселения 310 личных подсобных хозяйств, 2 крестьянских хозяйства.</w:t>
      </w:r>
    </w:p>
    <w:p>
      <w:pPr>
        <w:pStyle w:val="Normal"/>
        <w:ind w:firstLine="360"/>
        <w:jc w:val="center"/>
        <w:rPr/>
      </w:pPr>
      <w:r>
        <w:rPr/>
        <w:t>Динамика поголовья скота и птицы в личных подсобных и крестьянских  хозяйствах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0"/>
        <w:gridCol w:w="15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в том числе коров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 и ов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головье скота и птицы в разрезе по населенным пункт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509"/>
        <w:gridCol w:w="1338"/>
        <w:gridCol w:w="1822"/>
        <w:gridCol w:w="1319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. Большая Више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Луг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Гряд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Дач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Гряд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Горнешн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апорот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в том числе          коров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 и ов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На конец 2008 года просматривалась динамика уменьшения количества крупного рогатого скота и увеличения мелкого скота и птицы. </w:t>
      </w:r>
    </w:p>
    <w:p>
      <w:pPr>
        <w:pStyle w:val="Normal"/>
        <w:ind w:firstLine="708"/>
        <w:jc w:val="both"/>
        <w:rPr/>
      </w:pPr>
      <w:r>
        <w:rPr/>
        <w:t>Впервые за последние годы владельцы крупного рогатого скота смогли при активном участии Администрации городского поселения заключить договор аренды сенокосных угодий, оформить документы в соответствии с нормами сегодняшнего времени. С заявлением о заключении договора аренды обратились 8 человек.</w:t>
      </w:r>
    </w:p>
    <w:p>
      <w:pPr>
        <w:pStyle w:val="Normal"/>
        <w:ind w:firstLine="708"/>
        <w:jc w:val="both"/>
        <w:rPr/>
      </w:pPr>
      <w:r>
        <w:rPr/>
        <w:t>Но, к сожаленью, количество коров в личных подсобных хозяйствах граждан уменьшается. Растет поголовье птицы. Проблем с обеспечением домашних животных кормами нет. Три торговые точки предлагали корма в полном ассортимен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Бюджет Администрации городского поселения в 2008 году составил: доходная часть -10605,8 тыс. руб., расходная часть в сумме 10582,4 тыс. руб., что составляет 99,8% от пл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азделу «Благоустройство» освоены финансовые средства в сумме 1623,3 тыс. руб.</w:t>
      </w:r>
    </w:p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(очистка от снега, уборка доро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3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По благоустройству населенных пунктов городского поселения проводились следующие мероприят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    </w:t>
      </w:r>
      <w:r>
        <w:rPr>
          <w:b/>
        </w:rPr>
        <w:t xml:space="preserve">  Наружные электрические сети.</w:t>
      </w:r>
    </w:p>
    <w:p>
      <w:pPr>
        <w:pStyle w:val="Normal"/>
        <w:jc w:val="both"/>
        <w:rPr/>
      </w:pPr>
      <w:r>
        <w:rPr/>
        <w:tab/>
        <w:t>Текущее обслуживание и эксплуатацию наружных электрических сетей осуществлял Чудовский филиал ОАО «Новгородские областные коммунальные электрические сети». В 2008 году, по согласованию с Администрацией выполнены работы:</w:t>
      </w:r>
    </w:p>
    <w:p>
      <w:pPr>
        <w:pStyle w:val="Normal"/>
        <w:jc w:val="both"/>
        <w:rPr/>
      </w:pPr>
      <w:r>
        <w:rPr/>
        <w:t>замена светильников -19 шт.</w:t>
      </w:r>
    </w:p>
    <w:p>
      <w:pPr>
        <w:pStyle w:val="Normal"/>
        <w:jc w:val="both"/>
        <w:rPr/>
      </w:pPr>
      <w:r>
        <w:rPr/>
        <w:t>замена ламп – 97 шт.</w:t>
      </w:r>
    </w:p>
    <w:p>
      <w:pPr>
        <w:pStyle w:val="Normal"/>
        <w:jc w:val="both"/>
        <w:rPr/>
      </w:pPr>
      <w:r>
        <w:rPr/>
        <w:t>ремонт светильников -44 шт.</w:t>
      </w:r>
    </w:p>
    <w:p>
      <w:pPr>
        <w:pStyle w:val="Normal"/>
        <w:jc w:val="both"/>
        <w:rPr/>
      </w:pPr>
      <w:r>
        <w:rPr/>
        <w:t>перетяжка электрического провода -1,2 км.</w:t>
      </w:r>
    </w:p>
    <w:p>
      <w:pPr>
        <w:pStyle w:val="Normal"/>
        <w:jc w:val="both"/>
        <w:rPr/>
      </w:pPr>
      <w:r>
        <w:rPr/>
        <w:t>выравнивание опор -4 шт.</w:t>
      </w:r>
    </w:p>
    <w:p>
      <w:pPr>
        <w:pStyle w:val="Normal"/>
        <w:jc w:val="both"/>
        <w:rPr/>
      </w:pPr>
      <w:r>
        <w:rPr/>
        <w:t>подрезка деревьев на улицах р.п. Большая Виш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</w:rPr>
        <w:t>Ремонт и содержание дорог.</w:t>
      </w:r>
    </w:p>
    <w:p>
      <w:pPr>
        <w:pStyle w:val="Normal"/>
        <w:jc w:val="both"/>
        <w:rPr/>
      </w:pPr>
      <w:r>
        <w:rPr/>
        <w:tab/>
        <w:t>По улице Первомайская р.п. Большая Вишера выполнено устройство асфальтобетонного покрытия.</w:t>
      </w:r>
    </w:p>
    <w:p>
      <w:pPr>
        <w:pStyle w:val="Normal"/>
        <w:jc w:val="both"/>
        <w:rPr/>
      </w:pPr>
      <w:r>
        <w:rPr/>
        <w:tab/>
        <w:t>В течение календарного года проводилась очистка от снега и обработка  пескосоляной смесью основных улиц р.п. Большая Вишера. Для прочистки от снега  труднодоступных улиц приобретено прицепное устройство для трактора – волок.</w:t>
      </w:r>
    </w:p>
    <w:p>
      <w:pPr>
        <w:pStyle w:val="Normal"/>
        <w:jc w:val="both"/>
        <w:rPr/>
      </w:pPr>
      <w:r>
        <w:rPr/>
        <w:tab/>
        <w:t>Проведены дренажные работы по улице Смоленская.</w:t>
      </w:r>
    </w:p>
    <w:p>
      <w:pPr>
        <w:pStyle w:val="Normal"/>
        <w:jc w:val="both"/>
        <w:rPr/>
      </w:pPr>
      <w:r>
        <w:rPr/>
        <w:tab/>
        <w:t>Установлены дорожные знаки в количестве десять ш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числе прочих мероприятий по благоустройству также проводились следующие работы: разборка горелых домов по адресу: р.п. Большая Вишера ул. Первомайская д.13, ул. Смоленская д.5; закуплены и установлены 10 урн для мусора, 5 контейнеров для твердо-бытовых отходов; очищены водоемы, вода из которых используется для тушения пожаров, проводилось исследование воды из водоемов для определены места массового отдыха и купания людей на водных объектах городского поселения.</w:t>
      </w:r>
    </w:p>
    <w:p>
      <w:pPr>
        <w:pStyle w:val="Normal"/>
        <w:jc w:val="both"/>
        <w:rPr/>
      </w:pPr>
      <w:r>
        <w:rPr/>
        <w:tab/>
        <w:t xml:space="preserve">В соответствии с планом мероприятий по обеспечению первичных мер пожарной безопасности Администрацией закупались пожарные щиты в количестве 10 штук для всех населенных пунктов городского поселения. </w:t>
      </w:r>
    </w:p>
    <w:p>
      <w:pPr>
        <w:pStyle w:val="Normal"/>
        <w:jc w:val="both"/>
        <w:rPr/>
      </w:pPr>
      <w:r>
        <w:rPr/>
        <w:tab/>
        <w:t>Работниками Администрации проводилась работа с руководителями предприятий, частными предпринимателями, населением, по выполнению Правил благоустройства населенных пунктов городского поселения. За нарушение указанных правил составлены и переданы на рассмотрение мировому судье более двадцати протоколов об административном правонарушении. Сумма взысканных штрафов - 25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РЕДСТАВИТЕЛЬНЫЙ ОРГАН МЕ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Работа Совета депутатов Большевишерского городского поселения строилась и проводилась в соответствии с законодательством, регламентирующим деятельность представительных органов местного самоуправления.</w:t>
      </w:r>
    </w:p>
    <w:p>
      <w:pPr>
        <w:pStyle w:val="Normal"/>
        <w:jc w:val="both"/>
        <w:rPr/>
      </w:pPr>
      <w:r>
        <w:rPr/>
        <w:tab/>
        <w:t>Главные усилия в работе были сосредоточены на решении вопросов местного значения, закрепленных за городским поселением в 2008 году, а также на правотворческую деятельность по принятию ряда нормативно-правовых актов, обеспечивающих становление местного самоуправления в переходный период.</w:t>
      </w:r>
    </w:p>
    <w:p>
      <w:pPr>
        <w:pStyle w:val="Normal"/>
        <w:jc w:val="both"/>
        <w:rPr/>
      </w:pPr>
      <w:r>
        <w:rPr/>
        <w:tab/>
        <w:t>В соответствии с утвержденным планом, в 2008 году проведены 12 заседаний Совета депутатов и приняты решения по ключевым вопросам:</w:t>
      </w:r>
    </w:p>
    <w:p>
      <w:pPr>
        <w:pStyle w:val="Normal"/>
        <w:jc w:val="both"/>
        <w:rPr/>
      </w:pPr>
      <w:r>
        <w:rPr/>
        <w:t>- о ходе исполнения бюджета Большевишерского городско поселения за 2008 год;</w:t>
      </w:r>
    </w:p>
    <w:p>
      <w:pPr>
        <w:pStyle w:val="Normal"/>
        <w:jc w:val="both"/>
        <w:rPr/>
      </w:pPr>
      <w:r>
        <w:rPr/>
        <w:t>- о состоянии противопожарной безопасности и противопожарной пропаганде среди населения;</w:t>
      </w:r>
    </w:p>
    <w:p>
      <w:pPr>
        <w:pStyle w:val="Normal"/>
        <w:jc w:val="both"/>
        <w:rPr/>
      </w:pPr>
      <w:r>
        <w:rPr/>
        <w:t>- о благоустройстве населенных пунктов городского поселения;</w:t>
      </w:r>
    </w:p>
    <w:p>
      <w:pPr>
        <w:pStyle w:val="Normal"/>
        <w:jc w:val="both"/>
        <w:rPr/>
      </w:pPr>
      <w:r>
        <w:rPr/>
        <w:t>- о проведении публичных слушаний по проекту бюджета городского поселения на 2008 год и на плановый период до 2010 года, об основных направлениях социально-экономического развития городского поселения на 2008 год и плановый период до 2010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у Совета депутатов возглавлял председатель, Иванова Л.А. Наиболее активные депутаты, проявлявшие инициативу в законотворчестве- Мишукова Л.А., Кононова Е.И., Антонова Н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ИСПОЛНИТЕЛЬНЫЙ ОРГАН МЕ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та Администрации поселения в 2008 году строилась в соответствии с Федеральным законом от 6 октября 2003 года №131 «Об общих принципах организации местного управления в Российской Федерации» и проводилась на основании плана, была направлена на решение вопросов местного значения, закрепленных за поселением в переходный период.</w:t>
      </w:r>
    </w:p>
    <w:p>
      <w:pPr>
        <w:pStyle w:val="Normal"/>
        <w:ind w:firstLine="708"/>
        <w:jc w:val="both"/>
        <w:rPr/>
      </w:pPr>
      <w:r>
        <w:rPr/>
        <w:t>За 2008 год в Администрацию поступило:</w:t>
      </w:r>
    </w:p>
    <w:p>
      <w:pPr>
        <w:pStyle w:val="Normal"/>
        <w:ind w:firstLine="708"/>
        <w:jc w:val="both"/>
        <w:rPr/>
      </w:pPr>
      <w:r>
        <w:rPr/>
        <w:t>Всего заявлений и обращений граждан -1728, в 2007 году -1642.</w:t>
      </w:r>
    </w:p>
    <w:p>
      <w:pPr>
        <w:pStyle w:val="Normal"/>
        <w:ind w:firstLine="708"/>
        <w:jc w:val="both"/>
        <w:rPr/>
      </w:pPr>
      <w:r>
        <w:rPr/>
        <w:t>Из них письменных заявлений – 1430, в 2007 году – 1504.</w:t>
      </w:r>
    </w:p>
    <w:p>
      <w:pPr>
        <w:pStyle w:val="Normal"/>
        <w:ind w:firstLine="708"/>
        <w:jc w:val="both"/>
        <w:rPr/>
      </w:pPr>
      <w:r>
        <w:rPr/>
        <w:t>Устных заявлений – 298,  в 2007 году – 138.</w:t>
      </w:r>
    </w:p>
    <w:p>
      <w:pPr>
        <w:pStyle w:val="Normal"/>
        <w:ind w:firstLine="708"/>
        <w:jc w:val="both"/>
        <w:rPr/>
      </w:pPr>
      <w:r>
        <w:rPr/>
        <w:t>Основные темы заявлений и обращений связаны с решением жилищно-бытовых проблем, благоустройства, землепользования, социальных вопросов.</w:t>
      </w:r>
    </w:p>
    <w:p>
      <w:pPr>
        <w:pStyle w:val="Normal"/>
        <w:ind w:firstLine="708"/>
        <w:jc w:val="both"/>
        <w:rPr/>
      </w:pPr>
      <w:r>
        <w:rPr/>
        <w:t>Темы заявлений и количество обращений:</w:t>
      </w:r>
    </w:p>
    <w:p>
      <w:pPr>
        <w:pStyle w:val="Normal"/>
        <w:ind w:firstLine="708"/>
        <w:jc w:val="both"/>
        <w:rPr/>
      </w:pPr>
      <w:r>
        <w:rPr/>
        <w:t>Регистрация граждан по месту пребывания и месту жительства – 446 заявлений.</w:t>
      </w:r>
    </w:p>
    <w:p>
      <w:pPr>
        <w:pStyle w:val="Normal"/>
        <w:ind w:firstLine="708"/>
        <w:jc w:val="both"/>
        <w:rPr/>
      </w:pPr>
      <w:r>
        <w:rPr/>
        <w:t>Обмен и выдача полисов медицинского страхования – 117 заявлений.</w:t>
      </w:r>
    </w:p>
    <w:p>
      <w:pPr>
        <w:pStyle w:val="Normal"/>
        <w:ind w:firstLine="708"/>
        <w:jc w:val="both"/>
        <w:rPr/>
      </w:pPr>
      <w:r>
        <w:rPr/>
        <w:t>Земельные вопросы - согласование границ, выделение сенокосных угодий, различные консультации – 185 заявлений.</w:t>
      </w:r>
    </w:p>
    <w:p>
      <w:pPr>
        <w:pStyle w:val="Normal"/>
        <w:ind w:firstLine="708"/>
        <w:jc w:val="both"/>
        <w:rPr/>
      </w:pPr>
      <w:r>
        <w:rPr/>
        <w:t>Уличное освещение – 77 заявлений.</w:t>
      </w:r>
    </w:p>
    <w:p>
      <w:pPr>
        <w:pStyle w:val="Normal"/>
        <w:ind w:firstLine="708"/>
        <w:jc w:val="both"/>
        <w:rPr/>
      </w:pPr>
      <w:r>
        <w:rPr/>
        <w:t>Газификация жилых помещений – 245 заявлений.</w:t>
      </w:r>
    </w:p>
    <w:p>
      <w:pPr>
        <w:pStyle w:val="Normal"/>
        <w:ind w:firstLine="708"/>
        <w:jc w:val="both"/>
        <w:rPr/>
      </w:pPr>
      <w:r>
        <w:rPr/>
        <w:t>Предоставление жилого помещения  -19 заявлений.</w:t>
      </w:r>
    </w:p>
    <w:p>
      <w:pPr>
        <w:pStyle w:val="Normal"/>
        <w:ind w:firstLine="708"/>
        <w:jc w:val="both"/>
        <w:rPr/>
      </w:pPr>
      <w:r>
        <w:rPr/>
        <w:t>О проблемах школ, находящихся на территории городского поселения – 99 заявлений.</w:t>
      </w:r>
    </w:p>
    <w:p>
      <w:pPr>
        <w:pStyle w:val="Normal"/>
        <w:ind w:firstLine="708"/>
        <w:jc w:val="both"/>
        <w:rPr/>
      </w:pPr>
      <w:r>
        <w:rPr/>
        <w:t>О  благоустройстве – 45 заявл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целью формирования полной базы данных  по земельным участкам населенных пунктов городского поселения приобретена и установлена компьютерная программа ЗУМО (земельные участки муниципального образования). Совместно с Управлением Роснедвижимости проводилась работа по уточнению реестра земельных участков. Проверены земельные участки по всем населенным пунктам городского поселения. Совместно с Межрайонной инспекцией ФНС №6 проведена работа по идентификации земельных участков. Формируется база учета земельных участков в программе «Похозяйственный учет». </w:t>
      </w:r>
    </w:p>
    <w:p>
      <w:pPr>
        <w:pStyle w:val="Normal"/>
        <w:ind w:firstLine="708"/>
        <w:jc w:val="both"/>
        <w:rPr/>
      </w:pPr>
      <w:r>
        <w:rPr/>
        <w:t>При содействии архитектурно-строительного отдела Администрации муниципального района велась подготовка Правил землепользования и застройки Большевишерского городского поселения. В Правилах будет обозначено зонирование территории городского поселения, что позволит  Администрации в дальнейшем предоставлять земельные участки для индивидуального жилищного, промышленного и других видов строительства, привлечения инвес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мая 2008 года Администрация  городского поселения, в соответствии с законодательством, реализовала право на совершение нотариальных действий. Более 120 граждан активно воспользовались предоставленной возможностью выполнить нотариальные действия,- написать доверенность или заявление, составить завещание, заверить копию, не выезжая за пределы поселения. В доходную часть бюджета городского поселения поступило более восьми тысяч рублей госпошли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08 году проведено 11 собраний граждан. Вопросы, обсуждаемые на собраниях:</w:t>
      </w:r>
    </w:p>
    <w:p>
      <w:pPr>
        <w:pStyle w:val="Normal"/>
        <w:ind w:firstLine="708"/>
        <w:jc w:val="both"/>
        <w:rPr/>
      </w:pPr>
      <w:r>
        <w:rPr/>
        <w:t>-Соблюдение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-Проблемы ветеранов и пути их решения;</w:t>
      </w:r>
    </w:p>
    <w:p>
      <w:pPr>
        <w:pStyle w:val="Normal"/>
        <w:ind w:firstLine="708"/>
        <w:jc w:val="both"/>
        <w:rPr/>
      </w:pPr>
      <w:r>
        <w:rPr/>
        <w:t>-Публичные слушания о размещении базовой станции сотовой связи;</w:t>
      </w:r>
    </w:p>
    <w:p>
      <w:pPr>
        <w:pStyle w:val="Normal"/>
        <w:ind w:firstLine="708"/>
        <w:jc w:val="both"/>
        <w:rPr/>
      </w:pPr>
      <w:r>
        <w:rPr/>
        <w:t>-Об итогах экономического развития городского поселения, о перспективах газификации;</w:t>
      </w:r>
    </w:p>
    <w:p>
      <w:pPr>
        <w:pStyle w:val="Normal"/>
        <w:ind w:firstLine="708"/>
        <w:jc w:val="both"/>
        <w:rPr/>
      </w:pPr>
      <w:r>
        <w:rPr/>
        <w:t>-О реформе системы школьного образования;</w:t>
      </w:r>
    </w:p>
    <w:p>
      <w:pPr>
        <w:pStyle w:val="Normal"/>
        <w:ind w:firstLine="708"/>
        <w:jc w:val="both"/>
        <w:rPr/>
      </w:pPr>
      <w:r>
        <w:rPr/>
        <w:t>-О создании ТСЖ.</w:t>
      </w:r>
    </w:p>
    <w:p>
      <w:pPr>
        <w:pStyle w:val="Normal"/>
        <w:ind w:firstLine="708"/>
        <w:jc w:val="both"/>
        <w:rPr/>
      </w:pPr>
      <w:r>
        <w:rPr/>
        <w:t>По вопросам, обсуждаемым на собраниях, приняты соответствующие решения и проведены мероприятия.</w:t>
      </w:r>
    </w:p>
    <w:p>
      <w:pPr>
        <w:pStyle w:val="Normal"/>
        <w:ind w:firstLine="708"/>
        <w:jc w:val="both"/>
        <w:rPr/>
      </w:pPr>
      <w:r>
        <w:rPr/>
        <w:t>В 2008 году в населенных пунктах р.п. Большая Вишера и ст. Гряды  проведена разъяснительная работа среди жителей, собственников жилых помещений, по оформлению документов для создания товариществ собственников жилья (ТСЖ).Подготовлены документы для подачи заявки в «Фонд содействия реформированию ЖКХ» и созданию благоприятных условий для образования и деятельности ТСЖ. По программе «Управление многоквартирным домом. Организация и деятельность товариществ собственников жилья»  проучились на бесплатных курсах четыре человека. Указанная работа продолжается, ведется подготовка документов для регистрации ТСЖ «Гряд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ротяжении всего года проводилась совместная работа Администрации городского поселения и Комитета по социальным вопросам Администрации муниципального района.</w:t>
      </w:r>
      <w:r>
        <w:rPr>
          <w:b/>
        </w:rPr>
        <w:t xml:space="preserve"> </w:t>
      </w:r>
      <w:r>
        <w:rPr/>
        <w:t>Работники Администрации приняли от граждан более 400 заявлений на выплату компенсации расходов за топливо, более 80 заявлений об оказании денежной материальной помощи и 80 заявлений о выплате натуральной материальной помощи в виде выдачи талонов на помывку в бане. Выдавались  талоны на проезд180 гражданам, имеющим льготы.</w:t>
      </w:r>
    </w:p>
    <w:p>
      <w:pPr>
        <w:pStyle w:val="Normal"/>
        <w:ind w:firstLine="708"/>
        <w:jc w:val="both"/>
        <w:rPr/>
      </w:pPr>
      <w:r>
        <w:rPr/>
        <w:t>При непосредственном участии Администрации городского поселения проводились мероприятия: областной благотворительный «Автопоезд «Милосердие», благотворительный марафон «Рождественский подарок», проведены мероприятия ко Дню пожилого человека, Дню матери, Дню Победы, Дню посел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2008 год Администрацией Большевишерского городского поселения принято 20 постановлений по основной деятельности, 63 распоряжения по основной деятельности, 35 распоряжений по личному составу. Всего 118 нормативно-правовых актов. Основные темы: о бюджете городского поселения, о реализации права на совершение нотариальных действий, о муниципальной службе, о безопасности людей на водных объектах, о пожарной безопасности, о товариществах собственников жилья, о благоустройстве.</w:t>
      </w:r>
    </w:p>
    <w:p>
      <w:pPr>
        <w:pStyle w:val="Normal"/>
        <w:ind w:firstLine="708"/>
        <w:jc w:val="both"/>
        <w:rPr/>
      </w:pPr>
      <w:r>
        <w:rPr/>
        <w:t>При Администрации городского поселения работал Совет ветеранов, возглавляемый Орловой Л. Н., 4 общественные комиссии: Общественная комиссия по делам несовершеннолетних, Общественная комиссия по обеспечению безопасности людей на водных объектах, Комиссия по предупреждению и ликвидации чрезвычайных ситуаций и обеспечению пожарной безопасности, Комиссия по противодействию терроризму и профилактики правонарушений. Работа общественных комиссий проводилась в соответствии с планом Администрации городского поселения и также направлялась на решение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                                 </w:t>
        <w:tab/>
        <w:tab/>
        <w:tab/>
        <w:tab/>
        <w:t xml:space="preserve"> А.П.Прон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3:00Z</dcterms:created>
  <dc:creator>Я</dc:creator>
  <dc:description/>
  <dc:language>en-US</dc:language>
  <cp:lastModifiedBy>User</cp:lastModifiedBy>
  <cp:lastPrinted>2009-02-24T12:26:00Z</cp:lastPrinted>
  <dcterms:modified xsi:type="dcterms:W3CDTF">2019-03-29T08:13:00Z</dcterms:modified>
  <cp:revision>2</cp:revision>
  <dc:subject/>
  <dc:title>ПРОЕКТ</dc:title>
</cp:coreProperties>
</file>