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-ского городского поселения от 19.12.2008 №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13 ноября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нести в решение Совета депутатов Большевишерского городского поселения от 19.12.2008 № 100 «Об утверждении бюджета Большевишерского городского поселения на 2009 год и на плановый период 2010 и 2011 годов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Приложение  № 1 «Перечень главных администраторов доходов бюджета Большевишерского городского поселения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ле строки «713 2 02 01003 10 0000 151  Дотации на поддержку мер по обеспечению сбалансированности бюджетов;</w:t>
      </w:r>
    </w:p>
    <w:p>
      <w:pPr>
        <w:pStyle w:val="Normal"/>
        <w:ind w:firstLine="708"/>
        <w:rPr/>
      </w:pPr>
      <w:r>
        <w:rPr/>
        <w:t xml:space="preserve">добавить строку «713 2 02 02077 10 8102 151 Субсидия бюджетам поселений на реализацию областной целевой программы «Газификация Новгородской области на 2009-2013 годы». </w:t>
      </w:r>
    </w:p>
    <w:p>
      <w:pPr>
        <w:pStyle w:val="Normal"/>
        <w:ind w:firstLine="708"/>
        <w:rPr/>
      </w:pPr>
      <w:r>
        <w:rPr/>
        <w:t>2. Опубликовать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А.П.Пронин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ноября 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4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04:00Z</dcterms:created>
  <dc:creator>Я</dc:creator>
  <dc:description/>
  <cp:keywords/>
  <dc:language>en-US</dc:language>
  <cp:lastModifiedBy>Я</cp:lastModifiedBy>
  <cp:lastPrinted>2009-12-15T12:15:00Z</cp:lastPrinted>
  <dcterms:modified xsi:type="dcterms:W3CDTF">2010-03-26T09:04:00Z</dcterms:modified>
  <cp:revision>2</cp:revision>
  <dc:subject/>
  <dc:title> </dc:title>
</cp:coreProperties>
</file>