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  <w:color w:val="000000"/>
          <w:spacing w:val="6"/>
          <w:sz w:val="28"/>
          <w:szCs w:val="28"/>
          <w:lang w:val="ru-RU"/>
        </w:rPr>
      </w:pPr>
      <w:r>
        <w:rPr>
          <w:b/>
          <w:color w:val="000000"/>
          <w:spacing w:val="6"/>
          <w:sz w:val="28"/>
          <w:szCs w:val="28"/>
          <w:lang w:val="ru-RU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80"/>
              <w:ind w:right="-9" w:hanging="0"/>
              <w:jc w:val="both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pacing w:val="6"/>
                <w:sz w:val="28"/>
                <w:szCs w:val="28"/>
                <w:lang w:val="ru-RU"/>
              </w:rPr>
              <w:t xml:space="preserve">Об утверждении Положения об организации </w:t>
            </w:r>
            <w:r>
              <w:rPr>
                <w:b/>
                <w:color w:val="000000"/>
                <w:spacing w:val="5"/>
                <w:sz w:val="28"/>
                <w:szCs w:val="28"/>
                <w:lang w:val="ru-RU"/>
              </w:rPr>
              <w:t>сбора и вывоза бытовых отходов и мусора на территории Большевишерского городс-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9" w:leader="underscore"/>
              </w:tabs>
              <w:spacing w:lineRule="exact" w:line="280"/>
              <w:ind w:right="4598" w:hanging="0"/>
              <w:outlineLvl w:val="0"/>
              <w:rPr>
                <w:b/>
                <w:b/>
                <w:color w:val="000000"/>
                <w:spacing w:val="6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pacing w:val="6"/>
                <w:sz w:val="28"/>
                <w:szCs w:val="28"/>
                <w:lang w:val="ru-RU"/>
              </w:rPr>
            </w:r>
          </w:p>
        </w:tc>
      </w:tr>
    </w:tbl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26 февраля 2009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Положения об организации сбора и вывоза бытовых отходов и мусора на территории Большевишерского городского поселения, 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 и статьей 4 Устава Большевишерского городского поселения,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сбора и вывоза бытовых отходов и мусора на территории Большевишерского город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газете «Малая Више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поселения</w:t>
        <w:tab/>
        <w:t>А.П.Пронин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before="19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февраля 200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Большая Вишер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решением Совета депутатов</w:t>
        <w:tab/>
        <w:tab/>
        <w:tab/>
        <w:tab/>
        <w:tab/>
        <w:tab/>
        <w:tab/>
        <w:tab/>
        <w:tab/>
        <w:t xml:space="preserve">Большевишерского городского </w:t>
        <w:tab/>
        <w:tab/>
        <w:tab/>
        <w:tab/>
        <w:tab/>
        <w:tab/>
        <w:tab/>
        <w:tab/>
        <w:t>поселения</w:t>
        <w:tab/>
        <w:t>от 26.02.2009 №118</w:t>
      </w:r>
    </w:p>
    <w:p>
      <w:pPr>
        <w:pStyle w:val="Normal"/>
        <w:shd w:fill="FFFFFF" w:val="clear"/>
        <w:ind w:right="-102" w:hanging="0"/>
        <w:jc w:val="center"/>
        <w:rPr>
          <w:b/>
          <w:b/>
          <w:bCs/>
          <w:color w:val="000000"/>
          <w:spacing w:val="-7"/>
          <w:sz w:val="24"/>
          <w:szCs w:val="24"/>
          <w:lang w:val="ru-RU"/>
        </w:rPr>
      </w:pPr>
      <w:r>
        <w:rPr>
          <w:b/>
          <w:bCs/>
          <w:color w:val="000000"/>
          <w:spacing w:val="-7"/>
          <w:sz w:val="24"/>
          <w:szCs w:val="24"/>
          <w:lang w:val="ru-RU"/>
        </w:rPr>
      </w:r>
    </w:p>
    <w:p>
      <w:pPr>
        <w:pStyle w:val="Normal"/>
        <w:shd w:fill="FFFFFF" w:val="clear"/>
        <w:ind w:right="-102" w:hanging="0"/>
        <w:jc w:val="center"/>
        <w:rPr>
          <w:b/>
          <w:b/>
          <w:bCs/>
          <w:color w:val="000000"/>
          <w:spacing w:val="-7"/>
          <w:sz w:val="24"/>
          <w:szCs w:val="24"/>
          <w:lang w:val="ru-RU"/>
        </w:rPr>
      </w:pPr>
      <w:r>
        <w:rPr>
          <w:b/>
          <w:bCs/>
          <w:color w:val="000000"/>
          <w:spacing w:val="-7"/>
          <w:sz w:val="24"/>
          <w:szCs w:val="24"/>
          <w:lang w:val="ru-RU"/>
        </w:rPr>
      </w:r>
    </w:p>
    <w:p>
      <w:pPr>
        <w:pStyle w:val="Normal"/>
        <w:shd w:fill="FFFFFF" w:val="clear"/>
        <w:ind w:right="-102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-7"/>
          <w:sz w:val="24"/>
          <w:szCs w:val="24"/>
          <w:lang w:val="ru-RU"/>
        </w:rPr>
        <w:t>ПОЛОЖЕНИЕ</w:t>
      </w:r>
    </w:p>
    <w:p>
      <w:pPr>
        <w:pStyle w:val="Normal"/>
        <w:shd w:fill="FFFFFF" w:val="clear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рганизации сбора и вывоза бытовых отходов и мусора на территории Большевишерского городского поселения</w:t>
      </w:r>
    </w:p>
    <w:p>
      <w:pPr>
        <w:pStyle w:val="Normal"/>
        <w:shd w:fill="FFFFFF" w:val="clear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0 января 2002 года № 7-ФЗ «Об охране окружающей среды», Федеральным законом от 10 января 1998 года № 89-ФЗ «Об отходах производства и потребления», Санитарными правилами и нормами № 42-128-4690-88, в целях обеспечения экологического и санитарно-эпидемиологического благополучия населения на территории Большевишерского городского поселения и устанавливает общий порядок сбора и вывоза бытовых отходов и мусора на территории Большевишерского город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спространяется на граждан и юридических лиц всех форм собственности, предпринимателей без образования юридического лица (далее - хозяйствующие субъекты), осуществляющих деятельность на территории Большевишерского городского поселения, в том числе на собственников бытовых отходов и мусора, а также на специализированные организации, предприятия и предпринимателей без образования юридического лица, осуществляющих деятельность по обращению с отходами производства и потребления (далее - специализированные организац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ложения не распространяется на отношения, связанные с утилизацией и переработкой бытовых и промышленных отход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рганизация сбора и вывоза бытовых отходов и мусора на территории Большевишерского городского поселения включает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ю своевременного сбора и вывоза бытовых отходов и мусор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условий для развития рынка деятельности специализированных организаций на территории</w:t>
        <w:tab/>
        <w:t>Большевишерского город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контроля за соблюдением законодательства в части сбора и вывоза бытовых отходов и мусора на территории Большевишерского город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компетенции Совета депутатов Большевишерского городского поселения относя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ение основ организации сбора и вывоза бытовых отходов мусо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ждение муниципальных целевых программ, направленных на эффективную организацию сбора и вывоза бытовых отходов и мусор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ые полномочия в соответствии с Уставом Большевишерского городского поселения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 компетенции Администрации Большевишерского городского поселения относя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сбора и вывоза бытовых отходов на Большевишерского город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чет мест сбора бытовых отходов и мусора и контроль за их состояни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муниципальных организаций для осуществления функций специализированных организаций либо размещение муниципального заказа по сбору и вывозу бытовых отходов и мусор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заимодействие с органами государственной власти по вопросам соблюдения санитарных и экологических требований на территории Большевишерского город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бор бытовых отходов на территории</w:t>
        <w:tab/>
        <w:t>Большевишерского городского поселения осуществляется специализированными организациями на договорных условиях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ующие субъекты - собственники твердых бытовых отходов, обязаны иметь и размещать сборники отходов (контейнеры, урны) в установленных местах, в том числе в зданиях, сооружениях, на жилой, промышленной, ландшафтно-рекреационной территориях, в местах торговли, проведения массовых спортивных, культурно-оздоровительных мероприятий, а также на иной территории, находящейся в аренде, собственности или выделенной под благоустройство и содержани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 допускается установка сборников отходов, портящих эстетический вид территории Большевишерского городского поселения. Конструкция и вид сборников отходов должны быть согласованы Администрацией Большевишерского город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жилищном фонде контейнеры для сбора отходов устанавливаются в количестве, соответствующем действующим санитарным нормам и правила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тственность за содержание, чистоту и своевременный вывоз отходов с контейнерных площадок и территорий Большевишерского городского поселения несут собственники контейнерных площадок с контейнерами и специализированные организации, осуществляющие эту деятельность по договор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соросборники всех типов должны устанавливаться в соответствии с правилами, установленными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упногабаритных отходов предусматриваются специальные площад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прещается размещение бытовых отходов в необорудованных контейнерами и иными мусоросборниками места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складирование и сброс строительного мусора, веток, лиственного и уличного смета на контейнерные площадки и в мусоросборные контейнер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сжигание всех видов бытовых отходов на территории Большевишерского город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воз отходов осуществляется специализированными предприятиями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амостоятельный вывоз бытовых отходов и мусора их собственниками, если такое предусмотрено нормативными правовыми актами, регулирующими отношения, связанные с утилизацией и переработкой бытовых и промышленных отход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пециализированным организациям при заключении договоров с потребителями необходимо руководствоваться утвержденными нормативами накопления твердых бытовых отход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хозяйствующим субъектам, расположенным и осуществляющим свою деятельность на территории Большевишерского городского поселения, необходимо заключить договоры на вывоз бытовых отходов и мусора со специализированными организ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адоводческие общества, товарищества, гаражные кооперативы, общества индивидуальной застройки и иные коллективные организации обязаны организовать сбор и вывоз отходов на закрепленной территор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язательства по заключению договоров на вывоз отходов со специализированной организацией должны быть включены в договоры аренды на земельные участки и в акты приёмки в эксплуатацию законченного строительства объект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ированным предприятиям необходимо информировать в десятидневный срок Администрацию Большевишерского городского поселения о заключенных и расторгнутых (приостановленных) договорах на вывоз отход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инансирование расходов по организации сбора и вывоза бытовых отходов на территории Большевишерского городского поселения осуществляется за счет средств бюджета Большевишерского городского поселения и иных источников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52:00Z</dcterms:created>
  <dc:creator>Я</dc:creator>
  <dc:description/>
  <cp:keywords/>
  <dc:language>en-US</dc:language>
  <cp:lastModifiedBy>Я</cp:lastModifiedBy>
  <cp:lastPrinted>2010-09-27T12:04:00Z</cp:lastPrinted>
  <dcterms:modified xsi:type="dcterms:W3CDTF">2010-09-27T08:04:00Z</dcterms:modified>
  <cp:revision>14</cp:revision>
  <dc:subject/>
  <dc:title>ПРОЕКТ</dc:title>
</cp:coreProperties>
</file>