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-ского городского поселения от 19.12.2008 №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6 февраля 2009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нести в решение Совета депутатов Большевишерского городского поселения от 19.02.2008 № 100 «Об утверждении бюджета Большевишерского городского поселения на 2009 год и на плановый период 2010 и 2011 годов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Приложение  № 1 «Перечень главных администраторов доходов бюджета Большевишерского городского поселения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ле строки «713 1 08 04020 01 1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Normal"/>
        <w:ind w:firstLine="708"/>
        <w:jc w:val="both"/>
        <w:rPr/>
      </w:pPr>
      <w:r>
        <w:rPr/>
        <w:t>добавить строку «713 1 11 05035 10 0000 120 Доходы от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».</w:t>
      </w:r>
    </w:p>
    <w:p>
      <w:pPr>
        <w:pStyle w:val="Normal"/>
        <w:ind w:firstLine="708"/>
        <w:jc w:val="both"/>
        <w:rPr/>
      </w:pPr>
      <w:r>
        <w:rPr/>
        <w:t>2. В «Распределение бюджетных ассигнований на 2009 год по разделам и подразделам, целевым статьям и видам расходов функциональной классификации расходов бюджета Большевишерского городского поселения» строки в столбцах 1 и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щегосударственные вопросы»                                                         «2837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высших  исполнительных органов государственной власт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субъектов Российской  Федерации, местных администраций»</w:t>
      </w:r>
      <w:r>
        <w:rPr/>
        <w:t xml:space="preserve">        «2168,5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Руководство и управление в сфере установленных функций»    </w:t>
        <w:tab/>
        <w:t xml:space="preserve">        «2168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Выполнение функций органами местного самоуправления»          </w:t>
        <w:tab/>
        <w:t xml:space="preserve"> «2168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«Межбюджетные трансферты»      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Иные безвозмездные и безвозвратные перечисления»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»          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 бюджетам муниципальных районов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из бюджетов поселений и межбюджетные трансферты бюджета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поселений из бюджетов муниципальных районов на осуществл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части полномочий по решению вопросов местного значения в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соответствии с заключенными договорами»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Межбюджетные трансферт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Итого расходов»                                                                                        «10454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3. В «Ведомственная структура расходов бюджета Большевишерского городского поселения на 2009 год» строки в столбцах 1 и 7 изложить в следующей редакци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«Общегосударственные вопросы                                                          «2837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высших  исполнительных органов государственной власти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>субъектов Российской  Федерации, местных администраций»</w:t>
      </w:r>
      <w:r>
        <w:rPr/>
        <w:t xml:space="preserve">        </w:t>
        <w:tab/>
        <w:t>«2168,5»;</w:t>
      </w:r>
    </w:p>
    <w:p>
      <w:pPr>
        <w:pStyle w:val="Normal"/>
        <w:jc w:val="both"/>
        <w:rPr/>
      </w:pPr>
      <w:r>
        <w:rPr/>
        <w:t xml:space="preserve">«Руководство и управление в сфере установленных функций»             </w:t>
        <w:tab/>
        <w:t>«2168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«Выполнение функций органами местного самоуправления»                </w:t>
        <w:tab/>
        <w:t>«2168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«Межбюджетные трансферты»      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  <w:t>«Иные безвозмездные и безвозвратные перечисления»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»          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Межбюджетные трансферты бюджетам муниципальных районов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из бюджетов поселений и межбюджетные трансферты бюджета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поселений из бюджетов муниципальных районов на осуществление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части полномочий по решению вопросов местного значения в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соответствии с заключенными договорами»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«Иные межбюджетные трансферты»                                                            «621,5»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Межбюджетные трансферты</w:t>
      </w:r>
    </w:p>
    <w:p>
      <w:pPr>
        <w:pStyle w:val="Normal"/>
        <w:rPr>
          <w:b/>
          <w:b/>
        </w:rPr>
      </w:pPr>
      <w:r>
        <w:rPr>
          <w:b/>
        </w:rPr>
        <w:t>«Итого расходов»                                                                                         «10454</w:t>
      </w:r>
      <w:r>
        <w:rPr/>
        <w:t>»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4.</w:t>
      </w:r>
      <w:r>
        <w:rPr>
          <w:b/>
        </w:rPr>
        <w:t xml:space="preserve"> </w:t>
      </w:r>
      <w:r>
        <w:rPr/>
        <w:t>В п.8 «Распределение субвенции Маловишерскому муниципальному району на 2009 год на выполнение передаваемых полномочий на основании соглашений» приложение №8 изложить в прилагаемой редакции.</w:t>
      </w:r>
    </w:p>
    <w:p>
      <w:pPr>
        <w:pStyle w:val="Normal"/>
        <w:ind w:firstLine="708"/>
        <w:rPr/>
      </w:pPr>
      <w:r>
        <w:rPr/>
        <w:t>5. Опубликовать решение в районной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решением Совета депутатов Большевишерского городского поселения от 26.02.2009 № 1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09год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009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капитальный ремонт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мероприятия по молодёжн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расходы на 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бвенции на осуществление мероприятий по гражданской обор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7:00Z</dcterms:created>
  <dc:creator>Я</dc:creator>
  <dc:description/>
  <cp:keywords/>
  <dc:language>en-US</dc:language>
  <cp:lastModifiedBy>Я</cp:lastModifiedBy>
  <cp:lastPrinted>2009-02-26T11:42:00Z</cp:lastPrinted>
  <dcterms:modified xsi:type="dcterms:W3CDTF">2010-03-26T08:20:00Z</dcterms:modified>
  <cp:revision>13</cp:revision>
  <dc:subject/>
  <dc:title> </dc:title>
</cp:coreProperties>
</file>