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решением Совета депутатов Большевишерского городского поселения от 26.02.2009 № 11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пределение субвенций Маловишерскому муниципальному району на 2009год на выполнение передаваемых полномочий на основании согла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 w:val="20"/>
          <w:szCs w:val="28"/>
        </w:rPr>
        <w:t>Тыс.руб</w:t>
      </w:r>
      <w:r>
        <w:rPr/>
        <w:t>.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9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расходы на капитальный ремонт жил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расходы на мероприятия по молодёжной поли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расходы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расходы на 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осуществление мероприятий по гражданской обор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2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3:00Z</dcterms:created>
  <dc:creator>Я</dc:creator>
  <dc:description/>
  <dc:language>en-US</dc:language>
  <cp:lastModifiedBy>User</cp:lastModifiedBy>
  <cp:lastPrinted>2009-02-26T11:42:00Z</cp:lastPrinted>
  <dcterms:modified xsi:type="dcterms:W3CDTF">2019-03-29T08:13:00Z</dcterms:modified>
  <cp:revision>2</cp:revision>
  <dc:subject/>
  <dc:title/>
</cp:coreProperties>
</file>