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-155575</wp:posOffset>
            </wp:positionV>
            <wp:extent cx="889000" cy="1003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ассмотрении протеста прокуратуры Маловишер-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>Принято Советом депутатов Большевишерского городского поселения 30 апреля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учить Администрации Большевишерского городского поселения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>1. Рассмотреть протест прокуратуры Маловишерского района на Устав Большевишерского городского поселения, утвержденный решением Совета депутатов Большевишерского городского поселения от 22.12.2005 №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о результатам рассмотрения протеста прокуратуры Маловишерского района подготовить проект решения Совета депутатов Большевишерского городского поселения о внесении изменений в Устав Большевишерского городского поселения с целью приведения его в соответствие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0 апреля 2009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4</w:t>
      </w:r>
    </w:p>
    <w:p>
      <w:pPr>
        <w:pStyle w:val="Normal"/>
        <w:rPr/>
      </w:pPr>
      <w:r>
        <w:rPr/>
        <w:t>р.п. Большая  Виш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01:00Z</dcterms:created>
  <dc:creator>Я</dc:creator>
  <dc:description/>
  <dc:language>en-US</dc:language>
  <cp:lastModifiedBy>Я</cp:lastModifiedBy>
  <cp:lastPrinted>2009-05-04T12:00:00Z</cp:lastPrinted>
  <dcterms:modified xsi:type="dcterms:W3CDTF">2009-05-04T08:01:00Z</dcterms:modified>
  <cp:revision>2</cp:revision>
  <dc:subject/>
  <dc:title>ПРОЕКТ</dc:title>
</cp:coreProperties>
</file>