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-ского городского поселения от 19.12.2008 №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15 июня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нести в решение Совета депутатов Большевишерского городского поселения от 19.12.2008 № 100 «Об утверждении бюджета Большевишерского городского поселения на 2009 год и на плановый период 2010 и 2011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10553,6» заменить на «41031,7», цифру «10553,6» заменить на «41031,7».</w:t>
      </w:r>
    </w:p>
    <w:p>
      <w:pPr>
        <w:pStyle w:val="Normal"/>
        <w:ind w:firstLine="708"/>
        <w:jc w:val="both"/>
        <w:rPr/>
      </w:pPr>
      <w:r>
        <w:rPr/>
        <w:t xml:space="preserve">2. Внести изменения в Приложение  № 1 «Перечень главных администраторов доходов бюджета Большевишерского городского поселения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ле строки «713 2 02 01003 10 0000 151  Дотации на поддержку мер по обеспечению сбалансированности бюджетов;</w:t>
      </w:r>
    </w:p>
    <w:p>
      <w:pPr>
        <w:pStyle w:val="Normal"/>
        <w:ind w:firstLine="708"/>
        <w:jc w:val="both"/>
        <w:rPr/>
      </w:pPr>
      <w:r>
        <w:rPr/>
        <w:t>добавить строку «713 2 02 02088 10 0001 151 Субсидия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сле строки </w:t>
      </w:r>
      <w:r>
        <w:rPr/>
        <w:t>«713 2 02 02088 10 0001 151 Субсидия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ind w:firstLine="708"/>
        <w:jc w:val="both"/>
        <w:rPr/>
      </w:pPr>
      <w:r>
        <w:rPr/>
        <w:t>добавить строку «713 2 02 02088 10 0002 151 Субсидия бюджетам поселений для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ind w:firstLine="708"/>
        <w:jc w:val="both"/>
        <w:rPr/>
      </w:pPr>
      <w:r>
        <w:rPr/>
        <w:t>после строки  «713 2 02 02088 10 0002 151 Субсидия бюджетам поселений для обеспечения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;-</w:t>
      </w:r>
    </w:p>
    <w:p>
      <w:pPr>
        <w:pStyle w:val="Normal"/>
        <w:ind w:firstLine="708"/>
        <w:jc w:val="both"/>
        <w:rPr/>
      </w:pPr>
      <w:r>
        <w:rPr/>
        <w:t>добавить строку «713 2 02 02089 10 0001 151 Субсидия бюджетам поселений на реализацию региональной адресной программы «Капитальный ремонт многоквартирных домов, расположенных на территории Новгородской области в 2009 году»;</w:t>
      </w:r>
    </w:p>
    <w:p>
      <w:pPr>
        <w:pStyle w:val="Normal"/>
        <w:ind w:firstLine="708"/>
        <w:jc w:val="both"/>
        <w:rPr/>
      </w:pPr>
      <w:r>
        <w:rPr/>
        <w:t>после строки «713 2 02 02089 10 0001 151 Субсидия бюджетам поселений на реализацию региональной адресной программы «Капитальный ремонт многоквартирных домов, расположенных на территории Новгородской области в 2009 году»;</w:t>
      </w:r>
    </w:p>
    <w:p>
      <w:pPr>
        <w:pStyle w:val="Normal"/>
        <w:ind w:firstLine="708"/>
        <w:jc w:val="both"/>
        <w:rPr/>
      </w:pPr>
      <w:r>
        <w:rPr/>
        <w:t>добавить строку «713 2 02 02089 10 0002 151 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09 году».</w:t>
      </w:r>
    </w:p>
    <w:p>
      <w:pPr>
        <w:pStyle w:val="Normal"/>
        <w:ind w:firstLine="708"/>
        <w:jc w:val="both"/>
        <w:rPr>
          <w:u w:val="single"/>
        </w:rPr>
      </w:pPr>
      <w:r>
        <w:rPr/>
        <w:t>3. В пункте 5 цифру «9433» заменить на «39911,1».</w:t>
      </w:r>
    </w:p>
    <w:p>
      <w:pPr>
        <w:pStyle w:val="Normal"/>
        <w:ind w:firstLine="708"/>
        <w:jc w:val="both"/>
        <w:rPr/>
      </w:pPr>
      <w:r>
        <w:rPr/>
        <w:t>Внести изменения в Приложение №2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4. В «Распределение бюджетных ассигнований на 2009 год по разделам и подразделам, целевым статьям и видам расходов функциональной классификации расходов бюджета Большевишерского городского поселения» строки в столбцах 1 и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щегосударственные вопросы»                                                         «2937,6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высших  исполнительных органов государственной власти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субъектов Российской  Федерации, местных администраций»</w:t>
      </w:r>
      <w:r>
        <w:rPr/>
        <w:t xml:space="preserve">        «2169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Руководство и управление в сфере установленных функций»    </w:t>
        <w:tab/>
        <w:t xml:space="preserve">        «2169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«Выполнение функций органами местного самоуправления»          </w:t>
        <w:tab/>
        <w:t xml:space="preserve"> «2169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«Жилищно-коммунальное хозяйство»                                                  «37440,1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Жилищное хозяйство»                                                                            «32428,5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«Обеспечение мероприятий по капитальному ремонту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многоквартирных домов и переселению граждан из аварий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жилищного фонда»                                                                                    «32268,1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«Обеспечение мероприятий по капитальному ремонту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многоквартирных домов и переселению граждан из аварий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жилищного фонда за счет средств, поступивших от государственной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корпорации Фонд содействия реформированию жилищно-коммуналь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хозяйства»                                                                                                   «28592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«Обеспечение мероприятий по капитальному ремонту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многоквартирных домов за счет средств, поступивших от государственной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корпорации Фонд содействия реформированию жилищно-коммуналь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хозяйства»                                                                                                    «10901,5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Субсидия бюджетам поселений для обеспечения мероприятий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капитальному ремонту многоквартирных дом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 счет средств, поступивших от государственной корпо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онд содействия реформированию жилищно-ком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ства»                                                                                                    «10901,5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Обеспечение мероприятий по переселению граждан из аварий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жилищного фонда за счет средств, поступивших от государственной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корпорации Фонд содействия реформированию жилищно-коммунального</w:t>
      </w:r>
    </w:p>
    <w:p>
      <w:pPr>
        <w:pStyle w:val="Normal"/>
        <w:jc w:val="both"/>
        <w:rPr/>
      </w:pPr>
      <w:r>
        <w:rPr/>
        <w:t>хозяйства»                                                                                                      «17691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Субсидия бюджетам поселений для обеспечения мероприятий 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еселению граждан из аварийного жилищного фонда за сче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редств, поступивших от государственной корпорации Фон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действия реформированию жилищно-ком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ства»                                                                                                    «17691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«Обеспечение мероприятий по капитальному ремонту многоквартирных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домов и переселению граждан из аварийного жилищного фонда за счет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средств бюджетов»                                                                                     «2632,6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Обеспечение мероприятий по капитальному ремонту многоквартирных домов за счет средств бюджетов»                                                                         «1003,6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«Субсидия бюджетам поселений на реализацию региональной адресной программы «Капитальный ремонт многоквартирных домов, расположенных на территории Новгородской области в 2009 году»                                    «1003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Обеспечение мероприятий по переселению граждан из аварийного</w:t>
      </w:r>
    </w:p>
    <w:p>
      <w:pPr>
        <w:pStyle w:val="Normal"/>
        <w:jc w:val="both"/>
        <w:rPr/>
      </w:pPr>
      <w:r>
        <w:rPr/>
        <w:t>жилищного фонда за счет средств бюджетов»                                           «1629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09 году»                           «162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Капитальный ремонт государственного жилищного фонда субъе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сийской Федерации и муниципального жилищного фонда»              «160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Субсидии юридическим лицам»                                                                «160,4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«Коммунальное хозяйство»                                                                       «2693».</w:t>
      </w:r>
    </w:p>
    <w:p>
      <w:pPr>
        <w:pStyle w:val="Normal"/>
        <w:jc w:val="both"/>
        <w:rPr/>
      </w:pPr>
      <w:r>
        <w:rPr>
          <w:szCs w:val="28"/>
        </w:rPr>
        <w:t>«Поддержка коммунального хозяйства»                                                     «2693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/>
      </w:pPr>
      <w:r>
        <w:rPr>
          <w:szCs w:val="28"/>
        </w:rPr>
        <w:t>населению услуги теплоснабжения по тарифам, не обеспечивающим возмещение издержек»                                                                                 «1313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убсидии юридическим лицам»                                                                «1313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«Благоустройство»                                                                                     «2318,6»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Уличное освещение»  </w:t>
        <w:tab/>
        <w:tab/>
        <w:tab/>
        <w:tab/>
        <w:tab/>
        <w:tab/>
        <w:tab/>
        <w:t xml:space="preserve">         «1086»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«Субсидии юридическим лицам»</w:t>
      </w:r>
      <w:r>
        <w:rPr/>
        <w:t xml:space="preserve">               </w:t>
        <w:tab/>
        <w:tab/>
        <w:tab/>
        <w:tab/>
        <w:t xml:space="preserve">         «1086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рочие мероприятия по благоустройству городских округов </w:t>
      </w:r>
    </w:p>
    <w:p>
      <w:pPr>
        <w:pStyle w:val="Normal"/>
        <w:jc w:val="both"/>
        <w:rPr/>
      </w:pPr>
      <w:r>
        <w:rPr/>
        <w:t>и поселений»                                                                                                  «513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Субсидии юридическим лицам»                                                                «513,6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Межбюджетные трансферты»                                                                 «549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549»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Иные безвозмездные и безвозвратные перечисления»                       «549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»                                                                     «549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 бюджетам муниципальных районов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из бюджетов поселений и межбюджетные трансферты бюджета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поселений из бюджетов муниципальных районов на осуществл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части полномочий по решению вопросов местного значения в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соответствии с заключенными договорами»                                               «549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549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Итого расходов»                                                                                      «41031,7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5. В «Ведомственная структура расходов бюджета Большевишерского городского поселения на 2009 год» строки в столбцах 1 и 7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Администрация поселения»                                                                 «41031,7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щегосударственные вопросы»                                                         «2937,6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высших  исполнительных органов государственной власти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субъектов Российской  Федерации, местных администраций»</w:t>
      </w:r>
      <w:r>
        <w:rPr/>
        <w:t xml:space="preserve">        «2169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Руководство и управление в сфере установленных функций»    </w:t>
        <w:tab/>
        <w:t xml:space="preserve">        «2169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«Выполнение функций органами местного самоуправления»          </w:t>
        <w:tab/>
        <w:t xml:space="preserve"> «2169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«Жилищно-коммунальное хозяйство»                                                  «37440,1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Жилищное хозяйство»                                                                            «32428,5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«Обеспечение мероприятий по капитальному ремонту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многоквартирных домов и переселению граждан из аварий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жилищного фонда»                                                                                  «32268,1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«Обеспечение мероприятий по капитальному ремонту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многоквартирных домов и переселению граждан из аварий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жилищного фонда за счет средств, поступивших от государственной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корпорации Фонд содействия реформированию жилищно-коммуналь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хозяйства»                                                                                                   «28592,5»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«Обеспечение мероприятий по капитальному ремонту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многоквартирных домов за счет средств, поступивших от государственной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корпорации Фонд содействия реформированию жилищно-коммуналь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хозяйства»                                                                                                    «10901,5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«Субсидия бюджетам поселений для обеспечения мероприятий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капитальному ремонту многоквартирных дом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 счет средств, поступивших от государственной корпо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онд содействия реформированию жилищно-коммунального </w:t>
      </w:r>
    </w:p>
    <w:p>
      <w:pPr>
        <w:pStyle w:val="Normal"/>
        <w:jc w:val="both"/>
        <w:rPr/>
      </w:pPr>
      <w:r>
        <w:rPr>
          <w:szCs w:val="28"/>
        </w:rPr>
        <w:t>хозяйства»                                                                                                    «10901,5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Обеспечение мероприятий по переселению граждан из аварийного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жилищного фонда за счет средств, поступивших от государственной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корпорации Фонд содействия реформированию жилищно-коммунального</w:t>
      </w:r>
    </w:p>
    <w:p>
      <w:pPr>
        <w:pStyle w:val="Normal"/>
        <w:jc w:val="both"/>
        <w:rPr/>
      </w:pPr>
      <w:r>
        <w:rPr/>
        <w:t>хозяйства»                                                                                                      «17691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Субсидия бюджетам поселений для обеспечения мероприятий 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еселению граждан из аварийного жилищного фонда за сче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редств, поступивших от государственной корпорации Фон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действия реформированию жилищно-ком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ства»                                                                                                    «17691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 xml:space="preserve">«Обеспечение мероприятий по капитальному ремонту многоквартирных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домов и переселению граждан из аварийного жилищного фонда за счет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 xml:space="preserve">средств бюджетов»                                                                                     «2632,6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Обеспечение мероприятий по капитальному ремонту многоквартирных домов за счет средств бюджетов»                                                                         «1003,6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«Субсидия бюджетам поселений на реализацию региональной адресной программы «Капитальный ремонт многоквартирных домов, расположенных на территории Новгородской области в 2009 году»                                    «1003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Обеспечение мероприятий по переселению граждан из аварийного</w:t>
      </w:r>
    </w:p>
    <w:p>
      <w:pPr>
        <w:pStyle w:val="Normal"/>
        <w:jc w:val="both"/>
        <w:rPr/>
      </w:pPr>
      <w:r>
        <w:rPr/>
        <w:t>жилищного фонда за счет средств бюджетов»                                           «1629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09 году»                           «1629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питальный ремонт государственного жилищного фонда субъе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сийской Федерации и муниципального жилищного фонда»              «160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Субсидии юридическим лицам»                                                                «160,4».</w:t>
      </w:r>
    </w:p>
    <w:p>
      <w:pPr>
        <w:pStyle w:val="Normal"/>
        <w:jc w:val="both"/>
        <w:rPr/>
      </w:pPr>
      <w:r>
        <w:rPr>
          <w:b/>
          <w:szCs w:val="28"/>
        </w:rPr>
        <w:t>«Коммунальное хозяйство»                                                                       «2693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Поддержка коммунального хозяйства»                                                «2693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«Компенсация выпадающих доходов организациям, предоставляющи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елению услуги теплоснабжения по тарифам, не обеспечивающим возмещение издержек»                                                                                 «1313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убсидии юридическим лицам»                                                                «1313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«Благоустройство»                                                                                     «2318,6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Уличное освещение»                    </w:t>
        <w:tab/>
        <w:tab/>
        <w:tab/>
        <w:tab/>
        <w:tab/>
        <w:tab/>
        <w:t xml:space="preserve">         «1086»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«Субсидии юридическим лицам»</w:t>
      </w:r>
      <w:r>
        <w:rPr/>
        <w:t xml:space="preserve">  </w:t>
        <w:tab/>
        <w:tab/>
        <w:tab/>
        <w:tab/>
        <w:tab/>
        <w:tab/>
        <w:t xml:space="preserve">          «1086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Прочие мероприятия по благоустройству городских округов </w:t>
      </w:r>
    </w:p>
    <w:p>
      <w:pPr>
        <w:pStyle w:val="Normal"/>
        <w:jc w:val="both"/>
        <w:rPr/>
      </w:pPr>
      <w:r>
        <w:rPr/>
        <w:t>и поселений»                                                                                                  «513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Субсидии юридическим лицам»                                                                «513,6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Межбюджетные трансферты»                                                                 «549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549»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Иные безвозмездные и безвозвратные перечисления»                       «549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»                                                                     «549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 бюджетам муниципальных районов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из бюджетов поселений и межбюджетные трансферты бюджета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поселений из бюджетов муниципальных районов на осуществл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части полномочий по решению вопросов местного значения в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соответствии с заключенными договорами»                                               «549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549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Итого расходов»                                                                                      «41031,7</w:t>
      </w:r>
      <w:r>
        <w:rPr/>
        <w:t>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</w:t>
      </w:r>
      <w:r>
        <w:rPr>
          <w:b/>
        </w:rPr>
        <w:t xml:space="preserve"> </w:t>
      </w:r>
      <w:r>
        <w:rPr/>
        <w:t>В п.8 «Распределение субвенции Маловишерскому муниципальному району на 2009 год на выполнение передаваемых полномочий на основании соглашений» приложение № 8 изложить в прилагаемой редакции.</w:t>
      </w:r>
    </w:p>
    <w:p>
      <w:pPr>
        <w:pStyle w:val="Normal"/>
        <w:ind w:firstLine="708"/>
        <w:rPr/>
      </w:pPr>
      <w:r>
        <w:rPr/>
        <w:t>7. Опубликовать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июн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39:00Z</dcterms:created>
  <dc:creator>Я</dc:creator>
  <dc:description/>
  <cp:keywords/>
  <dc:language>en-US</dc:language>
  <cp:lastModifiedBy>Я</cp:lastModifiedBy>
  <cp:lastPrinted>2010-02-02T12:20:00Z</cp:lastPrinted>
  <dcterms:modified xsi:type="dcterms:W3CDTF">2010-02-02T09:20:00Z</dcterms:modified>
  <cp:revision>4</cp:revision>
  <dc:subject/>
  <dc:title> </dc:title>
</cp:coreProperties>
</file>