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right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1715</wp:posOffset>
                </wp:positionH>
                <wp:positionV relativeFrom="paragraph">
                  <wp:posOffset>315595</wp:posOffset>
                </wp:positionV>
                <wp:extent cx="914400" cy="484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15pt;mso-wrap-distance-left:9.05pt;mso-wrap-distance-right:9.05pt;mso-wrap-distance-top:0pt;mso-wrap-distance-bottom:0pt;margin-top:24.85pt;mso-position-vertical-relative:text;margin-left:38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б утверждении Положе-ния о порядке производ-ства работ по прокладке, реконструкции и ремонту инженерных подземных коммуникаций и сооруже-ний на территории Большевишерского город-ского по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24 ноября  200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/>
        <w:tab/>
        <w:t>В целях реализации полномочий по решению вопросов местного значения, улучшению качества ремонтно-восстановительных работ на инженерных сетях и коммуникациях, создания благоприятных условий для жизни и деятельности населения на территории Большевишерского городского поселения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Утвердить прилагаемое Положение о порядке производства работ по прокладке, реконструкции и ремонту инженерных подземных коммуникаций и сооружений на территории Большевишерского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2. Опубликовать решение в газете «Малая Више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поселения</w:t>
        <w:tab/>
        <w:tab/>
        <w:tab/>
        <w:tab/>
        <w:tab/>
        <w:tab/>
        <w:t>А.П.Прон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 ноября 2009 год</w:t>
      </w:r>
    </w:p>
    <w:p>
      <w:pPr>
        <w:pStyle w:val="Normal"/>
        <w:rPr/>
      </w:pPr>
      <w:r>
        <w:rPr/>
        <w:t>№</w:t>
      </w:r>
      <w:r>
        <w:rPr/>
        <w:t>148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67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шением Совета депутатов Большевишер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4.11.2009 № 1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 порядке производства работ по прокладке, реконструкции и ремонту инженерных подземных коммуникаций и сооружений на территории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1. Общие положения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Положение о порядке производства работ по прокладке, реконструкции и ремонту инженерных подземных коммуникаций и сооружений на территории Большевишерского городского поселения (далее Положение) устанавливает порядок выдачи разрешений и производства земляных работ, связанных со строительством, реконструкцией, капитальным ремонтом инженерных конструкций, проезжей части улиц и дорог, тротуаров, колодцев, ликвидацией инженерных коммуникаций, а также проведением аварийно-восстановительных и других работ в Большевишерском городском поселен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1.2. Строительство, реконструкция инженерных подземных сооружений (в том числе установка опор, столбов и т.п.) и коммуникаций, дорог, тротуаров, при открытом или закрытом способах ведения работ может выполняться только после согласования с владельцем дороги, архитектурно-строительным отделом Администрации Маловишерского муниципального района, отделением государственной инспекции безопасности дорожного движения отдела внутренних дел Маловишерского района (далее ОГИБДД ОВД Маловишерского района), при наличии разработанной технической документации и разрешения на право производства работ, выданного муниципальным учреждением «Служба заказчика Маловишерского  муниципального района».</w:t>
      </w:r>
    </w:p>
    <w:p>
      <w:pPr>
        <w:pStyle w:val="Normal"/>
        <w:ind w:firstLine="708"/>
        <w:jc w:val="both"/>
        <w:rPr/>
      </w:pPr>
      <w:r>
        <w:rPr>
          <w:szCs w:val="28"/>
        </w:rPr>
        <w:t>1.3. При выполнении кратковременных работ на дорогах (осмотр и очистка колодцев, находящихся на проезжей части дорог, ямочный ремонт и уборка проезжей части, ремонт наружного освещения и т.д.),  не требующих производства земляных работ, требуется согласование с ОГИБДД ОВД Маловишерского района, без оформления разреш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1.4. Строительство, реконструкция и ремонт инженерных подземных коммуникаций и сооружений, выполняемых внутри огороженных строительных, промышленных и других площадок, осуществляется  без оформления разрешения, но с уведомлением владельцев се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1.5. Выполнение Положения обязательно для всех юридических и физических лиц, независимо от форм собственности, осуществляющих деятельность на территории Большевишерского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6. Производство земляных работ должно осуществляться с соблюдением  строительных норм и правил (СНиП), правил технической эксплуатации, техники безопасности и других нормативных документов, регулирующих  осуществление данной деятель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2. Порядок оформления разрешения на производство земляных работ</w:t>
      </w:r>
    </w:p>
    <w:p>
      <w:pPr>
        <w:pStyle w:val="Normal"/>
        <w:jc w:val="both"/>
        <w:rPr/>
      </w:pPr>
      <w:r>
        <w:rPr>
          <w:szCs w:val="28"/>
        </w:rPr>
        <w:tab/>
        <w:t>2.1. Разрешение на производство земляных работ выдает муниципальное учреждение «Служба заказчика Маловишерского муниципального района». В разрешении указывается порядок и сроки производства работ, фамилия, имя, отчество и должность лица, ответственного за ведение работ, наименование организации, на которую возлагаются работы по восстановлению дорожных покрытий и сроки восстановительных работ. Снос зеленых насаждений необходимо осуществлять с обязательным восстановлением или возмещением ущерба в размере восстановительной стоимости сносимых зеленых насаждений (согласно Положения о порядке содержания зеленых насаждений).</w:t>
      </w:r>
    </w:p>
    <w:p>
      <w:pPr>
        <w:pStyle w:val="Normal"/>
        <w:jc w:val="both"/>
        <w:rPr/>
      </w:pPr>
      <w:r>
        <w:rPr>
          <w:szCs w:val="28"/>
        </w:rPr>
        <w:tab/>
        <w:t>2.2. Для получения разрешения на производство земляных работ необходим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1. Ознакомится с настоящим Положением.</w:t>
      </w:r>
    </w:p>
    <w:p>
      <w:pPr>
        <w:pStyle w:val="Normal"/>
        <w:jc w:val="both"/>
        <w:rPr/>
      </w:pPr>
      <w:r>
        <w:rPr>
          <w:szCs w:val="28"/>
        </w:rPr>
        <w:tab/>
        <w:t>2.2.2. Предоставить следующие документы:</w:t>
      </w:r>
    </w:p>
    <w:p>
      <w:pPr>
        <w:pStyle w:val="Normal"/>
        <w:jc w:val="both"/>
        <w:rPr/>
      </w:pPr>
      <w:r>
        <w:rPr>
          <w:szCs w:val="28"/>
        </w:rPr>
        <w:tab/>
        <w:t>заявку на получение разрешения по установленной форме с указанием лиц, ответственных за производство работ, и планируемые сроки производства работ с учетом полного восстановления благоустройства;</w:t>
      </w:r>
    </w:p>
    <w:p>
      <w:pPr>
        <w:pStyle w:val="Normal"/>
        <w:jc w:val="both"/>
        <w:rPr/>
      </w:pPr>
      <w:r>
        <w:rPr>
          <w:szCs w:val="28"/>
        </w:rPr>
        <w:tab/>
        <w:t>проект производства работ (при производстве капитальных работ). Ситуационный план, согласованный со всеми заинтересованными организациями;</w:t>
      </w:r>
    </w:p>
    <w:p>
      <w:pPr>
        <w:pStyle w:val="Normal"/>
        <w:jc w:val="both"/>
        <w:rPr/>
      </w:pPr>
      <w:r>
        <w:rPr>
          <w:szCs w:val="28"/>
        </w:rPr>
        <w:tab/>
        <w:t>проект (схему) организации дорожного движения при производстве работ на проезжей части дорог, согласованный с ОГИБДД ОВД Маловишерского района;</w:t>
      </w:r>
    </w:p>
    <w:p>
      <w:pPr>
        <w:pStyle w:val="Normal"/>
        <w:jc w:val="both"/>
        <w:rPr/>
      </w:pPr>
      <w:r>
        <w:rPr>
          <w:szCs w:val="28"/>
        </w:rPr>
        <w:tab/>
        <w:t>график производства земляных работ и полного восстановления разрытой территории и нарушенных объектов благоустройства;</w:t>
      </w:r>
    </w:p>
    <w:p>
      <w:pPr>
        <w:pStyle w:val="Normal"/>
        <w:jc w:val="both"/>
        <w:rPr/>
      </w:pPr>
      <w:r>
        <w:rPr>
          <w:szCs w:val="28"/>
        </w:rPr>
        <w:tab/>
        <w:t>копию приказа по организации о назначении лица из числа инженерно-технических работников, ответственного за производство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изводство земляных работ;</w:t>
      </w:r>
    </w:p>
    <w:p>
      <w:pPr>
        <w:pStyle w:val="Normal"/>
        <w:jc w:val="both"/>
        <w:rPr/>
      </w:pPr>
      <w:r>
        <w:rPr>
          <w:szCs w:val="28"/>
        </w:rPr>
        <w:tab/>
        <w:t>гарантийные обязательства об обеспечении сохранности бортового камня, тротуарной плитки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jc w:val="both"/>
        <w:rPr/>
      </w:pPr>
      <w:r>
        <w:rPr>
          <w:szCs w:val="28"/>
        </w:rPr>
        <w:tab/>
        <w:t>2.3. Организациям, предприятиям, юридическим и физическим лицам, не имеющим возможности выполнить работы по восстановлению асфальтовых покрытий и зеленых насаждений собственными силами, разрешение выдается только при наличии договора со специализированной организацией на восстановление благоустройства.</w:t>
      </w:r>
    </w:p>
    <w:p>
      <w:pPr>
        <w:pStyle w:val="Normal"/>
        <w:jc w:val="both"/>
        <w:rPr/>
      </w:pPr>
      <w:r>
        <w:rPr>
          <w:szCs w:val="28"/>
        </w:rPr>
        <w:tab/>
        <w:t>2.4. Разрешение на производство вскрышных работ выдается муниципальным учреждением «Служба заказчика Маловишерского муниципального района» в случае представления всех необходимых документов, перечисленных в пункте 2.2 и согласования с ОГИБДД ОВД Маловишер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5. При производстве работ на трассах большой протяженности разрешения выдаются на отдельные участки с установлением сроков работ на каждый участок, согласно схеме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ab/>
        <w:t>2.6. Прокладка и переустройство инженерных сооружений в центральной части поселка, на площадях и улицах с усовершенствованным дорожным покрытием, интенсивным движением транспорта и пешеходов, должны осуществляться, по возможности, закрытым способом по согласованию с Главой или заместителем Главы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szCs w:val="28"/>
        </w:rPr>
        <w:tab/>
        <w:t>2.7. На центральных площадях, улицах поселка и других местах интенсивного движения транспорта и пешеходов, работы по переустройству инженерных сооружений должны выполняться в максимально короткий срок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8. Организации, осуществляющие контроль (муниципальное учреждение «Служба заказчика Маловишерского муниципального района», ОГИБДД ОВД Маловишерского района) за вскрышными работами, после выдачи разрешения обязаны установить ежедневный контроль за соблюдением настоящего Положения, качественным и своевременным восстановлением нарушенного благоустрой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3. Порядок производства работ</w:t>
      </w:r>
    </w:p>
    <w:p>
      <w:pPr>
        <w:pStyle w:val="Normal"/>
        <w:jc w:val="both"/>
        <w:rPr/>
      </w:pPr>
      <w:r>
        <w:rPr>
          <w:szCs w:val="28"/>
        </w:rPr>
        <w:tab/>
        <w:t>3.1. Подготовка, производство, окончание работ должно производиться в соответствии со строительными нормами и правилами, проектной документацией, представленной для получения разрешения на производство вскрышных работ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2. При производстве земляных работ должно обеспечивается санитарное состояние территории, безопасность движения пешеходов и транспорта, въезды на дворы домовладений, предприятий и организаций, а также подходы к жилым, служебным, торговым, учебным и детским учреждениям. 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лучае, если траншеи пересекают тротуары и пешеходные дорожки, через траншеи должны быть установлены мостки для пешеход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ветственность за безопасность движения и выполнение установленных требований несет лицо, указанное в разрешении на производство работ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3.3. Во время выполнения работ ответственное лицо обязано находиться на месте строительства, имея при себе разрешение муниципального учреждения «Служба заказчика Маловишерского муниципального района», схему дорожного движения, согласованную с ОГИБДД ОВД Маловишерского района, проект производства работ, а также предписания владельцев подземных сооружений и коммуникаций.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принятия мер предосторожности и предупреждения повреждений подземных коммуникаций и сооружений ответственное лицо обязано не позднее, чем за двое суток до начала плановых работ, вызвать на место представителей организаций, имеющих в данном месте подземные коммуникации и согласовавших проект, установить совместно с ними точное расположение подземных коммуникаций и сооружений, обеспечивающее их полную сохраннос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 Организации, юридические или физические лица, производящие земляные работы, обязаны оградить место проведения работ типовыми ограждениями  с указанием на ограждении наименования организации, номеров телефонов и фамилий ответственных лиц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вечернее и ночное время на ограждениях должны быть световые предупреждающие знаки. При отсутствии источников питания в местах производства работ на ограждении должен быть установлен дорожный знак установленного образц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вскрытиях на дорогах устанавливаются утвержденные ОГИБДД ОВД Маловишерского района  дорожные знаки в соответствии с Правилами дорожного движения. С наступлением темноты места вскрытия освещаютс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5. Места установки ограждения вскрышных работ при строительстве, ремонте и переустройстве подземных сооружений и коммуникаций определяются в проекте производства работ. Строительные материалы и механизмы должны находиться в пределах огражденного участ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Ограждение мест вскрышных работ может быть убрано только после восстановления дорожного покрытия, пригодного для безопасного польз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6. На улицах, площадях и других благоустроенных территориях вскрышные работы ведутся с соблюдением следующих условий:</w:t>
      </w:r>
    </w:p>
    <w:p>
      <w:pPr>
        <w:pStyle w:val="Normal"/>
        <w:jc w:val="both"/>
        <w:rPr/>
      </w:pPr>
      <w:r>
        <w:rPr>
          <w:szCs w:val="28"/>
        </w:rPr>
        <w:tab/>
        <w:t>работы на последующих участках разрешаются только после завершения всех работ на предыдущих участках, включая восстановительные работы и уборку территории;</w:t>
      </w:r>
    </w:p>
    <w:p>
      <w:pPr>
        <w:pStyle w:val="Normal"/>
        <w:jc w:val="both"/>
        <w:rPr/>
      </w:pPr>
      <w:r>
        <w:rPr>
          <w:szCs w:val="28"/>
        </w:rPr>
        <w:tab/>
        <w:t>ширина траншеи должна быть минимальной, в зависимости от внешних габаритов сооружений;</w:t>
      </w:r>
    </w:p>
    <w:p>
      <w:pPr>
        <w:pStyle w:val="Normal"/>
        <w:jc w:val="both"/>
        <w:rPr/>
      </w:pPr>
      <w:r>
        <w:rPr>
          <w:szCs w:val="28"/>
        </w:rPr>
        <w:tab/>
        <w:t>траншея и котлован должны быть раскреплены на всю глубину или иметь соответствующий откос, согласно существующим правилам на производство земляных работ;</w:t>
      </w:r>
    </w:p>
    <w:p>
      <w:pPr>
        <w:pStyle w:val="Normal"/>
        <w:jc w:val="both"/>
        <w:rPr/>
      </w:pPr>
      <w:r>
        <w:rPr>
          <w:szCs w:val="28"/>
        </w:rPr>
        <w:tab/>
        <w:t>засыпка траншей и котлованов производится слоями, толщиной не более 20 см., с тщательным уплотнением каждого слоя (в летнее время – песком и поливкой каждого слоя, в зимнее – песком и талым грунтом с коэффициентом уплотнения – 1,0 по всей глубине).</w:t>
      </w:r>
    </w:p>
    <w:p>
      <w:pPr>
        <w:pStyle w:val="Normal"/>
        <w:jc w:val="both"/>
        <w:rPr/>
      </w:pPr>
      <w:r>
        <w:rPr>
          <w:szCs w:val="28"/>
        </w:rPr>
        <w:tab/>
        <w:t>3.7. Организация, производящая работы, обязана обеспечить отвод поверхностных и грунтовых вод с целью исключения подтопления сооружений, образования оползней, размыва грунта и заболачивания местности. Для защиты колодцев, дождеприемных решеток и лотков должны применяться деревянные щиты и короба, обеспечивающие доступ к колодцам, дождеприемникам и лоткам.</w:t>
      </w:r>
    </w:p>
    <w:p>
      <w:pPr>
        <w:pStyle w:val="Normal"/>
        <w:jc w:val="both"/>
        <w:rPr/>
      </w:pPr>
      <w:r>
        <w:rPr>
          <w:szCs w:val="28"/>
        </w:rPr>
        <w:tab/>
        <w:t>3.8. В местах пересечения с существующими коммуникациями засыпка траншей производится в присутствии представителей организаций, эксплуатирующих эти подземные коммуникации.</w:t>
      </w:r>
    </w:p>
    <w:p>
      <w:pPr>
        <w:pStyle w:val="Normal"/>
        <w:jc w:val="both"/>
        <w:rPr/>
      </w:pPr>
      <w:r>
        <w:rPr>
          <w:szCs w:val="28"/>
        </w:rPr>
        <w:tab/>
        <w:t>Лицо, ответственное за производство работ, обязано своевременно извещать соответствующие организации о времени начала засыпки траншей и котлован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9. При производстве работ вблизи существующих подземных сооружений (трубопроводы, колодцы, кабели, фундамент и др.) работы вести с учетом ранее полученных условий согласования рабо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 ведении земляных работ в мерзлых и твердых грунтах запрещается применение падающих клиновых приспособлений на расстоянии ближе 5 метров до газопроводов, напорных трубопроводов, электрокабелей и других подземных коммуникаций или объектов ближе 3 метров. Запрещается применение падающих клиновых приспособлений в непосредственной близости от жиль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10. Запрещается:</w:t>
      </w:r>
    </w:p>
    <w:p>
      <w:pPr>
        <w:pStyle w:val="Normal"/>
        <w:jc w:val="both"/>
        <w:rPr/>
      </w:pPr>
      <w:r>
        <w:rPr>
          <w:szCs w:val="28"/>
        </w:rPr>
        <w:tab/>
        <w:t>производство работ на дорогах без согласования с ОГИББД ОВД Маловишерского района, муниципальным учреждением «Служба заказчика Маловишерского муниципального района» при плановых работах, проводимых на сетях;</w:t>
      </w:r>
    </w:p>
    <w:p>
      <w:pPr>
        <w:pStyle w:val="Normal"/>
        <w:jc w:val="both"/>
        <w:rPr/>
      </w:pPr>
      <w:r>
        <w:rPr>
          <w:szCs w:val="28"/>
        </w:rPr>
        <w:tab/>
        <w:t xml:space="preserve">в случае обнаружения подземных сооружений, не указанных в проекте, производить земляные работы без согласования с заинтересованной организацией, даже если они не мешают производить работы; </w:t>
      </w:r>
    </w:p>
    <w:p>
      <w:pPr>
        <w:pStyle w:val="Normal"/>
        <w:jc w:val="both"/>
        <w:rPr/>
      </w:pPr>
      <w:r>
        <w:rPr>
          <w:szCs w:val="28"/>
        </w:rPr>
        <w:tab/>
        <w:t>загрязнение прилегающих участков улиц и засорение ливневой и хозяйственно-бытовой канализации, водопроводных колодцев, засыпка водопропускных труб, кюветов и газонов;</w:t>
      </w:r>
    </w:p>
    <w:p>
      <w:pPr>
        <w:pStyle w:val="Normal"/>
        <w:jc w:val="both"/>
        <w:rPr/>
      </w:pPr>
      <w:r>
        <w:rPr>
          <w:szCs w:val="28"/>
        </w:rPr>
        <w:tab/>
        <w:t>откачка воды из траншей, котлованов, колодцев на дороги, тротуары. Вода должна быть направлена в ливневую канализацию;</w:t>
      </w:r>
    </w:p>
    <w:p>
      <w:pPr>
        <w:pStyle w:val="Normal"/>
        <w:jc w:val="both"/>
        <w:rPr/>
      </w:pPr>
      <w:r>
        <w:rPr>
          <w:szCs w:val="28"/>
        </w:rPr>
        <w:tab/>
        <w:t>вырубка деревьев, кустарников, обнажение корней без разрешения архитектурно-строительного отдела  Администрации Маловишерского муниципального района;</w:t>
      </w:r>
    </w:p>
    <w:p>
      <w:pPr>
        <w:pStyle w:val="Normal"/>
        <w:jc w:val="both"/>
        <w:rPr/>
      </w:pPr>
      <w:r>
        <w:rPr>
          <w:szCs w:val="28"/>
        </w:rPr>
        <w:tab/>
        <w:t>снос зеленых насаждений в вегетационный период (за исключением аварийных работ);</w:t>
      </w:r>
    </w:p>
    <w:p>
      <w:pPr>
        <w:pStyle w:val="Normal"/>
        <w:jc w:val="both"/>
        <w:rPr/>
      </w:pPr>
      <w:r>
        <w:rPr>
          <w:szCs w:val="28"/>
        </w:rPr>
        <w:tab/>
        <w:t>перегон по улицам населенных пунктов транспорта и машин на гусеничном ходу;</w:t>
      </w:r>
    </w:p>
    <w:p>
      <w:pPr>
        <w:pStyle w:val="Normal"/>
        <w:jc w:val="both"/>
        <w:rPr/>
      </w:pPr>
      <w:r>
        <w:rPr>
          <w:szCs w:val="28"/>
        </w:rPr>
        <w:tab/>
        <w:t>приемка в эксплуатацию инженерных подземных коммуникаций и сооружений без выполнения исполнительной схемы, предоставляемой в архитектурно строительный отдел  Администрации Маловишерского муниципального района и эксплуатационную организ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сыпка крышки колодцев и камер, решетки дождеприемных колодцев, зеленые насаждения и производить складирование строительных материалов и конструкций на газоны;</w:t>
      </w:r>
    </w:p>
    <w:p>
      <w:pPr>
        <w:pStyle w:val="Normal"/>
        <w:jc w:val="both"/>
        <w:rPr/>
      </w:pPr>
      <w:r>
        <w:rPr>
          <w:szCs w:val="28"/>
        </w:rPr>
        <w:tab/>
        <w:t>использование снятый грунт для обратной засыпки траншей и котлованов на улицах, дорогах и тротуарах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3.11. На улицах, площадях и тротуарах земляные работы должны производиться с вывозом грунта автотранспортом без складирования.</w:t>
      </w:r>
    </w:p>
    <w:p>
      <w:pPr>
        <w:pStyle w:val="Normal"/>
        <w:jc w:val="both"/>
        <w:rPr/>
      </w:pPr>
      <w:r>
        <w:rPr>
          <w:szCs w:val="28"/>
        </w:rPr>
        <w:tab/>
        <w:t>3.12. Для восстановления дорожных покрытий устанавливаются следующие сроки:</w:t>
      </w:r>
    </w:p>
    <w:p>
      <w:pPr>
        <w:pStyle w:val="Normal"/>
        <w:jc w:val="both"/>
        <w:rPr/>
      </w:pPr>
      <w:r>
        <w:rPr>
          <w:szCs w:val="28"/>
        </w:rPr>
        <w:tab/>
        <w:t>на дорогах, в парке, а также в местах большого движения транспорта и пешеходов, восстановительные работы должны начинаться немедленно после засыпки траншеи строительной организацией, а в остальных случаях не более 4-х суток после окончания производства земляных рабо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лучае проведения  земляных работ в зимний период, работы по восстановлению благоустройства осуществляются в летний период в соответствии со сроками, установленными в гарантийных письмах, согласованными с муниципальным учреждением «Служба заказчика Маловишерского муниципального района». В зимний период восстановление дорожного покрытия производится в щебеночном исполнении, восстановление асфальтового покрытия должно быть осуществлено в течение 15 дней с начала работы асфальтобетонных заво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Конструкция дорожной одежды после её вскрытия должна быть восстановлена в первоначальном виде. (Дорожная одежда - конструктивный элемент дороги, состоящий из покрытия (асфальтобетон), основания (песок, щебень) и дополнительных слоев (дренирующие, морозозащитные и др.).</w:t>
      </w:r>
    </w:p>
    <w:p>
      <w:pPr>
        <w:pStyle w:val="Normal"/>
        <w:jc w:val="both"/>
        <w:rPr/>
      </w:pPr>
      <w:r>
        <w:rPr>
          <w:szCs w:val="28"/>
        </w:rPr>
        <w:tab/>
        <w:t>При восстановлении конструктивных слоев дорожной одежды должны использоваться материалы, идентичные по своим характеристикам материалам существующих конструктивных слоев дорожной одежды.</w:t>
      </w:r>
    </w:p>
    <w:p>
      <w:pPr>
        <w:pStyle w:val="Normal"/>
        <w:jc w:val="both"/>
        <w:rPr/>
      </w:pPr>
      <w:r>
        <w:rPr>
          <w:szCs w:val="28"/>
        </w:rPr>
        <w:tab/>
        <w:t>3.13. Организация, производящая вскрышные работы, обязана обеспечить  полную сохранность разобранного бортового камня, тротуарной плитки после разборки покрытия и полное восстановление дорожного покрытия после разрытия.</w:t>
      </w:r>
    </w:p>
    <w:p>
      <w:pPr>
        <w:pStyle w:val="Normal"/>
        <w:jc w:val="both"/>
        <w:rPr/>
      </w:pPr>
      <w:r>
        <w:rPr>
          <w:szCs w:val="28"/>
        </w:rPr>
        <w:tab/>
        <w:t>3.14. Строительные площадки, подъездные пути и прилегающие к ним территории должны убираться строительными организациями не менее одного раза в сутки. Организация, производящая вскрышные работы, в течение суток после окончания работ обязана убрать со строительной площадки лишний грунт, мусор, неиспользованные строительные материалы и конструкции и подготовить техническую документацию для сдачи.</w:t>
      </w:r>
    </w:p>
    <w:p>
      <w:pPr>
        <w:pStyle w:val="Normal"/>
        <w:ind w:firstLine="708"/>
        <w:jc w:val="both"/>
        <w:rPr/>
      </w:pPr>
      <w:r>
        <w:rPr>
          <w:szCs w:val="28"/>
        </w:rPr>
        <w:t>3.15. Колодцы и дождеприемники на улицах и проездах и дворовых территориях должны находиться на одном уровне с дорожным покрытием.</w:t>
      </w:r>
    </w:p>
    <w:p>
      <w:pPr>
        <w:pStyle w:val="Normal"/>
        <w:jc w:val="both"/>
        <w:rPr/>
      </w:pPr>
      <w:r>
        <w:rPr>
          <w:szCs w:val="28"/>
        </w:rPr>
        <w:tab/>
        <w:t xml:space="preserve">3.16. После завершения работ на проезжей части улиц, тротуарах  и других территориях, имеющих дорожные покрытия, траншею или участок разрытия следует засыпать на всю глубину песчаным, галечниковым грунтом, отсевом щебня или другими  аналогичными малосжимаемыми  местными материалами с уплотнением (согласно СНиП 3.02.01 -87). На песок укладывается слой щебня толщиной не менее 30 см., и сдается под асфальтировку дорожно-строительным организациям. Восстановление дорожных покрытий и тротуаров осуществляется последними по договорам с организациями, производящими земляные работы. </w:t>
      </w:r>
    </w:p>
    <w:p>
      <w:pPr>
        <w:pStyle w:val="Normal"/>
        <w:jc w:val="both"/>
        <w:rPr/>
      </w:pPr>
      <w:r>
        <w:rPr>
          <w:szCs w:val="28"/>
        </w:rPr>
        <w:tab/>
        <w:t>3.17. Ответственность за восстановление дорожных покрытий, зеленых насаждений и других наземных объектов сохраняется за организациями, производящими вскрышные работы, до момента полного восстановления дорожных покрытий и объектов благоустройства.</w:t>
      </w:r>
    </w:p>
    <w:p>
      <w:pPr>
        <w:pStyle w:val="Normal"/>
        <w:jc w:val="both"/>
        <w:rPr/>
      </w:pPr>
      <w:r>
        <w:rPr>
          <w:szCs w:val="28"/>
        </w:rPr>
        <w:tab/>
        <w:t>3.18. Дорожно-строительные организации, выдавшие гарантии на восстановление и разрытие, обязаны вести контроль за качеством места засыпки разрытия и уплотнения грунта.</w:t>
      </w:r>
    </w:p>
    <w:p>
      <w:pPr>
        <w:pStyle w:val="Normal"/>
        <w:jc w:val="both"/>
        <w:rPr/>
      </w:pPr>
      <w:r>
        <w:rPr>
          <w:szCs w:val="28"/>
        </w:rPr>
        <w:tab/>
        <w:t>3.19. Технический надзор за производством работ по восстановлению разрытых территорий осуществляется муниципальным учреждением «Служба заказчика Маловишерского муниципальн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20. Дорожное покрытие после производства земляных работ следует восстановить в соответствии с проектом, СНиП 2.07.01-89. Организации, производящие вскрышные работы, обязаны восстановить наружные газоны, зеленые насаждения, бортовой камень и асфальтовое покрытие качественно и на всю ширину проезжей части или тротуара. При пересечении улицы траншеями асфальтовое покрытие на проезжей части восстанавливается по картам не менее 5 метров в каждую сторону  от траншеи, а на тротуаре не менее 3 метров, обеспечив при этом высоту дорожного борта не менее 15 сантиметров, а тротуарного - на уровне асфальта.</w:t>
      </w:r>
    </w:p>
    <w:p>
      <w:pPr>
        <w:pStyle w:val="Normal"/>
        <w:jc w:val="both"/>
        <w:rPr/>
      </w:pPr>
      <w:r>
        <w:rPr>
          <w:szCs w:val="28"/>
        </w:rPr>
        <w:tab/>
        <w:t>3.21. Переходы через дороги с усовершенствованным покрытием выполняются, как правило, методом прокола.</w:t>
      </w:r>
    </w:p>
    <w:p>
      <w:pPr>
        <w:pStyle w:val="Normal"/>
        <w:jc w:val="both"/>
        <w:rPr/>
      </w:pPr>
      <w:r>
        <w:rPr>
          <w:szCs w:val="28"/>
        </w:rPr>
        <w:tab/>
        <w:t>3.22. При обнаружении некачественно выполненных работ составляется акт с участием представителей муниципального учреждения «Служба заказчика Маловишерского муниципального района»,  организации, производящей вскрышные работы, и Администрации Большевишерского городского поселения. В случае некачественной заделки вскрытий или обнаружившейся просадки в течение одного года, повторную заделку производит организация, производившая вскрышные работы.</w:t>
      </w:r>
    </w:p>
    <w:p>
      <w:pPr>
        <w:pStyle w:val="Normal"/>
        <w:jc w:val="both"/>
        <w:rPr/>
      </w:pPr>
      <w:r>
        <w:rPr>
          <w:szCs w:val="28"/>
        </w:rPr>
        <w:tab/>
        <w:t xml:space="preserve">3.23. При применении экономических санкций муниципальным учреждением «Служба заказчика Маловишерского муниципального района» к организациям (юридическим и физическим лицам) за срыв сроков производства работ, последние предъявляют претензии в регрессивном порядке виновным субподрядным организациям, с которыми заключены договоры на асфальтирование, озеленение и другие виды работ. </w:t>
      </w:r>
    </w:p>
    <w:p>
      <w:pPr>
        <w:pStyle w:val="Normal"/>
        <w:jc w:val="both"/>
        <w:rPr/>
      </w:pPr>
      <w:r>
        <w:rPr>
          <w:szCs w:val="28"/>
        </w:rPr>
        <w:tab/>
        <w:t>3.24. После выполнения всех работ, предусмотренных проектом, включая восстановление дорожного покрытия, зеленых насаждений и других объектов благоустройства, работа считается законченной и разрешение на производство земляных работ должно быть закрыто.</w:t>
      </w:r>
    </w:p>
    <w:p>
      <w:pPr>
        <w:pStyle w:val="Normal"/>
        <w:jc w:val="both"/>
        <w:rPr/>
      </w:pPr>
      <w:r>
        <w:rPr>
          <w:szCs w:val="28"/>
        </w:rPr>
        <w:tab/>
        <w:t xml:space="preserve">3.25. На следующий день после окончания работ и восстановления объекта благоустройства, заказчик совместно с подрядной  организацией должен сдать представителю муниципального учреждения «Служба заказчика Маловишерского муниципального района» восстановленное дорожное покрытие, газоны и другие элементы благоустройства, путем составления контрольного листа. </w:t>
      </w:r>
    </w:p>
    <w:p>
      <w:pPr>
        <w:pStyle w:val="Normal"/>
        <w:ind w:firstLine="708"/>
        <w:jc w:val="both"/>
        <w:rPr/>
      </w:pPr>
      <w:r>
        <w:rPr>
          <w:szCs w:val="28"/>
        </w:rPr>
        <w:t>3.26 Организации, осуществляющие контроль (муниципальное учреждение «Служба заказчика Маловишерского муниципального района», ОГИБДД ОВД Маловишерского района) за вскрышными работами, обязаны после выдачи разрешения установить ежедневный контроль за соблюдением настоящего Положения, качественным и своевременным восстановлением нарушенного благоустройства.</w:t>
      </w:r>
    </w:p>
    <w:p>
      <w:pPr>
        <w:pStyle w:val="Normal"/>
        <w:jc w:val="both"/>
        <w:rPr/>
      </w:pPr>
      <w:r>
        <w:rPr>
          <w:szCs w:val="28"/>
        </w:rPr>
        <w:tab/>
        <w:t>3.27. Проведение работ по просроченным разрешениям расценивается как самовольное производство земляных работ.</w:t>
      </w:r>
    </w:p>
    <w:p>
      <w:pPr>
        <w:pStyle w:val="Normal"/>
        <w:jc w:val="both"/>
        <w:rPr/>
      </w:pPr>
      <w:r>
        <w:rPr>
          <w:szCs w:val="28"/>
        </w:rPr>
        <w:tab/>
        <w:t>3.28. В случае обнаружения нарушений Положения, невыполнения условий, поставленных в разрешении, некачественной засыпки траншей или некачественного восстановления дорожных покрытий и зеленых насаждений, самовольного вскрытия или выявления других нарушений, лицо, осуществляющее контроль за вскрышными работами, обязано  составить протокол для  привлечения виновных к ответствен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4. Производство земляных работ при ликвидации аварий</w:t>
      </w:r>
    </w:p>
    <w:p>
      <w:pPr>
        <w:pStyle w:val="Normal"/>
        <w:ind w:firstLine="708"/>
        <w:jc w:val="both"/>
        <w:rPr/>
      </w:pPr>
      <w:r>
        <w:rPr>
          <w:szCs w:val="28"/>
        </w:rPr>
        <w:t>4.1. При получении сигнала об аварии эксплуатационная организация немедленно высылает на место аварии бригаду, которая под руководством ответственного лица приступает к ликвидации аварии и устранению последствий. При этом должны быть обеспечены безопасность людей и движения транспорта, а также сохранность расположенных рядом подземных и надземных сооружений.</w:t>
      </w:r>
    </w:p>
    <w:p>
      <w:pPr>
        <w:pStyle w:val="Normal"/>
        <w:jc w:val="both"/>
        <w:rPr/>
      </w:pPr>
      <w:r>
        <w:rPr>
          <w:szCs w:val="28"/>
        </w:rPr>
        <w:tab/>
        <w:t>4.2. Одновременно с направлением к месту аварии аварийной бригады эксплуатирующая организация сообщает телефонограммой о характере и месте аварии в организации, имеющие в зоне аварии подземные и наземные сооружения, службу общественного пассажирского транспорта, ОГИБДД ОВД Маловишерского района (при аварии на проезжей части), Администрацию Большевишерского городского поселения, муниципальное учреждение «Служба заказчика Маловишерского муниципального района».</w:t>
      </w:r>
    </w:p>
    <w:p>
      <w:pPr>
        <w:pStyle w:val="Normal"/>
        <w:jc w:val="both"/>
        <w:rPr/>
      </w:pPr>
      <w:r>
        <w:rPr>
          <w:szCs w:val="28"/>
        </w:rPr>
        <w:tab/>
        <w:t>4.3. Организации, имеющие в зоне аварии сооружения, надземные или подземные коммуникации, по получении телефонограммы обязаны немедленно выслать на место аварии своего представителя с исполнительными чертежами, который должен указать расположение подведомственных сооружений и инженерных коммуникаций на местности.</w:t>
      </w:r>
    </w:p>
    <w:p>
      <w:pPr>
        <w:pStyle w:val="Normal"/>
        <w:jc w:val="both"/>
        <w:rPr/>
      </w:pPr>
      <w:r>
        <w:rPr>
          <w:szCs w:val="28"/>
        </w:rPr>
        <w:tab/>
        <w:t>4.4. Организации, складирующие материалы, оборудование или другие ценности вблизи аварии, обязаны по первому требованию руководителя аварийных работ немедленно освободить участок.</w:t>
      </w:r>
    </w:p>
    <w:p>
      <w:pPr>
        <w:pStyle w:val="Normal"/>
        <w:jc w:val="both"/>
        <w:rPr/>
      </w:pPr>
      <w:r>
        <w:rPr>
          <w:szCs w:val="28"/>
        </w:rPr>
        <w:tab/>
        <w:t>4.5. Если работы по ликвидации аварии производятся на дорогах, то до начала работ аварийная бригада непосредственно на месте аварии согласовывает с ОГИБДД ОВД Маловишерского района порядок производства работ. Если работы по ликвидации аварии требуют полного или частичного закрытия проезда,  ОГИБДД ОВД Маловишерского района принимает оперативное решение о временном закрытии проезда, маршруте объезда транспорта и установлении, совместно с заинтересованными эксплуатирующими организациями, кратчайшего срока ликвидации повреждения.</w:t>
      </w:r>
    </w:p>
    <w:p>
      <w:pPr>
        <w:pStyle w:val="Normal"/>
        <w:jc w:val="both"/>
        <w:rPr/>
      </w:pPr>
      <w:r>
        <w:rPr>
          <w:szCs w:val="28"/>
        </w:rPr>
        <w:tab/>
        <w:t>4.6. Ликвидация последствий аварии и восстановление благоустройства территории производится в соответствии  с разделом 3 настоящего Положения.</w:t>
      </w:r>
    </w:p>
    <w:p>
      <w:pPr>
        <w:pStyle w:val="Normal"/>
        <w:jc w:val="both"/>
        <w:rPr/>
      </w:pPr>
      <w:r>
        <w:rPr>
          <w:szCs w:val="28"/>
        </w:rPr>
        <w:tab/>
        <w:t>4.7. В срок до 3 дней с момента возникновения аварии эксплуатирующая организация обязана оформить разрешение на производство земляных работ, в противном случае раскопка считается несанкционированной и эксплуатационная организация привлекается к административной ответственности.</w:t>
      </w:r>
    </w:p>
    <w:p>
      <w:pPr>
        <w:pStyle w:val="Normal"/>
        <w:jc w:val="both"/>
        <w:rPr/>
      </w:pPr>
      <w:r>
        <w:rPr>
          <w:szCs w:val="28"/>
        </w:rPr>
        <w:tab/>
        <w:t>4.8. Организация, производящая работы по ликвидации аварии после устранения аварии на дороге, обязана убрать лишний грунт и произвести первичное восстановление дорожной одежды  в течение 24 часов. Первичное восстановление дорожной одежды  проезжей части производится путем рассыпки траншеи песком на всю глубину с обязательным уплотнением и устройства щебеночного слоя толщиной  не менее 30 см.</w:t>
      </w:r>
    </w:p>
    <w:p>
      <w:pPr>
        <w:pStyle w:val="Normal"/>
        <w:jc w:val="both"/>
        <w:rPr/>
      </w:pPr>
      <w:r>
        <w:rPr>
          <w:szCs w:val="28"/>
        </w:rPr>
        <w:tab/>
        <w:t>4.9. Производство плановых работ под предлогом аварийных категорически запрещаетс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5. Ответственность за нарушение Положения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1. Лица, допустившие нарушения настоящего Положения, привлекаются к административной ответственности в соответствии с действующим законодательством. </w:t>
      </w:r>
    </w:p>
    <w:p>
      <w:pPr>
        <w:pStyle w:val="Normal"/>
        <w:ind w:firstLine="708"/>
        <w:jc w:val="both"/>
        <w:rPr/>
      </w:pPr>
      <w:r>
        <w:rPr>
          <w:szCs w:val="28"/>
        </w:rPr>
        <w:t>5.2. Применение мер административной ответственности не освобождает нарушителя от обязанности выполнить работы по восстановлению разрытой территории и объектов благоустройства.</w:t>
      </w:r>
    </w:p>
    <w:p>
      <w:pPr>
        <w:pStyle w:val="Normal"/>
        <w:ind w:firstLine="708"/>
        <w:jc w:val="both"/>
        <w:rPr/>
      </w:pPr>
      <w:r>
        <w:rPr>
          <w:szCs w:val="28"/>
        </w:rPr>
        <w:t>5.3. За несоблюдение порядка оформления разрешительной документации,  несанкционированное выполнение земляных работ, нарушение порядка производства земляных работ и своевременное восстановление разрытия к административной ответственности привлекаются юридические и физические лица, по инициативе которых производились работ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2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0-12-20T11:39:00Z</cp:lastPrinted>
  <dcterms:modified xsi:type="dcterms:W3CDTF">2010-12-20T08:39:00Z</dcterms:modified>
  <cp:revision>19</cp:revision>
  <dc:subject/>
  <dc:title>Перестройка 2002</dc:title>
</cp:coreProperties>
</file>