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5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1661,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59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7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02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809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7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8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08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146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39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347,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1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7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40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51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97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886 708,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700 157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3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8212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196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0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1741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325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415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2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325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4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4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6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88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7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3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8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7093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9085,5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3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8,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3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15,8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736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48,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50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7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18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14 886 708,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5 700 15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38,2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670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783298,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363520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1:00Z</dcterms:created>
  <dc:creator>светик</dc:creator>
  <dc:description/>
  <cp:keywords/>
  <dc:language>en-US</dc:language>
  <cp:lastModifiedBy>Алёна Викторовна</cp:lastModifiedBy>
  <cp:lastPrinted>2018-04-26T14:28:00Z</cp:lastPrinted>
  <dcterms:modified xsi:type="dcterms:W3CDTF">2019-10-30T13:11:00Z</dcterms:modified>
  <cp:revision>3</cp:revision>
  <dc:subject/>
  <dc:title> </dc:title>
</cp:coreProperties>
</file>