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25"/>
        <w:gridCol w:w="992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20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 р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орядке и сроках составления проекта бюджета городского поселения на 2020-2022 годы 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разработки проекта решения Совета депутатов Большевишерского городского поселения «О бюджете поселения на 2020 год и на плановый период 2021 и 2022 годов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Администрации городского поселения разработать проект бюджета городского  поселения на  2020 год и плановый период 2021 и 2022 годы в срок до 15 ноября 2019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Администрации городского поселения разработать 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ю о предварительных итогах социально-экономического развития городского поселения за истекший период 2019 года и ожидаемых итогах за 2019 год в срок до 10 ноября 2019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городского поселения на 2020 и плановый период 2021 и 2022 годы в срок до 10 ноября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Главным администраторам доходов бюджета городского поселения представить прогноз поступления администрируемых доходов на 2020 год в срок до 10 ноября 2019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едставить в Совет депутатов Большевишерского городского поселения проект решения о бюджете городского поселения на 2020 год и плановый период 2021 и 2022 годы с документами и материалами, предусмотренными Положением о бюджетном процессе в Большевишерском городском поселении в срок до 15 ноября 2019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овести публичные слушания по проекту бюджета городского поселения в срок до 20 декабря 2019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распоряж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публиковать распоряжение в муниципальной газете «Большевишерский вестник» и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               Е.В. Карташ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5:52:00Z</dcterms:created>
  <dc:creator>светик</dc:creator>
  <dc:description/>
  <cp:keywords/>
  <dc:language>en-US</dc:language>
  <cp:lastModifiedBy>BuchUser</cp:lastModifiedBy>
  <cp:lastPrinted>2019-09-27T10:24:00Z</cp:lastPrinted>
  <dcterms:modified xsi:type="dcterms:W3CDTF">2019-09-27T07:24:00Z</dcterms:modified>
  <cp:revision>10</cp:revision>
  <dc:subject/>
  <dc:title> </dc:title>
</cp:coreProperties>
</file>