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9 месяцев  2019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9 месяцев 2019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 Е.В. Карташова</w:t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9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5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1661,6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94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759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257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02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7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09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7,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08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08,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146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39,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347,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1</w:t>
            </w:r>
          </w:p>
        </w:tc>
      </w:tr>
      <w:tr>
        <w:trPr>
          <w:trHeight w:val="19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7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40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9,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24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651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520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97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субсид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6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 05030 13 0000  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57 474,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36 827,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9</w:t>
            </w:r>
          </w:p>
        </w:tc>
      </w:tr>
    </w:tbl>
    <w:p>
      <w:pPr>
        <w:pStyle w:val="Normal"/>
        <w:tabs>
          <w:tab w:val="clear" w:pos="720"/>
          <w:tab w:val="left" w:pos="6615" w:leader="none"/>
          <w:tab w:val="left" w:pos="9585" w:leader="none"/>
        </w:tabs>
        <w:rPr>
          <w:sz w:val="28"/>
        </w:rPr>
      </w:pPr>
      <w:r>
        <w:rPr>
          <w:sz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9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886 708,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700 157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31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8212,3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196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0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1741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325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498,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415,4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7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3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2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325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4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4643,9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474,8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60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88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7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574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3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168,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2369,5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83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6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5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4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8-2020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7093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4881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9085,5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3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8,1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8,1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й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999,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31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3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территории Большевишерского городского поселения 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15,8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736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6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Большевишерского городского поселения на 2018-2020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48,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0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-2022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50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7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98,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18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45,6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6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14 886 708,2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5 700 157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38,29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(дефицит-;профицит+)                   -228733,9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670,0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783298,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363520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6:00Z</dcterms:created>
  <dc:creator>светик</dc:creator>
  <dc:description/>
  <dc:language>en-US</dc:language>
  <cp:lastModifiedBy>UsBuch</cp:lastModifiedBy>
  <cp:lastPrinted>2018-04-26T14:28:00Z</cp:lastPrinted>
  <dcterms:modified xsi:type="dcterms:W3CDTF">2019-10-30T11:46:00Z</dcterms:modified>
  <cp:revision>2</cp:revision>
  <dc:subject/>
  <dc:title/>
</cp:coreProperties>
</file>