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05.2019  №  35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торг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39.6, 39.11, 39.12, 39.13 Земельного кодекса Российской Федерации, на основании отчета  № 22/2019 от 02.04.2019 года об оценке рыночной стоимости земельного участка с кадастровым номером 53:08:0031605:871, находящегося по адресу: Новгородская область, Маловишерский район, п. Большая Вишера, ул. Октябрьская, 1а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рганизовать и  провести в трехмесячный срок со дня принятия настоящего распоряжения торги в форме аукциона, открытого по составу участников и по форме подачи предложений по продаже земельного участка в собственность, расположенного по адресу: Новгородская область, Маловишерский район, п. Большая Вишера, ул. Октябрьская, 1а, площадью 294 кв.м., кадастровый номер 53:08:0031605:871, разрешенное использование – для огородничества, начальная цена права продажи – 16000 рублей,  залоговая  сумма 20% - 3200 рублей, шаг аукциона 3% - 48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шиваемый земельный участок  пригоден для огородничества, расположен в черте населенного пункта, окружение –жилые дома. Имеется круглогодичная возможность подъезда к земельному участку. Участок расположен в зоне Ж.1-зона застройки индивидуальными жилыми домами. Участок свободен от застройки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ит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граничений и обременений в использовании</w:t>
      </w:r>
      <w:r>
        <w:rPr>
          <w:sz w:val="28"/>
          <w:szCs w:val="28"/>
        </w:rPr>
        <w:t>: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чальный размер цены права на заключение договора купли-продажи земельного участк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ая область, Маловишерский район, п. Большая Вишера,ул. Октябрьская, 1а – 160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шаг аукциона  - в размере 3 процента от начального размера цены права на заключение договора купли-продажи / или 480 рублей/,</w:t>
      </w:r>
    </w:p>
    <w:p>
      <w:pPr>
        <w:pStyle w:val="Normal"/>
        <w:jc w:val="both"/>
        <w:rPr/>
      </w:pPr>
      <w:r>
        <w:rPr>
          <w:sz w:val="28"/>
          <w:szCs w:val="28"/>
        </w:rPr>
        <w:t>- задаток для участия в торгах – 20 процентов от начального размера цены права на заключение договора купли- продажи / или 3200 рублей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бедителем аукциона  признается участник аукциона, предложивший наибольшую выкупную стоимость за продаваемый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публиковать извещение о приеме заявлений на продажу вышеуказанного земельного участка в муниципальной газете «Большевишерский вестник», разместить на официальном сайте Администрации городского поселения в сети «Интернет»,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      </w:t>
        <w:tab/>
        <w:tab/>
        <w:tab/>
        <w:tab/>
        <w:t xml:space="preserve">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45:00Z</dcterms:created>
  <dc:creator>светик</dc:creator>
  <dc:description/>
  <cp:keywords/>
  <dc:language>en-US</dc:language>
  <cp:lastModifiedBy>UsBuch</cp:lastModifiedBy>
  <cp:lastPrinted>2019-07-09T15:29:00Z</cp:lastPrinted>
  <dcterms:modified xsi:type="dcterms:W3CDTF">2019-07-09T12:29:00Z</dcterms:modified>
  <cp:revision>25</cp:revision>
  <dc:subject/>
  <dc:title>                                                                                                                              </dc:title>
</cp:coreProperties>
</file>