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552" w:leader="none"/>
        </w:tabs>
        <w:jc w:val="center"/>
        <w:rPr/>
      </w:pPr>
      <w:r>
        <w:rPr/>
        <w:drawing>
          <wp:inline distT="0" distB="0" distL="0" distR="0">
            <wp:extent cx="662940" cy="982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9" r="-8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Heading1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3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368"/>
        <w:gridCol w:w="426"/>
        <w:gridCol w:w="992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.04.2019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- рг</w:t>
            </w:r>
          </w:p>
        </w:tc>
      </w:tr>
    </w:tbl>
    <w:p>
      <w:pPr>
        <w:pStyle w:val="Normal"/>
        <w:rPr/>
      </w:pPr>
      <w:r>
        <w:rPr/>
        <w:t>п. Большая Вишера</w:t>
      </w:r>
    </w:p>
    <w:p>
      <w:pPr>
        <w:pStyle w:val="Normal"/>
        <w:rPr/>
      </w:pPr>
      <w:r>
        <w:rPr/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распоряжение № 15-рг от 20.03.2019 года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8"/>
          <w:szCs w:val="28"/>
        </w:rPr>
        <w:t>В соответствии  с постановлением Правительства Новгородской области от 11.04.2019 № 127 «О внесении изменения в Порядок осуществления временных ограничения или прекращения движения транспортных средств по автомобильным дорогам регионального или межмуниципального и местного значения», с пунктом 3.6. Порядка осуществления временных ограничения или прекращения движения транспортных средств по автомобильным дорогам регионального или межмуниципального и местного значения, утвержденного постановлением Администрации Новгородской области от 11.03.2012 №112: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1. Изложить п.2. распоряжения в следующей редакции: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"п.2. Временное ограничение движения в весенний период не распространяется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- на международные перевозки грузов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 пассажирские перевозки автобусами, в том числе международные;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- на перевозки продуктов питания, животных, лекарственных препаратов, горюче смазочных материалов, семенного фонда, кормов для животных, удобрений, почты и почтовых грузов;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 перевозку грузов, необходимых для предотвращения и(или) ликвидации последствий стихийных бедствий или чрезвычайных происшествий;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- на транспортировку дорожно-строительной техники и дорожно-эксплуатационной техники и материалов, применяемых при проведении аварийно-восстановительных, ремонтных и строительных работ на автомобильных дорогах регионального или межмуниципального и местного значения задействованных при строительстве объектов федерального значения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 осуществление аварийно-спасательные работы магистральных нефтепроводов, нефтепродуктов, линейных газопроводов, водопроводов, линий связи и электропередачи.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Опубликовать настоящее распоряж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Con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  <w:sz w:val="28"/>
          <w:szCs w:val="28"/>
        </w:rPr>
        <w:t>Глава администрации        А.А.Иван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2:25:00Z</dcterms:created>
  <dc:creator>светик</dc:creator>
  <dc:description/>
  <dc:language>en-US</dc:language>
  <cp:lastModifiedBy>UsBuch</cp:lastModifiedBy>
  <cp:lastPrinted>2018-04-02T15:56:00Z</cp:lastPrinted>
  <dcterms:modified xsi:type="dcterms:W3CDTF">2019-04-16T12:25:00Z</dcterms:modified>
  <cp:revision>2</cp:revision>
  <dc:subject/>
  <dc:title/>
</cp:coreProperties>
</file>