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БЮДЖЕТА ЗА </w:t>
      </w:r>
      <w:r>
        <w:rPr>
          <w:b/>
          <w:bCs/>
          <w:sz w:val="22"/>
          <w:szCs w:val="22"/>
        </w:rPr>
        <w:t xml:space="preserve">2018 </w:t>
      </w:r>
      <w:r>
        <w:rPr>
          <w:b/>
          <w:bCs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руб.ко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416"/>
        <w:gridCol w:w="2820"/>
        <w:gridCol w:w="2733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а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8515,3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515,3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750,8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,4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4,1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5639,0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  02000  01   0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298,8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10  01   0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974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20  01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2030  01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6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 00000 00  0000 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 НА ИМУЩЕСТ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2539,42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1000 00  0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82,7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1030  13  1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82,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06000  00  0000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156,7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43  13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121,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6033  13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34,7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0000  00  0000 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5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4020  01  1000  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5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 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198,03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147,0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65,9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5013  13  0000 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65,9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0 0000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81,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81,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00  00  0000 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0  00  0000 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1  09045  13  0000  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50,9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246,2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46,2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33000 00 0000 1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 13 0000 1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0  00000  00  0000 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1336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 02  00000  00  0000 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43236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 10000  00 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85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5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15001  13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5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22000  00 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5036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34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34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02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29999  13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302,0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 30000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3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35118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35118  13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 30024  00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0024  13  0000 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02  40000 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4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49999  13 0000 1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 07  00000  00 000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07  05000  13 0000 18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07  05030  13 0000 18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00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доходов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1178,9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(в руб.коп.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8221,15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43,9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98,7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9778,5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Информатизация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46,18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2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9323,0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2058,1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3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797,6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64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8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8,6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2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331,8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331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331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63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8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58,7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8-2020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100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 Большевишерского городского поселения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327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643,5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5,43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8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152,71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ольшевишерского городского поселения на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77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8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50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муниципальных территорий общего поль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>Приложение №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</w:t>
      </w:r>
      <w:r>
        <w:rPr/>
        <w:t xml:space="preserve"> ГОД</w:t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8221,15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2,6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43,9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98,7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9778,5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Информатизац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Информатизация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55,4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46,18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2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9323,0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7155,8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2058,1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3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797,6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665,2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64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тиводействия коррупции в Большевишерском городском поселении на 2018-2020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,00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0,0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,00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8,6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2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«Повышение противопожарной защищенности на территории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8,6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1331,82</w:t>
            </w:r>
          </w:p>
        </w:tc>
      </w:tr>
      <w:tr>
        <w:trPr>
          <w:trHeight w:val="25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331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331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я муниципальной программы 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247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муниципальной программы 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84,82</w:t>
            </w:r>
          </w:p>
        </w:tc>
      </w:tr>
      <w:tr>
        <w:trPr>
          <w:trHeight w:val="63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Большевишерском город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58,7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34,53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023,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жилищно-коммунального комплекса Большевишерского городского поселения на 2018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униципальной  программы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5023,7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100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 Большевишерского городского поселения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327,4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уличного освещения Большевишерского городского поселения 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 "Организация уличного освещения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3029,02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4643,5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5,43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 на территории Большевишерского городского поселения на 2018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"Организация и содержание мест захоронений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6,50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152,71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8-202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550,7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72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02,04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8-2020 годы" за счет 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8 году СОФИНАНСИР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05</w:t>
            </w:r>
            <w:r>
              <w:rPr>
                <w:lang w:val="en-US"/>
              </w:rPr>
              <w:t>S</w:t>
            </w:r>
            <w:r>
              <w:rPr/>
              <w:t>72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99,96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дпрограммы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449,1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ольшевишерского городского поселения на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77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8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1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50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я программы "Повышение уровня благоустройства муниципальных территорий общего поль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02</w:t>
            </w:r>
            <w:r>
              <w:rPr>
                <w:lang w:val="en-US"/>
              </w:rPr>
              <w:t>L555</w:t>
            </w: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923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94,2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переданным полномоч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4234,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ФИЦИТА БЮДЖЕТА ЗА </w:t>
      </w:r>
      <w:r>
        <w:rPr>
          <w:b/>
          <w:sz w:val="22"/>
          <w:szCs w:val="22"/>
        </w:rPr>
        <w:t>2018</w:t>
      </w:r>
      <w:r>
        <w:rPr>
          <w:b/>
        </w:rPr>
        <w:t xml:space="preserve">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бюджетом городских 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789,5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4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>
      <w:sz w:val="28"/>
      <w:szCs w:val="24"/>
    </w:rPr>
  </w:style>
  <w:style w:type="character" w:styleId="Style11">
    <w:name w:val="Нижний колонтитул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5:00Z</dcterms:created>
  <dc:creator>светик</dc:creator>
  <dc:description/>
  <dc:language>en-US</dc:language>
  <cp:lastModifiedBy>HP</cp:lastModifiedBy>
  <cp:lastPrinted>2019-05-30T15:06:00Z</cp:lastPrinted>
  <dcterms:modified xsi:type="dcterms:W3CDTF">2019-05-31T09:05:00Z</dcterms:modified>
  <cp:revision>2</cp:revision>
  <dc:subject/>
  <dc:title/>
</cp:coreProperties>
</file>