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504190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 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2 месяцев  2018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Большевишерского городского поселения за 12 месяцев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аспоряжение в муниципальной газете «Большевишерский вестник»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БЮДЖЕТА ЗА </w:t>
      </w:r>
      <w:r>
        <w:rPr>
          <w:b/>
          <w:bCs/>
          <w:sz w:val="22"/>
          <w:szCs w:val="22"/>
        </w:rPr>
        <w:t xml:space="preserve">2018 </w:t>
      </w:r>
      <w:r>
        <w:rPr>
          <w:b/>
          <w:bCs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.ко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416"/>
        <w:gridCol w:w="2820"/>
        <w:gridCol w:w="273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515,3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515,3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50,8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,4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4,1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639,0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  02000  01   0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298,8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 0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74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20  01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6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 00000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539,4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1000 00  0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1030  13  1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6000  00 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156,7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43  13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121,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33  13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34,7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5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4020  01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5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 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198,0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147,0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3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00  00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0  00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5  13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 13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90000 00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0  00000 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1336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02  00000 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3236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  10000  00 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85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22000  00 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036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00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35118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35118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24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24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 02  40000 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49999  13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 07  00000 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00  13 0000 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30  13 0000 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доходов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1178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(в руб.коп.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Приложение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</w:t>
      </w:r>
      <w:r>
        <w:rPr/>
        <w:t xml:space="preserve"> ГОД</w:t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ЗА </w:t>
      </w:r>
      <w:r>
        <w:rPr>
          <w:b/>
          <w:sz w:val="22"/>
          <w:szCs w:val="22"/>
        </w:rPr>
        <w:t>2018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4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Style11">
    <w:name w:val="Нижний колонтитул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0:00Z</dcterms:created>
  <dc:creator>светик</dc:creator>
  <dc:description/>
  <dc:language>en-US</dc:language>
  <cp:lastModifiedBy>UsBuch</cp:lastModifiedBy>
  <cp:lastPrinted>2019-05-30T15:06:00Z</cp:lastPrinted>
  <dcterms:modified xsi:type="dcterms:W3CDTF">2019-05-29T12:10:00Z</dcterms:modified>
  <cp:revision>2</cp:revision>
  <dc:subject/>
  <dc:title/>
</cp:coreProperties>
</file>