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ок на 2017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лан-закупок для обеспечения муниципальных нужд на 2018 год (далее план-закупок), утвержденный распоряжением Администрации Большевишерского городского поселения от 12.01.2017 № 4-рг, дополнив его пунктом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1005 ИКЗ 173530700615353070100110050003600244 на сумму 159789, обслуживание скважины и водонапорной башни на ст. Гряды, ул. Ленинградская, ул. Московская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новую редакцию плана-закупок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А.А.Иванов</w:t>
      </w:r>
      <w:r>
        <w:rPr>
          <w:b/>
        </w:rPr>
        <w:t xml:space="preserve"> </w:t>
      </w:r>
      <w:r>
        <w:rPr>
          <w:b/>
          <w:bCs/>
          <w:sz w:val="26"/>
          <w:szCs w:val="26"/>
        </w:rPr>
        <w:t xml:space="preserve">                                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04:00Z</dcterms:created>
  <dc:creator>Надежда</dc:creator>
  <dc:description/>
  <cp:keywords/>
  <dc:language>en-US</dc:language>
  <cp:lastModifiedBy>User</cp:lastModifiedBy>
  <cp:lastPrinted>2017-12-15T15:22:00Z</cp:lastPrinted>
  <dcterms:modified xsi:type="dcterms:W3CDTF">2017-12-18T13:19:00Z</dcterms:modified>
  <cp:revision>9</cp:revision>
  <dc:subject/>
  <dc:title> </dc:title>
</cp:coreProperties>
</file>