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фик закупок товаров, работ, услуг для обеспечения нужд субъектов Российской Федерации и муниципальных нужд на 2017 год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5 апреля 2013 года № 44-ФЗ «О контрактной системе в сфере закупок товаров, работ, услуги для обеспечения государственных и муниципальных нужд»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Внести изменения в план график закупок товаров, работ, услуг для обеспечения нужд субъектов Российской Федерации и муниципальных нужд на 2017 год, утвержденный распоряжением Главы Администрации Большевишерского городского поселения от 18.01.2017г. № 5-рг, изложив его в новой редакции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план график закупок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А.А.Иванов</w:t>
      </w: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2:00Z</dcterms:created>
  <dc:creator>Надежда</dc:creator>
  <dc:description/>
  <cp:keywords/>
  <dc:language>en-US</dc:language>
  <cp:lastModifiedBy>ПК</cp:lastModifiedBy>
  <cp:lastPrinted>2017-05-02T13:55:00Z</cp:lastPrinted>
  <dcterms:modified xsi:type="dcterms:W3CDTF">2017-05-02T10:55:00Z</dcterms:modified>
  <cp:revision>8</cp:revision>
  <dc:subject/>
  <dc:title> </dc:title>
</cp:coreProperties>
</file>