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.2017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6 - р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пла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упок на 2017 год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 Федерального закона от 5 апреля 2013 года № 44-ФЗ «О контрактной системе в сфере закупок товаров, работ, услуг для обеспечения гос</w:t>
      </w:r>
      <w:r>
        <w:rPr>
          <w:rFonts w:eastAsia="Verdana"/>
          <w:bCs/>
          <w:sz w:val="28"/>
          <w:szCs w:val="28"/>
        </w:rPr>
        <w:t>ударственных</w:t>
      </w:r>
      <w:r>
        <w:rPr>
          <w:rFonts w:eastAsia="Verdana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муниципальных нужд»:</w:t>
      </w:r>
    </w:p>
    <w:p>
      <w:pPr>
        <w:pStyle w:val="Normal"/>
        <w:shd w:fill="FFFFFF" w:val="clear"/>
        <w:spacing w:lineRule="exact" w:line="360" w:before="120" w:after="0"/>
        <w:ind w:firstLine="709"/>
        <w:jc w:val="both"/>
        <w:rPr/>
      </w:pPr>
      <w:r>
        <w:rPr>
          <w:sz w:val="28"/>
          <w:szCs w:val="28"/>
        </w:rPr>
        <w:t>1. Внести изменение в план-закупок для обеспечения муниципальных нужд на 2018 год (далее план-закупок), утвержденный распоряжением Администрации Большевишерского городского поселения от 12.01.2017 № 4-рг, изложив в прилагаемой редакции.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зместить изменения в план-закупок в единой информационной системе в сфере закупо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установленный срок.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>Дополнить: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купки 1006-услуга водоснабжения и водоотведения ИКЗ 173530700615353070100110060003600244 на сумму 7000руб.;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купки  0003 ИКЗ 173530700615353070100100030004321244 на сумму 339960 руб.текущее обслуживание и эксплуатация уличного освещения в п. Большая Вишера;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закупки  1008 ИКЗ 173530700615353070100110080006110244 на сумму 80000руб. услуга по предоставлению внутризоновых,междугородних и международных телефонных соединений;  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купки  1007 ИКЗ 173530700615353070100110070003530244 на сумму 320000 энергия тепловая для нужд Администрации;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купки  0004 ИКЗ 173530700615353070100100040003514244 на сумму 11820000руб. услуги по торговле электроэнергией;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купки  0005 ИКЗ 173530700615353070100100050008129244 на сумму 150000руб. на зимнюю очистку и подсыпку пескосоляной смесью автомобильных дорог общего пользования местного значения.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аспоряжения оставляю за собой.</w:t>
      </w:r>
    </w:p>
    <w:p>
      <w:pPr>
        <w:pStyle w:val="ConsNormal"/>
        <w:widowControl/>
        <w:ind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Опубликовать настоящее распоряж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     А.А.Иванов</w:t>
      </w:r>
      <w:r>
        <w:rPr>
          <w:b/>
        </w:rPr>
        <w:t xml:space="preserve"> </w:t>
      </w:r>
      <w:r>
        <w:rPr>
          <w:b/>
          <w:bCs/>
          <w:sz w:val="26"/>
          <w:szCs w:val="26"/>
        </w:rPr>
        <w:t xml:space="preserve">                                                                               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ne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04:00Z</dcterms:created>
  <dc:creator>Надежда</dc:creator>
  <dc:description/>
  <cp:keywords/>
  <dc:language>en-US</dc:language>
  <cp:lastModifiedBy>User</cp:lastModifiedBy>
  <cp:lastPrinted>2017-12-15T15:10:00Z</cp:lastPrinted>
  <dcterms:modified xsi:type="dcterms:W3CDTF">2017-12-18T13:21:00Z</dcterms:modified>
  <cp:revision>10</cp:revision>
  <dc:subject/>
  <dc:title> </dc:title>
</cp:coreProperties>
</file>