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556260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3.04.2017  № 25 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сячник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   санитарной  очистк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территории  населен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ов     город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равилами благоустройства территории Большевишерского городского поселения, утвержденными решением Совета депутатов Большевишерского городского поселения от 16.05.2012 №8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рганизовать с 01 апреля по 01 мая 2017 года месячник по санитарной очистке и благоустройству населенных пунктов городского поселения, 28 апреля провести единый день уборки территорий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Управляющим компаниям, осуществляющим свою деятельность на территории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 28 апреля 2017 года организовать уборку дворовых территорий силами жильцов многоквартирных домов, установить особый контроль за вывозом мусора и твердых бытовых отходов в праздничные д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овместно с Администрацией городского поселения, организовать проведение сбора и вывоза твердых бытовых отходов на свалку от граждан, проживающих в частном секто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 Руководителям организаций, частным предпринимател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уборку своих производственных территорий, включая прилегающие транспортные и пешеходные зоны, тротуары, газоны, канавы, торговые точки в радиусе 10 мет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уководителям учреждений образования, культуры, здравоохра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уборку подведомственных территорий, и территорий, закрепленных за учрежд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Владельцам частных дом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ыми силами провести санитарную уборку территорий, прилегающих к приусадебным участкам, очистить канавы от мусора и восстановить водост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прилагаемый перечень территорий и объектов, закрепленных за  учреждениями, организациями, представительными органами местного самоуправления, общественными организа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рилагаемый состав комиссии по благоустройству и санитарному состоянию населенных пунктов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аспоряжения возложить на заместителя Главы администрации Карташову Е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распоряжение в 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А.А. Иванов</w:t>
      </w:r>
    </w:p>
    <w:p>
      <w:pPr>
        <w:pStyle w:val="Normal"/>
        <w:ind w:left="1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4.2017   № 25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территорий и объектов, закрепленных за  учреждениями, организациями, представительными органами местного самоуправления</w:t>
      </w:r>
    </w:p>
    <w:tbl>
      <w:tblPr>
        <w:tblW w:w="96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4"/>
        <w:gridCol w:w="2976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территор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 дата проведения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пос. Большая Виш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пар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  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инские захорон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Большевишерского городского посе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Дом-Сервис», совет ветер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5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вдоль дороги от школы до моста по ул. Первомай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п.Большая Виш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 по ул. Революции, берег реки от автомобильного моста до ба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 депутатов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 реки вдоль па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К п.Большая Вишера до берега р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п.Большая Више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е кладбище д. Л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Дом-сервис», 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оселенческий суббот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.04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п. Большая Вишера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4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7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. Гряд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по ул. Ленинградская на ст. Гря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в пос. Дач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инское захоронение в д. Папорот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воза мусора со ст. Гряды во время общего суббо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одведомствен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1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4.2017  № 25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благоустройству и санитарному состоянию насел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нктов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ашова Е.В. – заместитель Главы администрации -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Петрова К.Ю. –  служащая Администрации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 Куликова Л.В.- ведущий специалист Администрации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02:00Z</dcterms:created>
  <dc:creator>светик</dc:creator>
  <dc:description/>
  <cp:keywords/>
  <dc:language>en-US</dc:language>
  <cp:lastModifiedBy>UsBuch</cp:lastModifiedBy>
  <cp:lastPrinted>2016-04-01T12:22:00Z</cp:lastPrinted>
  <dcterms:modified xsi:type="dcterms:W3CDTF">2017-04-07T08:46:00Z</dcterms:modified>
  <cp:revision>120</cp:revision>
  <dc:subject/>
  <dc:title>                                                                                                                              </dc:title>
</cp:coreProperties>
</file>