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/>
      </w:pPr>
      <w:r>
        <w:rPr/>
        <w:t xml:space="preserve">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16585" cy="998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.2017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6 - р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отмене на территории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го поселения особ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ивопожарного режим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12.1994 № 69-ФЗ «О пожарной безопасности»,   областным законом от 11.01.2005 № 384-ОЗ «О пожарной безопасности», Уставом Большевишерского городского посел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Отменить  на территории Большевишерского городского поселения особый противопожарный реж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Признать утратившим силу распоряжение Администрации городского поселения  от 28.04.2016  № 35-рг  «Об установлении на территории городского поселения особого противопожарного режима».</w:t>
      </w:r>
    </w:p>
    <w:p>
      <w:pPr>
        <w:pStyle w:val="ConsNormal"/>
        <w:widowControl/>
        <w:ind w:right="0" w:firstLine="360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Опубликовать настоящее постановл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А.А.Ивано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59:00Z</dcterms:created>
  <dc:creator>Надежда</dc:creator>
  <dc:description/>
  <cp:keywords/>
  <dc:language>en-US</dc:language>
  <cp:lastModifiedBy>UsBuch</cp:lastModifiedBy>
  <cp:lastPrinted>2016-07-08T16:37:00Z</cp:lastPrinted>
  <dcterms:modified xsi:type="dcterms:W3CDTF">2017-06-02T12:26:00Z</dcterms:modified>
  <cp:revision>18</cp:revision>
  <dc:subject/>
  <dc:title> </dc:title>
</cp:coreProperties>
</file>