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4"/>
        </w:rPr>
      </w:pPr>
      <w:r>
        <w:rPr>
          <w:szCs w:val="24"/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60"/>
        <w:gridCol w:w="1024"/>
      </w:tblGrid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20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-  рг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б организации  противопаводковых мероприятий в 2016   году на   территории населенных пунктов Большевишерского город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 связи с ожидаемым весенним паводком, утвердить План мероприятий по предупреждению и ликвидации последствий весеннего паводка на территории  населенных пунктов Большевишерского городского поселения в 2016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служб, организаций обеспечить его выполн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сем владельцам автотранспортной и специальной техники, независимо от форм собственности, при необходимости немедленно предоставлять технику для предотвращения и ликвидации чрезвычайных ситу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уководителям служб, участков, установить с 01 апреля 2016 года наблюдение за уровнем и состоянием паводковых вод в районе реки Большая Вишера, в населенных пунктах, где существует реальная возможность подтопления территор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чрезвычайных ситуаций в населенных пунктах городского поселения немедленно докладывать по телефонам:</w:t>
        <w:tab/>
        <w:t>32-582, 32-491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</w:rPr>
        <w:tab/>
        <w:t>4. Опубликовать распоряжение в муниципальной газете «Большевишерский вестник» и разместить на официальном сайте Администрации город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А.А.Иван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ряж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31.03.2016 № 14-р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Л А 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й по предупреждению и ликвидации последств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сеннего паводка на территории населенных пунк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Большевишерского городского поселения 2016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440"/>
        <w:gridCol w:w="1105"/>
        <w:gridCol w:w="13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.исполнит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исполн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.о выпол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овместное заседание Комиссии по предупреждению и ликвидации чрезвычайных ситуаций и обеспечению пожарной безопасности с руководителями служб, организаций, уполномоченных территорий городского посе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.0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ы  возможного  подтопления, наличие плавсредств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связи у населения в местах возможного подтоп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Л.В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К.Ю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обеседование с владельцами  автотракторной техники, выяснить состояние техники, объемы возможных работ, наличие горючесмазочных материал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Л.В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обследование состояния линий электропередач и телефонной связи в  местах возможного подтопления, в случае необходимости произвести  ремонтные рабо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Л.В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сти  заблаговременное обеспечение продуктами питания и предметами первой необходимости население в населенных пунктах, которые могут быть недоступны в период подтопл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еспечить выполнение заявок жителей на обмен газовых баллон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икова Л.В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павод-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евизию состояния канализационных систем. Исключить возможность попадания неочищенных стоков в рек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Л.А. Куликова Л.В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ь население убрать строительные материалы с водосточных кана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Л.В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на базе управляющих компаний, МУП «ЖКХ ММР» группы для проведения аварийно- спасательных работ на период павод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шова Е.В., Прись Г.А., Демидова Г.М., Иванова Л.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места изъятия и пути доставки  матери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щебень, песок, камень, лесоматериалы) необходимых для предотвращения и ликвидации разлива паводковых вод в районе населенных пунктов городского посе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Л.В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ить постоянное наблюдение за уровнем паводковых во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овать дежурство в Администрации  городского посе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К.Ю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Л.В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31.0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___________________________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2:31:00Z</dcterms:created>
  <dc:creator>ее</dc:creator>
  <dc:description/>
  <cp:keywords/>
  <dc:language>en-US</dc:language>
  <cp:lastModifiedBy>UsBuch</cp:lastModifiedBy>
  <cp:lastPrinted>2011-02-24T15:25:00Z</cp:lastPrinted>
  <dcterms:modified xsi:type="dcterms:W3CDTF">2016-04-01T09:02:00Z</dcterms:modified>
  <cp:revision>9</cp:revision>
  <dc:subject/>
  <dc:title> </dc:title>
</cp:coreProperties>
</file>