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31.03.2016 № 14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Л А 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предупреждению и ликвидации последств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еннего паводка на территории населенных пун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Большевишерского городского поселения 2016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440"/>
        <w:gridCol w:w="1105"/>
        <w:gridCol w:w="13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.исполнит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сполн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.о выпол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вместное заседание Комиссии по предупреждению и ликвидации чрезвычайных ситуаций и обеспечению пожарной безопасности с руководителями служб, организаций, уполномоченных территорий городского пос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ы  возможного  подтопления, наличие плавсредств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связи у населения в местах возможного подтоп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К.Ю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беседование с владельцами  автотракторной техники, выяснить состояние техники, объемы возможных работ, наличие горючесмазочных материа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бследование состояния линий электропередач и телефонной связи в  местах возможного подтопления, в случае необходимости произвести  ремонтные рабо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сти  заблаговременное обеспечение продуктами питания и предметами первой необходимости население в населенных пунктах, которые могут быть недоступны в период подтоп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еспечить выполнение заявок жителей на обмен газовых балло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кова Л.В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павод-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евизию состояния канализационных систем. Исключить возможность попадания неочищенных стоков в ре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Л.А. Куликова Л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ь население убрать строительные материалы с водосточных кана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на базе управляющих компаний, МУП «ЖКХ ММР» группы для проведения аварийно- спасательных работ на период павод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ова Е.В., Прись Г.А., Демидова Г.М., Иванова Л.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места изъятия и пути доставки  матери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щебень, песок, камень, лесоматериалы) необходимых для предотвращения и ликвидации разлива паводковых вод в районе населенных пунктов городского пос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ить постоянное наблюдение за уровнем паводковых в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ать дежурство в Администрации  городского пос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К.Ю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31.0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_____________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14:00Z</dcterms:created>
  <dc:creator>ее</dc:creator>
  <dc:description/>
  <cp:keywords/>
  <dc:language>en-US</dc:language>
  <cp:lastModifiedBy>Admin</cp:lastModifiedBy>
  <cp:lastPrinted>2011-02-24T15:25:00Z</cp:lastPrinted>
  <dcterms:modified xsi:type="dcterms:W3CDTF">2016-04-11T07:14:00Z</dcterms:modified>
  <cp:revision>2</cp:revision>
  <dc:subject/>
  <dc:title> </dc:title>
</cp:coreProperties>
</file>