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31.03.2016  №17 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месячник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по   санитарной  очистке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территории  населенных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нктов     городского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Правилами благоустройства территории Большевишерского городского поселения, утвержденными решением Совета депутатов Большевишерского городского поселения от 16.05.2012 №81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рганизовать с 01 апреля по 01 мая 2016 года месячник по санитарной очистке и благоустройству населенных пунктов городского поселения, 29 апреля провести единый день уборки территорий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Управляющим компаниям, осуществляющим свою деятельность на территории посел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о 30 апреля 2016 года организовать уборку дворовых территорий силами жильцов многоквартирных домов, установить особый контроль за вывозом мусора и твердых бытовых отходов в праздничные дн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совместно с Администрацией городского поселения, организовать проведение сбора и вывоза твердых бытовых отходов на свалку от граждан, проживающих в частном сектор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 Руководителям организаций, частным предпринимателя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сти уборку своих производственных территорий, включая прилегающие транспортные и пешеходные зоны, тротуары, газоны, канавы, торговые точки в радиусе 10 мет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Руководителям учреждений образования, культуры, здравоохра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сти уборку подведомственных территорий, и территорий, закрепленных за учрежден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Владельцам частных дом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ственными силами провести санитарную уборку территорий, прилегающих к приусадебным участкам, очистить канавы от мусора и восстановить водосто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Утвердить прилагаемый перечень территорий и объектов, закрепленных за  учреждениями, организациями, представительными органами местного самоуправления, общественными организац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прилагаемый состав комиссии по благоустройству и санитарному состоянию населенных пунктов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данного распоряжения возложить на заместителя Главы администрации Карташову Е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распоряжение в  муниципальной газете «Большевишерский вестник» и разместить на официальном сайте Администрации городского поселения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А.А. Иванов</w:t>
      </w:r>
    </w:p>
    <w:p>
      <w:pPr>
        <w:pStyle w:val="Normal"/>
        <w:ind w:left="14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  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1.03.2016   №17 -р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территорий и объектов, закрепленных за  учреждениями, организациями, представительными органами местного самоуправления</w:t>
      </w:r>
    </w:p>
    <w:tbl>
      <w:tblPr>
        <w:tblW w:w="96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54"/>
        <w:gridCol w:w="2976"/>
        <w:gridCol w:w="212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территор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 дата проведения</w:t>
            </w:r>
          </w:p>
        </w:tc>
      </w:tr>
      <w:tr>
        <w:trPr/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</w:t>
            </w:r>
            <w:r>
              <w:rPr>
                <w:b/>
                <w:sz w:val="24"/>
                <w:szCs w:val="24"/>
              </w:rPr>
              <w:t>пос. Большая Вишер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парк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Большевишерского городского поселения,  МАОУ СОШ п.Большая Виш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04.20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ие захоронения в пар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Большевишерского городского поселе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п.Большая Вишера, ООО «Дом-Сервис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04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ое захоронение на центральном кладбищ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ветеранов, ООО «УК Коммунальный стандарт»», ДК пос.Большая Вишера, </w:t>
            </w:r>
            <w:r>
              <w:rPr>
                <w:color w:val="000000"/>
                <w:sz w:val="24"/>
                <w:szCs w:val="24"/>
              </w:rPr>
              <w:t>МАДОУ «Детский сад «Радуг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04.20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вдоль дороги от школы до моста по ул. Первомай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п.Большая Виш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04.20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ная остановка по ул. Революции, берег реки от автомобильного моста до ба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К Коммунальный стандарт», Совет депутатов Большевишерского город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04.20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 реки вдоль пар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К Коммунальный стандар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04.20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ДК п.Большая Вишера до берега ре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Большая Вишера, МАОУ СОШ п.Большая Више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04.20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ое кладбище д. Л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К Коммунальный стандарт», ООО «Дом-сервис», Администрация Большевишерского городского поселения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04.20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одведомственных учреж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04.20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поселенческий субботни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вишерского город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04.20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воза мусора п. Большая Вишера во время общего субботн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вишерского город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16-30.04.2016</w:t>
            </w:r>
          </w:p>
        </w:tc>
      </w:tr>
      <w:tr>
        <w:trPr/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. Гряды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ое захоронение по ул. Ленинградская на ст. Гря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п.Большая Вишера филиал начальная школа, детский сад станции Гря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04.20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ое захоронение в пос. Дач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вишерского город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04.20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инское захоронение в д. Папоротн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АУ «Маловишерский лесхоз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04.20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воза мусора со ст. Гряды во время общего субботн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вишерского город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16-30.04.20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одведомственных учреж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04.201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  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1.03.2016    № 17 -р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благоустройству и санитарному состоянию населен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нктов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рташова Е.В. – заместитель Главы администрации - председатель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Петрова К.Ю. –  служащая Администрации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  Куликова Л.В.- ведущий специалист Администрации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3:02:00Z</dcterms:created>
  <dc:creator>светик</dc:creator>
  <dc:description/>
  <cp:keywords/>
  <dc:language>en-US</dc:language>
  <cp:lastModifiedBy>UsBuch</cp:lastModifiedBy>
  <cp:lastPrinted>2016-04-01T12:22:00Z</cp:lastPrinted>
  <dcterms:modified xsi:type="dcterms:W3CDTF">2016-04-01T09:23:00Z</dcterms:modified>
  <cp:revision>92</cp:revision>
  <dc:subject/>
  <dc:title>                                                                                                                              </dc:title>
</cp:coreProperties>
</file>