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ОЛЬШЕВИШЕРСКОГО ГОРОД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3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28"/>
        <w:gridCol w:w="445"/>
        <w:gridCol w:w="927"/>
      </w:tblGrid>
      <w:tr>
        <w:trPr>
          <w:cantSplit w:val="true"/>
        </w:trPr>
        <w:tc>
          <w:tcPr>
            <w:tcW w:w="6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2.2016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-рг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. Большая Више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 проведении аттестации муниципальных служащих в Администрации Больше-вишерского городского поселен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атей 18 Федерального закона от 2 марта 2007 года № 25-ФЗ «О муниципальной службе в Российской Федерации», постановлением Администрации Большевишерского городского поселения от 20.06.2008 №7 «Об утверждении Положения о проведении аттестации муниципальных служащих Большевишерского городского поселения» в целях определения соответствия муниципального служащего Администрации Большевишерского городского поселения замещаемой должност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Провести аттестацию муниципальных служащих Администрации Большевишерского городского поселения с 21 марта 2016 года по 25 марта 2016 год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Утвердить прилагаемый состав комиссии и график проведения аттестации в Администрации Большевишерского город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Администрации Большевишерского городского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1. Ознакомить муниципальных служащих с графиком проведения аттестации не менее чем за месяц до проведения аттестации в соответствии с график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2. Составить списки муниципальных служащих, подлежащих аттест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Главе Большевишерского городского поселения представить в аттестационную комиссию отзывы на подлежащих аттестации муниципальных служащих об исполнении ими должностных обязанностей на аттестационный период.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Контроль за исполнением настоящего распоряжения возложить на заместителя Главы администрации Большевишерского городского поселения Карташову Е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                                                 А.А. Иванов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99695</wp:posOffset>
                </wp:positionV>
                <wp:extent cx="2857500" cy="10223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0"/>
                            </w:tblGrid>
                            <w:tr>
                              <w:trPr/>
                              <w:tc>
                                <w:tcPr>
                                  <w:tcW w:w="45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твержде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аспоряжением Администрации Большевишерского городского поселения от 01.02.2016 № 4-р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80.5pt;mso-wrap-distance-left:9pt;mso-wrap-distance-right:0pt;mso-wrap-distance-top:0pt;mso-wrap-distance-bottom:0pt;margin-top:-7.85pt;mso-position-vertical-relative:text;margin-left:242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5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0"/>
                      </w:tblGrid>
                      <w:tr>
                        <w:trPr/>
                        <w:tc>
                          <w:tcPr>
                            <w:tcW w:w="45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твержден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споряжением Администрации Большевишерского городского поселения от 01.02.2016 № 4-р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ттестационной комиссии в Администрации Большевишер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7"/>
        <w:gridCol w:w="2924"/>
        <w:gridCol w:w="4209"/>
      </w:tblGrid>
      <w:tr>
        <w:trPr>
          <w:trHeight w:val="1160" w:hRule="atLeast"/>
        </w:trPr>
        <w:tc>
          <w:tcPr>
            <w:tcW w:w="24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</w:t>
            </w:r>
          </w:p>
        </w:tc>
        <w:tc>
          <w:tcPr>
            <w:tcW w:w="292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а Большевишерского городского поселения Иванов А.А.</w:t>
            </w:r>
          </w:p>
        </w:tc>
      </w:tr>
      <w:tr>
        <w:trPr/>
        <w:tc>
          <w:tcPr>
            <w:tcW w:w="24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комиссии</w:t>
            </w:r>
          </w:p>
        </w:tc>
        <w:tc>
          <w:tcPr>
            <w:tcW w:w="292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Главы администрации Большевишерского городского поселения Карташова Е.В.</w:t>
            </w:r>
          </w:p>
        </w:tc>
      </w:tr>
      <w:tr>
        <w:trPr/>
        <w:tc>
          <w:tcPr>
            <w:tcW w:w="24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комиссии</w:t>
            </w:r>
          </w:p>
        </w:tc>
        <w:tc>
          <w:tcPr>
            <w:tcW w:w="292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дущий специалист администрации Куликова Л.В.</w:t>
            </w:r>
          </w:p>
        </w:tc>
      </w:tr>
      <w:tr>
        <w:trPr/>
        <w:tc>
          <w:tcPr>
            <w:tcW w:w="243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292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ведущий специалист администрации Алексеева Е.Д.;</w:t>
            </w:r>
          </w:p>
        </w:tc>
      </w:tr>
      <w:tr>
        <w:trPr/>
        <w:tc>
          <w:tcPr>
            <w:tcW w:w="243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зависимый эксперт (по согласованию)</w:t>
            </w:r>
          </w:p>
        </w:tc>
      </w:tr>
      <w:tr>
        <w:trPr/>
        <w:tc>
          <w:tcPr>
            <w:tcW w:w="243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зависимый эксперт (по согласованию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4673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467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36.8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06:59:00Z</dcterms:created>
  <dc:creator>ее</dc:creator>
  <dc:description/>
  <cp:keywords/>
  <dc:language>en-US</dc:language>
  <cp:lastModifiedBy>Елена</cp:lastModifiedBy>
  <cp:lastPrinted>2006-01-01T02:40:00Z</cp:lastPrinted>
  <dcterms:modified xsi:type="dcterms:W3CDTF">2005-12-31T22:43:00Z</dcterms:modified>
  <cp:revision>49</cp:revision>
  <dc:subject/>
  <dc:title> </dc:title>
</cp:coreProperties>
</file>