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 полугодие  2016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1 полугодие 2016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тчет об исполнении бюджета Большевишерского городского поселения по доходам за 1 полугодие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242,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1995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9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06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82,7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07,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540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34,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45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7,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1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4,37</w:t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808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5383,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,9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96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7527,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1432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,0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34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3217,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3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817,2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53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79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5400,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3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7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3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8008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0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,1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,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,1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,1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096,0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,7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6626,5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,2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416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,1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6680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3285383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33,98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275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(чел.)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(руб.) – 500756,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ДЕРЖАНИИ ЛИЦА, ЗАМЕЩАЮЩЕГО МУНИЦИПАЛЬНУЮ ДОЛЖНОСТЬ В БОЛЬШЕВИШЕРСКОМ ГОРОДСКОГОМ ПОСЕЛЕНИИ ЗА 1 полугодие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содержание (руб.) – 232365,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светик</dc:creator>
  <dc:description/>
  <cp:keywords/>
  <dc:language>en-US</dc:language>
  <cp:lastModifiedBy>BuchUser</cp:lastModifiedBy>
  <cp:lastPrinted>2016-07-14T15:42:00Z</cp:lastPrinted>
  <dcterms:modified xsi:type="dcterms:W3CDTF">2016-10-26T11:31:00Z</dcterms:modified>
  <cp:revision>7</cp:revision>
  <dc:subject/>
  <dc:title> </dc:title>
</cp:coreProperties>
</file>