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"/>
        <w:gridCol w:w="992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 р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рядке и сроках составления проекта бюджета городского поселения на 2017-2019 годы 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азработки проекта решения Совета депутатов Большевишерского городского поселения «О бюджете поселения на 2017 год и на плановый период 2018 и 2019 годов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и городского поселения разработать проект бюджета городского  поселения на  2017 год и плановый период 2018 и 2019 годы в срок до 01 декабря 2016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Администрации городского поселения разработать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ю о предварительных итогах социально-экономического развития городского поселения за истекший период 2016 года и ожидаемых итогах за 2016 год в срок до 21 ноября 2016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городского поселения на 2017 и плановый период 2018 и 2019 годы в срок до 21 ноября 2016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Главным администраторам доходов бюджета городского поселения представить прогноз поступления администрируемых доходов на 2017 год в срок до 21 ноября 2016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едставить в Совет депутатов Большевишерского городского поселения проект решения о бюджете городского поселения на 2017 год и плановый период 2018 и 2019 годы с документами и материалами, предусмотренными Положением о бюджетном процессе в Большевишерском городском поселении в срок до 01 декабря 2016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овести публичные слушания по проекту бюджета городского поселения в срок до 23 декабря 2016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распоряж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публиковать распоряжение в муниципальной газете «Большевишерский вестник» и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Е.В. Карташ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46:00Z</dcterms:created>
  <dc:creator>светик</dc:creator>
  <dc:description/>
  <cp:keywords/>
  <dc:language>en-US</dc:language>
  <cp:lastModifiedBy>BuchUser</cp:lastModifiedBy>
  <cp:lastPrinted>2016-10-24T10:29:00Z</cp:lastPrinted>
  <dcterms:modified xsi:type="dcterms:W3CDTF">2016-10-24T07:29:00Z</dcterms:modified>
  <cp:revision>20</cp:revision>
  <dc:subject/>
  <dc:title> </dc:title>
</cp:coreProperties>
</file>