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3.2016   №17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территорий и объектов, закрепленных за  учреждениями, организациями, представительными органами местного самоуправления</w:t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4"/>
        <w:gridCol w:w="2976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территор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 дата проведения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пос. Большая Виш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пар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  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захоронения в пар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, ООО «Дом-Серви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на центральном клад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ветеранов, ООО «УК Коммунальный стандарт»», ДК пос.Большая Вишера, </w:t>
            </w:r>
            <w:r>
              <w:rPr>
                <w:color w:val="000000"/>
                <w:sz w:val="24"/>
                <w:szCs w:val="24"/>
              </w:rPr>
              <w:t>МАДОУ «Детский сад «Раду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вдоль дороги от школы до моста по ул. Первома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 по ул. Революции, берег реки от автомобильного моста до ба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Коммунальный стандарт», Совет депутатов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 реки вдоль па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Коммунальный стандар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К п.Большая Вишера до берега р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Большая Вишера, МАОУ СОШ п.Большая Виш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кладбище д. Л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Коммунальный стандарт», ООО «Дом-сервис», Администрация Большевишерского городского поселения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оселенческий суббот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п. Большая Вишера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6-30.04.2016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. Гряд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по ул. Ленинградская на ст. Гря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 филиал начальная школа, детский сад станции Гря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в пос. Да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нское захоронение в д. Папорот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АУ «Маловишерский лесхоз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со ст. Гряды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6-30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3.2016    № 17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благоустройству и санитарному состоянию насел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нктов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ашова Е.В. – заместитель Главы администрации -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Петрова К.Ю. –  служащая Администрации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 Куликова Л.В.- ведущий специалист Администрации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7:00Z</dcterms:created>
  <dc:creator>светик</dc:creator>
  <dc:description/>
  <cp:keywords/>
  <dc:language>en-US</dc:language>
  <cp:lastModifiedBy>Admin</cp:lastModifiedBy>
  <cp:lastPrinted>2016-04-01T12:22:00Z</cp:lastPrinted>
  <dcterms:modified xsi:type="dcterms:W3CDTF">2016-04-11T07:17:00Z</dcterms:modified>
  <cp:revision>2</cp:revision>
  <dc:subject/>
  <dc:title>                                                                                                                              </dc:title>
</cp:coreProperties>
</file>