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Большевишерского городского поселения за 1 квартал  2016 год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 № 18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поселения за 1 квартал 2016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1 квартал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квартал 2016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6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3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302,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6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18,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47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621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1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4,0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44,8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926,6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50,5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96,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6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6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0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156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923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,3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15" w:leader="none"/>
          <w:tab w:val="left" w:pos="9585" w:leader="none"/>
        </w:tabs>
        <w:rPr>
          <w:sz w:val="28"/>
        </w:rPr>
      </w:pPr>
      <w:r>
        <w:rPr>
          <w:sz w:val="28"/>
        </w:rPr>
        <w:tab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квартал 2016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квартал 2016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5181,7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6992,4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96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7527,5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386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,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35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5140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624,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0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15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4516,3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189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9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949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63569,9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3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8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569,9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3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1711,8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471,4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471,4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7323,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7323,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1917,3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1917,3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3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1096,0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654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166,6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20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20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96551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1576992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16,0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 (децит-;профицит+)                        -4987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09,6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квартал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261259,7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квартал  2016 ГОД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117968,4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7:00Z</dcterms:created>
  <dc:creator>светик</dc:creator>
  <dc:description/>
  <cp:keywords/>
  <dc:language>en-US</dc:language>
  <cp:lastModifiedBy>BuchUser</cp:lastModifiedBy>
  <cp:lastPrinted>2014-08-18T09:16:00Z</cp:lastPrinted>
  <dcterms:modified xsi:type="dcterms:W3CDTF">2016-10-26T11:36:00Z</dcterms:modified>
  <cp:revision>42</cp:revision>
  <dc:subject/>
  <dc:title> </dc:title>
</cp:coreProperties>
</file>