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Приложение № 1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 xml:space="preserve">Большевишерского городского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 </w:t>
      </w:r>
      <w:r>
        <w:rPr>
          <w:b/>
        </w:rPr>
        <w:t xml:space="preserve">от 02.11.2016 №45-рг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_________________ А.А.Иванов      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-график</w:t>
      </w:r>
    </w:p>
    <w:p>
      <w:pPr>
        <w:pStyle w:val="Normal"/>
        <w:spacing w:before="240" w:after="0"/>
        <w:jc w:val="center"/>
        <w:rPr/>
      </w:pPr>
      <w:r>
        <w:rPr/>
        <w:t>размещения заказов на поставки товаров,</w:t>
        <w:br/>
        <w:t>выполнение работ, оказание услуг для нужд обеспечения государственных и муниципальных нужд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ьшевишерского городского поселе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50 Новгородская область, Маловишерский район, п. Большая Вишера, ул. Поболотина, д.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0061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015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6"/>
        <w:gridCol w:w="535"/>
        <w:gridCol w:w="481"/>
        <w:gridCol w:w="426"/>
        <w:gridCol w:w="1444"/>
        <w:gridCol w:w="870"/>
        <w:gridCol w:w="689"/>
        <w:gridCol w:w="768"/>
        <w:gridCol w:w="1194"/>
        <w:gridCol w:w="1328"/>
        <w:gridCol w:w="1184"/>
        <w:gridCol w:w="1566"/>
        <w:gridCol w:w="1147"/>
        <w:gridCol w:w="1378"/>
      </w:tblGrid>
      <w:tr>
        <w:trPr>
          <w:cantSplit w:val="true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БК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ВЭД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ПД</w:t>
            </w:r>
          </w:p>
        </w:tc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 контракт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определения поставщик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одрядчика, исполнителя</w:t>
            </w:r>
            <w:r>
              <w:rPr>
                <w:b/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снование внесения изменений в утвержденный план-график со ссылкой на соответствующий случай, предусмотренный пунктом 15 примечаний к форме планов-графиков;</w:t>
            </w:r>
          </w:p>
        </w:tc>
      </w:tr>
      <w:tr>
        <w:trPr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зака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№ лота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ание предм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та контракт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мальн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 необходи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требования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ъ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вляемые к пре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ту контракт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 измерен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ЕИ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(объем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иентировочная начальная (максимальная) цена контракта тыс. ру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р обеспечения заявки (в тыс. рублей)/ размер обеспечения исполнения контракта (в тыс. рублей) и размер аванса (в процентах если предполагается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фик осуществления процедур закупки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й срок размещения извещения об осуществлении закупки, направления приглашения принять участие в определении поставщика (подрядчика, исполнителя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исполнения контракт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лучае, если контрактом предусмотрены поэтапное исполнение контракта и его оплата, указываются сроки исполнения отдельных этапов, если периодичная поставка товаров, выполнение работ, оказание услуг - периодичность поставки товаров, выполнения работ, оказания услуг (ежедневно, еженедельно, два раза в месяц, ежемесячно, ежеквартально, раз в полгода);нтракта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409430041015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409430017152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 43.99.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 43.99.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автомобильной дороги (асфальтобетонное покрытие): в п. Большая Вишера-ул. Боров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ый расч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59,0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1,0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%; 5%;0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л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нтя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нный аукцио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409430041015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 43.99.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 43.99.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 автомобильных дорог (подсыпка и грейдирование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ый расч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9.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установлен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й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л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ственный поставщ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503371011006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 35.14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 35.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электроэнергии для нужд поселен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3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ственный поставщик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.1 ч.1 ст.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502390021017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.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теплоснабжением, водоснабжением, водоотведением. Электроэнергией объектов принадлежащих Администраци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ственный поставщик п.1 ч.1 ст.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1301047590001000240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1304124200199990240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314410029999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.7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.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канцелярских хозяйственных и строительные материало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ственный поставщик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409430011015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2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дорог (очистка, подсыпка пескосоляной смесью транспортные услуги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ый расч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ственный поставщик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104759000100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нефтепродуктов бензин А-92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ственный поставщик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503374051020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2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ы по обустройству мест массового отдыха детей, ручная уборка территории, уборка стихийных свалок, вывоз ТБО, отлов собак, скашивание травы, ремонт пешеходных мостов, и прочи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503372031018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ы по обрезке деревьев угрожающих падение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7130503373041019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3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ы по уборке мусора с территории воинских захоронений, содержание их в нормативном состояни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прел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густ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503374051020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зборка и утилизация аварийных домов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яб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я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7130502390021017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ее обслуживание газопровод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9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104380029999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9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услуг по информатизаци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ственный поставщ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310400021014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ы по обслуживанию пожарной сигнализации для нужд Администраци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ственный поставщ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310400031014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йство и содержание источников наружного водоснабжен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503375021021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2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ее обслуживание и эксплуатация наружных сетей наружного освещен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ВЭД2:43.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409430011015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дорог(очистка и подсыпка пескосоляной смесью) 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ВЭД2:81.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502390021017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и обслуживание скважины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ВЭД2:36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.4 ч.1ст.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409430041015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полнение работ по ремонту асфальтобетонного покрытия автомобильной дороги на с. Гряды по ул. Ленинградская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ый расч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,0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%5%0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яб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ль 20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нный аукцио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6" w:hRule="atLeast"/>
        </w:trPr>
        <w:tc>
          <w:tcPr>
            <w:tcW w:w="14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Товары, работы или услуги на сумму не превышающую ста тысяч руб. закупки в соответствии  с п.4,5,23,26,33,42,44 части 1 ст.93 Федерального                      закона№44-ФЗ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113711007028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412420019999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310400021014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314410029999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503373041019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409430041015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104759000100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104460011025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104460017034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310400031014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113711007065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203710005118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409430011015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503372031018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503374051020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104380029999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113471011026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113440019999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7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113711001012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7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501704001005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овары, работы или услуги на сумму не превышающую четырехсот тысяч рублей(закупкив соответствии с п.4,5,23,26,33,42,44 чпсти 1 статьи 93 Федерального закона  № 44-ФЗ) 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502390021017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501704001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овой объем закупок у единственного поставщика(подрядчика, исполителя) в соответствии с п.4 ч.1 ст 93 Федерального закона 44-ФЗ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9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довой объем закупок у единственного поставщика, (подрядчика,исполнителя) в соответствии с п.5 ч.1 ст 93 Федерального закона 44-ФЗ 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овой объем закупок у субъектоа малого предпринимательства социально ориентированных некоммерческих организаций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рос котировок, электронный аукцио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довой объем закупок, осуществляемых путем проведения запроса котировок 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0,1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апрос котировок электронный аукцио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Глава администрации                          Иванов А.А.                                          _________________                         02 ноября 201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Ф.И.О.должность руководителя уполномоченного должностного лица                    подпись                                   дата утвержд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56:00Z</dcterms:created>
  <dc:creator>Надежда</dc:creator>
  <dc:description/>
  <dc:language>en-US</dc:language>
  <cp:lastModifiedBy>Томара</cp:lastModifiedBy>
  <cp:lastPrinted>2016-11-02T14:52:00Z</cp:lastPrinted>
  <dcterms:modified xsi:type="dcterms:W3CDTF">2016-11-02T12:56:00Z</dcterms:modified>
  <cp:revision>3</cp:revision>
  <dc:subject/>
  <dc:title/>
</cp:coreProperties>
</file>