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7069,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052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6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316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4628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11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111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627,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2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7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05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7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3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3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,28</w:t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703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0806,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,5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97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08702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6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71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2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86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6819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1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806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421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6012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,3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4,3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6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3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7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40,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1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51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0817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5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,1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85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3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84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6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324,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,6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666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0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69703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5190806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53,5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3877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77721,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396948,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1:00Z</dcterms:created>
  <dc:creator>светик</dc:creator>
  <dc:description/>
  <dc:language>en-US</dc:language>
  <cp:lastModifiedBy>Томара</cp:lastModifiedBy>
  <cp:lastPrinted>2016-10-25T10:07:00Z</cp:lastPrinted>
  <dcterms:modified xsi:type="dcterms:W3CDTF">2016-10-25T08:41:00Z</dcterms:modified>
  <cp:revision>3</cp:revision>
  <dc:subject/>
  <dc:title/>
</cp:coreProperties>
</file>