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2.07.2015  № 20 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проведении торг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форме аукци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о ст. 39.6, 39.11, 39.12, 39.13 Земельного кодекса Российской Федерации, Постановлением Правительства Российской Федерации от 11.11.2002 г.,  на основании отчета  № 14/2015 от 05.03.2015 года об оценке рыночной стоимости земельного участка с кадастровым номером 53:08:0031609:319, находящегося по адресу: Новгородская область, Маловишерский район, Большевишерское городское поселение, п. Большая Вишера, ул. Борова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Организовать и  провести в трехмесячный срок со дня принятия настоящего распоряжения торги в форме аукциона, открытого по составу участников и по форме подачи предложений по продаже земельного участка в собственность, расположенного по адресу: Новгородская область, Маловишерский район, Большевишерское городское поселение, п. Большая Вишера, ул. Боровая, площадью 1254 кв.м., кадастровый номер 53:08:0031609:319, разрешенное использование – объекты индивидуального жилищного строительства не выше 3-х этажей, начальная цена права продажи – 60 000 рублей,  залоговая  сумма 20% - 12 000 рублей, шаг аукциона 3% - 18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ие усло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рашиваемый земельный участок  пригоден для индивидуального жилищного строи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ое присоединение к электрическим сетям данного участка невозможно по причине отсутствия технической возмож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На данной территории линий электросвязи, принадлежащей ОАО «Ростелеком» не имеется. Ближайшая точка подключения к газораспределительной сети от газопровода низкого давления диаметром 110 мм по ул. Боровая, п. Большая Вишера,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планируемой застройки инженерные коммуникации отсутствуют. Подключение объекта к коммунальным сетям невозможно из-за значительной отдаленности от них, а также сетей теплоснабжения, принадлежащих ООО ТК «Новгородская» нет.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граничений и обременений в использовании</w:t>
      </w:r>
      <w:r>
        <w:rPr>
          <w:sz w:val="28"/>
          <w:szCs w:val="28"/>
        </w:rPr>
        <w:t>: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станови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Начальный размер цены права на заключение договора купли-продажи земельного участка по адресу:</w:t>
      </w:r>
    </w:p>
    <w:p>
      <w:pPr>
        <w:pStyle w:val="Normal"/>
        <w:jc w:val="both"/>
        <w:rPr/>
      </w:pPr>
      <w:r>
        <w:rPr>
          <w:sz w:val="28"/>
          <w:szCs w:val="28"/>
        </w:rPr>
        <w:t>Новгородская область, Маловишерский район, Большевишерское городское поселение, п. Большая Вишера, ул. Боровая – 60 0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 шаг аукциона  - в размере 3 процента от начального размера цены права на заключение договора купли-продажи / или 1800 рублей/,</w:t>
      </w:r>
    </w:p>
    <w:p>
      <w:pPr>
        <w:pStyle w:val="Normal"/>
        <w:jc w:val="both"/>
        <w:rPr/>
      </w:pPr>
      <w:r>
        <w:rPr>
          <w:sz w:val="28"/>
          <w:szCs w:val="28"/>
        </w:rPr>
        <w:t>- задаток для участия в торгах – 20 процентов от начального размера цены права на заключение договора купли- продажи / или 3 000 рублей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Победителем аукциона  признается участник аукциона, предложивший наибольшую выкупную стоимость за продаваемый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Опубликовать извещение о приеме заявлений на продажу вышеуказанного земельного участка в муниципальной газете «Большевишерский вестник», разместить на официальном сайте Администрации городского поселения в сети «Интернет»,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 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45:00Z</dcterms:created>
  <dc:creator>светик</dc:creator>
  <dc:description/>
  <cp:keywords/>
  <dc:language>en-US</dc:language>
  <cp:lastModifiedBy>ADMIN</cp:lastModifiedBy>
  <cp:lastPrinted>2015-07-06T11:04:00Z</cp:lastPrinted>
  <dcterms:modified xsi:type="dcterms:W3CDTF">2015-07-10T06:16:00Z</dcterms:modified>
  <cp:revision>4</cp:revision>
  <dc:subject/>
  <dc:title>                                                                                                                              </dc:title>
</cp:coreProperties>
</file>