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</w:t>
      </w:r>
    </w:p>
    <w:p>
      <w:pPr>
        <w:pStyle w:val="Heading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7.12.2015  №  40-р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Большая Више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а аукци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39.6, ст.39.11, ст.39.12, ст. 39.13. Земельного Кодекса РФ от 25.10.2001 № 136-ФЗ, </w:t>
      </w:r>
      <w:r>
        <w:rPr>
          <w:rFonts w:cs="Times New Roman" w:ascii="Times New Roman" w:hAnsi="Times New Roman"/>
          <w:spacing w:val="-2"/>
          <w:sz w:val="28"/>
          <w:szCs w:val="28"/>
        </w:rPr>
        <w:t>Уставом</w:t>
      </w:r>
      <w:r>
        <w:rPr>
          <w:rFonts w:cs="Times New Roman" w:ascii="Times New Roman" w:hAnsi="Times New Roman"/>
          <w:sz w:val="28"/>
          <w:szCs w:val="28"/>
        </w:rPr>
        <w:t xml:space="preserve"> Большевишерского городского поселения зарегистрированным Главным управлением Министерства юстиции Российской Федерации по Северо-Западному федеральному округу 30 декабря 2005 года №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535081012005001 ИНН 5307006153, свидетельство о внесении записи в ЕГРЮЛ серия 53 № 001120532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токол приема заявок  от  03.11.2015 г. на участие в аукционе по приобретению земельного участка в собственность, цель использования: садоводство-огородничество, расположенного по адресу: Новгородская область, Маловишерский район, Большевишерское городское поселение, ж/д.ст. Гряды, ул. Новая, общей площадью 1000  кв.м. с кадастровым номером  53:08:0070305:10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пустить к аукциону: Сорокину Светлану Борисовну, 11.05.1964 года рождения действующую на основании доверенности от 15.06.2015 года, удостоверенной Алексеевой Г.Н., нотариусом нотариального округа Маловишерского района Новгородской области, зарегистрированной в реестре за № 2-1027 от имени Иваненко Галины Ивановны, 15.03.1953 г.р., зарегистрированной по месту жительства по адресу: г. Санкт-Петербург, Фрунзенский район, ул. Софийская, д.57, кв. 55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       А.А.Ив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5:49:00Z</dcterms:created>
  <dc:creator>ADMIN</dc:creator>
  <dc:description/>
  <cp:keywords/>
  <dc:language>en-US</dc:language>
  <cp:lastModifiedBy>ADMIN</cp:lastModifiedBy>
  <dcterms:modified xsi:type="dcterms:W3CDTF">2015-12-07T07:11:00Z</dcterms:modified>
  <cp:revision>6</cp:revision>
  <dc:subject/>
  <dc:title/>
</cp:coreProperties>
</file>