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7.12.2015  № - 41-р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аукци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39.6, ст.39.11, ст.39.12, ст. 39.13. Земельного Кодекса  РФ от 25.10.2001 № 136-ФЗ, </w:t>
      </w:r>
      <w:r>
        <w:rPr>
          <w:rFonts w:cs="Times New Roman" w:ascii="Times New Roman" w:hAnsi="Times New Roman"/>
          <w:spacing w:val="-2"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Большевишерского городского поселения зарегистрированным Главным управлением Министерства юстиции Российской Федерации по Северо-Западному федеральному округу 30 декабря 2005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535081012005001 ИНН 5307006153, свидетельство о внесении записи в ЕГРЮЛ серия 53 № 001120532, распоряжением Администрации Большевишерского городского посления от 21.10.2015 № 31–рг «О проведении  торгов  в форме аукцион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укцион,  назначенный на 07.12.2015 года по продаже земельного участка в собственность, цель использования: садоводство-огородничество,  расположенного по адресу: Новгородская область, Маловишерский район, Большевишерское городское поселение, ж/д.ст. Гряды, ул.Новая  общей площадью 1000 кв.м. с кадастровым номером  53:08:0070305:106  признать несостоявшимся ввиду участия менее двух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информацию о результатах аукциона в муниципальной газете «Большевишерский вестник», разместить на официальном сайте Администрации городского поселения в сети «Интернет»,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      А.А.Ив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48:00Z</dcterms:created>
  <dc:creator>ADMIN</dc:creator>
  <dc:description/>
  <cp:keywords/>
  <dc:language>en-US</dc:language>
  <cp:lastModifiedBy>ADMIN</cp:lastModifiedBy>
  <dcterms:modified xsi:type="dcterms:W3CDTF">2015-12-07T07:12:00Z</dcterms:modified>
  <cp:revision>6</cp:revision>
  <dc:subject/>
  <dc:title/>
</cp:coreProperties>
</file>