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Приложение № 1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Большевишерского городского </w:t>
      </w:r>
    </w:p>
    <w:p>
      <w:pPr>
        <w:pStyle w:val="Normal"/>
        <w:widowControl w:val="false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 </w:t>
      </w:r>
      <w:r>
        <w:rPr>
          <w:b/>
        </w:rPr>
        <w:t xml:space="preserve">от 13.07.2015 № 22-рг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_________________ А.А.Иванов      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щения заказов на поставки товаров,</w:t>
        <w:br/>
        <w:t>выполнение работ, оказание услуг для нужд обеспечения государственных и муниципальных нужд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вишерского город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50 Новгородская область, Маловишерский район, п. Большая Вишера, ул. Поболотина, д.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061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01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5"/>
        <w:gridCol w:w="934"/>
        <w:gridCol w:w="907"/>
        <w:gridCol w:w="708"/>
        <w:gridCol w:w="1275"/>
        <w:gridCol w:w="1417"/>
        <w:gridCol w:w="992"/>
        <w:gridCol w:w="1117"/>
        <w:gridCol w:w="21"/>
        <w:gridCol w:w="1395"/>
        <w:gridCol w:w="21"/>
        <w:gridCol w:w="1538"/>
        <w:gridCol w:w="21"/>
        <w:gridCol w:w="1113"/>
        <w:gridCol w:w="21"/>
        <w:gridCol w:w="1112"/>
        <w:gridCol w:w="21"/>
        <w:gridCol w:w="1261"/>
        <w:gridCol w:w="21"/>
        <w:gridCol w:w="1397"/>
        <w:gridCol w:w="21"/>
      </w:tblGrid>
      <w:tr>
        <w:trPr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</w:t>
            </w:r>
          </w:p>
        </w:tc>
        <w:tc>
          <w:tcPr>
            <w:tcW w:w="10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рядчика, исполнителя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 в утвержденный план-график со ссылкой на соответствующий случай, предусмотренный пунктом 15 примечаний к форме планов-графиков;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ание пред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а контр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обходим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ребован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ъ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ляемые к пре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ЕИ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ная начальная (максимальная) цена контракта тыс.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беспечения заявки (в тыс. рублей)/ размер обеспечения исполнения контракта (в тыс. рублей) и размер аванса (в процентах если предполагается)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рок исполнения контракт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случае, если контрактом предусмотрены поэтапное исполнение контракта и его оплата, указываются сроки исполнения отдельных этапов, если периодичная поставка товаров, выполнение работ, оказание услуг - периодичность поставки товаров, выполнения работ, оказания услуг (ежедневно, еженедельно, два раза в месяц, ежемесячно, ежеквартально, раз в полгода);нтракта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(асфальтобетонное покрытие): в п. Большая Вишера -от начала автобусной остановки по ул. Революции до пересечения с ул.Поболот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1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(асфальтобетонное покрытие): в п. Большая Вишера -от проезжего моста по ул. Смоленская до пересечения с ул.50 лет 1 К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мет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8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автомобильных  дорог(подсыпка и грейд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,1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71305033751021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.9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ее обслуживание и эксплуатация наружных сетей наружного освещ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ос аварий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0.20.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0.20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и обслуживание скважины, водонапорной башни на ст. Гряды по ул.Московская, Ленинград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равилами и нормами технической эксплуа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03.13.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одержание дорог в зимнее время(очистка, подсыпка пескосоляной смесью,   транспорт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акупки в соответствии с п.4 ч.1; п.1ч.1; п.8 ч.1 ст. 93 44 –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.13.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дорог(очистка, подсыпка пескосоляной смесью,   транспорт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110062442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актом выполнен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по счетчика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1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21018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зеленение на территории Большевишерского город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51021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.9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ее обслуживание и эксплуатация наружных сетей наружного освещ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теплоснабжением, водоснабжением, водоотведением, электроэнергией объектов принадлежащих Администрации Большевишер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луга должна быть оказана в соответствии с актом выполненных работ, счетов фа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-во тепловой энергии устанавливаетс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зависимости от средней многолетней температуры наружного воздуха по графику нагрузки по месяцам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 по прибору уче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8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е обслуживание и сопровождение информационных систем, программно-аппаратных комплексов, сайта Администрац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</w:rPr>
              <w:t>Расширение функциональных возможностей телефонной и мобиль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возможности подключения  рабочих мест к сети «Интерн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оргтехники, лицензионного программного обеспечени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в нормативном состоянии пожарной охранной сигнализации здания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 территории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2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беспечение деятельности подразделений добровольной пожарной ох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газопров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3101-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й Большевишер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color w:val="000000"/>
              </w:rPr>
              <w:t>Отлов бродячих соб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стройство мест массового отдыха людей (места для купания скамейки и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ая ручная уборка общественных территорий посе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ая уборка парков, удаление стихийных свалок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шивание травы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/>
              <w:t>Ремонт пешеходных мо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бесхозяйных труп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а "Лучшая дворовая территор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местной и междугородне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Г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ные работы и ТО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х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говора на подписку периодической литературы, газеты, журнал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Информация периодической печ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хозяйственных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.13.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дорог(очистка, подсыпка пескосоляной смесью,   транспорт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теплоснабжением, водоснабжением, водоотведением, электроэнергией объектов принадлежащих Администрации Большевишер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луга должна быть оказана в соответствии с актом выполненных работ, счетов фа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-во тепловой энергии устанавливаетс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зависимости от средней многолетней температуры наружного воздуха по графику нагрузки по месяцам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 по прибору уче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8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ос аварий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71304094307152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(асфальтобетонное покрытие): в п. Большая Вишера – по ул. Тереш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мет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,99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юль 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нтябрь 20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укцио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нения планируемых сроков выполнения услуг, срока исполнения контрак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1.21.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1.21.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йдирование и подсыпка улиц в п. Большая Виш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,7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14"/>
                <w:szCs w:val="14"/>
              </w:rPr>
              <w:t xml:space="preserve">Объем закупок у единственного поставщика(п.4 ч. 1 ст.93) </w:t>
            </w:r>
            <w:r>
              <w:rPr>
                <w:rFonts w:eastAsia="Calibri"/>
                <w:sz w:val="16"/>
                <w:szCs w:val="16"/>
              </w:rPr>
              <w:t>не должен превышать два миллиона рублей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итого: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3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Объем закупок у СМП, социально –ориентированных НО, (не более 15% от  общего объема) ито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28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Объем закупок у осуществляемых путем проведения запроса котировок.(не более 10% от общего объема) ито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закупок  планируемых в текущем году/размер выплат по исполнению контрактов в 2015 году, ито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1,2/463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контрактный управляющий Иванов А.А., 881660-32-582, 32-491,</w:t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admin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. Внесение изменений в планы-графики осуществляется в случая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 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 отмены заказчиком, уполномоченным органом предусмотренного планом-графиком размещения заказ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 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 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. 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12:00Z</dcterms:created>
  <dc:creator>ADMIN</dc:creator>
  <dc:description/>
  <cp:keywords/>
  <dc:language>en-US</dc:language>
  <cp:lastModifiedBy>ADMIN</cp:lastModifiedBy>
  <cp:lastPrinted>2015-01-15T14:51:00Z</cp:lastPrinted>
  <dcterms:modified xsi:type="dcterms:W3CDTF">2015-07-14T08:58:00Z</dcterms:modified>
  <cp:revision>3</cp:revision>
  <dc:subject/>
  <dc:title/>
</cp:coreProperties>
</file>