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 на 2015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Требованиями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 субъекта Российской Федерации и муниципальных нужд, утвержденными Постановлением Правительства Российской Федерации от 21 ноября 2013 года № 1044, совместного приказа от 27 декабря 2011 г. N 761/20н Минэкономразвития России и Федерального казначейства "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упок на поставки товаров, выполнение работ, оказание услуг для нужд заказчиков", совместного приказа Минэкономразвития России и Федерального казначейства от 20 сентября 2013 г. N 544/18н «Об особенностях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год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Утвердить план-график размещения закупок на поставки товаров, выполнение работ, оказание услуг для нужд Большевишерского городского поселения на 2015 год, согласно приложения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настоящего Распоряжения оставляю за собой.     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15.01.2015 №4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934"/>
        <w:gridCol w:w="907"/>
        <w:gridCol w:w="573"/>
        <w:gridCol w:w="1275"/>
        <w:gridCol w:w="1276"/>
        <w:gridCol w:w="992"/>
        <w:gridCol w:w="1113"/>
        <w:gridCol w:w="21"/>
        <w:gridCol w:w="1539"/>
        <w:gridCol w:w="21"/>
        <w:gridCol w:w="1396"/>
        <w:gridCol w:w="21"/>
        <w:gridCol w:w="1391"/>
        <w:gridCol w:w="21"/>
        <w:gridCol w:w="693"/>
        <w:gridCol w:w="21"/>
        <w:gridCol w:w="1255"/>
        <w:gridCol w:w="21"/>
        <w:gridCol w:w="1822"/>
        <w:gridCol w:w="21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рядчика, исполнителя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ние пред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начала автобусной остановки по ул. Революции до пересечения с ул.Поболо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(асфальтобетонное покрытие): в п. Большая Вишера -от проезжего моста по ул. Смоленская до пересечения с ул.50 лет 1 К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мет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автомобильных  дорог(подсыпка и грей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.11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ос аварий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0.20.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обслуживание скважины, водонапорной башни на ст. Гряды по ул.Московская, Ленинград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авилами и нормами технической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.03.13.1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одержание дорог в зимнее время(очистка, подсыпка пескосоляной смесью,  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%; 5%;0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купки в соответствии с п.4 ч.1; п.1ч.1; п.8 ч.1 ст. 93 44 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0943010152442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дорог(очистка, подсыпка пескосоляной смесью,  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11006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по счетчик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1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21018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зеленение на территории Большевишер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51021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.92.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обслуживание и эксплуатация наружных сетей наруж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, электроэнергией объектов принадлежащих Администрации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а должна быть оказана в соответствии с актом выполненных работ, счетов фа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тепловой энергии устанавливаетс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зависимости от средней многолетней температуры наружного воздуха по графику нагрузки по месяцам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о прибору уч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8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озможности подключения  рабочих мест к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ргтехники, лицензионного программного обеспече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043809999242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территории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0400101422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3101-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color w:val="000000"/>
              </w:rPr>
              <w:t>Отлов бродячих со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мест массового отдыха людей (места для купания скамейки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ая ручная уборка общественных территорий пос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ая уборка парков, удаление стихийных свалок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шивание травы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Ремонт пешеходных м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бесхозяйных тру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4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а "Лучшая дворовая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местной и междугородне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ные работы и Т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ора на подписку периодической литературы, газеты, журна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нформация периодической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хозяй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4 ч.1ст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4"/>
                <w:szCs w:val="14"/>
              </w:rPr>
              <w:t xml:space="preserve">Объем закупок у единственного поставщика(п.4 ч. 1 ст.93) </w:t>
            </w:r>
            <w:r>
              <w:rPr>
                <w:rFonts w:eastAsia="Calibri"/>
                <w:sz w:val="16"/>
                <w:szCs w:val="16"/>
              </w:rPr>
              <w:t>не должен превышать два миллиона рубле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того: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,5/426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онтрактный управляющий Иванов А.А., 881660-32-582, 32-491,</w:t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adminBGP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 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45:00Z</dcterms:created>
  <dc:creator>Надежда</dc:creator>
  <dc:description/>
  <cp:keywords/>
  <dc:language>en-US</dc:language>
  <cp:lastModifiedBy>ADMIN</cp:lastModifiedBy>
  <cp:lastPrinted>2015-01-19T09:59:00Z</cp:lastPrinted>
  <dcterms:modified xsi:type="dcterms:W3CDTF">2015-01-19T06:28:00Z</dcterms:modified>
  <cp:revision>21</cp:revision>
  <dc:subject/>
  <dc:title> </dc:title>
</cp:coreProperties>
</file>