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12.2015  № - 42-р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лючении договор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пли-продажи на земельны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ок с Сорокиной С.Б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оверенности от имен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енко Г.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Ф от 25.10.2001г № 136-ФЗ, ст.39.6, 39.11, ст. 39.12, ст. 39.13, </w:t>
      </w:r>
      <w:r>
        <w:rPr>
          <w:rFonts w:cs="Times New Roman" w:ascii="Times New Roman" w:hAnsi="Times New Roman"/>
          <w:spacing w:val="-2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Большевишерского городского поселения зарегистрированным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535081012005001 ИНН 5307006153, свидетельство о внесении записи в ЕГРЮЛ серия 53 № 001120532, распоряжением Администрации Большевишерского городского поселения от 07.12.2015 № -   «О результатах торгов  в форме аукцион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Сорокиной Светлане Борисовне, 11.05.1964 года рождения действующей на основании доверенности от 15.06.2015 года, удостоверенной Алексеевой Г.Н., нотариусом нотариального округа Маловишерского района Новгородской области, зарегистрированной в реестре за № 2-1027 от имени Иваненко Галины Ивановны, 15.03.1953 года рождения, зарегистрированной по месту жительства по адресу: г. Санкт-Петербург, Фрунзенский район, ул. Софийская, д.57, кв.55 в собственность / по договору купли-продажи/ земельный участок площадью 1000 кв.м. с кадастровым номером 53:08:0070305:106, расположенный по адресу: Новгородская область, Маловишерский район, Большевишерское городское поселение, ж/д.ст. Гряды, ул. Новая, цель использования: садоводство-огороднич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ить договор купли-продажи на указанный земельный участок по адресу: Новгородская область, Маловишерский район, Большевишерское городское поселение, ж/д.ст. Гряды, ул. Новая, цель использования: садоводство-огороднич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рокиной Светлане Борисовне, 11.05.1964 года рождения действующей на основании доверенности от 15.06.2015 года, удостоверенной Алексеевой Г.Н., нотариусом нотариального округа Маловишерского района Новгородской области, зарегистрированной в реестре за № 2-1027 от имени Иваненко Галины Ивановны, 15.03.1953 года рождения,  зарегистрированной по месту жительства по адресу: г. Санкт-Петербург, Фрунзенский район, ул. Софийская, д.57, кв.55 осуществить регистрацию договора купли-продажи на указанный земельный участок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аспоряжения оставляю за соб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А.А.Иванов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7:00Z</dcterms:created>
  <dc:creator>ADMIN</dc:creator>
  <dc:description/>
  <cp:keywords/>
  <dc:language>en-US</dc:language>
  <cp:lastModifiedBy>ADMIN</cp:lastModifiedBy>
  <dcterms:modified xsi:type="dcterms:W3CDTF">2015-12-07T07:15:00Z</dcterms:modified>
  <cp:revision>6</cp:revision>
  <dc:subject/>
  <dc:title/>
</cp:coreProperties>
</file>