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 xml:space="preserve">от 15.01.2015 №4-рг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/>
      </w:pPr>
      <w:r>
        <w:rPr/>
        <w:t>размещения заказов на поставки товаров,</w:t>
        <w:br/>
        <w:t>выполнение работ, оказание услуг для нужд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934"/>
        <w:gridCol w:w="907"/>
        <w:gridCol w:w="573"/>
        <w:gridCol w:w="1275"/>
        <w:gridCol w:w="1276"/>
        <w:gridCol w:w="992"/>
        <w:gridCol w:w="1113"/>
        <w:gridCol w:w="21"/>
        <w:gridCol w:w="1539"/>
        <w:gridCol w:w="21"/>
        <w:gridCol w:w="1396"/>
        <w:gridCol w:w="21"/>
        <w:gridCol w:w="1391"/>
        <w:gridCol w:w="21"/>
        <w:gridCol w:w="693"/>
        <w:gridCol w:w="21"/>
        <w:gridCol w:w="1255"/>
        <w:gridCol w:w="21"/>
        <w:gridCol w:w="1822"/>
        <w:gridCol w:w="21"/>
      </w:tblGrid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</w:tc>
        <w:tc>
          <w:tcPr>
            <w:tcW w:w="103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рядчика, исполнителя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 в утвержденный план-график со ссылкой на соответствующий случай, предусмотренный пунктом 15 примечаний к форме планов-графиков;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ние пред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а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обходим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мые к пр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Е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 тыс.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(в тыс. рублей)/ размер обеспечения исполнения контракта (в тыс. рублей) и размер аванса (в процентах если предполагается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исполнения контрак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- периодичность поставки товаров, выполнения работ, оказания услуг (ежедневно, еженедельно, два раза в месяц, ежемесячно, ежеквартально, раз в полгода);нтракта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начала автобусной остановки по ул. Революции до пересечения с ул.Поболо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проезжего моста по ул. Смоленская до пересечения с ул.50 лет 1 К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8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автомобильных  дорог(подсыпка и грейд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1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5%;0%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и обслуживание скважины, водонапорной башни на ст. Гряды по ул.Московская, Ленинград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авилами и нормами технической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03.13.1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держание дорог в зимнее время(очистка, подсыпка пескосоляной смесью,  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купки в соответствии с п.4 ч.1; п.1ч.1; п.8 ч.1 ст. 93 44 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11006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по счетчик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1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21018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зеленение на территории Большевишерского город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возможности подключения  рабочих мест к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оргтехники, лицензионного программного обеспечен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территории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2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газ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3101-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color w:val="000000"/>
              </w:rPr>
              <w:t>Отлов бродячих соб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мест массового отдыха людей (места для купания скамейки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ая ручная уборка общественных территорий пос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ытовых отходов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ая уборка парков, удаление стихийных свалок бытовых отходов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шивание травы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/>
              <w:t>Ремонт пешеходных м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есхозяйных тру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а "Лучшая дворовая территор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местной и междугородне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ные работы и ТО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ора на подписку периодической литературы, газеты, журна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Информация периодической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хозяйств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14"/>
                <w:szCs w:val="14"/>
              </w:rPr>
              <w:t xml:space="preserve">Объем закупок у единственного поставщика(п.4 ч. 1 ст.93) </w:t>
            </w:r>
            <w:r>
              <w:rPr>
                <w:rFonts w:eastAsia="Calibri"/>
                <w:sz w:val="16"/>
                <w:szCs w:val="16"/>
              </w:rPr>
              <w:t>не должен превышать два миллиона рубле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итого: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купок  планируемых в текущем году/размер выплат по исполнению контрактов в 2015 году, 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,5/426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контрактный управляющий Иванов А.А., 881660-32-582, 32-491,</w:t>
      </w:r>
    </w:p>
    <w:p>
      <w:pPr>
        <w:pStyle w:val="Style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admin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. 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6. 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8:00Z</dcterms:created>
  <dc:creator>Надежда</dc:creator>
  <dc:description/>
  <dc:language>en-US</dc:language>
  <cp:lastModifiedBy>Томара</cp:lastModifiedBy>
  <cp:lastPrinted>2015-01-19T09:59:00Z</cp:lastPrinted>
  <dcterms:modified xsi:type="dcterms:W3CDTF">2015-01-19T12:18:00Z</dcterms:modified>
  <cp:revision>2</cp:revision>
  <dc:subject/>
  <dc:title/>
</cp:coreProperties>
</file>