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ЕЛЕНИЯ</w:t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16.12.2015  № - 48-рг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. Большая Вишер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результатах аукцио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В соответствии со ст.22, ст.39.6, ст.39.11, ст. 39.12.ст. 39.13, ст. 39.18 Земельного Кодекса  РФ от 25.10.2001 № 136-ФЗ,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Устав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ольшевишерского городского поселения зарегистрированным Главным управлением Министерства юстиции Российской Федерации по Северо-Западному федеральному округу 30 декабря 2005 года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535081012005001 ИНН 5307006153, свидетельство о внесении записи в ЕГРЮЛ серия 53 № 001120532, распоряжением Администрации Большевишерского городского поселения от 02.11.2015 № 33–рг «О проведении  торгов  в форме аукцион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Аукцион,  назначенный на 16.12.2015 года по продаже права на заключение договоров аренды земельных участков по 4-м ло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b/>
        </w:rPr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лот 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емельный участок с кадастровым номер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3:08:0030901:185 общ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ю 1000 кв.м., для объектов индивидуального жилищного строительства, расположенный по адресу: Новгородская область, Большевишерское городское поселение, д. Луга признать несостоявшимся ввиду участия менее двух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b/>
        </w:rPr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лот 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емельный участок с кадастровым номер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3:08:0030901:186 общ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ю 1000 кв.м., для объектов индивидуального жилищного строительства, расположенный по адресу: Новгородская область, Большевишерское городское поселение, д. Луга признать несостоявшимся ввиду участия менее двух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b/>
        </w:rPr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лот 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емельный участок с кадастровым номер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3:08:0070701:232 общ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ю 866 кв.м., для объектов индивидуального жилищного строительства, расположенный по адресу: Новгородская область, Большевишерское городское поселение, Маловишерский район, д. Гряды признать несостоявшимся ввиду участия менее двух уча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</w:rPr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лот 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емельный участок с кадастровым номер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3:08:0031603:268 общ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ю 863 кв.м., для объектов индивидуального жилищного строительства, расположенный по адресу: Новгородская область, Большевишерское городское поселение, Маловишерский район, п. Большая Вишера, ул. 1-я Советская признать несостоявшимся ввиду отсутствия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Опубликовать информацию о результатах аукциона в муниципальной газете «Большевишерский вестник», разместить на официальном сайте Администрации городского поселения в сети «Интернет», на сайт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администрации                                              А.А.Ивано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48:00Z</dcterms:created>
  <dc:creator>ADMIN</dc:creator>
  <dc:description/>
  <cp:keywords/>
  <dc:language>en-US</dc:language>
  <cp:lastModifiedBy>ADMIN</cp:lastModifiedBy>
  <dcterms:modified xsi:type="dcterms:W3CDTF">2015-12-16T07:06:00Z</dcterms:modified>
  <cp:revision>11</cp:revision>
  <dc:subject/>
  <dc:title/>
</cp:coreProperties>
</file>