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 xml:space="preserve">от 30.04.2015 № 14-рг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934"/>
        <w:gridCol w:w="907"/>
        <w:gridCol w:w="708"/>
        <w:gridCol w:w="1275"/>
        <w:gridCol w:w="1417"/>
        <w:gridCol w:w="992"/>
        <w:gridCol w:w="1117"/>
        <w:gridCol w:w="21"/>
        <w:gridCol w:w="1395"/>
        <w:gridCol w:w="21"/>
        <w:gridCol w:w="1538"/>
        <w:gridCol w:w="21"/>
        <w:gridCol w:w="1113"/>
        <w:gridCol w:w="21"/>
        <w:gridCol w:w="1112"/>
        <w:gridCol w:w="21"/>
        <w:gridCol w:w="1261"/>
        <w:gridCol w:w="21"/>
        <w:gridCol w:w="1397"/>
        <w:gridCol w:w="21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рядчика, исполнителя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ние пред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Е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 тыс.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начала автобусной остановки по ул. Революции до пересечения с ул.Поболо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проезжего моста по ул. Смоленская до пересечения с ул.50 лет 1 К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8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автомобильных  дорог(подсыпка и грейд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1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а заказчиком предусмотренного планом-графиком размещения за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обслуживание скважины, водонапорной башни на ст. Гряды по ул.Московская, Ленинград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авилами и нормами технической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держание дорог в зимнее время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купки в соответствии с п.4 ч.1; п.1ч.1; п.8 ч.1 ст. 93 44 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11006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о счетчика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1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21018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зеленение на территории Большевишерс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озможности подключения  рабочих мест к сети «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ргтехники, лицензионного программного обеспече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территории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2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3101-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color w:val="000000"/>
              </w:rPr>
              <w:t>Отлов бродячих соб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мест массового отдыха людей (места для купания скамейки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ая ручная уборка общественных территори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ая уборка парков, удаление стихийных свалок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шивание травы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>Ремонт пешеходных мо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есхозяйных тру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"Лучшая дворовая территор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местной и междугородне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ные работы и Т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ора на подписку периодической литературы, газеты, журна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Информация периодической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хозяйственн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4094307152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– по ул. Тереш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,99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ябрь 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кцио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1.21.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дирование и подсыпка улиц в п. Большая Виш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,7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14"/>
                <w:szCs w:val="14"/>
              </w:rPr>
              <w:t xml:space="preserve">Объем закупок у единственного поставщика(п.4 ч. 1 ст.93) </w:t>
            </w:r>
            <w:r>
              <w:rPr>
                <w:rFonts w:eastAsia="Calibri"/>
                <w:sz w:val="16"/>
                <w:szCs w:val="16"/>
              </w:rPr>
              <w:t>не должен превышать два миллиона рубле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итого: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3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купок  планируемых в текущем году/размер выплат по исполнению контрактов в 2015 году, 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,2/463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онтрактный управляющий Иванов А.А., 881660-32-582, 32-491,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admin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 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26:00Z</dcterms:created>
  <dc:creator>ADMIN</dc:creator>
  <dc:description/>
  <cp:keywords/>
  <dc:language>en-US</dc:language>
  <cp:lastModifiedBy>ADMIN</cp:lastModifiedBy>
  <cp:lastPrinted>2015-01-15T14:51:00Z</cp:lastPrinted>
  <dcterms:modified xsi:type="dcterms:W3CDTF">2015-05-05T07:26:00Z</dcterms:modified>
  <cp:revision>3</cp:revision>
  <dc:subject/>
  <dc:title/>
</cp:coreProperties>
</file>