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2.11.2015  №  33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проведении торг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форме аукци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39.6, 39.11, 39.12, 39.13 Земельного кодекса Российской Федерации, Постановлением Правительства Российской Федерации от 11.11.2002 г. №808 «Об организации и провед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 на основании отчетов об оценке рыночной стоимости земельных участков с кадастровыми номерами 53:08:0030901:185, 53:08:0030901:186, 53:08:0070701:232, 53:08:0031603:268 находящихся по адресам: Новгородская область, Маловишерский район, д. Луга, д. Луга, д. Гряды, п. Большая Вишера, ул. 1-я Советск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Организовать и  провести в трехмесячный срок со дня принятия настоящего распоряжения торги в форме аукциона, открытого по составу участников и по форме подачи предложений по продаже права аре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1</w:t>
      </w:r>
      <w:r>
        <w:rPr>
          <w:sz w:val="28"/>
          <w:szCs w:val="28"/>
        </w:rPr>
        <w:t>-земельный участок, расположенный по адресу: Новгородская область, Маловишерский район, Большевишерское городское поселение, д.Луга, площадью 1000 кв.м., кадастровый номер53:08:0030901:185, разрешенное использование – объекты индивидуального жилищного строительства, начальная цена права продажи – 7360 рублей,  залоговая  сумма 20% - 1472,00 рублей, шаг аукциона 3% - 220,8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рашиваемый земельный участок  пригоден для индивидуально жилищного строительства. Электроснабжение объекта, возможно выполнить от КТП №4 -100 к ВА Гряды от ВЛ-10кВЛ-15 ПС «Вишерская» находящейся на балансе ПК «Ильменские электрические сети» филиала ОАО МРСК Северо-Запада» «Новгородэнерго» при условии:заключить договор технологического присоединения и получить технические условия для выполнения работ по технологическому присоединению к электрическим сетям ПО «Ильменские электрические сети» филиала ОАО МРСК Северо-Запада» «Новгородэнерго». На данной территории не имеется линии электросвязи, принадлежащих ОАО «Ростелеком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: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ый размер цены права на заключение договора аренды земельного участка по адресу:</w:t>
      </w:r>
    </w:p>
    <w:p>
      <w:pPr>
        <w:pStyle w:val="Normal"/>
        <w:jc w:val="both"/>
        <w:rPr/>
      </w:pPr>
      <w:r>
        <w:rPr>
          <w:sz w:val="28"/>
          <w:szCs w:val="28"/>
        </w:rPr>
        <w:t>Новгородская область, Маловишерский район, Большевишерское городское поселение, д. Луга – 736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- шаг аукциона  - в размере 3 процента от начального размера цены права на заключение договора аренды / или 220,80 рублей/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аток для участия в торгах – 20 процентов от начального размера цены права на заключение договора купли- продажи / или 1472,00 рублей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-2</w:t>
      </w:r>
      <w:r>
        <w:rPr>
          <w:sz w:val="28"/>
          <w:szCs w:val="28"/>
        </w:rPr>
        <w:t>-земельный участок, расположенный по адресу: Новгородская область, Маловишерский район, Большевишерское городское поселение, д.Луга, площадью 1000 кв.м., кадастровый номер53:08:0030901:186, разрешенное использование – объекты индивидуального жилищного строительства, начальная цена права продажи – 7360 рублей,  залоговая  сумма 20% - 1472,00 рублей, шаг аукциона 3% - 220,8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рашиваемый земельный участок  пригоден для индивидуально жилищного строительства. Электроснабжение объекта, возможно выполнить от КТП №4 -100 к ВА Гряды от ВЛ-10кВЛ-15 ПС «Вишерская» находящейся на балансе ПК «Ильменские электрические сети» филиала ОАО МРСК Северо-Запада» «Новгородэнерго» при условии:заключить договор технологического присоединения и получить технические условия для выполнения работ по технологическому присоединению к электрическим сетям ПО «Ильменские электрические сети» филиала ОАО МРСК Северо-Запада» «Новгородэнерго». На данной территории не имеется линии электросвязи, принадлежащих ОАО «Ростелеком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ановить: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ый размер цены права на заключение договора аренды земельного участка по адресу:</w:t>
      </w:r>
    </w:p>
    <w:p>
      <w:pPr>
        <w:pStyle w:val="Normal"/>
        <w:jc w:val="both"/>
        <w:rPr/>
      </w:pPr>
      <w:r>
        <w:rPr>
          <w:sz w:val="28"/>
          <w:szCs w:val="28"/>
        </w:rPr>
        <w:t>Новгородская область, Маловишерский район, Большевишерское городское поселение, д. Луга – 736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- шаг аукциона  - в размере 3 процента от начального размера цены права на заключение договора аренды / или 220,80 рублей/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аток для участия в торгах – 20 процентов от начального размера цены права на заключение договора купли- продажи / или 1472,00 рублей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3</w:t>
      </w:r>
      <w:r>
        <w:rPr>
          <w:sz w:val="28"/>
          <w:szCs w:val="28"/>
        </w:rPr>
        <w:t>-земельный участок, расположенный по адресу: Новгородская область, Маловишерский район, Большевишерское городское поселение, д.Гряды, площадью 866 кв.м., кадастровый номер53:08:0070701:232, разрешенное использование – объекты индивидуального жилищного строительства, начальная цена права продажи – 6630 рублей,  залоговая  сумма 20% - 1326,00 рублей, шаг аукциона 3% - 198,9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рашиваемый земельный участок  пригоден для индивидуально жилищного строительства. Электроснабжение объекта, возможно выполнить от КТП №4 -100 к ВА Гряды от ВЛ-10кВЛ-15 ПС «Вишерская» находящейся на балансе ПК «Ильменские электрические сети» филиала ОАО МРСК Северо-Запада» «Новгородэнерго» при условии:заключить договор технологического присоединения и получить технические условия для выполнения работ по технологическому присоединению к электрическим сетям ПО «Ильменские электрические сети» филиала ОАО МРСК Северо-Запада» «Новгородэнерго». На данной территории не имеется линии электросвязи, принадлежащих ОАО «Ростелеком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: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ый размер цены права на заключение договора аренды земельного участка по адресу:</w:t>
      </w:r>
    </w:p>
    <w:p>
      <w:pPr>
        <w:pStyle w:val="Normal"/>
        <w:jc w:val="both"/>
        <w:rPr/>
      </w:pPr>
      <w:r>
        <w:rPr>
          <w:sz w:val="28"/>
          <w:szCs w:val="28"/>
        </w:rPr>
        <w:t>Новгородская область, Маловишерский район, Большевишерское городское поселение, д. Гряды – 663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- шаг аукциона  - в размере 3 процента от начального размера цены права на заключение договора аренды / или 198,90 рублей/,</w:t>
      </w:r>
    </w:p>
    <w:p>
      <w:pPr>
        <w:pStyle w:val="Normal"/>
        <w:jc w:val="both"/>
        <w:rPr/>
      </w:pPr>
      <w:r>
        <w:rPr>
          <w:sz w:val="28"/>
          <w:szCs w:val="28"/>
        </w:rPr>
        <w:t>- задаток для участия в торгах – 20 процентов от начального размера цены права на заключение договора аренды / или 1326,00 рублей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4</w:t>
      </w:r>
      <w:r>
        <w:rPr>
          <w:sz w:val="28"/>
          <w:szCs w:val="28"/>
        </w:rPr>
        <w:t>-земельный участок, расположенный по адресу: Новгородская область, Маловишерский район, Большевишерское городское поселение, п. Большая Вишера, ул.1-я Советская площадью 863 кв.м., кадастровый номер53:08:0031603:268, разрешенное использование – объекты индивидуального жилищного строительства, начальная цена права продажи – 6630 рублей,  залоговая  сумма 20% - 1326,00 рублей, шаг аукциона 3% - 198,9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:</w:t>
      </w:r>
    </w:p>
    <w:p>
      <w:pPr>
        <w:pStyle w:val="Normal"/>
        <w:jc w:val="both"/>
        <w:rPr/>
      </w:pPr>
      <w:r>
        <w:rPr>
          <w:sz w:val="28"/>
          <w:szCs w:val="28"/>
        </w:rPr>
        <w:t>Испрашиваемый земельный участок  пригоден для индивидуально жилищного строительства. Электроснабжение объекта, возможно выполнить от ВЛ-0,4 кВ от ТП -3 фидер 1-я Советская находящейся на балансе АО «Новгородоблэлектро» при условии: заключить договор технологического присоединения и получить технические условия для выполнения работ по технологическому присоединению к электрическим сетям Чудовского филиала АО «Новгородоблэлектро». На данной территории имеются линии электросвязи, принадлежащих ОАО «Ростелеком». Вызов представителя по тел.(81660)33580,35-89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: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ый размер цены права на заключение договора аренды земельного участка по адресу:</w:t>
      </w:r>
    </w:p>
    <w:p>
      <w:pPr>
        <w:pStyle w:val="Normal"/>
        <w:jc w:val="both"/>
        <w:rPr/>
      </w:pPr>
      <w:r>
        <w:rPr>
          <w:sz w:val="28"/>
          <w:szCs w:val="28"/>
        </w:rPr>
        <w:t>Новгородская область, Маловишерский район, Большевишерское городское поселение, п. Большая Вишера, ул. 1-я Советская – 663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- шаг аукциона  - в размере 3 процента от начального размера цены права на заключение договора аренды / или 198,90 рублей/,</w:t>
      </w:r>
    </w:p>
    <w:p>
      <w:pPr>
        <w:pStyle w:val="Normal"/>
        <w:jc w:val="both"/>
        <w:rPr/>
      </w:pPr>
      <w:r>
        <w:rPr>
          <w:sz w:val="28"/>
          <w:szCs w:val="28"/>
        </w:rPr>
        <w:t>- задаток для участия в торгах – 20 процентов от начального размера цены права на заключение договора аренды / или 1326,00 рублей/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обедителями аукциона по 4-м лотам  признаются участники аукциона, предложившие наибольшую выкупную стоимость за право  заключения договора аренды на земельные учас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Опубликовать извещение о приеме заявлений на продажу права аренды вышеуказанных земельных участков в муниципальной газете «Большевишерский вестник», разместить на официальном сайте Администрации городского поселения в сети «Интернет»,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                                    А.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15:00Z</dcterms:created>
  <dc:creator>светик</dc:creator>
  <dc:description/>
  <cp:keywords/>
  <dc:language>en-US</dc:language>
  <cp:lastModifiedBy>ADMIN</cp:lastModifiedBy>
  <cp:lastPrinted>2015-10-22T11:39:00Z</cp:lastPrinted>
  <dcterms:modified xsi:type="dcterms:W3CDTF">2015-11-12T12:15:00Z</dcterms:modified>
  <cp:revision>2</cp:revision>
  <dc:subject/>
  <dc:title>                                                                                                                              </dc:title>
</cp:coreProperties>
</file>