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12.2015 № 55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  утверждении     План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еспечения  безопасност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ей на водных объекта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ишер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       поселения</w:t>
      </w:r>
    </w:p>
    <w:p>
      <w:pPr>
        <w:pStyle w:val="Normal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.4. Правил охраны жизни людей на водных объектах в Новгородской области, утвержденных постановлением Администрации области от 28.05.2007 № 145 «Об утверждении Правил пользования водными объектами для плавания на маломерных судах в Новгородской области и Правил охраны жизни людей на водных объектах в Новгородской области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 обеспечения безопасности людей на водных объектах Большевишерского городского поселения на 2016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Заместителю главы администрации Карташовой Е.В. представить к 1 июня 2016 года информацию о ходе выполнения Плана и готовности к купальному сез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Контроль за выполнением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аспоряж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1:36:00Z</dcterms:created>
  <dc:creator>светик</dc:creator>
  <dc:description/>
  <cp:keywords/>
  <dc:language>en-US</dc:language>
  <cp:lastModifiedBy>Елена</cp:lastModifiedBy>
  <cp:lastPrinted>2006-01-01T00:48:00Z</cp:lastPrinted>
  <dcterms:modified xsi:type="dcterms:W3CDTF">2005-12-31T20:48:00Z</dcterms:modified>
  <cp:revision>27</cp:revision>
  <dc:subject/>
  <dc:title>                                                                                                                              </dc:title>
</cp:coreProperties>
</file>