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от  16.12.2015  № - 49-рг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. Большая Вишера.</w:t>
      </w:r>
    </w:p>
    <w:p>
      <w:pPr>
        <w:pStyle w:val="Normal"/>
        <w:spacing w:lineRule="atLeast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заключении  договора </w:t>
      </w:r>
    </w:p>
    <w:p>
      <w:pPr>
        <w:pStyle w:val="Normal"/>
        <w:spacing w:lineRule="atLeas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ренды по 3-м лотам</w:t>
      </w:r>
    </w:p>
    <w:p>
      <w:pPr>
        <w:pStyle w:val="Normal"/>
        <w:spacing w:lineRule="atLeas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.22, ст.39.6, ст.39.11, ст. 39.12,ст. 39.13, ст. 39.18  с Земельным Кодексом РФ от 25.10.2001г № 136-ФЗ,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Устав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ольшевишерского городского поселения зарегистрированным Главным управлением Министерства юстиции Российской Федерации по Северо-Западному федеральному округу 30 декабря 2005 года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535081012005001 ИНН 5307006153, свидетельство о внесении записи в ЕГРЮЛ серия 53 № 001120532, распоряжением Администрации Большевишерского городского поселения от 16.12.2015 №48-рг   «О результатах торгов  в форме аукцион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редоставить право на заключение договора аренды  на земельные участки по 3-м ло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Лот 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ить право на заключение договора аренды на земельный участок площадью 1000 кв.м. с кадастровым номером 53:08:0030901:185, расположенный по адресу: Новгородская область, Маловишерский район, Большевишерское городское поселение, Маловишерский район, д. Луга, цель использования: объекты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ить договор аренды на земельный участок площадью 1000 кв.м. с кадастровым номером 53:08:0030901:185  с единственным участником аукциона–Родионовым Алексеем Николаевичем, 28.08.1973 года рождения, зарегистрированного по месту жительства по адресу: Санкт-Петербург, ул. Пулковское шоссе, д.105, кв.86 в аренду на срок 5 лет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дионову Алексею Николаевичу, 28.08.1973г.р. осуществить регистрацию договора аренды на указанный земельный участок в соответствии с Федеральным законом от 21.07.1997 №122-ФЗ «О государственной регистрации прав на недвижимое имущество и сделок с ни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Лот 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ить право на заключение договора аренды на земельный участок площадью 1000 кв.м. с кадастровым номером 53:08:0030901:186, расположенный по адресу: Новгородская область, Маловишерский район, Большевишерское городское поселение, Маловишерский район, д. Луга, цель использования: объекты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ить договор аренды на земельный участок площадью 1000 кв.м. с кадастровым номером 53:08:0030901:186  с единственным участником аукциона–Родионовой Викторией Анатольевной, 20.08.1977 года рождения, зарегистрированной по месту жительства по адресу: Санкт-Петербург, ул. Пулковское шоссе, д.105, кв.86 в аренду на срок 5 лет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дионовой Виктории Анатольевне, 20.08.1977г.р. осуществить регистрацию договора аренды на указанный земельный участок в соответствии с Федеральным законом от 21.07.1997 №122-ФЗ «О государственной регистрации прав на недвижимое имущество и сделок с ни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Лот 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ить право на заключение договора аренды на земельный участок площадью 866 кв.м. с кадастровым номером 53:08:0070701:232, расположенный по адресу: Новгородская область, Маловишерский район, Большевишерское городское поселение, Маловишерский район, д. Гряды, цель использования: объекты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ить договор аренды на земельный участок площадью 866 кв.м. с кадастровым номером 53:08:0070701:232  с единственным участником аукциона–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коловой Татьяной Константиновной, 08.01.1962 года рождения действующей на основании доверенности от 17.04.2014 года, удостоверенной Аверьяновой Татьяной Юрьевной, нотариусом нотариального округа Санкт-Петербурга, зарегистрированной в реестре за № 1-О-422 от имени Баевой Анны Федоровны, 27.02.1975 года рождения,  зарегистрированной по месту жительства по адресу: г. Санкт-Петербург, Кировский район, пр. Стачек, д.101, корп.1, кв. 630.  в аренду на срок 5 лет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коловой Татьяне Константиновне, 08.01.1962 года рождения действующей на основании доверенности от 17.04.2014 года, удостоверенной Аверьяновой Татьяной Юрьевной, нотариусом нотариального округа Санкт-Петербурга, зарегистрированной в реестре за № 1-О-422 от имени Баевой Анны Федоровны, 27.02.1975 года рождения,  зарегистрированной по месту жительства по адресу: г. Санкт-Петербург, Кировский район, пр. Стачек, д.101, корп.1, кв. 630 осуществить регистрацию договора аренды на указанный земельный участок в соответствии с Федеральным законом от 21.07.1997 №122-ФЗ «О государственной регистрации прав на недвижимое имущество и сделок с ним»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Контроль за исполнением настоящего распоряжения оставляю за собой.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                                           А.А.Иванов</w:t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47:00Z</dcterms:created>
  <dc:creator>ADMIN</dc:creator>
  <dc:description/>
  <cp:keywords/>
  <dc:language>en-US</dc:language>
  <cp:lastModifiedBy>ADMIN</cp:lastModifiedBy>
  <dcterms:modified xsi:type="dcterms:W3CDTF">2015-12-16T08:07:00Z</dcterms:modified>
  <cp:revision>15</cp:revision>
  <dc:subject/>
  <dc:title/>
</cp:coreProperties>
</file>