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ЕЛЕНИЯ</w:t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т 16.12.2015  №  47-рг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. Большая Вишер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токола аукцио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.22, ст.39.6, ст.39.11, ст. 39.12.ст. 39.13, ст. 39.18 Земельного Кодекса РФ от 25.10.2001 № 136-ФЗ,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Устав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ольшевишерского городского поселения зарегистрированным Главным управлением Министерства юстиции Российской Федерации по Северо-Западному федеральному округу 30 декабря 2005 года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535081012005001 ИНН 5307006153, свидетельство о внесении записи в ЕГРЮЛ серия 53 № 00112053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отокол приема заявок  от  13.11.2015 г. на участие в аукционе по приобретению права на заключение договоров аренды земельных участков по 4-м лот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b/>
        </w:rPr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лот 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емельный участок с кадастровым номер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3:08:0030901:185 общ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ю 1000 кв.м., для объектов индивидуального жилищного строительства, расположенный по адресу: Новгородская область, Большевишерское городское поселение, д. Луга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устить к аукциону по лоту №1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дионова Алексея Николаевича, 28.08.1973 года рождения, зарегистрированного по месту жительства по адресу: Санкт-Петербург, ул. Пулковское шоссе, д.105, кв.8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b/>
        </w:rPr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лот 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емельный участок с кадастровым номер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3:08:0030901:186 общ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ю 1000 кв.м., для объектов индивидуального жилищного строительства, расположенный по адресу: Новгородская область, Большевишерское городское поселение, д. Луга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устить к аукциону по лоту №2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дионову Викторию Анатольевну, 20.08.1977 года рождения, зарегистрированную по месту жительства по адресу: Санкт-Петербург, ул. Пулковское шоссе, д.105, кв.8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b/>
        </w:rPr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лот 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емельный участок с кадастровым номером 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3:08:0070701:232 общ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ю 866 кв.м., для объектов индивидуального жилищного строительства, расположенный по адресу: Новгородская область, Большевишерское городское поселение, Маловишерский район, д.Гряды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устить к аукциону по лоту №3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колову Татьяну Константиновну, 08.01.1962 года рождения действующей на основании доверенности от 17.04.2014 года, удостоверенной Аверьяновой Татьяной Юрьевной, нотариусом нотариального округа Санкт-Петербурга, зарегистрированной в реестре за № 1-О-422 от имени Баевой Анны Федоровны, 27.02.1975 года рождения,  зарегистрированной по месту жительства по адресу: г. Санкт-Петербург, Кировский район, пр. Стачек, д.101, корп.1, кв. 630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-лот 4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емельный участок с кадастровым номер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3:08:0031603:268  общ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ю 863 кв.м., для объектов индивидуального жилищного строительства, расположенный по адресу: Новгородская область, Большевишерское городское поселение, Маловишерский район, п. Большая Вишера, ул. 1-я Советская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участие в аукционе по лоту №4 заявок не поступило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администрации                                                 А.А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49:00Z</dcterms:created>
  <dc:creator>ADMIN</dc:creator>
  <dc:description/>
  <cp:keywords/>
  <dc:language>en-US</dc:language>
  <cp:lastModifiedBy>ADMIN</cp:lastModifiedBy>
  <dcterms:modified xsi:type="dcterms:W3CDTF">2015-12-16T07:05:00Z</dcterms:modified>
  <cp:revision>11</cp:revision>
  <dc:subject/>
  <dc:title/>
</cp:coreProperties>
</file>