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9 месяцев  2015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9 месяцев 2015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аспоряжением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23.10.2015№ 32-рг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380"/>
      </w:tblGrid>
      <w:tr>
        <w:trPr>
          <w:trHeight w:val="706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5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9 месяцев 2015 го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7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09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7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42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9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,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0,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34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,9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2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54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74,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,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779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1298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73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8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8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 Муниципальная программа «Содержание и ремонт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8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8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9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3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1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1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1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,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1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0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0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0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0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1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2,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,3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5,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2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,9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8827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6109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69,2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фицит-;профицит+)                        -197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5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b/>
        </w:rPr>
        <w:t xml:space="preserve">                       </w:t>
      </w:r>
      <w:r>
        <w:rPr>
          <w:b/>
          <w:sz w:val="28"/>
          <w:szCs w:val="28"/>
        </w:rPr>
        <w:t>Приложение №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аспоряжением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23.10.2015№ 32-р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тчет об исполнении бюджета Большевишерского городского поселения по доходам за 9 месяцев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ассовые доходы за 9 месяцев 2015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4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2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7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6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3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7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1000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13 8049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формирование дорожных фон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4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15" w:leader="none"/>
          <w:tab w:val="left" w:pos="9585" w:leader="none"/>
        </w:tabs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7:00Z</dcterms:created>
  <dc:creator>светик</dc:creator>
  <dc:description/>
  <cp:keywords/>
  <dc:language>en-US</dc:language>
  <cp:lastModifiedBy>UsBuch</cp:lastModifiedBy>
  <cp:lastPrinted>2014-08-18T09:16:00Z</cp:lastPrinted>
  <dcterms:modified xsi:type="dcterms:W3CDTF">2015-11-03T08:17:00Z</dcterms:modified>
  <cp:revision>46</cp:revision>
  <dc:subject/>
  <dc:title> </dc:title>
</cp:coreProperties>
</file>