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848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ОГЛАСОВАНО.</w:t>
            </w:r>
          </w:p>
          <w:p>
            <w:pPr>
              <w:pStyle w:val="Normal"/>
              <w:rPr/>
            </w:pPr>
            <w:r>
              <w:rPr/>
              <w:t>Старший государственный инспектор Чудовского участка ФКУ «Центр ГИМС МЧС России по Новгородской области»</w:t>
            </w:r>
          </w:p>
          <w:p>
            <w:pPr>
              <w:pStyle w:val="Normal"/>
              <w:rPr/>
            </w:pPr>
            <w:r>
              <w:rPr/>
              <w:t>______________ Г.М.Смирнов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24.12.2015 г. № 54 -рг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Normal"/>
        <w:jc w:val="center"/>
        <w:rPr/>
      </w:pPr>
      <w:r>
        <w:rPr>
          <w:b/>
          <w:bCs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260"/>
        <w:gridCol w:w="180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. испол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ивле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м. о выпол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ать и утвердить План обеспечения  безопасности людей на водных объектах Большевишерского городского поселения на 2017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ОГУ «Облводобъект», 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ить предложения по количеству, местам расположения и последовательности обустройства мест для массового купания, составить План  по обустройству  мест для массового купания на водных объектах Большевишерского городского поселения в 2017 го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овать предварительное ознакомление населения с планом обустройства мест для массового купания  и последующее  обсуждение плана на сходе граж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 ОГУ Облводобъек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 бюджете поселения на 2017 год расходы на обеспечение безопасности людей на водных объектах в сумме, определенной в Плане мероприятий по обустройству мест для массового купания на водных объектах Большевишерского  городского поселения – 12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5.12.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рку выбранных мест для массового купания на соответствие предъявляемым требов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01.06.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,  ОГУ Облводобъ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гласование  обследованных мест для массового купания с территориальным подразделением ГИМС Главного управления МЧС России по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 результа-тов  от указан-ных в п. 4 не позднее 01.06.16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установлении мест для массового куп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очнить перечень мест массового отдыха на водных объектах, мест, купание в которых опасно для жизни и здоровья людей, а также  топких мест на боло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обеспечении безопасности людей при купан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ть  график контроля  водных объектов  город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 водных объектов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 ОГУ  Облводобъ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ить места, в которых необходимо установить информационные знаки. Организовать  установку информационных зна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установки информационных знаков согласовать с территориальным подразделением ГИМС Главного управления МЧС России по Нов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</w:t>
            </w:r>
          </w:p>
          <w:p>
            <w:pPr>
              <w:pStyle w:val="Normal"/>
              <w:tabs>
                <w:tab w:val="clear" w:pos="708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распоряжения об ограничениях или провести информационную работу о принятых Администрацией муниципального района распоряжени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 запрещении  выхода на бол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апрещении выхода на л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ать график контроля  </w:t>
            </w:r>
            <w:r>
              <w:rPr>
                <w:bCs/>
                <w:sz w:val="24"/>
                <w:szCs w:val="24"/>
              </w:rPr>
              <w:t>водных объек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 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-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информирование населения об ограничениях водопользования на водных объектах, расположенных в границах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очнить список добровольцев-общественников, привлекаемых для оказания экстренной помощи при ЧС на водных объе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ить порядок действий должностных лиц Администрации городского поселения при ЧС на водных объект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таянии льда, павод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едост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знакомление населения с основными требованиями Правил пользования водными объектами для плавания на маломерных судах в Новгородской области, Правил охраны жизни людей на водных объектах в Новгородской области, Правил пользования водными объектами для личных и бытовых  нуж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сходах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обраниях трудовых коллективов, членов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размещение материалов на информационных стендах и досках объя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 занятиях по ОБЖ в школ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направление информационных писем в адрес руководителей предприятий, учре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ступления на сходах  граждан государственного инспектора по маломерным суд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16:00Z</dcterms:created>
  <dc:creator>Надежда</dc:creator>
  <dc:description/>
  <cp:keywords/>
  <dc:language>en-US</dc:language>
  <cp:lastModifiedBy>Елена</cp:lastModifiedBy>
  <cp:lastPrinted>2006-01-01T05:29:00Z</cp:lastPrinted>
  <dcterms:modified xsi:type="dcterms:W3CDTF">2005-12-31T20:57:00Z</dcterms:modified>
  <cp:revision>38</cp:revision>
  <dc:subject/>
  <dc:title>Утверждаю</dc:title>
</cp:coreProperties>
</file>