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А С П О Р Я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Об установлении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 Федеральным Законом Российской Федерации от 21 декабря 1994 года №69-ФЗ «О пожарной безопасности», областным законом от 11.01.2005 года № 384-ОЗ «О пожарной безопасности» и в связи с повышенной пожарной опасностью  в лесах, постановлением комитета лесного хозяйства и лесной промышленности Новгородской области от 25.08.2015 года № 1 </w:t>
      </w:r>
      <w:r>
        <w:rPr>
          <w:color w:val="282828"/>
          <w:sz w:val="24"/>
          <w:szCs w:val="24"/>
          <w:shd w:fill="FFFFFF" w:val="clear"/>
        </w:rPr>
        <w:t>«Об ограничении пребывания граждан в лесах на территории области в целях обеспечения пожарной безопасности»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с 26.08.2015г на территории Большевишерского городского поселения особый противопожарный режи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особого противопожарного режима запретить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Посещение лесов  </w:t>
      </w: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 xml:space="preserve">и выезд в них транспортных средств 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вишерского городского поселения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пускать на расстоянии менее 100 метров от лесных массивов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рганизовать силами местного населения и добровольных пожарных патрулирование населенных пунктов с первичными средствами пожаротушения (ведро с водой, огнетушитель, лопата), в первую очередь в населённых пунктах, находящихся в близости действующих лесных пожаров, и в населенных пунктах, подверженных лесным пожа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4. Организовать проведение разъяснительной работы через СМИ (районное радио и газеты) с населением о</w:t>
      </w:r>
      <w:r>
        <w:rPr>
          <w:color w:val="282828"/>
          <w:sz w:val="24"/>
          <w:szCs w:val="24"/>
          <w:shd w:fill="FFFFFF" w:val="clear"/>
        </w:rPr>
        <w:t xml:space="preserve">б ограничении пребывания граждан в лесах на территории городского поселения  и о </w:t>
      </w:r>
      <w:r>
        <w:rPr>
          <w:sz w:val="24"/>
          <w:szCs w:val="24"/>
        </w:rPr>
        <w:t>мерах пожар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выполнением распоряжения 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               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26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5:00Z</dcterms:created>
  <dc:creator>Надежда</dc:creator>
  <dc:description/>
  <cp:keywords/>
  <dc:language>en-US</dc:language>
  <cp:lastModifiedBy>Наталья</cp:lastModifiedBy>
  <cp:lastPrinted>2015-08-27T10:53:00Z</cp:lastPrinted>
  <dcterms:modified xsi:type="dcterms:W3CDTF">2015-08-27T07:59:00Z</dcterms:modified>
  <cp:revision>21</cp:revision>
  <dc:subject/>
  <dc:title> </dc:title>
</cp:coreProperties>
</file>