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10.2015  №  3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ведении торг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39.6, 39.11, 39.12, 39.13 Земельного кодекса Российской Федерации, Постановлением Правительства Российской Федерации от 11.11.2002 г.,  на основании отчета  № 35/2015 от 13.10.2015 года об оценке рыночной стоимости земельного участка с кадастровым номером 53:08:0070305:106, находящегося по адресу: Новгородская область, Маловишерский район, Большевишерское городское поселение, ст. Гряды, ул. Нов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рганизовать и  провести в трехмесячный срок со дня принятия настоящего распоряжения торги в форме аукциона, открытого по составу участников и по форме подачи предложений по продаже земельного участка в собственность, расположенного по адресу: Новгородская область, Маловишерский район, Большевишерское городское поселение, ст. Гряды, ул. Новая, площадью 1000 кв.м., кадастровый номер 53:08:0070305:106, разрешенное использование – садоводство, огородничество, начальная цена права продажи – 102 000 рублей,  залоговая  сумма 20% - 20 400 рублей, шаг аукциона 3% - 306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рашиваемый земельный участок  пригоден для сад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шиваемый земельный участок  пригоден для садоводства, огородни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участку подведено электриче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граничений и обременений в использовании</w:t>
      </w:r>
      <w:r>
        <w:rPr>
          <w:sz w:val="28"/>
          <w:szCs w:val="28"/>
        </w:rPr>
        <w:t>: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чальный размер цены права на заключение договора купли-продажи земельного участк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ая область, Маловишерский район, Большевишерское городское поселение, ст. Гряды, ул. Новая – 102 0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аг аукциона  - в размере 3 процента от начального размера цены права на заключение договора купли-продажи / или 3060 рублей/,</w:t>
      </w:r>
    </w:p>
    <w:p>
      <w:pPr>
        <w:pStyle w:val="Normal"/>
        <w:jc w:val="both"/>
        <w:rPr/>
      </w:pPr>
      <w:r>
        <w:rPr>
          <w:sz w:val="28"/>
          <w:szCs w:val="28"/>
        </w:rPr>
        <w:t>- задаток для участия в торгах – 20 процентов от начального размера цены права на заключение договора купли- продажи / или 20400 рубле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бедителем аукциона  признается участник аукциона, предложивший наибольшую выкупную стоимость за продаваемый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публиковать извещение о приеме заявлений на продажу вышеуказанного земельного участка в муниципальной газете «Большевишерский вестник», разместить на официальном сайте Администрации городского поселения в сети «Интернет»,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5:00Z</dcterms:created>
  <dc:creator>светик</dc:creator>
  <dc:description/>
  <cp:keywords/>
  <dc:language>en-US</dc:language>
  <cp:lastModifiedBy>ADMIN</cp:lastModifiedBy>
  <cp:lastPrinted>2015-10-22T11:39:00Z</cp:lastPrinted>
  <dcterms:modified xsi:type="dcterms:W3CDTF">2015-10-22T07:39:00Z</dcterms:modified>
  <cp:revision>11</cp:revision>
  <dc:subject/>
  <dc:title>                                                                                                                              </dc:title>
</cp:coreProperties>
</file>