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Приложение № 1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Большевишерского городского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поселения  от 22.01.2014 № 3-РГ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__ А.А.Иванов      </w:t>
      </w:r>
    </w:p>
    <w:p>
      <w:pPr>
        <w:pStyle w:val="Normal"/>
        <w:spacing w:before="240" w:after="0"/>
        <w:jc w:val="center"/>
        <w:rPr/>
      </w:pPr>
      <w:r>
        <w:rPr/>
        <w:t>ФОРМА</w:t>
        <w:br/>
        <w:t>планов-графиков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вишерского город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50 Новгородская область, Маловишерский район, п. Большая Вишера, ул. Поболотина, д.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0615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01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139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ловия финансового обеспечения исполнения контракта (включая размер аванса *) (обеспечение заявки/ обеспечение исполнения контракта/ размер аванса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0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автомобильных дорог с фрезерованием: в п. Большая Вишера по ул. Революции от начала автобусной остановки до границы примыкания к  ул. </w:t>
            </w:r>
            <w:r>
              <w:rPr>
                <w:sz w:val="16"/>
                <w:szCs w:val="16"/>
              </w:rPr>
              <w:t>Поболотина,</w:t>
            </w:r>
            <w:r>
              <w:rPr>
                <w:sz w:val="18"/>
                <w:szCs w:val="18"/>
              </w:rPr>
              <w:t xml:space="preserve"> от начала ул. </w:t>
            </w:r>
            <w:r>
              <w:rPr>
                <w:sz w:val="16"/>
                <w:szCs w:val="16"/>
              </w:rPr>
              <w:t xml:space="preserve">Поболотина до границы примыкания к ул. Смоленская , от начала ул. Смоленская </w:t>
            </w:r>
            <w:r>
              <w:rPr>
                <w:sz w:val="18"/>
                <w:szCs w:val="18"/>
              </w:rPr>
              <w:t>до ул. 50 лет 1 К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метному ра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0,00/96800,00/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13040943010152402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.03.13.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ее содержание дорог транспорт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должны быть выполнены в соответствии с техническим зад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6"/>
                <w:szCs w:val="16"/>
              </w:rPr>
              <w:t>1304094301015240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 45.23.12.1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хем дорожного движения и дислокации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4,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17089603410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.12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.12.1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Благоустроенная одно,-двухкомнатная квартира общей площадью не менее 39,6 кв.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9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 участие субъектов 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40,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40,1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 участие субъектов 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40,3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40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 участие субъектов 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40.4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40,4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 участие субъектов 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9,6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9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51,2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51,2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40,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40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5,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5,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9,6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4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1,4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 благоустроенная квартира, площадью не менее 11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6,3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6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7,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7,1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4,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4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5,9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5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1,3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 благоустроенная квартира, площадью не менее 11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8,4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8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3,6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3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0,3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0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28,9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28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20,5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ично благоустроенная квартира, площадью не менее 20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0,3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0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28,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28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9,9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ично благоустроенная квартира, площадью не менее 19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29,6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29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9,7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ично благоустроенная квартира, площадью не менее 19,7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29,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29,1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4" w:type="dxa"/>
        <w:jc w:val="left"/>
        <w:tblInd w:w="-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"/>
        <w:gridCol w:w="847"/>
        <w:gridCol w:w="17"/>
        <w:gridCol w:w="12"/>
        <w:gridCol w:w="887"/>
        <w:gridCol w:w="19"/>
        <w:gridCol w:w="46"/>
        <w:gridCol w:w="16"/>
        <w:gridCol w:w="832"/>
        <w:gridCol w:w="19"/>
        <w:gridCol w:w="690"/>
        <w:gridCol w:w="19"/>
        <w:gridCol w:w="1255"/>
        <w:gridCol w:w="20"/>
        <w:gridCol w:w="1396"/>
        <w:gridCol w:w="21"/>
        <w:gridCol w:w="970"/>
        <w:gridCol w:w="21"/>
        <w:gridCol w:w="970"/>
        <w:gridCol w:w="21"/>
        <w:gridCol w:w="1537"/>
        <w:gridCol w:w="22"/>
        <w:gridCol w:w="1536"/>
        <w:gridCol w:w="23"/>
        <w:gridCol w:w="1110"/>
        <w:gridCol w:w="23"/>
        <w:gridCol w:w="1110"/>
        <w:gridCol w:w="23"/>
        <w:gridCol w:w="1138"/>
        <w:gridCol w:w="1137"/>
      </w:tblGrid>
      <w:tr>
        <w:trPr/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ие в долевом строительстве жилых помещений(квартир) в малоэтажном многоквартирном доме для переселения граждан из жилищного фонда признанного аварийным и подлежащим сносу в п. Большая Виш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лагоустроенная одно,-двухкомнатная квартира общей площадью не менее 30,6 кв.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,- двухкомнатная Благоустроенная квартира, площадью не менее 30,6 кв.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8,5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 благоустроенная квартира, площадью не менее 8,5 кв.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0,31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ично благоустроенная квартира, площадью не менее 10,3 кв.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риобретение благоустроенной квартиры общей площадью не менее 10,6 кв.м. в малоэтажном многоквартирном доме (в том числе, строительство которого не завершено) для переселения граждан из жилищного фонда признанного аварийным и подлежащим сносу в п.Большая Вишер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 благоустроенная квартира, площадью не менее 10,6 кв.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3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3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 в электронном вид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17041005810225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 45.21.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45.21.12.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муниципального жилья (замена подушек и окон на ПВХ  в п. Большая Вишера, ул. Смоленская, д.8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догово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.201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022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45.21.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45.21.12.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муниципального имущества общественная баня(печь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догово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/5%/0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20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201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17041005810225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1.12.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Выполнение работ по ремонту муниципального жилья(замена половых балок, полы, печи), косметический ремонт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ями действующих ГОСТов и СНиП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бот определен в техническом задани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цены Контракта осуществляется по безналичному расчёту платежными поручениями путём перечисления денежных средств на расчетный счет Подрядчика (по факту выполнения полного объема работ) на основании счетов, счетов-фактур, акта о приёмке выполненных работ (унифицированная форма КС-2), справки о стоимости выполненных работ и затрат (унифицированная форма КС-3), Акта рабочей комиссии по приёмке выполненных работ с момента поступления денежных средств на расчетный счёт Муниципального заказчик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пр.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юнь.1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23901017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45.2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 45.21.12.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бретение материалов для ремонта печи в общественной бан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противопожарным условиям, ранее не эксплуатировалось, соответствие сертификату качества, соответствие ТУ, соответствие для данного вида рабо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бот определен в техническом зад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рос котиров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022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1301043809999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13010438099992402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5033741020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11371110122402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13011371110122402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1302037105118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130203710511824022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130203710511824022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3144109999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041242099992403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13070944099992402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ственный 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18"/>
                <w:szCs w:val="18"/>
              </w:rPr>
              <w:t xml:space="preserve">Объем закупок у единственного поставщика (п.4 ч.1 ст.93),  </w:t>
            </w:r>
            <w:r>
              <w:rPr>
                <w:color w:val="FF0000"/>
                <w:sz w:val="18"/>
                <w:szCs w:val="18"/>
              </w:rPr>
              <w:t>(не более 5% от общего объема)</w:t>
            </w:r>
            <w:r>
              <w:rPr>
                <w:sz w:val="18"/>
                <w:szCs w:val="18"/>
              </w:rPr>
              <w:t xml:space="preserve"> итого: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7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18"/>
                <w:szCs w:val="18"/>
              </w:rPr>
              <w:t xml:space="preserve">Объем закупок у СМП, социально-ориентированных НО, </w:t>
            </w:r>
            <w:r>
              <w:rPr>
                <w:color w:val="FF0000"/>
                <w:sz w:val="18"/>
                <w:szCs w:val="18"/>
              </w:rPr>
              <w:t>(не более 15% от общего объема)</w:t>
            </w:r>
            <w:r>
              <w:rPr>
                <w:sz w:val="18"/>
                <w:szCs w:val="18"/>
              </w:rPr>
              <w:t xml:space="preserve"> ит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0,2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18"/>
                <w:szCs w:val="18"/>
              </w:rPr>
              <w:t xml:space="preserve">Объем закупок, осуществляемых путем проведения запроса котировок,  </w:t>
            </w:r>
            <w:r>
              <w:rPr>
                <w:color w:val="FF0000"/>
                <w:sz w:val="18"/>
                <w:szCs w:val="18"/>
              </w:rPr>
              <w:t xml:space="preserve">(не более 10% от общего объема)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купок, планируемых в текущем году/размер выплат по исполнению контрактов в 2014 году,  ит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5,3/3269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Иванов А.А., Глава поселения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22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03:00Z</dcterms:created>
  <dc:creator>ADMIN</dc:creator>
  <dc:description/>
  <cp:keywords/>
  <dc:language>en-US</dc:language>
  <cp:lastModifiedBy>ADMIN</cp:lastModifiedBy>
  <cp:lastPrinted>2014-01-28T11:47:00Z</cp:lastPrinted>
  <dcterms:modified xsi:type="dcterms:W3CDTF">2014-01-28T07:49:00Z</dcterms:modified>
  <cp:revision>15</cp:revision>
  <dc:subject/>
  <dc:title/>
</cp:coreProperties>
</file>