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1600</wp:posOffset>
            </wp:positionH>
            <wp:positionV relativeFrom="paragraph">
              <wp:posOffset>635</wp:posOffset>
            </wp:positionV>
            <wp:extent cx="660400" cy="9017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Российская Федерация</w:t>
      </w:r>
    </w:p>
    <w:p>
      <w:pPr>
        <w:pStyle w:val="Heading4"/>
        <w:rPr>
          <w:sz w:val="24"/>
        </w:rPr>
      </w:pPr>
      <w:r>
        <w:rPr>
          <w:sz w:val="24"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 БОЛЬШЕВИШЕРСКОГО ГОРОДСКОГО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от 19.12.2014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 xml:space="preserve"> 47-р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Большая Вишера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назначении ответственного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организации работы Большевишерского городского поселения по обеспечению достоверности, полноты и актуальности сведений, содержащихся в федеральной информационной адресной системе (ФИАС) назначить ответственным за предоставление сведений в государственный адресный реестр Митрофанову Надежду Александровну – специалиста 1 категории Администрации Большевишерского город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Глава администрации А.А. Иван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1T07:35:00Z</dcterms:created>
  <dc:creator>Я</dc:creator>
  <dc:description/>
  <cp:keywords/>
  <dc:language>en-US</dc:language>
  <cp:lastModifiedBy>Наталья</cp:lastModifiedBy>
  <cp:lastPrinted>2014-12-23T12:25:00Z</cp:lastPrinted>
  <dcterms:modified xsi:type="dcterms:W3CDTF">2014-12-23T11:25:00Z</dcterms:modified>
  <cp:revision>12</cp:revision>
  <dc:subject/>
  <dc:title/>
</cp:coreProperties>
</file>