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ла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а на 2014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сновании совместного приказа от 27 декабря 2011 г. N 761/20н Минэкономразвития России и Федерального казначейства "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упок на поставки товаров, выполнение работ, оказание услуг для нужд заказчиков", совместного приказа Минэкономразвития России и Федерального казначейства от 20 сентября 2013 г. N 544/18н «Об особенностях размещения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год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Утвердить план-график размещения закупок на поставки товаров, выполнение работ, оказание услуг для нужд Большевишерского городского поселения на 2014 год, согласно приложения 1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исполнением настоящего Распоряжения оставляю за собой.       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     А.А.Иванов</w:t>
      </w: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45:00Z</dcterms:created>
  <dc:creator>Надежда</dc:creator>
  <dc:description/>
  <cp:keywords/>
  <dc:language>en-US</dc:language>
  <cp:lastModifiedBy>ADMIN</cp:lastModifiedBy>
  <cp:lastPrinted>2014-01-28T11:31:00Z</cp:lastPrinted>
  <dcterms:modified xsi:type="dcterms:W3CDTF">2014-01-28T10:56:00Z</dcterms:modified>
  <cp:revision>18</cp:revision>
  <dc:subject/>
  <dc:title> </dc:title>
</cp:coreProperties>
</file>