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9.2014  № 34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кц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Чистый бере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16.05.2012 №8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с 18 сентября по 20 октября 2014 года проведение акции «Чистый берег»   по уборке мусора в прибрежных зонах водоемов, расположенных на территории Большевишер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ктивизировать деятельность по сохранению окружающей среды, обеспечению чистоты и порядка на территории Большевишерского городского поселения, с целью формирования экологической культуры в решении природоохранны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уководи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частным предпринимател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реждений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правляющих комп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се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уборку мусора в прибрежных зонах водоемов, расположенных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распоряжения возложить на заместителя Главы администрации Карташову Е.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аспоряж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   </w:t>
        <w:tab/>
        <w:tab/>
        <w:tab/>
        <w:tab/>
        <w:t xml:space="preserve">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6:00Z</dcterms:created>
  <dc:creator>светик</dc:creator>
  <dc:description/>
  <cp:keywords/>
  <dc:language>en-US</dc:language>
  <cp:lastModifiedBy>ADMIN</cp:lastModifiedBy>
  <cp:lastPrinted>2014-10-02T11:00:00Z</cp:lastPrinted>
  <dcterms:modified xsi:type="dcterms:W3CDTF">2014-10-02T07:46:00Z</dcterms:modified>
  <cp:revision>2</cp:revision>
  <dc:subject/>
  <dc:title>                                                                                                                              </dc:title>
</cp:coreProperties>
</file>