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3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 - рг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р.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ременном ограничении в весенний период 2014 года движения транспортных средств по автомобильным дорогам общего пользования местного знач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областным законом от 16.10.2006 №734-ОЗ «Об  определении порядка решения вопросов местного значения вновь образованных поселений области в переходной период в 2014 году»,</w:t>
      </w:r>
      <w:r>
        <w:rPr/>
        <w:t xml:space="preserve"> </w:t>
      </w:r>
      <w:r>
        <w:rPr>
          <w:sz w:val="24"/>
          <w:szCs w:val="24"/>
        </w:rPr>
        <w:t>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уководствуясь распоряжением Администрации Новгородской области № 56-рг от 12.03.2014 «О временном ограничении в весенний период 2014 года движения транспортных средств по автомобильным дорогам общего пользования регионального и межмуниципального значения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Ввести с 12 апреля по 11 мая 2014 года временное ограничение движения следующих транспортных средств:</w:t>
      </w:r>
    </w:p>
    <w:p>
      <w:pPr>
        <w:pStyle w:val="TextBody"/>
        <w:rPr/>
      </w:pPr>
      <w:r>
        <w:rPr/>
        <w:t xml:space="preserve">            </w:t>
      </w:r>
      <w:r>
        <w:rPr/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- с осевыми нагрузками свыше 4,5 тонны на грунтовых автомобильных дорогах, дорогах с гравийным и (или) щебеночным покрытием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 </w:t>
      </w:r>
      <w:r>
        <w:rPr>
          <w:sz w:val="24"/>
        </w:rPr>
        <w:t>Взимание компенсации ущерба производить в соответствии с расчетными нормативами, руководствуясь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3. Организовать работу с населением по привлечению наиболее активной его части  в рейдах по обеспечению контроля за сохранностью автомобильных дор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 за исполнением распоряжения оставляю за собой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Опубликовать настоящее постановл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57:00Z</dcterms:created>
  <dc:creator>светик</dc:creator>
  <dc:description/>
  <cp:keywords/>
  <dc:language>en-US</dc:language>
  <cp:lastModifiedBy>ADMIN</cp:lastModifiedBy>
  <cp:lastPrinted>2014-03-27T12:11:00Z</cp:lastPrinted>
  <dcterms:modified xsi:type="dcterms:W3CDTF">2014-03-27T08:11:00Z</dcterms:modified>
  <cp:revision>8</cp:revision>
  <dc:subject/>
  <dc:title> </dc:title>
</cp:coreProperties>
</file>