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4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Внести изменения и утвердить план-график размещения закупок на поставки товаров, выполнение работ, оказание услуг для нужд Большевишерского городского поселения на 2014 год, согласно приложения </w:t>
        <w:tab/>
        <w:t>2. Изложить позицию № 2 столбец 13 Единственный поставщик, столбец 14 изменение способа определения поставщика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Изложить позицию № 4,5,6 7,8,9,10.11,12,13,14.15,16,17,18,19,20,21,22,23,24,25,26.27,28,29,30,31,32,33 столбец 11 май 2014, столбец 14 изменение даты начала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Изложить позицию № 34, столбец 11 07.2014, столбец 12 08.2014, столбец 14 изменение даты начала закупки, сроков исполнения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зложить позицию № 35, столбец 10 не установлены, столбец 13 единственный  поставщик, столбец 14 порядка оплаты или размера аванса, изменение способа определения поставщика, уменьшение начальной(максимальной)цены контракта, заключаемого с единственным поставщик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Изложить позицию № 36, столбец 11 июль 2014, столбец 12 август 2014, столбец 14 изменение даты начала закупки, срока исполнения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Изложить позицию № 37, столбец 9 – 93,416, столбец 11 май</w:t>
        <w:tab/>
        <w:t xml:space="preserve"> 2014, столбец 12 июнь 2014, столбец 14 в извещении о продлении сроков подачи заявок не подано ни одной заявки, снова осуществляем закупку, уменьшение (максимальной)цены контракта заключаемого с единственным поставщи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Дополнить план график позицией № 50, столбец 1 71305023901017240340, столбец 9 49,984, столбец 13 единственный поставщик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настоящего Распоряжения оставляю за собой.     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45:00Z</dcterms:created>
  <dc:creator>Надежда</dc:creator>
  <dc:description/>
  <cp:keywords/>
  <dc:language>en-US</dc:language>
  <cp:lastModifiedBy>ADMIN</cp:lastModifiedBy>
  <cp:lastPrinted>2014-04-23T14:29:00Z</cp:lastPrinted>
  <dcterms:modified xsi:type="dcterms:W3CDTF">2014-04-23T10:43:00Z</dcterms:modified>
  <cp:revision>22</cp:revision>
  <dc:subject/>
  <dc:title> </dc:title>
</cp:coreProperties>
</file>