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20"/>
          <w:tab w:val="left" w:pos="2552" w:leader="none"/>
        </w:tabs>
        <w:jc w:val="center"/>
        <w:rPr>
          <w:lang w:val="en-GB"/>
        </w:rPr>
      </w:pPr>
      <w:r>
        <w:rPr>
          <w:lang w:val="en-GB"/>
        </w:rPr>
        <w:drawing>
          <wp:inline distT="0" distB="0" distL="0" distR="0">
            <wp:extent cx="666115" cy="8991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20155" t="10837" r="16756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115" cy="899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 xml:space="preserve">Российская Федерация 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Новгородская область Маловишерский район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  <w:t>АДМИНИСТРАЦИЯ БОЛЬШЕВИШЕРСКОГО ГОРОДСКОГО ПОСЕЛЕНИЯ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Heading3"/>
        <w:rPr>
          <w:sz w:val="32"/>
        </w:rPr>
      </w:pPr>
      <w:r>
        <w:rPr>
          <w:sz w:val="32"/>
        </w:rPr>
        <w:t>Р А С П О Р Я Ж Е Н И Е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351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559"/>
        <w:gridCol w:w="425"/>
        <w:gridCol w:w="992"/>
      </w:tblGrid>
      <w:tr>
        <w:trPr>
          <w:cantSplit w:val="true"/>
        </w:trPr>
        <w:tc>
          <w:tcPr>
            <w:tcW w:w="5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 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.04.2014</w:t>
            </w:r>
          </w:p>
        </w:tc>
        <w:tc>
          <w:tcPr>
            <w:tcW w:w="42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992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 - рг</w:t>
            </w:r>
          </w:p>
        </w:tc>
      </w:tr>
    </w:tbl>
    <w:p>
      <w:pPr>
        <w:pStyle w:val="Normal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п. Большая Вишер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365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</w:tblGrid>
      <w:tr>
        <w:trPr/>
        <w:tc>
          <w:tcPr>
            <w:tcW w:w="3652" w:type="dxa"/>
            <w:tcBorders/>
          </w:tcPr>
          <w:p>
            <w:pPr>
              <w:pStyle w:val="Normal"/>
              <w:spacing w:lineRule="exact" w:line="24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 подготовке и проведении празднования 69-й годовщины Дня Победы в Великой Отечественной войне 1941-1945 годов</w:t>
            </w:r>
          </w:p>
        </w:tc>
      </w:tr>
    </w:tbl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. В связи с приближающимся празднованием 69-й годовщины Дня Победы в Великой Отечественной войне 1941-1945 годов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Создать рабочую комиссию в составе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Иванов А.А. – Глава администрации поселения, председатель комисси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Члены комиссии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Карташова Е.В.   -   заместитель Главы администрации, заместитель председателя комиссии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Мишукова Л.А. – председатель Совета депутатов Большевишерского городского поселения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емидова С.Ю. – заместитель директора по воспитательной работе МОУ СОШ п. Большая Вишера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Карпцева С.В.     -    главный специалист администрации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Куликова Л.В.     -   ведущий специалист администрации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Митрофанова Н.А. – специалист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категории администрации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Алексеева Е.Д.         – ведущий специалист, главный бухгалтер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Орлова Л.Н.         -   председатель Совета ветеранов;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естова Т.В.        -   директор дома культуры п. Большая Вишера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амойлова М. А.  -  директор дома культуры ст. Гряды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Утвердить план мероприятий по подготовке и проведению празднования 69-й годовщины Дня Победы в Великой Отечественной войне 1941-1945 годов, согласно приложению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исполнением распоряжения оставляю за собой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 Опубликовать распоряжение в муниципальной газете «Большевишерский вестник» и разместить на официальном сайте Администрации городского поселения в сети «Интернет».</w:t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</w:rPr>
        <w:t>Глава администрации                                      А.А.Ивано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</w:t>
      </w:r>
    </w:p>
    <w:p>
      <w:pPr>
        <w:pStyle w:val="Normal"/>
        <w:ind w:right="-760" w:hanging="0"/>
        <w:jc w:val="right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3">
                <wp:simplePos x="0" y="0"/>
                <wp:positionH relativeFrom="column">
                  <wp:align>right</wp:align>
                </wp:positionH>
                <wp:positionV relativeFrom="paragraph">
                  <wp:posOffset>635</wp:posOffset>
                </wp:positionV>
                <wp:extent cx="2759710" cy="81788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59710" cy="817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34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346"/>
                            </w:tblGrid>
                            <w:tr>
                              <w:trPr>
                                <w:trHeight w:val="1279" w:hRule="atLeast"/>
                              </w:trPr>
                              <w:tc>
                                <w:tcPr>
                                  <w:tcW w:w="434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Утвержден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распоряжением Администрации  городского поселения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от 01.04.2014 № 14 -рг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7.3pt;height:64.4pt;mso-wrap-distance-left:9pt;mso-wrap-distance-right:0pt;mso-wrap-distance-top:0pt;mso-wrap-distance-bottom:0pt;margin-top:0.05pt;mso-position-vertical-relative:text;margin-left:264.6pt;mso-position-horizontal:right;mso-position-horizontal-relative:text">
                <v:fill opacity="0f"/>
                <v:textbox inset="0in,0in,0in,0in">
                  <w:txbxContent>
                    <w:tbl>
                      <w:tblPr>
                        <w:tblW w:w="434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346"/>
                      </w:tblGrid>
                      <w:tr>
                        <w:trPr>
                          <w:trHeight w:val="1279" w:hRule="atLeast"/>
                        </w:trPr>
                        <w:tc>
                          <w:tcPr>
                            <w:tcW w:w="4346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Утвержден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распоряжением Администрации  городского поселения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от 01.04.2014 № 14 -рг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right="-707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76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76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лан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мероприятий в дни празднования 69-й годовщин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ня Победы  в Великой Отечественной войне 1941-1945 год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489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030"/>
        <w:gridCol w:w="2126"/>
        <w:gridCol w:w="1559"/>
        <w:gridCol w:w="2126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№ </w:t>
            </w:r>
            <w:r>
              <w:rPr>
                <w:b/>
                <w:sz w:val="28"/>
                <w:szCs w:val="28"/>
              </w:rPr>
              <w:t>п/п</w:t>
            </w:r>
          </w:p>
        </w:tc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ероприят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Место провед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ата, врем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Ответственные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курс детского рисунка «Этот День Победы порохом пропах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У СОШ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. Большая Више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.04.- 25.04.201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8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акова С.И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курс лучшего чтеца «Этих дней не смолкнет слава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У СОШ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. Большая Више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.04.201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8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акова С.И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теллектуальная игра «Брйн-Ринг», посвященная Победе в Великий Отечественной Войне (отборочный тур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У СОШ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. Большая Вишер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.04.201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8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акова С.И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«Уборка братских захоронений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рк поселка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ратские захорон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.05.2014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8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стова Т.В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стиваль солдатской песни «Салют, Победа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У СОШ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. Большая Више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.04.201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8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акова С.И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ставка рисунков учащихся МАОУ СОШ «Равнение на Победу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йе Дома культуры п. Большая Више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 30.04.201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8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тонова Н.Г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нижная выставка «Поэзия фронтовиков»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ольшевишерская библиоте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 30.04.201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8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тонова Н.Г.</w:t>
            </w:r>
          </w:p>
        </w:tc>
      </w:tr>
      <w:tr>
        <w:trPr>
          <w:trHeight w:val="90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нижная выставка «Прочитай о войне, чтобы помнить»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ольшевишерская библиоте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 30.04.201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8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тонова Н.Г.</w:t>
            </w:r>
          </w:p>
        </w:tc>
      </w:tr>
      <w:tr>
        <w:trPr>
          <w:trHeight w:val="96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Солдаты мая», «Слава Вам навеки» выставки  детских рисунко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Большевишерский дом культур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 30.04.201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аснова И.Б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тонова Н.Г.</w:t>
            </w:r>
          </w:p>
        </w:tc>
      </w:tr>
      <w:tr>
        <w:trPr>
          <w:trHeight w:val="98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Интеллектуальная игра «Что? Где? Когда?», посвященная Победе в Великий Отечественной Войне (финал, с приглашением ветеранов Великий Отечественной Войны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У СОШ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. Большая Вишер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.05.201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8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акова С.И.</w:t>
            </w:r>
          </w:p>
        </w:tc>
      </w:tr>
      <w:tr>
        <w:trPr>
          <w:trHeight w:val="98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здничный концерт «Непобедимые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Большевишерский дом культур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.05.2014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.50 ч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стова Т.В. Исакова С.И.</w:t>
            </w:r>
          </w:p>
        </w:tc>
      </w:tr>
      <w:tr>
        <w:trPr>
          <w:trHeight w:val="70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итинг «Память», посвященный 69-ой годовщине Победы  в Великой Отечественной  войне  1941-1945 годов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Возложение венков, цветов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рк посел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.05.2014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00 ч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8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стова Т.В.</w:t>
            </w:r>
          </w:p>
        </w:tc>
      </w:tr>
      <w:tr>
        <w:trPr>
          <w:trHeight w:val="70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Вахта памяти», поздравление ветеранов Великой Отечественной войн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У СОШ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. Большая Више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.05.201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8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акова С.И.</w:t>
            </w:r>
          </w:p>
        </w:tc>
      </w:tr>
      <w:tr>
        <w:trPr/>
        <w:tc>
          <w:tcPr>
            <w:tcW w:w="104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                                    </w:t>
            </w:r>
            <w:r>
              <w:rPr>
                <w:b/>
                <w:sz w:val="28"/>
                <w:szCs w:val="28"/>
                <w:lang w:val="en-US"/>
              </w:rPr>
              <w:t>II</w:t>
            </w:r>
            <w:r>
              <w:rPr>
                <w:b/>
                <w:sz w:val="28"/>
                <w:szCs w:val="28"/>
              </w:rPr>
              <w:t>. ст. Гряды, п. Дачный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Уборка братских захоронени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.Гряды, ул.Ленинградская, п. Дачны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03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.05.2014-07.05.201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мойлова М.А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икова Л.В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тинг «Чтобы помнили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. Гряды, ул. Ленинградская,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Братское захороне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03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9.05.2014 </w:t>
            </w:r>
          </w:p>
          <w:p>
            <w:pPr>
              <w:pStyle w:val="Normal"/>
              <w:tabs>
                <w:tab w:val="clear" w:pos="720"/>
                <w:tab w:val="left" w:pos="403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мойлова М.А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аева Г.П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икова Л.В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зложение венко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03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. дачный</w:t>
            </w:r>
          </w:p>
          <w:p>
            <w:pPr>
              <w:pStyle w:val="Normal"/>
              <w:tabs>
                <w:tab w:val="clear" w:pos="720"/>
                <w:tab w:val="left" w:pos="403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Братское захороне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.05.2014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.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мойлова М.А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аева Г.П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икова Л.В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03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ставка детского рисунка «День Победы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03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. Гряды</w:t>
            </w:r>
          </w:p>
          <w:p>
            <w:pPr>
              <w:pStyle w:val="Normal"/>
              <w:tabs>
                <w:tab w:val="clear" w:pos="720"/>
                <w:tab w:val="left" w:pos="403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м культур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03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.05.201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мойлова М.А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035" w:leader="none"/>
              </w:tabs>
              <w:rPr/>
            </w:pPr>
            <w:r>
              <w:rPr>
                <w:sz w:val="28"/>
                <w:szCs w:val="28"/>
              </w:rPr>
              <w:t>Концерт-реквием, посвященный Дню Побед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03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. Гряды</w:t>
            </w:r>
          </w:p>
          <w:p>
            <w:pPr>
              <w:pStyle w:val="Normal"/>
              <w:tabs>
                <w:tab w:val="clear" w:pos="720"/>
                <w:tab w:val="left" w:pos="403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м культур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03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05.2014</w:t>
            </w:r>
          </w:p>
          <w:p>
            <w:pPr>
              <w:pStyle w:val="Normal"/>
              <w:tabs>
                <w:tab w:val="clear" w:pos="720"/>
                <w:tab w:val="left" w:pos="403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.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мойлова М.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трофанова Н.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аева Г.П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03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чер военной песни « Песни войны», поздравление участников Великой Отечественной войны, праздничный сто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. Гряды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м культур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05.2014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.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мойлова М.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трофанова Н.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аева Г.П.</w:t>
            </w:r>
          </w:p>
        </w:tc>
      </w:tr>
    </w:tbl>
    <w:p>
      <w:pPr>
        <w:pStyle w:val="Normal"/>
        <w:spacing w:before="0" w:after="120"/>
        <w:rPr/>
      </w:pPr>
      <w:r>
        <w:rPr/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992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48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31T06:28:00Z</dcterms:created>
  <dc:creator>светик</dc:creator>
  <dc:description/>
  <cp:keywords/>
  <dc:language>en-US</dc:language>
  <cp:lastModifiedBy>Елена</cp:lastModifiedBy>
  <cp:lastPrinted>2006-01-01T07:10:00Z</cp:lastPrinted>
  <dcterms:modified xsi:type="dcterms:W3CDTF">2006-01-01T03:11:00Z</dcterms:modified>
  <cp:revision>68</cp:revision>
  <dc:subject/>
  <dc:title> </dc:title>
</cp:coreProperties>
</file>