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8.2014  № 29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Всероссий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го суббот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Зеленая Росси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16.05.2012 №81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30 августа 2014 года проведение Всероссийского экологического субботника«Зеленая Россия» по уборке мусора на территории Большевишер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ктивизировать деятельность по сохранению окружающей среды, обеспечению чистоты и порядка на территории Большевишерского городского поселения, с целью формирования экологической культуры в решении природоохранны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уководи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астным предпринима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реждений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правляющих комп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се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уборку мусора, на территории прилегающей к домовла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распоряжения оставляю за собо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1:00Z</dcterms:created>
  <dc:creator>светик</dc:creator>
  <dc:description/>
  <cp:keywords/>
  <dc:language>en-US</dc:language>
  <cp:lastModifiedBy>ADMIN</cp:lastModifiedBy>
  <cp:lastPrinted>2014-09-22T12:37:00Z</cp:lastPrinted>
  <dcterms:modified xsi:type="dcterms:W3CDTF">2014-09-22T09:51:00Z</dcterms:modified>
  <cp:revision>2</cp:revision>
  <dc:subject/>
  <dc:title>                                                                                                                              </dc:title>
</cp:coreProperties>
</file>