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4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изменения и утвердить план-график размещения закупок на поставки товаров, выполнение работ, оказание услуг для нужд Большевишерского городского поселения на 2014 год, согласно приложения </w:t>
        <w:tab/>
        <w:t>2. Изложить позицию № 1 столбец 9 1101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Изложить позицию № 36, столбец 1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зложить позицию № 38, столбец 14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Изложить позицию № 41, столбец 9 18,835 тыс.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Изложить позицию № 43, столбец 14 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Изложить позицию № 44,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Изложить позицию № 46, столбец 1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>10. Изложить позицию № 49, столбец 1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>11. Изложить позицию № 50, столбец 1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мена заказчиком, уполномоченным органом предусмотренного планом-графиком размещения заказа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позицию № 51 столбец 9  399.147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позицию № 52 столбец 9 399,838 тыс. руб.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14. Дополнить позицию № 53 столбец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 78,00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15. Дополнить позицию № 54 столбец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 9,9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16. Дополнить позицию № 55 столбец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 189,5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17. Дополнить позицию № 56 столбец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 10,00 тыс. руб. столбец 13 Единственный поставщик столбец 14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7:00Z</dcterms:created>
  <dc:creator>Надежда</dc:creator>
  <dc:description/>
  <cp:keywords/>
  <dc:language>en-US</dc:language>
  <cp:lastModifiedBy>ADMIN</cp:lastModifiedBy>
  <cp:lastPrinted>2014-04-23T14:29:00Z</cp:lastPrinted>
  <dcterms:modified xsi:type="dcterms:W3CDTF">2014-07-30T08:27:00Z</dcterms:modified>
  <cp:revision>2</cp:revision>
  <dc:subject/>
  <dc:title> </dc:title>
</cp:coreProperties>
</file>