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>от 24.11.2014 № 38 -РГ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59"/>
        <w:gridCol w:w="1560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рядчика, исполнителя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ние пред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обходим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мые к пр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ок исполнения контракт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нтракт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автомобильных дорог с фрезерованием: в п. Большая Вишера от начала ул. Поболотина до границы примыкания к ул. Смолен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метному ра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1304094301015240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дорог(очистка, подсыпка и грейдирование)  транспорт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схем дорожного движения и дислокации дорожных знаков с согласованиями в ГИБДД и всеми заинтересованными лиц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сновании п.2 ст.21 Федерального закона «О безопасности дорожного движения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96-ФЗ от 10.12.1995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4,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1305017089603410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.12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.12.1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Благоустроенная одно,-двухкомнатная квартира общей площадью не менее 39,6 кв.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9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 субъектов 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,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40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 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ов 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40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 субъектов 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.4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40,4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 субъектов 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9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9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51,2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51,2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40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5,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5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9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4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1,4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енная квартира, площадью не менее 11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6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6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7,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7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4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4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5,9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5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1,3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енная квартира, площадью не менее 11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8,4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8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3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3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0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0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8,9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28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20,5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гоустроенная квартира, площадью не менее 20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0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0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8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28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9,9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Благоустроенная квартира, площадью не менее 19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9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29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9,7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гоустроенная квартира, площадью не менее 19,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9,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29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9" w:type="dxa"/>
        <w:jc w:val="left"/>
        <w:tblInd w:w="-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"/>
        <w:gridCol w:w="847"/>
        <w:gridCol w:w="17"/>
        <w:gridCol w:w="12"/>
        <w:gridCol w:w="887"/>
        <w:gridCol w:w="19"/>
        <w:gridCol w:w="46"/>
        <w:gridCol w:w="16"/>
        <w:gridCol w:w="832"/>
        <w:gridCol w:w="19"/>
        <w:gridCol w:w="690"/>
        <w:gridCol w:w="19"/>
        <w:gridCol w:w="1278"/>
        <w:gridCol w:w="1393"/>
        <w:gridCol w:w="24"/>
        <w:gridCol w:w="967"/>
        <w:gridCol w:w="24"/>
        <w:gridCol w:w="967"/>
        <w:gridCol w:w="24"/>
        <w:gridCol w:w="1534"/>
        <w:gridCol w:w="25"/>
        <w:gridCol w:w="1533"/>
        <w:gridCol w:w="26"/>
        <w:gridCol w:w="1107"/>
        <w:gridCol w:w="26"/>
        <w:gridCol w:w="1107"/>
        <w:gridCol w:w="26"/>
        <w:gridCol w:w="1282"/>
        <w:gridCol w:w="1418"/>
      </w:tblGrid>
      <w:tr>
        <w:trPr/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0,6 кв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,- двухкомнатная Благоустроенная квартира, площадью не менее 30,6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8,5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агоустроенная квартира, площадью не менее 8,5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0,31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гоустроенная квартира, площадью не менее 10,3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0,6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агоустроенная квартира, площадью не менее 10,6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17041005810225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45.21.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униципального жилья (замена подушек и окон на ПВХ  в п. Большая Вишера, ул. Смоленская, д.8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условиями догово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.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.201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, срока исполнения контракта</w:t>
            </w:r>
          </w:p>
        </w:tc>
      </w:tr>
      <w:tr>
        <w:trPr/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022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муниципального имущества общественная баня(печ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условиями догово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6"/>
                <w:szCs w:val="16"/>
              </w:rPr>
              <w:t xml:space="preserve">изменение способа определения поставщика,уменьшение начальной(максимальной)цены контракта, заключаемого с единственным поставщиком </w:t>
            </w:r>
          </w:p>
        </w:tc>
      </w:tr>
      <w:tr>
        <w:trPr>
          <w:trHeight w:val="5518" w:hRule="atLeast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17041005810225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ыполнение работ по ремонту муниципального жилья(замена половых балок, полы, печи), косметический ремон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действующих ГОСТов и СНиП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 определен в техническом задан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48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плата цены контракта осуществляется по безналичному расчету платежными поручениями путем перечисления денежных средств на расчетный счет подрядчика (по факту  выполнения полного объема работ) на основании счетов фактур, акта о приемке выполненных работ (унифицированная форма КС-2), справка о стоимости выполненных работ и затрат(унифицированная форма КС-3)Акта рабочей комиссии по приемке выполненных работ с момента поступления денежных средств на расчетный счет Муниципального заказчи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.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.1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23901017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ов для ремонта печи в общественной ба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ирпич шамотный ША-45;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кирпич шамотный клиновойША 47;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месь печная огнеупорная;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дверцы поддувальные размер 15х50;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камни для каминки (жадеит, колотые,серые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фанера сорт ¾, 16мм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доски 6-ти метровые ,50/14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е поставки товаров. Аванс не предусмотрен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звещении о продлении сроков подачи заявок не подано ни одной заявки, снова осуществляем закупку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начальной(максимальной) цены контракта 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33741020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5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01043809999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01043809999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33741020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3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1137111012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1137111012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2037105118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203710511824022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2037105118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3144109999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4124209999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07094409999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1305023901017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Ремонт автомобильной дороги с фрезерованием: в п. Большая Вишера по ул. </w:t>
            </w:r>
            <w:r>
              <w:rPr>
                <w:vanish/>
                <w:sz w:val="16"/>
                <w:szCs w:val="16"/>
              </w:rPr>
              <w:t>еволюции</w:t>
            </w:r>
            <w:r>
              <w:rPr>
                <w:sz w:val="16"/>
                <w:szCs w:val="16"/>
              </w:rPr>
              <w:t>от начала автобусной остановки до примыкания к ул.Поболот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%; 5%;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Ремонт автомобильной дороги с фрезерованием: в п. Большая Вишера </w:t>
            </w:r>
            <w:r>
              <w:rPr>
                <w:vanish/>
                <w:sz w:val="16"/>
                <w:szCs w:val="16"/>
              </w:rPr>
              <w:t>еволюции</w:t>
            </w:r>
            <w:r>
              <w:rPr>
                <w:sz w:val="16"/>
                <w:szCs w:val="16"/>
              </w:rPr>
              <w:t>от начала ул Смоленская до примыкания к ул. 50 лет 1 КД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8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1704100581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 45.2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монт муниципального жиль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оответствии с условиями догово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способа определения поставщ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3374102024022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33741020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3374102024029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Объем закупок у единственного поставщика(п.4 ч. 1 ст.93),(не более 5% от общего объема) итого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7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,2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купок у планируемых в текущем году/размер выплат по исполнению контрактов в 2014 году, 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5,3/3269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онтрактный управляющий Иванов А.А., 881660-32-582, 32-491,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admin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 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25:00Z</dcterms:created>
  <dc:creator>ADMIN</dc:creator>
  <dc:description/>
  <cp:keywords/>
  <dc:language>en-US</dc:language>
  <cp:lastModifiedBy>ADMIN</cp:lastModifiedBy>
  <cp:lastPrinted>2014-07-31T10:20:00Z</cp:lastPrinted>
  <dcterms:modified xsi:type="dcterms:W3CDTF">2014-11-26T08:06:00Z</dcterms:modified>
  <cp:revision>6</cp:revision>
  <dc:subject/>
  <dc:title/>
</cp:coreProperties>
</file>