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4.2014  № 13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сячник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   санитарной  очистк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ерритории  населен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ов     город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16.05.2012 №8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овать с 21 апреля по 21 мая 2014 года месячник по санитарной очистке и благоустройству населенных пунктов городского поселения, 25 апреля провести единый день уборки территорий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правляющим компаниям, осуществляющим свою деятельность на территории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 30 апреля 2014 года организовать уборку дворовых территорий силами жильцов многоквартирных домов, установить особый контроль за вывозом мусора и твердых бытовых отходов в праздничные д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овместно с Администрацией городского поселения, организовать проведение сбора и вывоза твердых бытовых отходов на свалку от граждан, проживающих в частном сект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Руководителям организаций, частным предпринима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своих производственных территорий, включая прилегающие транспортные и пешеходные зоны, тротуары, газоны, канавы, торговые точки в радиусе 10 ме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уководителям учреждений образования, культуры, здравоохра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подведомственных территорий, и территорий, закрепленных за учре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ладельцам частных дом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ми силами провести санитарную уборку территорий, прилегающих к приусадебным участкам, очистить канавы от мусора и восстановить водост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прилагаемый перечень территорий и объектов, закрепленных за  учреждениями, организациями, представительными органами местного самоуправления, общественны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рилагаемый состав комиссии по благоустройству и санитарному состоянию населенных пунктов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аспоряжения возложить на заместителя Главы администрации Карташову Е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аспоряжение в 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А.А. Иванов</w:t>
      </w:r>
    </w:p>
    <w:p>
      <w:pPr>
        <w:pStyle w:val="Normal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4.2014   № 13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территорий и объектов, закрепленных за  учреждениями, организациями, представительными органами местного самоуправления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4"/>
        <w:gridCol w:w="2976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территор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 дата проведения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пос. Большая Виш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пар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  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ахоронения в пар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инское захоронение на центральном клад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ветеранов, ООО «УК Коммунальный стандарт»», ДК пос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доль дороги от школы до моста по 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 по ул. Революции, берег реки от автомобильного моста до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 реки вдоль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К п.Большая Вишера до берега р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Большая Вишера, МАОУ СОШ п.Большая Виш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кладбище д. 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УК Коммунальный стандарт», ООО «Дом-сервис», Администрация Большевишерского городского поселения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оселенческий суббот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п. Большая Вишера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4-30.04.2014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. Гря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по ул. Ленинградская на ст. Гря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ОУ СОШ п.Большая Вишера филиал начальная школа, детский сад станции Гря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в пос. Да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ое захоронение в д. Папорот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АУ «Маловишерский лесхо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со ст. Гряды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4-30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4.2014    № 13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му состоянию насе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нктов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ашова Е.В. – заместитель Главы администрации -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Карпцева С.В. –  главный специалист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 Куликова Л.В.- ведущий специалист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итрофанова Н.А. – специалист 1 категории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02:00Z</dcterms:created>
  <dc:creator>светик</dc:creator>
  <dc:description/>
  <cp:keywords/>
  <dc:language>en-US</dc:language>
  <cp:lastModifiedBy>Елена</cp:lastModifiedBy>
  <cp:lastPrinted>2006-01-01T07:08:00Z</cp:lastPrinted>
  <dcterms:modified xsi:type="dcterms:W3CDTF">2006-01-01T03:08:00Z</dcterms:modified>
  <cp:revision>87</cp:revision>
  <dc:subject/>
  <dc:title>                                                                                                                              </dc:title>
</cp:coreProperties>
</file>