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8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график на 2014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21 п. 13 Федерального закона от 05.05.2013 № 44 ФЗ «О контрактной систем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изменения и утвердить план-график размещения закупок на поставки товаров, выполнение работ, оказание услуг для нужд Большевишерского городского поселения на 2014 год, согласно приложения </w:t>
        <w:tab/>
        <w:t>а).Изложить позицию № 2 столбец 9-201,8 тыс. руб.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.Изложить позицию № 38 столбец 9-208,576 тыс. руб.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.Изложить позицию № 41 столбец 9-22,335 тыс. руб.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.Изложить позицию № 51, столбец 14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тмена заказчиком, уполномоченным органом предусмотренного планом-графиком размещения заказа;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.Изложить позицию № 52, столбец 14</w:t>
      </w:r>
      <w:r>
        <w:rPr>
          <w:b/>
          <w:sz w:val="16"/>
          <w:szCs w:val="16"/>
        </w:rPr>
        <w:t xml:space="preserve"> </w:t>
      </w:r>
      <w:r>
        <w:rPr>
          <w:sz w:val="28"/>
          <w:szCs w:val="28"/>
        </w:rPr>
        <w:t>отмена заказчиком, уполномоченным органом предусмотренного планом-графиком размещения заказа;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.Изложить позицию № 54 столбец 9-13,5 тыс. руб.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).Дополнить позицию № 57 столбец 9-666,3 тыс. руб. столбец 13 Единственный поставщик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).Дополнить позицию № 58 столбец 9-4,2 тыс. руб. столбец 13 Единственный поставщик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Контроль за исполнением настоящего Распоряжения оставляю за собой.       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 А.А.Иванов</w:t>
      </w: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7:00Z</dcterms:created>
  <dc:creator>Надежда</dc:creator>
  <dc:description/>
  <cp:keywords/>
  <dc:language>en-US</dc:language>
  <cp:lastModifiedBy>ADMIN</cp:lastModifiedBy>
  <cp:lastPrinted>2014-11-26T13:06:00Z</cp:lastPrinted>
  <dcterms:modified xsi:type="dcterms:W3CDTF">2014-11-26T09:06:00Z</dcterms:modified>
  <cp:revision>6</cp:revision>
  <dc:subject/>
  <dc:title> </dc:title>
</cp:coreProperties>
</file>