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345"/>
        <w:gridCol w:w="1568"/>
        <w:gridCol w:w="1409"/>
      </w:tblGrid>
      <w:tr>
        <w:trPr>
          <w:trHeight w:val="706" w:hRule="atLeast"/>
        </w:trPr>
        <w:tc>
          <w:tcPr>
            <w:tcW w:w="93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4 года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 за                  9 месяцев 2014 год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89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31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0,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86,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,9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 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7,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,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,5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7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62,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Информатизация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1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,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67,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51,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76,5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,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,5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ная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2064,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195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9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3,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5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и дорожные фонды. Муниципальная программа «Содержание и ремонт автомобильных дорог общего пользования местного значения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3,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5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малого и среднего предпринимательства в Большевишерском городском поселении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74,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569,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3227,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93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,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мероприятий по переселению граждан из аварийного жилищного фонда  с учетом необходимости развития малоэтаж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14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87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,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мероприятий по переселению граждан из аварийного жилищного фонда 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20,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89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56,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78,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,2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жилищно-коммунального комплекса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9,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5,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,2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нсация выпадающих доходов организациям, предоставляющим населению услуги теплоснабжения, водоснабжения и водоотведения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7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36,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,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нсация выпадающих доходов организациям, предоставляющим населению  услуги бань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мероприятий по реализации комплексного развития инфраструктуры водоснабжения и водоотведения на территории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0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71,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0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7,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,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Большевишерского городского поселения на 2014-2016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0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7,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,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уличного освещ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5,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7,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4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зеленение территории Большевишерского городского посел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мест захорон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,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6,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8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,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Техническое обслуживание уличного освещ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,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7,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,9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47089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22431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47,6</w:t>
            </w:r>
          </w:p>
        </w:tc>
      </w:tr>
      <w:tr>
        <w:trPr>
          <w:trHeight w:val="523" w:hRule="atLeast"/>
        </w:trPr>
        <w:tc>
          <w:tcPr>
            <w:tcW w:w="6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исполнения бюджета (децит-;профицит+)                        -8043,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2,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Отчет об исполнении бюджета Большевишерского городского поселения по доходам за 9 месяцев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ссовые доходы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 9 месяцев 2014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45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4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5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4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9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0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0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3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0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10 01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00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09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92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56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88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2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7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89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8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3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9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0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19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8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05000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45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84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15" w:leader="none"/>
          <w:tab w:val="left" w:pos="9585" w:leader="none"/>
        </w:tabs>
        <w:rPr/>
      </w:pPr>
      <w:r>
        <w:rPr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41:00Z</dcterms:created>
  <dc:creator>светик</dc:creator>
  <dc:description/>
  <dc:language>en-US</dc:language>
  <cp:lastModifiedBy>Томара</cp:lastModifiedBy>
  <cp:lastPrinted>2014-12-03T10:49:00Z</cp:lastPrinted>
  <dcterms:modified xsi:type="dcterms:W3CDTF">2014-12-16T07:41:00Z</dcterms:modified>
  <cp:revision>2</cp:revision>
  <dc:subject/>
  <dc:title/>
</cp:coreProperties>
</file>