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4.2014   № 13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ахоронения в пар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на центральном клад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ООО «УК Коммунальный стандарт»», ДК пос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Большая Вишера, МАОУ СОШ п.Большая Виш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, ООО «Дом-сервис», Администрация Большевишерского городского поселения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-30.04.2014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 филиал начальная школа, детский сад станции Гря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У «Маловишерский лесхо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-30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4.2014    № 13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Карпцева С.В. –  главный специалист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итрофанова Н.А. – специалист 1 категории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светик</dc:creator>
  <dc:description/>
  <dc:language>en-US</dc:language>
  <cp:lastModifiedBy>Томара</cp:lastModifiedBy>
  <cp:lastPrinted>2006-01-01T07:08:00Z</cp:lastPrinted>
  <dcterms:modified xsi:type="dcterms:W3CDTF">2014-09-30T10:00:00Z</dcterms:modified>
  <cp:revision>2</cp:revision>
  <dc:subject/>
  <dc:title/>
</cp:coreProperties>
</file>