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60"/>
        <w:gridCol w:w="927"/>
      </w:tblGrid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- рг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организации  противопаводковых мероприятий в 2014   году на   территории населенных пунктов Большевишерского город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связи с ожидаемым весенним паводком, утвердить План мероприятий по предупреждению и ликвидации последствий весеннего паводка на территории  населенных пунктов Большевишерского городского поселения в 2014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служб, организаций обеспечить его выполн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сем владельцам автотранспортной и специальной техники, независимо от форм собственности, при необходимости немедленно предоставлять технику для предотвращения и ликвидации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уководителям служб, участков, установить с 15 марта 2012 года наблюдение за уровнем и состоянием паводковых вод в районе реки Большая Вишера, в населенных пунктах, где существует реальная возможность подтопления террит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чрезвычайных ситуаций в населенных пунктах городского поселения немедленно докладывать по телефонам: 32-582,32-49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распоряж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администрации        А.А.Ив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06.03.2014 №8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Л А 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едупреждению и ликвидации последств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ннего паводка на территории населен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Большевишерского городского поселения 2014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620"/>
        <w:gridCol w:w="1512"/>
        <w:gridCol w:w="1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.исполнител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местное заседание Комиссии по предупреждению и ликвидации чрезвычайных ситуаций и обеспечению пожарной безопасности с руководителями служб, организаций, уполномоченных территорий городского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1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ы  возможного  подтопления, наличие плавсредств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связи у населения в местах возможного подтоп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е террито-рий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беседование с владельцами  автотракторной техники, выяснить состояние техники, объемы возможных работ, наличие горюче-смазочных материа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следование состояния линий электропередач и телефонной связи в  местах возможного подтопления, в случае необходимости произвести  ремонтные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 заблаговременное обеспечение продуктами питания и предметами первой необходимости население в населенных пунктах, которые могут быть недоступны в период подтоп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ть выполнение заявок жителей на обмен газовых балло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ова Л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павод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визию состояния канализационных систем. Исключить возможность попадания неочищенных стоков в ре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.А. Иванова Л.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ь население убрать строительные материалы с водосточных кана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ова Л.В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.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на базе ООО «УК Коммунальный стандарт» и участка ВКХ  МУП «ЖКХ Маловишерский район» п. Большая Вишера группы для проведения аварийно- спасательных работ на период павод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а Г.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.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места изъятия и пути доставки  материал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щебень, песок, камень, лесоматериалы) необходимых для предотвращения и ликвидации разлива паводковых вод в районе населенных пунктов городского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ить постоянное наблюдение за уровнем паводковых в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дежурство в Администрации  городского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 Е.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.03.2014</w:t>
            </w:r>
          </w:p>
          <w:p>
            <w:pPr>
              <w:pStyle w:val="Normal"/>
              <w:ind w:left="224" w:hanging="2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31:00Z</dcterms:created>
  <dc:creator>ее</dc:creator>
  <dc:description/>
  <cp:keywords/>
  <dc:language>en-US</dc:language>
  <cp:lastModifiedBy>Елена</cp:lastModifiedBy>
  <cp:lastPrinted>2006-01-01T00:49:00Z</cp:lastPrinted>
  <dcterms:modified xsi:type="dcterms:W3CDTF">2005-12-31T20:49:00Z</dcterms:modified>
  <cp:revision>42</cp:revision>
  <dc:subject/>
  <dc:title> </dc:title>
</cp:coreProperties>
</file>