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597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6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04.2014 № 14 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64.4pt;mso-wrap-distance-left:9pt;mso-wrap-distance-right:0pt;mso-wrap-distance-top:0pt;mso-wrap-distance-bottom:0pt;margin-top:0.05pt;mso-position-vertical-relative:text;margin-left:26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6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04.2014 № 14 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0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в дни празднования 69-й годовщ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Победы  в Великой Отечественной войне 1941-194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2126"/>
        <w:gridCol w:w="155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«Этот День Победы порохом проп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- 25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лучшего чтеца «Этих дней не смолкнет сл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Брйн-Ринг», посвященная Победе в Великий Отечественной Войне (отборочный ту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борка братских захоро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ел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атские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солдатской песни «Салют, Поб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учащихся МАОУ СОШ «Равнение на Побе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ома культуры 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ая выставка «Поэзия фронтовик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ая выставка «Прочитай о войне, чтобы помнить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ы мая», «Слава Вам навеки» выставки  детских рису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ий 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И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ллектуальная игра «Что? Где? Когда?», посвященная Победе в Великий Отечественной Войне (финал, с приглашением ветеранов Великий Отечественной Вой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Непобедим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ий 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 Исакова С.И.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инг «Память», посвященный 69-ой годовщине Победы  в Великой Отечественной  войне  1941-1945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ложение венков, цв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та памяти», поздравление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т. Гряды, п. Дач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орка братских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яды, ул.Ленинградская, п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4-07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«Чтобы помни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,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5.2014 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ве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ачный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«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Концерт-реквием, посвященный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4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енной песни « Песни войны», поздравление участников Великой Отечественной войны, праздничны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1:00Z</dcterms:created>
  <dc:creator>светик</dc:creator>
  <dc:description/>
  <dc:language>en-US</dc:language>
  <cp:lastModifiedBy>Томара</cp:lastModifiedBy>
  <cp:lastPrinted>2006-01-01T07:10:00Z</cp:lastPrinted>
  <dcterms:modified xsi:type="dcterms:W3CDTF">2014-09-30T10:01:00Z</dcterms:modified>
  <cp:revision>2</cp:revision>
  <dc:subject/>
  <dc:title/>
</cp:coreProperties>
</file>