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6.03.2014 №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едупреждению и ликвидации последств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ннего паводка на территории населен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Большевишерского городского поселения 201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512"/>
        <w:gridCol w:w="1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.исполнит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местное заседание Комиссии по предупреждению и ликвидации чрезвычайных ситуаций и обеспечению пожарной безопасности с руководителями служб, организаций, уполномоченных территорий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ы  возможного  подтопления, наличие плавсредст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связи у населения в местах возможного подтоп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террито-рий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беседование с владельцами  автотракторной техники, выяснить состояние техники, объемы возможных работ, наличие горюче-смазочных материа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е состояния линий электропередач и телефонной связи в  местах возможного подтопления, в случае необходимости произвести  ремонтные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 заблаговременное обеспечение продуктами питания и предметами первой необходимости население в населенных пунктах, которые могут быть недоступны в период подтоп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выполнение заявок жителей на обмен газовых балл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авод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состояния канализационных систем. Исключить возможность попадания неочищенных стоков в ре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 Иванова Л.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ь население убрать строительные материалы с водосточных кана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Л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а базе ООО «УК Коммунальный стандарт» и участка ВКХ  МУП «ЖКХ Маловишерский район» п. Большая Вишера группы для проведения аварийно- спасательных работ на период павод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Г.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а изъятия и пути доставки  материа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щебень, песок, камень, лесоматериалы) необходимых для предотвращения и ликвидации разлива паводковых вод в районе населенных пунктов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постоянное наблюдение за уровнем паводковых в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дежурство в Администрации 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Е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3.2014</w:t>
            </w:r>
          </w:p>
          <w:p>
            <w:pPr>
              <w:pStyle w:val="Normal"/>
              <w:ind w:left="224" w:hanging="2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54:00Z</dcterms:created>
  <dc:creator>ее</dc:creator>
  <dc:description/>
  <dc:language>en-US</dc:language>
  <cp:lastModifiedBy>Томара</cp:lastModifiedBy>
  <cp:lastPrinted>2006-01-01T00:49:00Z</cp:lastPrinted>
  <dcterms:modified xsi:type="dcterms:W3CDTF">2014-09-30T09:54:00Z</dcterms:modified>
  <cp:revision>2</cp:revision>
  <dc:subject/>
  <dc:title/>
</cp:coreProperties>
</file>