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 .20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словиях приватизации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имуществ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г. № 178-ФЗ «О приватизации государственного и муниципального имущества», Положением о порядке приватизации имущества, Большевишерского городского поселения, утвержденным решением Совета депутатов Большевишерского городского поселения от 31.10.2013 № 155, решением Совета депутатов Большевишерского городского поселения от 29.05.2014 № 194 «Об утверждении прогнозного плана (программы) приватизации имущества, находящегося в муниципальной собственности Большевишерского городского поселения на 2014 год»,</w:t>
      </w:r>
    </w:p>
    <w:p>
      <w:pPr>
        <w:pStyle w:val="Normal"/>
        <w:spacing w:lineRule="auto" w:line="264"/>
        <w:ind w:firstLine="600"/>
        <w:jc w:val="both"/>
        <w:rPr/>
      </w:pPr>
      <w:r>
        <w:rPr>
          <w:sz w:val="28"/>
          <w:szCs w:val="28"/>
        </w:rPr>
        <w:t>1. Осуществить приватизацию объектов, находящихся в муниципальной собственности Большевишерского городского поселения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. Лот № 1-  Гараж, назначение: нежилое, 1-этажный с кадастровым номером 53:08:0031609:244 общей площадью 19,8 кв.м., земельный участок под ним общей площадью 25 кв.м., с кадастровым номером 53:08:0031609:224, расположенный по адресу: Новгородская область, Маловишерский район, п.Большая Вишера, ул. 50 лет 1 КДО, д. 19а (далее – муниципальное имущество)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2. Лот № 2- Гараж, назначение: нежилое, 1-этажный с кадастровым номером 53:08:0031609:245 общей площадью 14,7 кв.м., земельный участок под ним общей площадью 23 кв.м., с кадастровым номером 53:08:0031609:223 расположенный по адресу: Новгородская область, Маловишерский район, п.Большая Вишера, ул. 50 лет 1 КДО, д. 19б (далее – муниципальное имущество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Утвердить следующие условия приватизации муниципального имущества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1 Способ приватизации – продажа на аукционе с открытой формой подачи предложений о цене;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600"/>
        <w:rPr/>
      </w:pPr>
      <w:r>
        <w:rPr>
          <w:sz w:val="28"/>
          <w:szCs w:val="28"/>
        </w:rPr>
        <w:t>2.2. Начальная цена  подлежащего приватизации муниципального имущества: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600"/>
        <w:rPr>
          <w:sz w:val="28"/>
          <w:szCs w:val="28"/>
        </w:rPr>
      </w:pPr>
      <w:r>
        <w:rPr>
          <w:sz w:val="28"/>
          <w:szCs w:val="28"/>
        </w:rPr>
        <w:t>-  Лот № 1 – 117000 рублей (с НДС);99152,54(без НДС);</w:t>
      </w:r>
    </w:p>
    <w:p>
      <w:pPr>
        <w:pStyle w:val="BodyText2"/>
        <w:widowControl/>
        <w:tabs>
          <w:tab w:val="clear" w:pos="284"/>
          <w:tab w:val="left" w:pos="0" w:leader="none"/>
        </w:tabs>
        <w:spacing w:lineRule="auto" w:line="264"/>
        <w:ind w:left="0"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от № 2  - 87000 рублей (с НДС);73728,16(без НДС).</w:t>
      </w:r>
    </w:p>
    <w:p>
      <w:pPr>
        <w:pStyle w:val="Normal"/>
        <w:ind w:left="720" w:firstLine="1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1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1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А.А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4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284" w:leader="none"/>
      </w:tabs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15:00Z</dcterms:created>
  <dc:creator>Admin</dc:creator>
  <dc:description/>
  <cp:keywords/>
  <dc:language>en-US</dc:language>
  <cp:lastModifiedBy>ADMIN</cp:lastModifiedBy>
  <cp:lastPrinted>2014-05-30T09:24:00Z</cp:lastPrinted>
  <dcterms:modified xsi:type="dcterms:W3CDTF">2014-05-30T05:28:00Z</dcterms:modified>
  <cp:revision>52</cp:revision>
  <dc:subject/>
  <dc:title/>
</cp:coreProperties>
</file>