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>от 28.07.2014 № 27 -РГ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рядчика, исполнителя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/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Срок исполнения контракта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</w:t>
            </w:r>
            <w:r>
              <w:rPr>
                <w:sz w:val="18"/>
                <w:szCs w:val="18"/>
              </w:rPr>
              <w:t>нтракт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ых дорог с фрезерованием: в п. Большая Вишера от начала ул. </w:t>
            </w:r>
            <w:r>
              <w:rPr>
                <w:sz w:val="16"/>
                <w:szCs w:val="16"/>
              </w:rPr>
              <w:t xml:space="preserve">Поболотина до границы примыкания к ул. Смолен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метному ра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4094301015240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(очистка, подсыпка и грейдирование)  транспорт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способа определения поставщи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орожного движения и дислокации дорожных знаков с согласованиями в ГИБДД и всеми заинтересованны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п.2 ст.21 Федерального закона «О безопасности дорожного движения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96-ФЗ от 10.12.1995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,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89603410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1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Благоустроенная одно,-двухкомнатная квартира общей площадью не менее 39,6 кв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 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.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4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субъектов 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51,2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51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5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4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4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енная квартира, площадью не менее 11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6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6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7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7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4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5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3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енная квартира, площадью не менее 1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8,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8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3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3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8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20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енная квартира, площадью не менее 2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9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енная квартира, площадью не менее 19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7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енная квартира, площадью не менее 19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9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"/>
        <w:gridCol w:w="847"/>
        <w:gridCol w:w="17"/>
        <w:gridCol w:w="12"/>
        <w:gridCol w:w="887"/>
        <w:gridCol w:w="19"/>
        <w:gridCol w:w="46"/>
        <w:gridCol w:w="16"/>
        <w:gridCol w:w="832"/>
        <w:gridCol w:w="19"/>
        <w:gridCol w:w="690"/>
        <w:gridCol w:w="19"/>
        <w:gridCol w:w="1278"/>
        <w:gridCol w:w="1393"/>
        <w:gridCol w:w="24"/>
        <w:gridCol w:w="967"/>
        <w:gridCol w:w="24"/>
        <w:gridCol w:w="967"/>
        <w:gridCol w:w="24"/>
        <w:gridCol w:w="1534"/>
        <w:gridCol w:w="25"/>
        <w:gridCol w:w="1533"/>
        <w:gridCol w:w="26"/>
        <w:gridCol w:w="1107"/>
        <w:gridCol w:w="26"/>
        <w:gridCol w:w="1107"/>
        <w:gridCol w:w="26"/>
        <w:gridCol w:w="1282"/>
        <w:gridCol w:w="1418"/>
      </w:tblGrid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6 кв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8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енная квартира, площадью не менее 8,5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31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енная квартира, площадью не менее 10,3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6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енная квартира, площадью не менее 1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45.21.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униципального жилья (замена подушек и окон на ПВХ  в п. Большая Вишера, ул. Смоленская, д.8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.20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даты начала закупки, срока исполнения контракта</w:t>
            </w:r>
          </w:p>
        </w:tc>
      </w:tr>
      <w:tr>
        <w:trPr/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02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ниципального имущества общественная баня(печ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6"/>
                <w:szCs w:val="16"/>
              </w:rPr>
              <w:t xml:space="preserve">изменение способа определения поставщика,уменьшение начальной(максимальной)цены контракта, заключаемого с единственным поставщиком 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ыполнение работ по ремонту муниципального жилья(замена половых балок, полы, печи), косметический ремон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действующих ГОСТов и СНиП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 определен в техническом зад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48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цены Контракта осуществляется по безналичному расчёту платежными поручениями путём перечисления денежных средств на расчетный счет Подрядчика (по факту выполнения полного объема работ) на основании счетов, счетов-фактур, акта о приёмке выполненных работ (унифицированная форма КС-2), справки о стоимости выполненных работ и затрат (унифицированная форма КС-3), Акта рабочей комиссии по приёмке выполненных работ с момента поступления денежных средств на расчетный счёт Муниципального заказч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.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густ.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23901017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ов для ремонта печи в общественной ба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ирпич шамотный ША-45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.кирпич шамотный клиновойША 47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3.смесь печная огнеупорна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4. дверцы поддувальные размер 15х50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5. камни для каминки (жадеит, колотые,серые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фанера сорт ¾, 16мм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оски 6-ти метровые ,50/14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е поставки товаров. Аванс не предусмотре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звещении о продлении сроков подачи заявок не подано ни одной заявки, снова осуществляем закупку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начальной(максимальной) цены контракта 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,8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10438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10438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22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2037105118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31441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41242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070944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305023901017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мена заказчиком, уполномоченным органом предусмотренного планом-графиком размещения заказ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с фрезерованием: в п. Большая Вишера от начала автобусной остановки по ул. Революции до пересечения с ул. Поболоти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метному расчет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%; 5%;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ентя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ктя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с фрезерованием: в п. Большая Вишера от начала ул. Смоленская до пересечения с ул. 50 лет 1 КД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метному расчет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45.2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монт муниципального жиль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8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.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способа определения поставщ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503374102024029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 у единственного поставщика (п.4 ч.1 ст.93),  </w:t>
            </w:r>
            <w:r>
              <w:rPr>
                <w:color w:val="FF0000"/>
                <w:sz w:val="18"/>
                <w:szCs w:val="18"/>
              </w:rPr>
              <w:t>(не более 5% от общего объема)</w:t>
            </w:r>
            <w:r>
              <w:rPr>
                <w:sz w:val="18"/>
                <w:szCs w:val="18"/>
              </w:rPr>
              <w:t xml:space="preserve"> итого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7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 у СМП, социально-ориентированных НО, </w:t>
            </w:r>
            <w:r>
              <w:rPr>
                <w:color w:val="FF0000"/>
                <w:sz w:val="18"/>
                <w:szCs w:val="18"/>
              </w:rPr>
              <w:t>(не более 15% от общего объема)</w:t>
            </w:r>
            <w:r>
              <w:rPr>
                <w:sz w:val="18"/>
                <w:szCs w:val="18"/>
              </w:rPr>
              <w:t xml:space="preserve">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2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, осуществляемых путем проведения запроса котировок,  </w:t>
            </w:r>
            <w:r>
              <w:rPr>
                <w:color w:val="FF0000"/>
                <w:sz w:val="18"/>
                <w:szCs w:val="18"/>
              </w:rPr>
              <w:t xml:space="preserve">(не более 10% от общего объема)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, планируемых в текущем году/размер выплат по исполнению контрактов в 2014 году, 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5,3/326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Внесение изменений в планы-графики осуществляется в случа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3:00Z</dcterms:created>
  <dc:creator>ADMIN</dc:creator>
  <dc:description/>
  <cp:keywords/>
  <dc:language>en-US</dc:language>
  <cp:lastModifiedBy>ADMIN</cp:lastModifiedBy>
  <cp:lastPrinted>2014-07-25T13:50:00Z</cp:lastPrinted>
  <dcterms:modified xsi:type="dcterms:W3CDTF">2014-07-30T08:28:00Z</dcterms:modified>
  <cp:revision>38</cp:revision>
  <dc:subject/>
  <dc:title/>
</cp:coreProperties>
</file>